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Проблематика персональности как функционально-семантической категории русского глагол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Раскрытие функционально-семантического поля персональ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Выражение функционально-семантической категории персональности русского глагол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Ядерные средства выражения категории персональ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ериферийные средства выражения категории персональ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ные подходы ученых к объяснению многих сложных и противоречивых вопросов в области истории и современного состояния русского глагола определили ряд дискуссионных проблем, решение которых становится возможным на базе новых достижений функциональной грамматики как особого направления в отечественном и зарубежном языкознании. Известные работы в русле данного направления опираются, в свою очередь, на важнейшие философские и лингвистические концепции признающие необходимость рассматривать реальную действительность в соотнесении с ее отражением в содержании языковых фор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иску языковых универсалий как свойств и закономерностей, присущих самим естественным языкам, и разработке соответствующего понятийного аппарата предшествовало отчетливое осознание того, что язык есть не только средство общения, но и необходимое условие осуществления процесса мышления [10, с.48-4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языковой категоризации мыслительного содержания нашел различную интерпретацию с логической и психологической точек зрения в соответствии с социолого-психологическими представлениями о языке и в рамках идей структурализ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емление понять многообразные свойства языка лежит в основе научных поисков, направленных на выявление опосредствованной взаимосвязи семантики языка и неязыковой действительности через понятийные категории, которыми "передаются в самом языке понятия, существующие в данной общественной среде", и которые оказываются одновременно категориями сознания (действующие нормы которого проявляются в языке) и языковыми категор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ория понятийных категорий, как известно, дала новый импульс к расширению круга изучаемых грамматикой объектов; выдвинула на первый план понимание грамматики как сложной системы соответствий между смыслами, оставляющими содержание речи, и внешними формами выражения этих смыслов, формальными показателями способствовала совершенствованию тех подходов к исследованию содержательной стороны языка, которые базируются на представлении о постоянном живом взаимодействии, соприкосновении лексических и грамматических явл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исание языковых фактов, учитывающее морфологические и иные способы выражения значений, выступающих элементами более широких понятийных категорий, дает возможность проследить исторические изменения в содержании и объеме языковых категорий, отражающих изменение в степени развития некоторых форм и категорий мышления, раскрыть в процессе этих изменений взаимодействие различных семантических элементов высказывания и вычленить семантические категории грамматики как необходимые константы, определяющие выражение конкретных смыслов на основе регулярной представленности в содержании высказываний, в значениях языковых единиц и их разнообразных сочетаний [8, с.12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ым для такого комплексного рассмотрения средств, относящихся к разным языковым уровням, но объединенных на основе общности их семантических функций, является сочетание принципов описания "от семантики к ее формальному выражению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усле обозначенного функционально-грамматического направления ориентация на адекватное обозначение всякой мыслительной категории, имеющей языковое выражение, требует выяснения многих концептуальных вопросов, касающихся содержания и системной организации выделяемых лингвистами лексико-грамматических, функционально-семантических единств, например, персональности, субъект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ом исследования являются отношения между действием (состоянием) и субъектом действия (состояния), эксплицируемые на уровне функционирования словоформ. При этом имеется в виду зависимость реализации категориального значения персональности от лексико-семантических особенностей языковых единиц в их отношении к другим единицам или группировкам в парадигматической системе и от контекстуальных условий употребления глагольных словофор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е основных тенденций формирования функционально-семантической категории персональности русского глагола обусловило мнение о постепенном расширении позиций словоформ с персональным значением в процессе функционального взаимодействии полевых структур персональности, которая базируется на положении о разрушении древних отношений в системе спрягаемых форм русского глагола и свертывании его личной парадиг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ирование словоформ как средств выражения персональности рассматривается в составе предложения как коммуникативной и предикативной единицы и одновременно единицы текста - высказы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ешении вопроса об отнесении тех или иных языковых единиц к средствам реализации персональности следует учитывать синтетический и структурный подходы к анализу взаимодействия формального и содержательного в глагольной словофор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нная работа посвящена функционально-семантическому полю персона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ъектом</w:t>
      </w:r>
      <w:r>
        <w:rPr/>
        <w:t xml:space="preserve"> данного исследования является функционально-семантическое поле персона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едметом</w:t>
      </w:r>
      <w:r>
        <w:rPr/>
        <w:t xml:space="preserve"> данного исследования является рассмотрение вопросов, связанных с возникновением функционально-семантического поля персональности в русском язы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ходе исследования были поставлены и решены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учение аспектов теории функционально-семантических категорий в современной лингвисти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явление аспектов</w:t>
      </w:r>
      <w:r>
        <w:rPr>
          <w:b/>
        </w:rPr>
        <w:t xml:space="preserve"> </w:t>
      </w:r>
      <w:r>
        <w:rPr/>
        <w:t>функционально-семантического поля персональ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мотрение вопросов, связанных с выражением функционально-семантической категории персональности русского глагол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исание ядерных и периферийных средств выражения категории персона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ктуальность</w:t>
      </w:r>
      <w:r>
        <w:rPr/>
        <w:t xml:space="preserve"> данной работы предопределена с одной стороны большим интересом ученых к данной тематике, с другой стороны недостаточной ее разработан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сточниками информации</w:t>
      </w:r>
      <w:r>
        <w:rPr/>
        <w:t xml:space="preserve"> для написания данной работы послужили фундаментальные труды А.В. Бондарко в области теории функционально-семантических категорий, а также другие работы видных исследователей в этом направлении.</w:t>
      </w:r>
      <w:r>
        <w:br w:type="page"/>
      </w:r>
    </w:p>
    <w:p>
      <w:pPr>
        <w:pStyle w:val="Heading1"/>
        <w:ind w:hanging="0"/>
        <w:rPr/>
      </w:pPr>
      <w:r>
        <w:rPr/>
        <w:t>Глава 1. Проблематика персональности как функционально-семантической категории русского глагол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проблематики персональности как функционально-семантической категории русского глагола обратимся к теории функционально-семантических категорий в современной лингвистике. Теория функционально-семантических категорий и полей, связанная в отечественном языкознании с именем А.В. Бондарко, опирается, как известно, на лингвистические традиции функционально-грамматического направления в России и за рубеж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ширение возможностей функционального подхода, наблюдающееся в последние десятилетия, находит отражение в развитии функциональной грамматики, базирующейся на таких принципах исследования, которые способствуют выявлению глубинных семантических процессов, "скрытых" закономерностей, обусловленных сложной природой языка как средства общения, и обеспечивают возможность решения наиболее трудных теоретических вопросов, затрагивающих проблемы соотношения разных языковых уровней с точки зрения их иерархии и взаимодействия для выражения одного содержания или для выполнения одной коммуникативной задачи [3, с.68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следования, направленные на изучение взаимодействия разных сторон языка, показали, что частичная общность семантических функций может являться условием системной организации разноуровневых языковых единиц и основой формирования определенных языковых единств и категорий, регулирующих появление конкретных смыслов высказы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ым является осознание того, что логические (мыслительные) категории и языковые очень редко покрывают друг друга и почти никогда не совпадают, однако несомненно и то, что главные категории общечеловеческой логики лежат в основе языковых (грамматических) категор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.В. Бондарко считает, что языковые семантические функции выступают как значения, "привязанные" к определенным морфологическим, синтаксическим, словообразовательным и лексическим средствам или их конкретным комбинациям в данном языке, и являются результатом процесса языковой интерпретации понятийных категорий. Связь между понятийными категориями как элементами смыслов, которые нужно выразить, и языковыми семантическими функциями постоянно актуализируется в речи, в конкретном высказыв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нятийные категории обладают определенной самостоятельностью, соотносясь не с одним, а с несколькими языковыми средствами; в свою очередь, языковые семантические функции являются результатом определенного преобразования понятийных категорий, в процессе языковой семантической интерпретации которых осуществляется взаимодействие элементов разных уровней и происходит интеграция языковых семантических функций, не сводимая к сумме отдельных функций, а связанная с взаимодействием функций отдельных элементов. Все это позволяет заключить, что отражение отношений реальной действительности в понятийных категориях имеет непрямой характер, опосредствованный языком [5, с.49-5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ое направление в грамматике, избравшее предметом анализа грамматическую семантику в ее отношении к смыслу высказывания, связано с общей проблематикой соотношения значения и функции. При этом значение рассматривается как системно-языковая основа для реализующейся в речи функции, а в семантике анализируемого объекта различаются аспект значения (собственно языковое содержание) и аспект смысла (содержание мыслительно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граничение формы и содержания, значения и смысла, особенно актуальное в связи с развитием функциональной грамматики, имеет глубокие корни в трудах отечественных языковедов, изучавших языковые единицы и закономерности их использования с учетом принципа "от формы к значению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пишет А.В. Бондарко, ученый в своих рассуждениях часто следовал от семантики к разным средствам и способам ее языкового обнаружения, стремясь определить "скрытую категориальность" в язы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учение закономерностей функционирования словоформ как одного из уровней функционирования языка, согласно Бондарко, является одним из способов исследования слова и его фун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ой грамматикой субъектность трактуется как ФСП (функционально-семантическое поле персональности), содержательным ядром которого является семантическая категория агентивности, а в ее рамках - понятие о действующем лице. В качестве переходной зоны от ядра к периферии рассматривается категория, опирающаяся на понятие носитель предикативного признака и репрезентируемая одушевленными и неодушевленными существительными [15, с.280-28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таком подходе открывается возможность определенным образом соотнести категории субъекта и подлежащего. Говоря о носителе предикативного признака, А.В. Бондарко, например, имеет в виду подлежащее и другие синтаксические единицы, выполняющие функцию предицируемого компонента синтаксической структуры предложения, которому соответствует семантический субъект, выступающий как субстанция, которой приписывается предикативный признак.</w:t>
      </w:r>
      <w:r>
        <w:br w:type="page"/>
      </w:r>
    </w:p>
    <w:p>
      <w:pPr>
        <w:pStyle w:val="Heading1"/>
        <w:ind w:hanging="0"/>
        <w:rPr/>
      </w:pPr>
      <w:r>
        <w:rPr/>
        <w:t>Глава 2. Раскрытие функционально-семантического поля персональ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ая грамматика, ориентированная в отличие от принципиальной логоцентричности классических грамматик на изучение целого набора явлений, устроенных по полевому принципу, оперирует построениями, для которых обязателен грамматикализованный центр (либо полицентричность), ядро и периферийная ча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ение связи признака с его носителем, формой выражения и трактовка категории лица с учетом функционального фактора дает возможность исследованиям в русле данного направления принципиально различать понятия морфологическое лицо и более широкое - персональность как группировку разноуровневых морфологических, синтаксических, лексических, а также комбинированных лексико-грамматических средств данного языка, служащих для выражения различных вариантов отношения к лиц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о-семантическое поле персональности (ФСП), по определению А.В. Бондарко, базируется на одноименной семантической категории, которая квалифицируется как "категория, характеризующая участников обозначаемой ситуации по отношению к участникам ситуации речи - прежде всего говорящему" [2, с.5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тр ФСП персональности, как это представлено в концепции А.В. Бондарко, образуют формы лица глаголов и личных местоимений (выступающие в роли подлежащего), которые рассматриваются в рамках одной грамматической категории лица. Другие средства выражения семантики лица относятся к периферии названного поля; это свидетельствует о моноцентричности ФСП персональности с предикативным ядром и со сложной бинарной структурой цент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единицы анализа функциональной грамматикой определяется высказывание; в то же время, отношения могут описываться через единицы, меньшие, чем предложение, с варьирующейся протяженностью, промежуточные между словом и высказыванием. Важнейшим понятием при рассмотрении семантической категории и функционально-семантического поля персональности является персональная ситуация как типовая содержательная структура, аспект передаваемой высказыванием общей ситуации, который заключает в себе отношение к лицу (конкретно-личной, неопределенно-личной, обобщенно-личной ситуац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ношение к лицу при этом понимается широко: имеется в виду не только пересечение участников обозначаемой ситуации с участниками ситуации речи, но и непересечение, то есть отношение ситуации и ее участников к окружающей среде, которая, в свою очередь, включает собственно лица и предметы, принадлежащие внешнему "миру веще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мантические элементы персональных отношений составляют семантический центр персональности ("я", соотнесенное с "ты" в подсистеме участников речевого акта), промежуточную область между центром и периферией (указание на "третьи лица"), дальнюю периферию рассматриваемого "семантического пространства" [6, с.8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ирокие функционально-семантические единства, структура которых основана на принципе поля, описываются в научных исследованиях с применением других ключевых понятий. Рассматривая "морфологическую категорию лица и ее поле", Бондарко подчеркивает, что нецелесообразно говорить о категории лица по отношению ко всем средствам выражения его семан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вую очередь, она охватывает формальные средства выражения лица. Ученый использует термины "макрополе" и "микрополе". Макрополе персональности структурируется с помощью микрополей, иерархическая организация которых предполагает наличие ядерных граммем и периферийных языковых средств выражения отношения к 1, 2, и 3 лиц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тизация средств, которые могут указывать на персональность высказывания, в некоторых исследованиях дополняется описанием способов реализации намерений участников коммуникативного акта. Так, А.В. Бондарко традиционному разграничению определенно-, неопределенно-, обобщенно-личных и безличных значений противопоставляет способность категории персональности сигнализировать о носителе предикативного признака и объединять по характеру этого признака разноструктурные высказы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ример, варианты "Я не могу спать" и "Мне не спится" объединяются по принципу тождества носителя предикативного признака в рамках коммуникативного намерения говорящего. Различный способ выражения субъекта, носителя предикативного признака, манифестирует в первом случае "прямой субъект", в терминологии Бондарко, во втором - "непрямой субъект". Такой подход привлекает возможностью по-новому взглянуть на понятие субъект в рамках выделяемых функционально-семантических и структурно - семантических единств, поставить определение субъекта в зависимость от функций языковых единиц в тексте, реализующем конкретные целевые установки участников акта коммуникации. Изучение всего комплекса вопросов, связанных с прагматическим аспектом взаимодействия говорящего и других участников ситуации общения, может помочь вскрыть причины, порождающие бессубъектные высказывания, наметить градацию безличных значений [14, с128-12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лема описания разноуровневых средств, служащих в речи для выражения категориальной семантики персональности, коррелирует в современных исследованиях с вопросом о категории лица. Приближение к ее адекватному описанию возможно при учете как морфологических, синтаксических, так и лексико-семантических, функциональных, прагматических аспектов отдельных языковых единиц и всего высказы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ные подходы, выдвигаемые в научных работах к определению языкового феномена лица, способов представления носителя предикативного признака, так или иначе затрагивают проблему участия субъекта, говорящего в формировании содержания высказы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этом рассматриваются две плоскости отношений между 1-м лицом говорящего, 2-м лицом собеседника и 3-м лицом того, о ком говорят. Одну плоскость составляет отношение действия, выраженного предикатом, к его грамматическому (семантическому) субъекту; другая плоскость включает не только отношение действия к его производителю, но и отношение говорящего к обозначаемой в высказывании ситуации. Это создает базу для более полного описания потенциального набора языковых средств, способных выражать в контексте отношение к лицу, и для определения функционального диапазона ядерных и периферийных конституентов персональности в условиях наличия/отсутствия координирующей функции лица, характерной для глагола-сказуемого в его отношении к субъекту-подлежащему в рамках предло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грамматическое понятие "действующее лицо" входит и "действующий предмет" и "страдающее лицо" или предмет, то есть все, что может обозначаться подлежащим при данном глагол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грамматическое понятие лица неразрывно связано с представлением о синтаксическом признаке как способности или неспособности глагольного предиката иметь при себе грамматический субъект. Специфику выражения действующего лица в некоторых исследованиях предлагается соотносить с различением личных, безличных и неличных форм реализации субъекта и, соответственно, связывать их с употреблением личных форм глаголов [10, с.4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о-грамматическая характеристика средств выражения персональности приводит в ряде исследований к отказу от рассмотрения оппозиции личность-безличность, в основе которой лежит принцип наличия-отсутствия при глаголе-сказуемом подлежащего в Им. 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статация способности глагола предицировать субъект-имя со значением носителя предикативного признака в косвенном падеже выдвигает на первый план иные основания для противопоставленности синтаксических структур - по признаку зависимости или независимости действия (состояния) от воли су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важнейшим оказывается противопоставление: соотнесенность действия с субъектом - бессубъектность. В связи с этим выдвигается положение о различных способах представления субъекта, вариантах ряда личного субъекта: определенно-личного, неопределенно-личного, обобщенно-личного; безличность при этом трактуется как "характеристика отношения между предикативным признаком и его носителем с определенной точки зрения", а именно, - с точки зрения непроизвольности действия или состояния, независимости его от воли субъекта. При таком подходе субъект как структурно-семантический компонент предложения рассматривается в формах с разным субъектным значением. Например, "Брат работает"; "Брату нездоровится";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особы выражения значений персональности выявляются учеными при сопоставлении употреблений всех личных форм данного глагола, когда его смыслообразующая роль в предложении остается неизменной (Я читаю, ты читаешь, он читает), и случаев реализации только одной из форм, позволяющих говорить о существовании дефектно-личных предложений (например: Телега стучит по камням). Противопоставленные им конструкции с безличными значениями появляются в условиях, когда использование личных форм глагола в высказывании невозможно (Светает) [9, с.11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граничение глаголов, имеющих полную или дефектную парадигму форм лица, в зависимости от лексической семантики дает возможность охарактеризовать синтагматические связи с номинативными языковыми единицами, обозначающими лицо или предмет (явление), выявить сочетаемость с определенными типами субъекта при выражении персональности в высказывании. Например, пишет А.В. Бондарко, глагол думать предполагает в качестве носителя этого действия лицо, человека, идти может иметь субъектом лицо и не-лицо, вечереет не актуализирует отношения к одушевленному лицу, что обнаруживает его дефектную парадигму относительно категории ли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, в своих работах А.В. Бондарко, рассматривая соотношение системно-языкового и речевого аспектов категории персональности в русском и испанском языках и анализируя односоставные определенно-личные предложения, считает, что под предложением с определенно-личной семантикой следует понимать высказывание, оформленное той или иной синтаксической конструкцией, которая реализует в данном употреблении функцию определенной личности, то есть соотнесения какого-либо факта с конкретным (определенным лицом). Названная персональная семантика может раскрываться через понятие известности, поскольку лично-спрягаемые формы глагола содержат самостоятельную сему личной отнес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о-семантические и прагматические характеристики средств выражения персональности дают возможность определять ее как категорию актуализационную, соотносящую с точки зрения говорящего обозначаемую ситуацию и ее участников с участниками речевого акта. Персональное содержание высказывания при этом строится на базе семантики предикативного синтаксического лица, а также непредикативных значений, объединенных функционально выражением отношения высказывания к говорящему или к другим участникам или неучастникам коммуникативного 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муникативный фактор, на основе которого возможно определить сущностные характеристики персональности, ее взаимоотношение с категориями лица и субъекта, выдвигает Д. Мюллер. Классификационным признаком, по мнению ученого, может являться, необходимость/отсутствие необходимости выражения субъекта в предложении. Необходимость выражения субъекта связывается с функцией члена предложения в 1-м и 2-м лице, отсутствие необходимости выражения субъекта - с функцией члена предложения в 3-м лице. В этом случае коммуникативная роль субъекта в речи помогает определить его денотативное содержание следующим образом: 1-е лицо сигнализирует участие говорящего в событии, обозначенном глаголом; 2-е лицо сигнализирует участие адресата в этом событии; 3-е лицо не сигнализирует об участии субъекта в коммуникации партне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ротивопоставляя понятия лицо и субъект, под термином лицо Д. Мюллер имеет в виду морфологическую категорию глагола во всей совокупности его вербальных личных форм, объединенных признаком "сигнализация о предикативной способност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все положения данной концепции, указывает Бондарко, бесспорны: 1-е л., например, не только указывает на участие говорящего в событии, выраженном глаголом, форма 1 л. мн. ч. ясно сигнализирует прежде всего об участии говорящего в речевом акте, а не в событии (состоянии), обозначенном в высказывании, и др. [4, с.15-17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евый подход к рассмотрению языковых средств реализации персональности позволяет наблюдать градуальные отношения в сфере персональных (определенно-личных, неопределенно-личных, обобщенно-личных) значений с точки зрения выраженности субъекта действия: от прямой или скрытой формы его выражения до устранения субъекта, деперсонализации, "низведения" его в импликацию. Последнее связано с ослаблением активности действующего лица, представлением действия как происходящего помимо воли субъекта. Так, с точки зрения теории ФСП семантика определенного лица может иметь несколько способов актуализации: морфологический (флективный), дающий представление о конкретном деятеле по глагольной флексии, морфолого-синтаксический, предполагающий опосредствованное выражение отнесенности действия к лицу, например, по связи с местоимением, которое морфологически не входит в состав глагольной формы, синтактико-контекстуальный способ характерный для некатегориальных значений персональной семантики (в частности, определенноличности), при котором отсутствуют специальные грамматические формы ее выражения; интонационно-синтаксический способ, связанный с высказываниями императивного характ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о отметить, что морфолого-синтаксический, синтактико-контекстуальный способы выражения отношения к определенному лицу, учитывая приводимые в исследованиях примеры, сопряжены с функционированием в высказывании безличных глаголов и инфинитива (в конструкциях типа: Мне идти?; Приходится ждать; Зачем стучать?); интонационно-синтаксический способ выражения отношения к определенному лицу (единичному или к группе лиц) связан с использованием инфинитива как организующего центра предложения (в составе конструкций типа: Открыть сию минуту!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изуя неоднородность признаков персональной семантики, реализуемой личными, безличными глаголами, инфинитивом, ученые отмечают, что определенно-личные, неопределенно-личные и обобщенно-личные значения представляют собой два полюса, из которых один наиболее удален от понятия безличности, а другой находится с ней в непосредственном соседстве. В этом смысле глагольные формы с неопределенно-личным значением, где субъект не может быть назван конкретно, приближаются к употреблению безличных форм, которые обозначают действие, имеющее отношение к субъекту, но который, однако, не указан или не мыслится конкретно. Инфинитив, в отличие от безличных глаголов, способен передавать "идею" активности лица, субъекта, а также соотносить в высказывании факт какого-либо действия с определенным, неопределенным, обобщенным лицом, указывать на связь с неодушевленным субъектом либо обозначать действие вне связи с конкретным производителем [7, с.6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званные характеристики позволяют говорить об особом положении инфинитива и безличных глаголов в иерархии средств выражения отношения между действием (состоянием) и его субъек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сональность представляет собой способность глагольных словоформ выражать отношение между действием (состоянием) и субъектом действия (состояния), имеющим статус подлежащего. В иерархической организации средств выражения персональности русского глагола ядерное положение занимают презентные формы 1, 2 л. и претеритальные формы, которые соотносятся в подсистеме средств выражения участников речевого акта и противопоставляются глагольным формам 3 л. Периферию данной полевой структуры составляют презентные формы 3 л. и претеритальные формы, функционально обособленные от указания на участников акта ре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ближней периферии полевой структуры ФСК персональности русского глагола относятся презентные формы 3 л. и претеритальные формы, используемые для обозначения собственно лиц, не участвующих в речевом акте; в дальнюю периферию включаются презентные формы 3 л. и претеритальные формы, употребляемые для указания на действие (состояние) неодушевленных предметов (явлени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Языковые единицы, составляющие структуру ФСК персональности, "открывают вакансию" для первого актанта, имеющего статус подлежащего, позиция которого может быть замещена либо остается незамещенной в зависимости от наличия в высказывании прямого либо скрытого грамматического отношения к производителю действия, а также от способа представления субъекта 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онально-семантическая категория персональности русского глагола рассматривается как полевая структура, в которой разграничиваются инфинитив (ядро) и примыкающие к нему презентные и претеритальные формы собственно безличных глаголов и личных глаголов в безличном употреблении (периферийные средств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радигматические и синтагматические свойства инфинитива вне зависимости от лексической семантики словоформ и контекстуальных условий их употребления позволяют всегда, последовательно "открывать вакансию" для первого актанта, не имеющего статуса подлежаще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бственно безличные глаголы и личные глаголы в безличном употреблении реализуют данный признак непоследовательно: часть из них "открывает вакансию" для первого актанта, не имеющего статуса подлежащего, другие являются "нульвалентными" с точки зрения способности "открывать вакансию" для субъектного актанта. Эта особенность характеризует рассматриваемые словоформы как конституенты периферийной сферы полевой структуры персона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ование инфинитива, собственно безличных глаголов и личных глаголов в безличном употреблении связано с невозможностью реализации грамматического отношения к производителю действия. При этом личные глаголы, выступающие безлично, выполняют в определенных контекстуальных условиях ту же функцию, что и собственно безличные глаголы, не являясь таковыми на парадигматическом уровне в системе язы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позволяет противопоставить данные языковые единицы как ядерному конституенту (инфинитиву), так и средствам ближней периферии (презентным и претеритальным формам собственно безличных глаголов), а также отнести личные глаголы в безличном употреблении к дальней периферии полевой структуры ФСК персональности русского глагола [8, с.4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точки зрения иерархии элементов данной полевой структуры независимый инфинитив, выступая в роли предиката и организующего центра предложения, при отсутствии морфологического форманта лица выражает в контексте отношение к реальному или потенциальному субъекту действия (включая говорящего, собеседника, "третьих лиц", предметов, явлений). Собственно безличные глаголы и личные глаголы в безличном употреблении в форме 3 л. ед. ч. или ср. р. также могут указывать в речевой ситуации связь с 1, 2 или 3 л. либо на отнесенность действия (состояния) к внешнему миру предметов, явлений. Средства, формирующие ближнюю периферию ФСК персональности (собственно личные глаголы) и дальнюю периферию этой категории (личные глаголы в личном употреблении) разграничиваются в зависимости от специфики значения безличности как сложившегося в системе языка компонента лексической семантики глагола либо контекстуально обусловленного компонента лексического значения функционирующей глагольной словофо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снове оппозиции полевых структур, которую предлагается рассматривать в качестве оппозиции функционально-семантического плана, лежит способность глагольной словоформы в высказывании выражать отношения между действием (состоянием) и его субъектом. Синтезирующим свойством средств выражения категории персональности является степень участия субъекта в описываемых событ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установление границ между ядром и ближней периферией, ближней и дальней перифериями выделяемых семантических пространств является условным.</w:t>
      </w:r>
      <w:r>
        <w:br w:type="page"/>
      </w:r>
    </w:p>
    <w:p>
      <w:pPr>
        <w:pStyle w:val="Heading1"/>
        <w:ind w:hanging="0"/>
        <w:rPr/>
      </w:pPr>
      <w:r>
        <w:rPr/>
        <w:t>Глава 3. Выражение функционально-семантической категории персональности русского глагола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3.1 Ядерные средства выражения категории персональ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развития функционально-семантической категории персональности обнаруживает зависимость от тех изменений, которые происходили в сознании людей. А.В. Бондарко писал, что "мышление, основанное на самосознании, начинается со способности разлагать восприятие на две основные его части, т.е. отделять носителя действия от самого действия и соединять их друг с другом". Взаимосвязь эволюционных языковых процессов и мыслительной деятельности древнего находит отражение в формировании способов выражения отношения к лицу, характерных для языка древнерусского и старорусского периодов. В данном аспекте в качестве основного различия, наблюдаемого при употреблении личных глаголов, учитывается наличие в высказывании прямого или скрытого грамматического отношения к производителю действия, что связано с представлением определенного, неопределенного, обобщенного субъекта, деятеля, а также с устранением его из смысловой структуры высказывания. Эта функциональная особенность проявляется на фоне разрушения древних отношений в системе личных глагольных фор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касаясь специально различно интерпретируемого учеными вопроса об унификации времен и наклонений в русском языке и базируясь на результатах рассмотрения этой проблемы в трудах А.В. Бондарко, следует остановиться при характеристике средств выражения персональности на тех особенностях языкового развития, которые при свертывании системы личных форм глагола способствовали расширению позиций словоформ со значением персональности [3, с.24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бозначении отношения к лицу, субъекту действия (состояния) вычленяются элементы, касающиеся субъекта-подлежащего или находящиеся за его предел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мматический центр персональности представлен категорией лица, в которой выделяется ядро (формы 1 и 2 л.) и его окружение (формы 3 л.). Последние в содержательном плане связаны с переходом от центра к периферии и с собственно периферийной сферой семантики персона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словиях существования развитой системы синтетических и аналитических форм реальных и ирреальных времен и наклонений в русском языке указание на производителя действия (носителя состояния), заключенное в морфологической структуре глаголов, обеспечивает информативную достаточность высказываний. Специфика значения личного глагола, который характеризуется "чистою формальностью заключенных в нем отношений к лицу" и предполагает не менее чем двучленное первобытное предложение, определялась А.В. Бондарко как отличная, неизмеримо удаленная от глагола, выступающего в одночленном предложении. В этой связи постановку имени (местоимения) для вычленения в высказывании субъектов действия вместе с личной формой глагола, также обозначающей отношение к конкретному деятелю, можно рассматривать в качестве проявления тенденции к разделению восприятия на две составляющие - субъект и его действие [13, с.14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отребление форм 1 и 2 лица в качестве ядерных конституентов полевой структуры ФСК персональности русского глагола при незамещенной позиции субъекта-подлежащего преобладает. Факты доказывают широкую распространенность этих словоформ, непосредственно обозначающих отнесенность действия (состояния) к говорящему или к собеседнику, что является специфической чертой русского языка. Анализируя данные случаи употребления языковых единиц, необходимо различать высказывания, включающие односоставные определенно-личные и неполные предложения. Трудности при решении этого вопроса связаны с тем, что опущенное подлежащее в неполном предложении не исключает двусоставного характера конструкции, поскольку восстанавливается из контекста; в определенно-личном предложении отсутствие подлежащего является структурным признаком конструкции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3.2 Периферийные средства выражения категории персональ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пределении места глагольных словоформ 3 л. ед. и мн. ч. в складывающейся системе средств выражения персональности мы опираемся на теоретические положения А.В. Бондарко о семантической иерархии центральных и периферийных конституентов содержания данной категории: в любом языке семантический центр персональности - это прежде всего "я", соотнесенное с "ты" в подсистеме участников речевого акта, а указание на "третьи лица" (включая возможную неопределенность класса "третьих лиц") связано с ближайшей периферией или с переходом от центра (ядра) к периферии; указание на предметы представляет собою дальнюю периферию рассматриваемого "семантического пространств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характеристике периферийных конституентов ФСК персональности русского глагола в качестве важного фактора рассматривается роль тех изменений, которые происходили в системе личных местоимений и обусловливали появление универсального средства для обозначения любого "третьего лица", а также способствовали формированию устойчивой синтаксической соотнесенности глагольных форм 3 л. с местоимениями, приобретавшими семантико-грамматический статус лич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рытое грамматическое отношение к субъекту - производителю действия связано также с выражением презентными и претеритальными формами мн. ч. неограниченной неопределе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енная и референциальная определенность субъекта являются несущественными. Формы 3 л. мн. ч. настоящего времени обозначают в этих случаях действие вне временных гран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граниченная неопределенность субъекта действия (состояния), когда лицо не известно говорящему либо безразлично для слушающего, часто реализуется при использовании глаголов речи. Глаголы речевой деятельности могут употребляться не только в претеритальных, но и в презентных формах для обозначения неопределенного лица (множества лиц). Презентные формы 3 л. мн. ч. глаголов выступают в неопределенно-личном значении, которое сближается с обобщенно-лич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зиция субъекта при этом не требует замещения не только с точки зрения структурных особенностей односоставного предложения, но и в силу синтагматической специфики указанных глагольных лексем, обозначающих интеллектуальную деятельность любого одушевленного лица (включая говорящего) [9, с.92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 всеобщности рассматриваемые действия приобретают в условиях отсутствия каких-либо количественных, пространственных, временных и других контекстуальных ограничителей. Реже с неопределенно-личным значением встречаются в древних текстах глаголы некоторых других лексико-семантических групп: физического воздействия на объект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ушение системных отношений на формальном уровне сопряжено с тем, что с одной стороны, периферийные средства теряют способность обозначать отнесенность действия к определенному лицу, а с другой стороны, расширяют свои функциональные возможности в реализации скрытого грамматического отношения к производителю 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пространение обозначаемого действия (состояния) на все или любые лица (включая самого говорящего), неизвестность субъекта, обусловленная речевой ситуацией, обнаруживают в ряде случаев возможность для сближения неопределенно - и обобщенно-личного значений в контексте, а также устойчивое функционирование конституентов полевой структуры ФСК персональности в качестве средств обозначения действия, в наибольшей степени устраненного от деятеля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ключение нашей работы следует сделать следующие вывод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следования, направленные на изучение взаимодействия разных сторон языка, показали, что частичная общность семантических функций может являться условием системной организации разноуровневых языковых единиц и основой формирования определенных языковых единств и категорий, регулирующих появление конкретных смыслов высказы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ункционально-семантическое поле персональности (ФСП), по определению А.В. Бондарко, базируется на одноименной семантической категории, которая квалифицируется как "категория, характеризующая участников обозначаемой ситуации по отношению к участникам ситуации речи - прежде всего говорящему"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Центр ФСП персональности, как это представлено в концепции А.В. Бондарко, образуют формы лица глаголов и личных местоимений (выступающие в роли подлежащего), которые рассматриваются в рамках одной грамматической категории лица. Другие средства выражения семантики лица относятся к периферии названного поля; это свидетельствует о моноцентричности ФСП персональности с предикативным ядром и со сложной бинарной структурой цент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блема описания разноуровневых средств, служащих в речи для выражения категориальной семантики персональности, коррелирует в современных исследованиях с вопросом о категории лица. Приближение к ее адекватному описанию возможно при учете как морфологических, синтаксических, так и лексико-семантических, функциональных, прагматических аспектов отдельных языковых единиц и всего высказы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ункционально-грамматическая характеристика средств выражения персональности приводит в ряде исследований к отказу от рассмотрения оппозиции личность-безличность, в основе которой лежит принцип наличия-отсутствия при глаголе-сказуемом подлежащего в Им. п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ункционально-семантические и прагматические характеристики средств выражения персональности дают возможность определять ее как категорию актуализационную, соотносящую с точки зрения говорящего обозначаемую ситуацию и ее участников с участниками речевого акта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Грамматическая категория и контекст. - Л., 1971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Проспект функциональной морфологии русского языка и фрагмент "Категория залога" // Функциональный анализ грамматических категорий и единиц. - Л., 1976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Грамматическое значение и смысл. - Л., 1978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Об уровнях описания грамматических единиц (На примере анализа функций глагольного вида в русском языке) // Функциональный анализ грамматических единиц. - Вып.3. - Л., 1980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Об уровнях описания грамматических значений // Теория языка. Методы его исследования и преподавания: К 100-летию со дня рождения Льва Владимировича Щербы. - Л., 1981а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О структуре грамматических категорий (Отношения оппозиции и неоппозитивные различия) // Вопросы языкознания, 1981б, № 6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Глагол. Общая характеристика // Русская грамматика. Т.I. - М., 1982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Принципы функциональной грамматики и вопросы аспектологии. - Л., 1983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ондарко А.В. Из истории разработки концепции языкового содержания в отечественном языкознании </w:t>
      </w:r>
      <w:r>
        <w:rPr>
          <w:lang w:val="en-US"/>
        </w:rPr>
        <w:t>XIX</w:t>
      </w:r>
      <w:r>
        <w:rPr/>
        <w:t xml:space="preserve"> века (К.С. Аксаков, А.А. Потебня, В.П. Славский) // Грамматические концепции в языкознании </w:t>
      </w:r>
      <w:r>
        <w:rPr>
          <w:lang w:val="en-US"/>
        </w:rPr>
        <w:t>XIX</w:t>
      </w:r>
      <w:r>
        <w:rPr/>
        <w:t xml:space="preserve"> века. - Л., 1985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Введение. Основания функциональной грамматики // Теория функциональной грамматики: Введение. Аспектуальность. Временная локализованность. Таксис. - Л., 1987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К истолкованию понятия "функция" // Известия АН СССР. Серия литературы и языка, 1987б, № 3.С. 195-207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Семантика лица // Теория функциональной грамматики: Персональность. Залоговость. - СПб., 1991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Субъектно-предикатно-объектные ситуации // Теория функциональной грамматики: Субъектность. Объектность. Коммуникативная перспектива высказывания. Определенность/неопределенность. - СПб., 1992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К проблеме соотношения универсальных и идеоэтнических аспектов семантики: интерпретационный компонент грамматических значений // Вопросы языкознания, 1992б, № 3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К проблеме интенциональности в грамматике (На материале русского языка) // Вопросы языкознания, 1994, № 2.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ондарко А.В. Значение и смысл: проблема интенциональности // Лингвистика на исходе </w:t>
      </w:r>
      <w:r>
        <w:rPr>
          <w:lang w:val="en-US"/>
        </w:rPr>
        <w:t>XX</w:t>
      </w:r>
      <w:r>
        <w:rPr/>
        <w:t xml:space="preserve"> века: итоги и перспективы. Тезисы международной конференции. Т.I. - М., 1995.</w:t>
      </w:r>
    </w:p>
    <w:p>
      <w:pPr>
        <w:pStyle w:val="Style13"/>
        <w:numPr>
          <w:ilvl w:val="0"/>
          <w:numId w:val="3"/>
        </w:numPr>
        <w:rPr/>
      </w:pPr>
      <w:r>
        <w:rPr/>
        <w:t>Бондарко А.В. Теория предикативности В.В. Виноградова и вопрос о языковом представлении времени // Вестник МГУ. Серия 9. Филология, 1995б, № 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4:00Z</dcterms:created>
  <dc:creator>Легион</dc:creator>
  <dc:description/>
  <cp:keywords/>
  <dc:language>en-US</dc:language>
  <cp:lastModifiedBy>SYSTEM</cp:lastModifiedBy>
  <dcterms:modified xsi:type="dcterms:W3CDTF">2011-09-08T09:24:00Z</dcterms:modified>
  <cp:revision>2</cp:revision>
  <dc:subject/>
  <dc:title>Введение</dc:title>
</cp:coreProperties>
</file>