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Введение</w:t>
      </w:r>
    </w:p>
    <w:p>
      <w:pPr>
        <w:pStyle w:val="Style19"/>
        <w:spacing w:lineRule="auto" w:line="360"/>
        <w:ind w:firstLine="709"/>
        <w:jc w:val="both"/>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Style19"/>
        <w:spacing w:lineRule="auto" w:line="360"/>
        <w:ind w:firstLine="709"/>
        <w:jc w:val="both"/>
        <w:rPr/>
      </w:pPr>
      <w:r>
        <w:rPr>
          <w:rFonts w:cs="Times New Roman" w:ascii="Times New Roman" w:hAnsi="Times New Roman"/>
          <w:color w:val="000000"/>
          <w:sz w:val="28"/>
          <w:szCs w:val="24"/>
        </w:rPr>
        <w:t>«Для общества, – писал Л.Н. Толстой о переписи населения Москвы 1882 г., в которой он принимал участие, – интерес и значение переписи в том, что она дает ему зеркало, в которое хочешь, не хочешь, посмотрится все общество и каждый из нас». «Цифры и выводы, – писал Толстой, – будут зеркало». Можно не читать их, как можно отвернуться от зеркала. Можно мельком взглянуть в цифры и в зеркало, можно поглядеться и близко. Походить по переписи, как теперь делают тысячи людей, это – близко поглядеться в зеркало». И дальше: перепись… «если это не лечение, то это, по крайней мере, попытка исследования болезни, за которую нам надо быть благодарными и по случаю которой нам надо хоть немножко оздоровить себ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анные о численности, размещении и составе населения относятся к важнейшим статистическим показателям. Они играют важную роль в системе показателей планового развития экономики, культуры, повышения материального благосостояния людей, используются как для оценки достигнутого уровня экономического роста, так и для текущего и перспективного планирования размеров производства промышленной и сельскохозяйственной продукции, трудовых ресурсов и т.д.</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сточниками сведений являются переписи и текущий учет населения. Проводятся так же выборочные демографические обследования. Наша страна имеет большой опыт в организации переписи и учета населения. Общепризнанными является полнота и достоверность получаемых данных. По классификации ООН Россию относят к странам, имеющим надежные данные о населении. Постоянно ведется работа по дальнейшему повышению их качества и обеспечению подробных сведений для практических и научных целей.</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тистика населения является самой древней отраслью статистики. В глубокой древности первые учетные операции проводились в связи с учетом населения в связи в военных и хозяйственных целях (воинские повинности, обложение налогом и т.д.). Определенные закономерности при изучении массовых данных впервые также выявлены в области таких явлений, как рождаемость и смертность населени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 в наши дни население – объект всестороннего исследования, поскольку оно (трудоспособная его часть) является непосредственным участником производственного процесса и потребление его результатов. Причем интерес к статистическому изучению населению, процессов, которые происходят в обществе, условий жизни не снижается, а, наоборот, все более возрастает.</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селение как предмет изучения в статистике представляет собой совокупность людей, проживающих на определенной территории и непрерывно возобновляющихся за счет рождений и смертей. Население любого государства весьма неоднородно по своему составу и изменчиво во времени, поэтому закономерности развития населения, изменение его состава и многие другие характеристики должны изучаться с учетом конкретных исторических условий.</w:t>
      </w:r>
    </w:p>
    <w:p>
      <w:pPr>
        <w:pStyle w:val="Style19"/>
        <w:spacing w:lineRule="auto" w:line="360"/>
        <w:ind w:firstLine="709"/>
        <w:jc w:val="both"/>
        <w:rPr/>
      </w:pPr>
      <w:r>
        <w:rPr>
          <w:rFonts w:cs="Times New Roman" w:ascii="Times New Roman" w:hAnsi="Times New Roman"/>
          <w:color w:val="000000"/>
          <w:sz w:val="28"/>
        </w:rPr>
        <w:t>В статистике населения единицей населения наблюдения чаще всего является отдельный человек как индивидуум, однако может быть и семья. В 1994 году при проведении в России микро переписи населения впервые учитывалась не только семья, но и домохозяйство (как принято в международной практике). В отличие от семьи под домохозяйством понимают совместно проживающих и ведущих общее хозяйство людей (необязательно родственников). Домохозяйство, в отличие от семьи, может состоять и из одного человека, обеспечивающего себя материально.</w:t>
      </w:r>
    </w:p>
    <w:p>
      <w:pPr>
        <w:pStyle w:val="Style19"/>
        <w:spacing w:lineRule="auto" w:line="360"/>
        <w:ind w:firstLine="709"/>
        <w:jc w:val="both"/>
        <w:rPr/>
      </w:pPr>
      <w:r>
        <w:rPr>
          <w:rFonts w:cs="Times New Roman" w:ascii="Times New Roman" w:hAnsi="Times New Roman"/>
          <w:color w:val="000000"/>
          <w:sz w:val="28"/>
        </w:rPr>
        <w:t>В статистике населения объектом статистического наблюдения могут быть самые разные совокупности: население в целом (постоянное или наличное), отдельные группы населения (трудоспособное население, безработные, пенсионеры, городское население или сельское, мужчины или женщины и т.д.), молодые семьи (или, наоборот, пожилые), родившиеся за год (или иной период) или умершие и т.д. Объект и единица наблюдения выбираются в зависимости от цели исследования. Основными источниками статистики населения являются текущий учет населения и единовременные наблюдения в виде сплошных или выборочных переписей. Как было уже сказано выше. Причем первоисточником сведений о населении являются переписи. Они дают наиболее полные и точные сведения о численности населения. Текущий учет родившихся, умерших, прибывших на ту или иную территорию и выбывших с неё позволяет определять численность населения ежегодно на основе итогов последней перепис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общая перепись населения – это трудоемкая и дорогостоящая операция, поэтому она проводится нечасто. Теперь мы знаем, что перепись населения в России – процесс сбора, обобщения, анализа и публикации демографических, экономических и социальных данных, относящихся по состоянию на определённое время ко всем лицам в России и на территории её бывших государственных образований.</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7 декабря 2001 года Государственной Думой был принят федеральный закон «О Всероссийской переписи населения». Одобрен был закон Советом Федерации 16 января 2002 года. «Всероссийская перепись населения является основным источником формирования официальной статистической информации, касающейся численности и структуры населения, его распределения по территории Российской Федерации в сочетании с социально-экономическими характеристиками, национальным и языковым составом населения, его образовательным уровнем». (В редакции Федерального закона от 28.11.2009 г. №293-ФЗ).</w:t>
      </w:r>
    </w:p>
    <w:p>
      <w:pPr>
        <w:pStyle w:val="Style19"/>
        <w:spacing w:lineRule="auto" w:line="360"/>
        <w:ind w:firstLine="709"/>
        <w:jc w:val="both"/>
        <w:rPr/>
      </w:pPr>
      <w:r>
        <w:rPr>
          <w:rFonts w:cs="Times New Roman" w:ascii="Times New Roman" w:hAnsi="Times New Roman"/>
          <w:color w:val="000000"/>
          <w:sz w:val="28"/>
        </w:rPr>
        <w:t>20 ноября 2009 года Госдума приняла законопроект «О внесении изменений в Федеральный закон «О Всероссийской переписи населения», 25 ноября 2009 года он был одобрен Советом Федерации. Новый закон направлен на совершенствование процедуры организации и проведения Всероссийской переписи населения. Он уточняет и изменяет права и обязанности органов государственной власти, органов местного самоуправления и лиц, привлекаемых к сбору сведений о населении, а также гарантирует права лиц, подлежащих переписи, на сохранение конфиденциальности полученной информации. «Сведения о населении, содержащиеся в переписных листах, являются информацией ограниченного доступа, не подлежат разглашению или распространению и используются только в целях формирования официальной статистической информаци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зменения коснулись и способов сбора информации во время переписи. Наряду с традиционным и основным методом переписи – опрос населения и заполнения переписных листов переписчиком при обходе жилищ, теперь законодательно закреплена возможность заполнения переписных листов самим населением на стационарном переписном участке.</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оном определен порядок сбора сведений о национальной принадлежности в условиях действия закона «О персональных данных». Законодательно закреплено: «Согласие опрашиваемого лица на обработку сведений о его национальной принадлежности считается полученным в случае, если соответствующий раздел бланка переписного листа заполнен непосредственно опрашиваемым лицом».</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словам Николая Худых, федерального инспектора в Красноярском крае: «Перепись населения – единственный универсальный инструмент, с помощью которого за короткий срок можно получить достоверную картину социально-экономического положения в государстве, и в соответствии с полученными данными корректировать программы дальнейшего развити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numPr>
          <w:ilvl w:val="0"/>
          <w:numId w:val="0"/>
        </w:numPr>
        <w:spacing w:lineRule="auto" w:line="360"/>
        <w:ind w:firstLine="709"/>
        <w:jc w:val="both"/>
        <w:outlineLvl w:val="0"/>
        <w:rPr/>
      </w:pPr>
      <w:r>
        <w:rPr>
          <w:rFonts w:cs="Times New Roman" w:ascii="Times New Roman" w:hAnsi="Times New Roman"/>
          <w:b/>
          <w:color w:val="000000"/>
          <w:sz w:val="28"/>
        </w:rPr>
        <w:t>1. Перепись населения и её значение</w:t>
      </w:r>
    </w:p>
    <w:p>
      <w:pPr>
        <w:pStyle w:val="Style19"/>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Style19"/>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1.1 История развития переписи населения в России</w:t>
      </w:r>
    </w:p>
    <w:p>
      <w:pPr>
        <w:pStyle w:val="Style19"/>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Style19"/>
        <w:numPr>
          <w:ilvl w:val="0"/>
          <w:numId w:val="0"/>
        </w:numPr>
        <w:spacing w:lineRule="auto" w:line="360"/>
        <w:ind w:firstLine="709"/>
        <w:jc w:val="both"/>
        <w:outlineLvl w:val="0"/>
        <w:rPr/>
      </w:pPr>
      <w:r>
        <w:rPr>
          <w:rFonts w:cs="Times New Roman" w:ascii="Times New Roman" w:hAnsi="Times New Roman"/>
          <w:b/>
          <w:color w:val="000000"/>
          <w:sz w:val="28"/>
        </w:rPr>
        <w:t>1.1.1 Развитие переписи населения во второй половине 13 в.</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Руси учет населения начался еще во времена татаро-монгольского нашествия. Учет в то время был похозяйственным: учитывались для обложения их данью дома, или «дымы». Первая перепись, произведенная татарами относиться к 1245 г. Вслед за ней было произведено еще три переписи, примерно, через 14 лет каждая. Меняющийся характер единиц обложения («со двора», «с мужа», «с дыма», «с плуга» и т.д.) отражался на характере собираемых сведений. Переписи не были всеобщими, т. к. они не включали часть населения, освобожденную от обложения. В России в XIV–XVI веках имели место земельно-хозяйственные описания. Результаты их фиксировались в так называемых писцовых книгах. Значение писцовых книг, как документов, на основе которых производиться обложение, усиливается, но они начинают носить характер поземельных описей.</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хват явлений хозяйственной жизни был очень широк – от сведений о башнях городских кремлей до известий о породах промышляемой в озерах рыбы. Тем не менее, писцовые описания все же не были учетами населения. В ходе их выявлялись только владельцы дворов. Данные поземельных описей могли служить лишь временными источниками определения обложения. Торговые и промысловые занятия оставались при такой системе без обложения, что было не выгодно государственному фиску и обуславливало необходимость отыскивания новых единиц обложения. Такой единицей стал двор.</w:t>
      </w:r>
    </w:p>
    <w:p>
      <w:pPr>
        <w:pStyle w:val="Style19"/>
        <w:spacing w:lineRule="auto" w:line="360"/>
        <w:ind w:firstLine="709"/>
        <w:jc w:val="both"/>
        <w:rPr/>
      </w:pPr>
      <w:r>
        <w:rPr>
          <w:rFonts w:cs="Times New Roman" w:ascii="Times New Roman" w:hAnsi="Times New Roman"/>
          <w:color w:val="000000"/>
          <w:sz w:val="28"/>
        </w:rPr>
        <w:t>Перепись 1710 г., произведенная при Петре, носила черты подворной переписи, но результаты ее, вскрыв катастрофическое сокращение податных дворов, поставили Петра перед фактом возможного резкого сокращения государственных податей. В переписи 1710 г. была сделана попытка записывать оба пола. Множество ошибок происходило из-за невежества и небрежности переписчиков, а также из-за взяток переписчикам за пропущенные дворы. С другой стороны, за не дачу взятки пустые дворы записывались как жилые, были случаи пропусков целых деревень или одно и то же село переписывалось дважды.</w:t>
      </w:r>
    </w:p>
    <w:p>
      <w:pPr>
        <w:pStyle w:val="Style19"/>
        <w:spacing w:lineRule="auto" w:line="360"/>
        <w:ind w:firstLine="709"/>
        <w:jc w:val="both"/>
        <w:rPr/>
      </w:pPr>
      <w:r>
        <w:rPr>
          <w:rFonts w:cs="Times New Roman" w:ascii="Times New Roman" w:hAnsi="Times New Roman"/>
          <w:color w:val="000000"/>
          <w:sz w:val="28"/>
        </w:rPr>
        <w:t>С тех пор учеты населения в России стали называться «ревизиями». До отмены крепостного права прошло десять ревизий (1718, 1742, 1761, 1781, 1794, 1811, 1815, 1833, 1850, 1856). Они давали очень неточные сведения о населении, поскольку учитывали не фактическое число жителей, а только «приписных» из податных сословий – людей, числившихся в списках для уплаты подати налога. По этой же причине они тянулись очень долго: помещики не торопились делиться с государством трудом податного населения и задерживали подачу ревизских «сказок».</w:t>
      </w:r>
      <w:r>
        <w:rPr>
          <w:rFonts w:cs="Times New Roman" w:ascii="Times New Roman" w:hAnsi="Times New Roman"/>
          <w:color w:val="000000"/>
          <w:sz w:val="28"/>
          <w:szCs w:val="24"/>
        </w:rPr>
        <w:t xml:space="preserve"> В 1718 г. Петр Великий издал указ, в котором предписывалось «взять сказки у всех (дать на год сроку), чтобы правдивые принесли, сколько у кого, в которой деревне душ мужеского пола…». Тяга императора к «сказкам» носила сугубо экономический характер – при пересмотре налоговой системы перешли к более прогрессивному подушному налогообложению, единицей которого была мужская душа. Составленные подобным образом списки («сказки») были собраны лишь через три года, а затем в течение следующих трех лет были подвергнуты проверке – «ревизии».</w:t>
      </w:r>
    </w:p>
    <w:p>
      <w:pPr>
        <w:pStyle w:val="Style19"/>
        <w:spacing w:lineRule="auto" w:line="360"/>
        <w:ind w:firstLine="709"/>
        <w:jc w:val="both"/>
        <w:rPr/>
      </w:pPr>
      <w:r>
        <w:rPr>
          <w:rFonts w:cs="Times New Roman" w:ascii="Times New Roman" w:hAnsi="Times New Roman"/>
          <w:color w:val="000000"/>
          <w:sz w:val="28"/>
        </w:rPr>
        <w:t>Первая и единственная всеобщая перепись населения Российской империи была проведена 9 февраля (28 января) 1897 года. Инициатором ее стал выдающийся русский ученый П.П. Семенов Тян-Шанский. Эта перепись представляет собой единственный источник достоверных данных о численности и составе населения России в конце XIX века.</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оимость переписи 1897 года составила около 7 млн. рублей, примерно 5,5 копеек на человека. Единицей наблюдения было хозяйство, на которое и составлялся переписной лист, содержащий 14 пунктов. Программа переписи включала в себя социально-демографические характеристики опрашиваемых, брачное состояние, место рождения, вероисповедание, родной язык, грамотность и занятие. Результаты этой переписи были проанализированы к середине 1905 года и опубликованы в двух томах.</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ряду с теми достоинствами, которые давала перепись, были и недостатки. Среди населения не было проведено почти никакой разъяснительной работы о значении, задачах и цели переписи. Поэтому неудивительно, что среди населения возникло множество всевозможных слухов, связанных с переписью: о введении новых податей, о принудительном переселении в Сибирь, о переделе земли, о поголовной рекрутчине.</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гативную роль сыграл религиозный фанатизм, особенно среди сектантов и старообрядцев. Наиболее фанатичные предпочитали решить себя и своих близких жизни, но не переписываться. На этой почве первая русская всеобщая перепись знает случаи коллективного самосожжения, закапывание целыми семьями живьем. Например, в селе Терновка возле города Тирасполя 25 старообрядцев, ожидая в связи с переписью «пришествия антихриста» живьем закопали себя в землю. В переписи населения много интересных фактов.</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1.2 Перепись населения в России в первой половине 20 в.</w:t>
      </w:r>
    </w:p>
    <w:p>
      <w:pPr>
        <w:pStyle w:val="Style19"/>
        <w:spacing w:lineRule="auto" w:line="360"/>
        <w:ind w:firstLine="709"/>
        <w:jc w:val="both"/>
        <w:rPr/>
      </w:pPr>
      <w:r>
        <w:rPr>
          <w:rFonts w:cs="Times New Roman" w:ascii="Times New Roman" w:hAnsi="Times New Roman"/>
          <w:color w:val="000000"/>
          <w:sz w:val="28"/>
          <w:szCs w:val="24"/>
        </w:rPr>
        <w:t>С установлением Советской власти начался новый этап развития статистики в нашей стране. Сразу после революции 1917 года В.И. Ленин провозгласил свой знаменитый лозунг: «Социализм – это учет». А летом 1918 года началась практическая работа по организации советского статистического учет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25 июня 1918 года Совет Народных Комиссаров утвердил «Положение о государственной статистике». На основе «Положения» был создан главный статистический орган Советской республики – Центральное Статистическое управление (ЦСУ). Итак, первые советские переписи населения были проведены летом 1918 года в двух крупнейших городах страны – Петрограде и Москве. Эти переписи основывались на принципе одновременности. Учет населения велся по ведомостям трех видов: семейная, для одиноких, ведомость для учреждений.</w:t>
      </w:r>
    </w:p>
    <w:p>
      <w:pPr>
        <w:pStyle w:val="Style19"/>
        <w:spacing w:lineRule="auto" w:line="360"/>
        <w:ind w:firstLine="709"/>
        <w:jc w:val="both"/>
        <w:rPr/>
      </w:pPr>
      <w:r>
        <w:rPr>
          <w:rFonts w:cs="Times New Roman" w:ascii="Times New Roman" w:hAnsi="Times New Roman"/>
          <w:color w:val="000000"/>
          <w:sz w:val="28"/>
          <w:szCs w:val="24"/>
        </w:rPr>
        <w:t>Первая всеобщая перепись населения была проведена в 1920 году по состоянию на 28 августа вместе с сельскохозяйственной переписью и кратким учетом промышленных предприятий. Переписью было охвачено только 72% населения страны, так как в ряде районов страны еще велись военные действия. В городской местности перепись проводилась 14 дней, в сельской местности – 7 дней.</w:t>
      </w:r>
    </w:p>
    <w:p>
      <w:pPr>
        <w:pStyle w:val="Style19"/>
        <w:spacing w:lineRule="auto" w:line="360"/>
        <w:ind w:firstLine="709"/>
        <w:jc w:val="both"/>
        <w:rPr/>
      </w:pPr>
      <w:r>
        <w:rPr>
          <w:rFonts w:cs="Times New Roman" w:ascii="Times New Roman" w:hAnsi="Times New Roman"/>
          <w:color w:val="000000"/>
          <w:sz w:val="28"/>
          <w:szCs w:val="24"/>
        </w:rPr>
        <w:t>Однако вследствие гражданской войны и нехватки квалифицированного персонала переписью не были охвачены 70% территории РСФСР это – Якутия, Белоруссия, Дальний Восток, Крым, окраинные районы Сибири, три губернии УССР и частично 10 губерний РСФСР. Для участия в переписи предполагалось привлечь около 114 тыс. статистов (11 тыс. инструкторов и 103 тыс. регистраторов). Их работа была довольно сложной, если принять во внимание, что имели место такие случаи, когда бандиты уничтожали, собранный в ходе переписи материал, и его приходилось восстанавливать снова и снов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ыли и другие инциденты. В Казанских деревнях переписчиков раздевали, так как думали, что это черти и у них есть хвосты. Целые деревни отказывались переписываться, поскольку считали, что цель переписи – отправить лишних баб в Германию.</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населения 1920 года проводилась по весьма обширной программе на основе карточной системы сбора данных, что давало возможность более быстрой разработки материалов при ручном подсчете итогов. В городских поселениях применялись три формуляра: подворная ведомость для сбора материалов о владениях (дворовых участках), квартальная карта с данными о жилых квартирах и личный листок, на который записывались необходимые сведения о каждом жильце. В сельских местностях кроме личного листка заполнялись поселенные бланк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се население страны впервые охватила Всесоюзная перепись населения 17 декабря 1926 года. Это была первая Всесоюзная перепись населения. Длительность переписного периода была аналогичной переписи 1920 года. Разработка материалов переписи населения была закончена в чрезвычайно короткий срок, к 1 сентября 1928 года. Программа разработки и публикации отличалась детальностью и многочисленными сочетаниями признаков; впервые очень подробно была изучена семья.</w:t>
      </w:r>
      <w:r>
        <w:rPr>
          <w:rFonts w:cs="Times New Roman" w:ascii="Times New Roman" w:hAnsi="Times New Roman"/>
          <w:color w:val="000000"/>
          <w:sz w:val="28"/>
        </w:rPr>
        <w:t xml:space="preserve"> </w:t>
      </w:r>
      <w:r>
        <w:rPr>
          <w:rFonts w:cs="Times New Roman" w:ascii="Times New Roman" w:hAnsi="Times New Roman"/>
          <w:color w:val="000000"/>
          <w:sz w:val="28"/>
          <w:szCs w:val="24"/>
        </w:rPr>
        <w:t>Огромная стоимость (54 млн. руб.) и необходимость экономии определили выбор только части программы. Выбор приходилось произвести между переписью населения и сельскохозяйственной переписью, как двумя наиболее дорогими частями программы, одна из которых исключала другую.</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тщательного взвешивания, было решено остановиться на переписи населения, а сельскохозяйственную перепись перенести не 1930 год. Такой путь обошелся государству всего в 14 млн. рублей.</w:t>
      </w:r>
      <w:r>
        <w:rPr>
          <w:rFonts w:cs="Times New Roman" w:ascii="Times New Roman" w:hAnsi="Times New Roman"/>
          <w:color w:val="000000"/>
          <w:sz w:val="28"/>
        </w:rPr>
        <w:t xml:space="preserve"> </w:t>
      </w:r>
      <w:r>
        <w:rPr>
          <w:rFonts w:cs="Times New Roman" w:ascii="Times New Roman" w:hAnsi="Times New Roman"/>
          <w:color w:val="000000"/>
          <w:sz w:val="28"/>
          <w:szCs w:val="24"/>
        </w:rPr>
        <w:t>При ее подготовке выдающиеся статистики В.Г. Михайловский и О.А. Квиткин выработали научные принципы, которые легли в основу как этой, так и следующих переписей населения. Численность населения составила 147,0 миллиона человек. Результаты по этой переписи были опубликованы в 56 тома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ющая перепись проводилась в январе 1937 года. На эту перепись Сталин возлагал большие надежды. Перепись должна была продемонстрировать всему миру достижения страны социализма. Прирост населения за 11 лет с 1926 года, мог составить около 37,6 миллиона. Это была единственная послереволюционная перепись, проведенная как однодневная: с 1 по 5 января счетчики заполняли переписные листы, а в течение одного дня 6 января приводили записи к состоянию на критический момент (12 часов ночи с 5 на 6 января), с 7–11 января проводился контрольный обход. Формулировки многих вопросов были упрощены, что позволяло получать достоверные ответ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дала ошеломляющие результаты: всего 156 миллионов, т.е. общий прирост всего 7,2 миллиона. Сколько смертей пришлось на тюрьмы, лагеря, голод – установить невозможно. Ввиду этого было объявлено, что перепись населения проведена с грубыми ошибками, ее организаторов в центре и на местах репрессировали и на 1939 год назначили новую. Уцелевшие в архивах основные результаты переписи населения 1937 года были опубликованы только в 1990 году.</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населения 1939 года была проведена по состоянию на 17 января. Перепись 1939 года имела четкую цель: любой ценой показать рост численности населения СССР. Этой цели она достигла, однако, полученные данные не дают общей картины, они разрознены и часто противоречивы. Видимо, понимая всю некорректность проведения переписи, дефектность материалов, значительную их часть перевели в секретные фонды, а в открытую печать попали лишь некоторые цифры. Впервые по всей территории страны учитывалось не только наличное население, но и постоянное, счетчики проводили предварительный обход своих участков. Заполнение переписных листов продолжалось 7 дней в городских поселениях и 10 дней в сельской местност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пасения по поводу возможного недоучета населения, что будто бы было допущено при переписи 1937 года, побудили усилить контроль полноты учета населения: после окончания переписи населения в течение 10 дней проводился сплошной контрольный обход; впервые в истории отечественной переписи был введен контрольный бланк, содержавший вопросы переписного листа и заполнявшийся на всех проживающих постоянно или временно в данном помещении, но на момент переписи находившихся в другом месте, где они должны были быть переписаны в составе наличного населения. Кроме того, всем, переписанным в качестве временно проживающих или собирающихся уехать, выдавалась справка о прохождении переписи. Эти контрольные мероприятия сохранились и в последующих переписях насел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разу после окончания войны статистики поставили вопрос о необходимости проведения новой переписи населения СССР, чтобы оценить ущерб, причиненный войной. Предполагалось, в частности, сделать это в 1949 году. К тому времени все воевавшие страны провели перепись населения: Дания в 1945 г., Болгария, Германия*, Норвегия, Польша, Франция и Япония – 1946, Чехословакия – 1946–7947, Бельгия и Нидерланды – 1947, Румыния и Югославия – 1948, Великобритания и Венгрия – 1949, ГДР и США – 1950, Австрия, Греция, Италия и Канада – в 1951 г. А вот в СССР перепись прошла только в 1959 году.</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1.3 Задачи переписи во второй половине 20 в.</w:t>
      </w:r>
    </w:p>
    <w:p>
      <w:pPr>
        <w:pStyle w:val="Style19"/>
        <w:spacing w:lineRule="auto" w:line="360"/>
        <w:ind w:firstLine="709"/>
        <w:jc w:val="both"/>
        <w:rPr/>
      </w:pPr>
      <w:r>
        <w:rPr>
          <w:rFonts w:cs="Times New Roman" w:ascii="Times New Roman" w:hAnsi="Times New Roman"/>
          <w:color w:val="000000"/>
          <w:sz w:val="28"/>
          <w:szCs w:val="24"/>
        </w:rPr>
        <w:t>Первая послевоенная перепись была проведена 15 января 1959 г. Проведение переписи только в 1959 году обусловлено не только экономическими трудностями послевоенного периода, но и нежеланием привлекать внимание к неоправданно огромным людским потерям в период второй мировой войн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Остается гадать, почему после войны, нарушившей кроме всего прочего и учет населения, когда потребность в адекватной демографической информации была весьма острой, советское руководство уклонялось от проведения переписи. Скорее всего, Сталин просто боялся проведения этой переписи, поскольку она вскрыла бы истинные масштабы потерь в войне и не имеющий аналогов размах репрессий в 30–40-е годы. Хотя перепись населения 1959 года пришлась на ту эпоху в истории нашей страны, которая известна под именем «хрущевской оттепели», она стала, в сущности, повторением переписи 1939 г. как в плане включенных в программу вопросов, так и в плане организационно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рах недоучета, внушенный репрессиями, обрушившимися на демографов-статистиков после переписи 1937 г., по-прежнему жил в их душах и душах их наследников. От переписи 1939 г. «послевоенные переписи унаследовали безусловное стремление не пропустить ни одного человека, причем опасности учесть одно и то же лицо дважды уделялось гораздо меньше внимания», писали впоследствии об этом. Но все же по сравнению с переписью 1939 года новым в переписи 1959 г. было установление единого срока ее проведения в городах и сельской местности, более подробное изучение образовательных характеристик, а также то, что впервые был применен выборочный метод (правда, не при опросе, а при разработке материалов о семьях). Численность населения – 208,8 миллиона человек.</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дальнейшем применение выборочного метода было расширено, и, начиная с переписи 1970 г., он использовался уже непосредственно при опросе населения. А еще одно значение переписи населения 1959 г. оценили только сейчас, анализируя взаимосвязь этого мероприятия с развитием общественных наук в СССР. «Оттепель» в общественном сознании только намечалась, ни о каком освобождении от узкодогматического подхода в изучении социальных явлений не было и речи. И вот перепись 1959 г. внесла свой вклад в бум общественных наук шестидесятых.</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сле переписи 1959 г. резко активизировались демографические исследования динамики и структуры населения и демографических процессов, расширились публикации научной демографической литературы. Это не могло не повлечь за собой развитие социологических исследований, сыгравших затем свою роль в формировании демократических настроений в обществ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населения 1959 года определила единый срок переписи в городских поселениях и сельской местности – 8 дней, ставший традиционным для всех последующих переписей населения. Впервые разработка материалов была полностью механизирована и проводилась централизованно.</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1970 году (по состоянию на 15 января) впервые в практике проведения отечественных переписей населения был применен выборочный метод при сборе сведений, когда ради экономии времени и средств часть сведений была получена путем опроса не всех, а только 25% жителей. Данные переписи широко использовались для социально-экономического планирования и разработки долгосрочных экономических прогноз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именялось два вида переписных листов списочной формы: первый содержал 11 признаков и заполнялся в трех из каждых четырех жилых помещений; второй содержал, кроме того, еще 7 вопросов и заполнялся в каждом четвертом жилом помещении. Были сохранены и контрольные мероприятия, но в отличие от переписей 1939 и 1959 годов, контрольным обходом были охвачены не все жилые помещения, а 50% от их числа. Программа разработки материалов переписи населения 1970 года была примерно в полтора раза шире предыдущей. Впервые большая часть материалов разрабатывалась по постоянному населению.</w:t>
      </w:r>
      <w:r>
        <w:rPr>
          <w:rFonts w:cs="Times New Roman" w:ascii="Times New Roman" w:hAnsi="Times New Roman"/>
          <w:color w:val="000000"/>
          <w:sz w:val="28"/>
        </w:rPr>
        <w:t xml:space="preserve"> </w:t>
      </w:r>
      <w:r>
        <w:rPr>
          <w:rFonts w:cs="Times New Roman" w:ascii="Times New Roman" w:hAnsi="Times New Roman"/>
          <w:color w:val="000000"/>
          <w:sz w:val="28"/>
          <w:szCs w:val="24"/>
        </w:rPr>
        <w:t>При обработке материалов переписи был применен ряд технических новшеств. Ее данные (241,7 миллиона) широко использовались для социально-экономического планирования и разработки долгосрочных экономических прогнозов. Итог переписи – 262,4 миллиона человек. Итоги были опубликованы в 1972–1973 год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ущественно отличались от предыдущих организация и обработка материалов переписи населения 17 января 1979 года. Впервые в практике советской статистики записи, сделанные при опросе, вводились в ЭВМ с помощью специальных читающих устройств и записывались на магнитную ленту. Были добавлены новые вопросы, формулировки некоторых других уточнен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дала обширные сведения об изменениях в составе населения, которые впоследствии широко использовались. Программа содержала 16 признаков. Применялись две формы переписных листов: 2С (сплошная перепись) содержала 11 вопросов, ответы на которые были получены от всего населения; форма 3В (выборочная перепись) содержала кроме одиннадцати общих вопросов еще 5 вопросов, ответы на которые были получены от 25% постоянного населения (заполнение этой формы проводилось в каждом четвертом помещении). Также при переписи были получены сведения о населении в трудоспособном возрасте, занятом в домашнем и личном подсобном сельском хозяйстве.</w:t>
      </w:r>
    </w:p>
    <w:p>
      <w:pPr>
        <w:pStyle w:val="Style19"/>
        <w:spacing w:lineRule="auto" w:line="360"/>
        <w:ind w:firstLine="709"/>
        <w:jc w:val="both"/>
        <w:rPr/>
      </w:pPr>
      <w:r>
        <w:rPr>
          <w:rFonts w:cs="Times New Roman" w:ascii="Times New Roman" w:hAnsi="Times New Roman"/>
          <w:color w:val="000000"/>
          <w:sz w:val="28"/>
          <w:szCs w:val="24"/>
        </w:rPr>
        <w:t>При заполнении карточек, главу семьи указывают сами члены семьи из числа постоянно проживающих, но если возникали трудности с определением главы семьи, то главою следовало считать того, кто обеспечивает главные средства к существованию. По итогам Всесоюзной переписи населения 1979 года, Якутская АССР вышла на первое место, среди 16 автономных республик РФ, по числу, имевших высшее образование. На 1000 человек работающих имели высшее, среднее и неполное среднее образование 848 человек, а по РСФСР – 803 человека.</w:t>
      </w:r>
    </w:p>
    <w:p>
      <w:pPr>
        <w:pStyle w:val="Style19"/>
        <w:spacing w:lineRule="auto" w:line="360"/>
        <w:ind w:firstLine="709"/>
        <w:jc w:val="both"/>
        <w:rPr/>
      </w:pPr>
      <w:r>
        <w:rPr>
          <w:rFonts w:cs="Times New Roman" w:ascii="Times New Roman" w:hAnsi="Times New Roman"/>
          <w:color w:val="000000"/>
          <w:sz w:val="28"/>
          <w:szCs w:val="24"/>
        </w:rPr>
        <w:t>Последняя перепись в СССР проводилась в январе 1989 г. Отличительной ее особенностью явилось то, что впервые наряду со сведениями о населении были собраны сведения о жилищных условиях. Это позволило получить сведения о жилищных условиях различных социально-демографических групп населения во всех районах страны, о развитии жилищной кооперации, о степени обеспеченности людей жильем и его благоустройстве. Программа переписи содержала 25 вопросов, часть которых учитывалась выборочно. По сравнению с предыдущей переписью населения включены новые вопросы о месте рождения, об окончании профессионально-технического учебного заведения, о жилищных условиях, изменена формулировка некоторых других вопросов. Разработка материалов переписи по полной программе была завершена к концу 1990 года.</w:t>
      </w:r>
    </w:p>
    <w:p>
      <w:pPr>
        <w:pStyle w:val="Style19"/>
        <w:spacing w:lineRule="auto" w:line="360"/>
        <w:ind w:firstLine="709"/>
        <w:jc w:val="both"/>
        <w:rPr/>
      </w:pPr>
      <w:r>
        <w:rPr>
          <w:rFonts w:cs="Times New Roman" w:ascii="Times New Roman" w:hAnsi="Times New Roman"/>
          <w:color w:val="000000"/>
          <w:sz w:val="28"/>
          <w:szCs w:val="24"/>
        </w:rPr>
        <w:t>По данным последней переписи 1989 года, численность населения Советского Союза была 286,7 млн. человек, в том числе городское население – 188,8 млн. человек, или 66 процентов. Численность населения РСФСР составляла 147,4 млн. человек. Отличительной ее особенностью явилось то, что впервые наряду со сведениями о населении были собраны сведения о жилищных условиях. Это позволило получить сведения о жилищных условиях различных социально-демографических групп населения во всех районах страны, о развитии жилищной кооперации, о степени обеспеченности людей жильем и его благоустройстве.</w:t>
      </w:r>
    </w:p>
    <w:p>
      <w:pPr>
        <w:pStyle w:val="Style19"/>
        <w:spacing w:lineRule="auto" w:line="360"/>
        <w:ind w:firstLine="709"/>
        <w:jc w:val="both"/>
        <w:rPr/>
      </w:pPr>
      <w:r>
        <w:rPr>
          <w:rFonts w:cs="Times New Roman" w:ascii="Times New Roman" w:hAnsi="Times New Roman"/>
          <w:color w:val="000000"/>
          <w:sz w:val="28"/>
          <w:szCs w:val="24"/>
        </w:rPr>
        <w:t>Однако у многих достоверность данных последней переписи вызывает сомнение. Чтобы доказать всему миру, что СССР объективно догоняет и обгоняет США, все показатели, касавшиеся здоровья населения, продолжительности жизни, доходов людей, – «подкручивали» в большую сторону. А также существовали закрытые города, не обозначенные на картах, – их данные надо было как-то «размазывать» по всей стране. Значит, смазывалась и вся картина в целом. Не обошлось и без казусов: так, выяснилось, что число замужних женщин в нашей стране несколько превышает число женатых мужчин. По результатам этой переписи оказалось, что в Тольятти в возрастном диапазоне 15–25 лет на 1 тысячу женщин приходилось 1200–1300 мужчин.</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2 Принципы переписи населения</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о определению Статистической комиссии ООН перепись населения – это единый процесс сбора, обобщения, анализа и публикации демографических, экономических и социальных данных, относящихся по состоянию на определенное время ко всем лицам в стране или четко ограниченной части страны. Перепись населения это специальное научно-организованное обследование с целью получения информации о численности и составе населения. Это важнейшее государственное дело в плане познания закономерностей демографического развити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сновными принципами переписи населения являются:</w:t>
      </w:r>
    </w:p>
    <w:p>
      <w:pPr>
        <w:pStyle w:val="Style19"/>
        <w:numPr>
          <w:ilvl w:val="0"/>
          <w:numId w:val="1"/>
        </w:numPr>
        <w:spacing w:lineRule="auto" w:line="360"/>
        <w:ind w:left="0" w:firstLine="709"/>
        <w:jc w:val="both"/>
        <w:rPr/>
      </w:pPr>
      <w:r>
        <w:rPr>
          <w:rFonts w:cs="Times New Roman" w:ascii="Times New Roman" w:hAnsi="Times New Roman"/>
          <w:color w:val="000000"/>
          <w:sz w:val="28"/>
        </w:rPr>
        <w:t>Всеобщность.</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общность переписи означает, что сведения, включенные в программу переписи, собираются ото всех и обо всех жителях данной страны или территории, а не только о какой-либо специфической их части. Именно поэтому современные переписи населения и называются всеобщими. Во всеобщности заключается главное отличие современных переписей населения, от его учетов, проводившихся в прошлом. В прежние времена учеты населения, как бы они ни назывались (переписи, ревизии, цензы и т.п.), проводились в основном в фискальных и военно-учетных целях. Государства всегда были, прежде всего, заинтересованы в том, чтобы знать, сколько людей они могут, в случае необходимости, поставить «под ружье» и сколько налогов, податей и т.п. они могут собрать со своих подданных. Поэтому учитывались и переписывались не все жители данной страны, а лишь те, кто был обязан служить в армии, и те, кто был обязан платить подати и налоги. Отсюда – неполнота информации о населении, отсутствие данных о значительной его части. Считается, например, что в России во время ревизий первоначально учитывалось лишь мужское податное население, к которому относились только крестьяне и лица некоторых других сословий, обязанных платить подати. На самом деле во время ревизий, начиная со второй, и исключая шестую учитывалось и женское население. Существуют как объективные, так и субъективные факторы, влияющие на полноту учета при переписях населения.</w:t>
      </w:r>
    </w:p>
    <w:p>
      <w:pPr>
        <w:pStyle w:val="Style19"/>
        <w:spacing w:lineRule="auto" w:line="360"/>
        <w:ind w:firstLine="709"/>
        <w:jc w:val="both"/>
        <w:rPr/>
      </w:pPr>
      <w:r>
        <w:rPr>
          <w:rFonts w:cs="Times New Roman" w:ascii="Times New Roman" w:hAnsi="Times New Roman"/>
          <w:color w:val="000000"/>
          <w:sz w:val="28"/>
        </w:rPr>
        <w:t>Прежде всего, это – подвижность населения. Люди постоянно переезжают с места на место, и существует вероятность того, что кто-то или вообще «разминется» с переписчиком, как в месте постоянного проживания, так и в каком-то другом месте проживания или окажется переписанным дважды. Чтобы свести к минимуму возможность и недоучета, и двойного счета, разработаны специальные приемы переписи тех, кто не находится в момент переписи в месте постоянного (или какого-либо другого) проживани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Что касается субъективных факторов недоучета, то, как показывает практика, некоторые люди считают, что кое-кого вообще не надо переписывать. Например, младенцев или стариков, поскольку первые еще маленькие, а вторые – уже совсем старые, и от тех и от других «нет никакой пользы».</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есмотря на все заверения статистиков, в сознании многих граждан твердо засело неизвестно кем внушенное убеждение, что перепись будто бы проводится именно со специальной целью установить число людей определенных категорий. Поэтому часто бывает так, что на вопрос регистратора переписи о пропущенном младенце его родные отвечают: «Да ведь он еще маленький!» Почти то же самое говорят в подобной ситуации и родственники стариков: «Он ведь уже старый, работать не может. Зачем его переписывать?» Этот принцип охватывает всю территорию и всё население, надо учесть каждого жителя без исключения (но и без двойного счета), независимо от пола, возраста, наличия права на проживание в данной местности и в данном жилище.</w:t>
      </w:r>
    </w:p>
    <w:p>
      <w:pPr>
        <w:pStyle w:val="Style19"/>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дномоментность.</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дномоментность проведения переписи означает, что все собранные в ее ходе данные относятся к одному определенному и заранее установленному моменту, который называется критическим моментом переписи, или моментом счета. При этом любые изменения, произошедшие в период времени между критическим моментом и временем, когда непосредственно проводится опрос, не учитываются.</w:t>
      </w:r>
    </w:p>
    <w:p>
      <w:pPr>
        <w:pStyle w:val="Style19"/>
        <w:spacing w:lineRule="auto" w:line="360"/>
        <w:ind w:firstLine="709"/>
        <w:jc w:val="both"/>
        <w:rPr/>
      </w:pPr>
      <w:r>
        <w:rPr>
          <w:rFonts w:cs="Times New Roman" w:ascii="Times New Roman" w:hAnsi="Times New Roman"/>
          <w:color w:val="000000"/>
          <w:sz w:val="28"/>
        </w:rPr>
        <w:t>Необходимость установления критического момента переписи определяется тем, что население, его численность и состав непрерывно меняются. Например, в 2000 г. только за один час в России появлялись на свет 144 младенца, 253 человека умирало, заключалось 102 брака, совершался 71 развод, 40 человек прибывало в Россию на жительство и 18 человек покидало нашу страну. Установление критического момента является также одним из способов избежать повторного счета, т.е. переписывания человека одновременно в двух местах, если даже в момент проведения переписи он находился вне места своего обычного проживания.</w:t>
      </w:r>
    </w:p>
    <w:p>
      <w:pPr>
        <w:pStyle w:val="Style19"/>
        <w:spacing w:lineRule="auto" w:line="360"/>
        <w:ind w:firstLine="709"/>
        <w:jc w:val="both"/>
        <w:rPr/>
      </w:pPr>
      <w:r>
        <w:rPr>
          <w:rFonts w:cs="Times New Roman" w:ascii="Times New Roman" w:hAnsi="Times New Roman"/>
          <w:color w:val="000000"/>
          <w:sz w:val="28"/>
        </w:rPr>
        <w:t>Критический момент переписи подбирается таким образом, чтобы минимизировать территориальную мобильность населения, т.е. чтобы вероятность застать переписываемых людей в месте постоянного проживания была максимальной. Соответственно, выбирается месяц года, когда эта мобильность минимальна. Затем учитывается наличие выходных и праздничных дней, школьных и студенческих каникул и т.п. При этом необходимо, чтобы критический момент переписи был как можно ближе к началу года, чтобы обеспечить большую сопоставимость результатов переписи и ежегодных меж переписных расчетов численности населения. В итоге, скажем, в нашей стране перепись обычно назначалась на один из будних дней во второй декаде января. Например, в 1959 и 1970 гг. перепись населения проводилась 15 января, в 1979 г. – 17 января и в 1989 г. – 12 января. Непонятным исключением становится многострадальная новая перепись населения России, которая должна была состояться еще в 1999 г., но которая несколько раз переносилась, и теперь уже, кажется, окончательно назначена на 9–16 октября 2002 г.</w:t>
      </w:r>
    </w:p>
    <w:p>
      <w:pPr>
        <w:pStyle w:val="Style19"/>
        <w:spacing w:lineRule="auto" w:line="360"/>
        <w:ind w:firstLine="709"/>
        <w:jc w:val="both"/>
        <w:rPr/>
      </w:pPr>
      <w:r>
        <w:rPr>
          <w:rFonts w:cs="Times New Roman" w:ascii="Times New Roman" w:hAnsi="Times New Roman"/>
          <w:color w:val="000000"/>
          <w:sz w:val="28"/>
        </w:rPr>
        <w:t>В качестве критического момента при этом обычно выбирается полночь, т.е. 0 часов 00 минут, первого дня проведения переписи. Так, перепись 2002 г. будет проводиться по состоянию на 0 часов 9 октября. Несомненно, это создаст определенные трудности из-за большого удаления этой даты от начала следующего года.</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ритический момент переписи следует отличать от периода проведения переписи. Перепись реально проводится в течение нескольких дней (обычно 7–10 дней), но вся собранная информация, как уже сказано, относится к ее критическому моменту. Изменения, произошедшие после критического момента, не учитываются. Не учитываются родившиеся после критического момента, хотя бы они и родились в первые минуты первого дня переписи. Умершие после критического момента учитываются как живые, поскольку на критический момент они были еще живы.</w:t>
      </w:r>
    </w:p>
    <w:p>
      <w:pPr>
        <w:pStyle w:val="Style19"/>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Единая программа перепис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ичие единой программы переписи означает, что и сбор первичных данных и их последующая обработка ведутся по единым для всех участников переписи правилам процедуры, по одному и тому же общему для всех плану. Обо всех людях, проживающих на территории страны и подлежащих переписи, собираются сведения об одних и тех же признаках, или характеристиках, включенных в переписной лист. На этапе обработки переписи вся собранная в ее ходе информация разрабатывается и публикуется по единому плану, определяющему, какие именно и в каком разрезе строятся статистические таблицы.</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азработка программы переписи является важнейшим ее этапом, занимающим по времени несколько месяцев или даже лет. Она включает в себя создание переписного листа – специального бланка, содержащего набор признаков, которые будут фиксироваться в ходе переписи. Одновременно формируется перечень разработочных таблиц, в которых будут обобщены и опубликованы итоги перепис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ереписной лист – основной документ переписи населения. Представляет собой бланк для записи ответов на напечатанные в нем вопросы, соответствующие программе переписи. В зависимости от метода переписи, способов опроса и последующей разработки материалов переписи применяются переписные листы различной формы. Индивидуальный переписной лист предназначен для записи сведений об одном человеке.</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ереписных листах списочной формы записываются сведения обо всех членах семьи или домохозяйства.</w:t>
      </w:r>
    </w:p>
    <w:p>
      <w:pPr>
        <w:pStyle w:val="Style19"/>
        <w:numPr>
          <w:ilvl w:val="0"/>
          <w:numId w:val="1"/>
        </w:numPr>
        <w:spacing w:lineRule="auto" w:line="360"/>
        <w:ind w:left="0" w:firstLine="709"/>
        <w:jc w:val="both"/>
        <w:rPr/>
      </w:pPr>
      <w:r>
        <w:rPr>
          <w:rFonts w:cs="Times New Roman" w:ascii="Times New Roman" w:hAnsi="Times New Roman"/>
          <w:color w:val="000000"/>
          <w:sz w:val="28"/>
        </w:rPr>
        <w:t>Поимённость.</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имённость, как принцип проведения переписи, означает сбор персональных и легко идентифицируемых сведений о каждом отдельном человеке. В этом отношении перепись населения противоположна социологическим опросам, которые, как правило, анонимны. Сведения о каждом человеке собирает в ходе личных бесед специально обученный персонал (счетчики, или регистраторы), который фиксирует их на именных переписных листах.</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некоторых развивающихся странах иногда применяют процедуру сбора сведений о населении, которая известна еще со времен Древнего Рима и которая заключается в том, что люди сами должны являться в специальные офисы, где и заполняются переписные листы. При этом на тело человека иногда даже ставят специальный долго не смываемый штамп, свидетельствующий о том, что данный человек прошел перепись населения.</w:t>
      </w:r>
    </w:p>
    <w:p>
      <w:pPr>
        <w:pStyle w:val="Style19"/>
        <w:spacing w:lineRule="auto" w:line="360"/>
        <w:ind w:firstLine="709"/>
        <w:jc w:val="both"/>
        <w:rPr/>
      </w:pPr>
      <w:r>
        <w:rPr>
          <w:rFonts w:cs="Times New Roman" w:ascii="Times New Roman" w:hAnsi="Times New Roman"/>
          <w:color w:val="000000"/>
          <w:sz w:val="28"/>
        </w:rPr>
        <w:t>При проведении переписи населения в России 2002 г. также предполагается открыть специальные переписные офисы, в которых смогут пройти перепись те, кто не хотел бы, чтобы счетчики приходили к ним домой, а также те, у кого вообще нет дома. К счастью, до того, чтобы ставить на тело несмываемые штампы, у нас пока еще не дошло.</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именность дает возможность детальной комбинированной группировки собранных сведений по различным признакам. Разумеется, при обработке результатов переписи поименность сведений &lt;гасится,&gt; и они разрабатываются исключительно в обобщенной форме статистических таблиц, лишенных каких-либо личностных признаков.</w:t>
      </w:r>
    </w:p>
    <w:p>
      <w:pPr>
        <w:pStyle w:val="Style19"/>
        <w:numPr>
          <w:ilvl w:val="0"/>
          <w:numId w:val="1"/>
        </w:numPr>
        <w:spacing w:lineRule="auto" w:line="360"/>
        <w:ind w:left="0" w:firstLine="709"/>
        <w:jc w:val="both"/>
        <w:rPr/>
      </w:pPr>
      <w:r>
        <w:rPr>
          <w:rFonts w:cs="Times New Roman" w:ascii="Times New Roman" w:hAnsi="Times New Roman"/>
          <w:color w:val="000000"/>
          <w:sz w:val="28"/>
        </w:rPr>
        <w:t>Самоопределение.</w:t>
      </w:r>
    </w:p>
    <w:p>
      <w:pPr>
        <w:pStyle w:val="Style19"/>
        <w:spacing w:lineRule="auto" w:line="360"/>
        <w:ind w:firstLine="709"/>
        <w:jc w:val="both"/>
        <w:rPr/>
      </w:pPr>
      <w:r>
        <w:rPr>
          <w:rFonts w:cs="Times New Roman" w:ascii="Times New Roman" w:hAnsi="Times New Roman"/>
          <w:color w:val="000000"/>
          <w:sz w:val="28"/>
        </w:rPr>
        <w:t>С поимённостью связан такой принцип проведения переписи, как самоопределение, которое означает, что все сведения фиксируются исключительно со слов опрашиваемого и что запрещено требовать документального подтверждения этих сведений. Применение принципа самоопределения обусловлено, с одной стороны, стремлением повысить степень доверия к переписи со стороны населения, а с другой, – невозможностью объективного отнесения человека к той или иной категории по большинству фиксируемых признаков. Если, скажем, возраст человека в большинстве современных стран еще может быть документально подтвержден, поскольку существует система текущей регистрации демографических событий, то такой признак, как национальность (точнее, этническая принадлежность), вообще не подлежит никакому объективному определению. Всякие правила отнесения человека к тому или иному этносу, которые существуют в некоторых странах, по существу, являются нарушением демократических принципов и свойственны тоталитарным или склонным к тоталитаризму режимам. В нашей стране по отношению к этнической принадлежности, к счастью, всегда действовал принцип самоопределения.</w:t>
      </w:r>
    </w:p>
    <w:p>
      <w:pPr>
        <w:pStyle w:val="Style19"/>
        <w:numPr>
          <w:ilvl w:val="0"/>
          <w:numId w:val="1"/>
        </w:numPr>
        <w:spacing w:lineRule="auto" w:line="360"/>
        <w:ind w:left="0" w:firstLine="709"/>
        <w:jc w:val="both"/>
        <w:rPr/>
      </w:pPr>
      <w:r>
        <w:rPr>
          <w:rFonts w:cs="Times New Roman" w:ascii="Times New Roman" w:hAnsi="Times New Roman"/>
          <w:color w:val="000000"/>
          <w:sz w:val="28"/>
        </w:rPr>
        <w:t>Конфиденциальность.</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б этом на каждом переписном листе есть надпись: «Конфиденциально (гарантируется получателем информации)». Согласно Федеральному закону «О Всероссийской переписи населения» (статья 8) «Сведения о населении, содержащиеся в переписных листах, являются конфиденциальной информацией, не подлежат разглашению (распространению) и используются в целях формирования соответствующих федеральных информационных ресурсов». Результаты переписи публикуют только в виде сводных данных (принцип конфиденциальности)! Не публикуются никакие данные об одном определенном человеке, семье, домохозяйстве. Никто из проводящих организаторов перепись – от переписчика до руководителя Росстата – не имеет права разглашать персональную информацию согласно статье 8 Федерального закона «О Всероссийской переписи населения».</w:t>
      </w:r>
    </w:p>
    <w:p>
      <w:pPr>
        <w:pStyle w:val="Style19"/>
        <w:numPr>
          <w:ilvl w:val="0"/>
          <w:numId w:val="1"/>
        </w:numPr>
        <w:spacing w:lineRule="auto" w:line="360"/>
        <w:ind w:left="0" w:firstLine="709"/>
        <w:jc w:val="both"/>
        <w:rPr/>
      </w:pPr>
      <w:r>
        <w:rPr>
          <w:rFonts w:cs="Times New Roman" w:ascii="Times New Roman" w:hAnsi="Times New Roman"/>
          <w:color w:val="000000"/>
          <w:sz w:val="28"/>
        </w:rPr>
        <w:t>Строгая централизация управления перепис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осударство берёт на себя ответственность за проведение, контроль и финансирование переписи. В нашей стране в настоящее время проведение переписи возложено на Государственный комитет РФ по статистике (Госкомстат РФ).</w:t>
      </w:r>
    </w:p>
    <w:p>
      <w:pPr>
        <w:pStyle w:val="Style19"/>
        <w:numPr>
          <w:ilvl w:val="0"/>
          <w:numId w:val="1"/>
        </w:numPr>
        <w:spacing w:lineRule="auto" w:line="360"/>
        <w:ind w:left="0" w:firstLine="709"/>
        <w:jc w:val="both"/>
        <w:rPr/>
      </w:pPr>
      <w:r>
        <w:rPr>
          <w:rFonts w:cs="Times New Roman" w:ascii="Times New Roman" w:hAnsi="Times New Roman"/>
          <w:color w:val="000000"/>
          <w:sz w:val="28"/>
        </w:rPr>
        <w:t>Регулярность проведения переписи.</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ажность этого принципа очевидна. Только в случае регулярного, со строгой периодичностью проведения переписей населения возможно получение сопоставимых статистических данных о населении за длительный период времени. Согласно рекомендациям Статистической комиссии ООН перепись населения должна проводиться раз в 10 лет, в России по закону не реже раза в 10 лет. Это необходимо для обеспечения сопоставимости данных по разным странам мира и для расчета численности населения земного шара. Кроме того, это необходимо для обеспечения сопоставимости данных о возрастной структуре населения, которые чаще всего публикуются в виде пятилетних группировок.</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я эта система работает в соответствии с положениями, установленными или законодательно, или специальными правительственными решениями, которые принимаются за несколько лет до проведения переписи и в которых устанавливаются сроки ее проведения, критический момент, ее основные задачи, а также даются поручения другим органам государственной власти в части оказания содействия проведению переписи населения.</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1.3 Программа переписи населения</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Выше уже говорилось о значении единой и обязательной для всех программы переписи населения. Последняя программа состоит из двух частей: собственно программы сбора информации в ходе переписи населения и программы разработки ее материалов, т.е. перечень разработочных статистических таблиц, которые будут построены и опубликованы после окончания переписи. Сбор сведений, под которым понимается перечень признаков отдельных лиц и домохозяйств или семей, а также перечень вопросов переписного листа, с помощью которых признаки фиксируются, которые являются их эмпирическими индикаторам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работка программы переписи должна отвечать определенным принципам, соблюдение которых служит гарантией получения достоверной и надежной статистической информации о населен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режде всего, должна быть обеспечена сопоставимость данных переписи с данными предшествующих переписей. Это означает, что, по крайней мере, часть вопросов переписного листа желательно задавать точно в тех же формулировках, что и соответствующие вопросы предыдущих переписей. Кроме того, желательно учитывать и то, в какой редакции соответствующие вопросы задаются в переписях населения других стран, и в какой, мере они отвечают международным рекомендациям. Это необходимо, чтобы данные переписи были хотя бы частично сопоставимы с данными переписей других стран.</w:t>
      </w:r>
    </w:p>
    <w:p>
      <w:pPr>
        <w:pStyle w:val="Style19"/>
        <w:spacing w:lineRule="auto" w:line="360"/>
        <w:ind w:firstLine="709"/>
        <w:jc w:val="both"/>
        <w:rPr/>
      </w:pPr>
      <w:r>
        <w:rPr>
          <w:rFonts w:cs="Times New Roman" w:ascii="Times New Roman" w:hAnsi="Times New Roman"/>
          <w:color w:val="000000"/>
          <w:sz w:val="28"/>
          <w:szCs w:val="24"/>
        </w:rPr>
        <w:t>Вопросы переписного листа должны задаваться в четкой и ясной форме, не допускающей неоднозначную их интерпретацию. Проще говоря, все люди должны одинаковым образом понимать вопросы переписного листа. При этом желательно, чтобы хотя бы некоторые вопросы переписи были закрытыми, т.е. содержащими исчерпывающий перечень подсказок. Немаловажно, чтобы формулировки вопросов не вызывали негативного отношения и подозрений, что ответы могут быть использованы против переписываемого лица.</w:t>
      </w:r>
    </w:p>
    <w:p>
      <w:pPr>
        <w:pStyle w:val="Style19"/>
        <w:spacing w:lineRule="auto" w:line="360"/>
        <w:ind w:firstLine="709"/>
        <w:jc w:val="both"/>
        <w:rPr/>
      </w:pPr>
      <w:r>
        <w:rPr>
          <w:rFonts w:cs="Times New Roman" w:ascii="Times New Roman" w:hAnsi="Times New Roman"/>
          <w:color w:val="000000"/>
          <w:sz w:val="28"/>
          <w:szCs w:val="24"/>
        </w:rPr>
        <w:t>Конкретное содержание программы переписи населения определяется ее задачами. Поэтому программы отдельных переписей населения могут в той или иной степени отличаться друг от друга. Но очевидно, что в них в любом случае должен быть некий блок, инвариантный относительно конкретных задач каждой данной переписи населения. Эта задача может решаться по-разному. В последнее время одновременно со сплошной переписью населения, бланк которой содержит некий постоянный корпус вопросов, на которые отвечают все жители страны, проводят выборочный опрос, программа которого может меняться от переписи к переписи и на вопросы которого отвечает лишь часть населения. Сочетание сплошного и выборочного опроса позволяет эффективно обеспечивать сопоставимость данных разных переписей с решением конкретных задач текущего периода. Выборочные опросы проводились в нашей стране во время переписей 1970, 1979 и 1989 гг., причем каждый раз по своей программ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ной лист, как правило, состоит из трех частей: адресной части, вопросов, представляющих собственно программу переписи, и вопросов, включение которых в перепись обусловлено необходимостью обеспечить связь переписи с какими-то другими опросами и обследованиями.</w:t>
      </w:r>
    </w:p>
    <w:p>
      <w:pPr>
        <w:pStyle w:val="Style19"/>
        <w:spacing w:lineRule="auto" w:line="360"/>
        <w:ind w:firstLine="709"/>
        <w:jc w:val="both"/>
        <w:rPr/>
      </w:pPr>
      <w:r>
        <w:rPr>
          <w:rFonts w:cs="Times New Roman" w:ascii="Times New Roman" w:hAnsi="Times New Roman"/>
          <w:color w:val="000000"/>
          <w:sz w:val="28"/>
          <w:szCs w:val="24"/>
        </w:rPr>
        <w:t>Адресная часть переписного листа состоит из имени и адреса переписываемого. Кроме того, она включает в себя вопрос об отношении переписываемого к главе семьи или, как это было в переписи 1989 г. и 2002 г., к лицу, записанному на данном переписном бланке первы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ключение адресной части необходимо для обеспечения возможности проверки полноты охвата переписью населения и качества заполнения переписных листов, а также для разработки в последующем данных переписи в территориальном разрезе. Вопрос об отношении к главе семьи или к лицу, переписанному первым, необходим для выделения и последующего изучения семей или домохозяйст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бственно программа переписи обычно включает в себя вопросы, которые можно объединить в следующие групп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позволяющие отнести переписываемого человека к той или иной учетной категории, т.е. к постоянному или наличному населению;</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о личных демографических характеристиках опрашиваемых. Это вопросы о поле, возрасте и брачном состоянии опрашиваемого человек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о социально-экономических характеристиках опрашиваемых, т.е. вопросы об уровне образования, профессии, занятиях, источниках дохода, социальном положен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об этнических характеристиках опрашиваемых, т.е. вопросы об этнической принадлежности, родном языке, других языках, на которых говорит опрашиваемый человек, а также вероисповедании или конфессиональной принадлежности. В нашей стране последняя характеристика фиксировалась только в переписях 1897 и 1937 гг.;</w:t>
      </w:r>
    </w:p>
    <w:p>
      <w:pPr>
        <w:pStyle w:val="Style19"/>
        <w:spacing w:lineRule="auto" w:line="360"/>
        <w:ind w:firstLine="709"/>
        <w:jc w:val="both"/>
        <w:rPr/>
      </w:pPr>
      <w:r>
        <w:rPr>
          <w:rFonts w:cs="Times New Roman" w:ascii="Times New Roman" w:hAnsi="Times New Roman"/>
          <w:color w:val="000000"/>
          <w:sz w:val="28"/>
          <w:szCs w:val="24"/>
        </w:rPr>
        <w:t>вопросы, имеющие отношение к изучению воспроизводства населения, в частности брачности и рождаемости. Речь идет о вопросах, о порядковом номере брака, дате вступления в брак или его прекращения, а также о вопросах относительно числа рожденных женщиной детей или, как это было в переписи 1989 г., о желаемом и ожидаемом числе детей в семь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о миграции, т.е. вопросы о длительности проживания в данной местности и о прежнем месте жительства. Эти вопросы особенно важны в тех странах, где отсутствуют полицейская регистрация по месту жительства (прописка) и, соответственно, текущий учет мигр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опросы, связанные с другими обследованиями, обычно варьируются от переписи к переписи и полностью определяются задачами текущего момента. Это могут быть вопросы, связанные с теми или экономическими проблемами, касающиеся жилищных условий опрашиваемых, и т.п.</w:t>
      </w:r>
    </w:p>
    <w:p>
      <w:pPr>
        <w:pStyle w:val="Style19"/>
        <w:spacing w:lineRule="auto" w:line="360"/>
        <w:ind w:firstLine="709"/>
        <w:jc w:val="both"/>
        <w:rPr/>
      </w:pPr>
      <w:r>
        <w:rPr>
          <w:rFonts w:cs="Times New Roman" w:ascii="Times New Roman" w:hAnsi="Times New Roman"/>
          <w:color w:val="000000"/>
          <w:sz w:val="28"/>
          <w:szCs w:val="24"/>
        </w:rPr>
        <w:t>Перечисленные разделы программы переписи населения получают конкретное выражение в переписных листах данной переписи населения. В качестве примера приводится программа переписи 2002 г. Переписной лист переписи будет содержать вопросы о занятости, миграции и числе детей, рожденных женщиной, а также о жилищных условиях опрашиваемых. Кроме того, по особой сокращенной программе будут опрашиваться иностранные граждане-нерезиденты, временно находящиеся в нашей стране (кроме работников дипломатических миссий и других иностранных учреждений).</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бор информации по перечисленным выше признакам позволяет в дальнейшем в обобщенном виде представить комплекс демографических, социально-экономических и других характеристик населения, начиная от его численности и структуры и кончая, например, данными, необходимыми для прогнозирования рождаемости.</w:t>
      </w:r>
    </w:p>
    <w:p>
      <w:pPr>
        <w:pStyle w:val="Style19"/>
        <w:spacing w:lineRule="auto" w:line="360"/>
        <w:ind w:firstLine="709"/>
        <w:jc w:val="both"/>
        <w:rPr/>
      </w:pPr>
      <w:r>
        <w:rPr>
          <w:rFonts w:cs="Times New Roman" w:ascii="Times New Roman" w:hAnsi="Times New Roman"/>
          <w:color w:val="000000"/>
          <w:sz w:val="28"/>
        </w:rPr>
        <w:t>Программа переписи (т.е. набор конкретных вопросов, содержащихся в переписном листе) должна отвечать следующим критериям: отражать современные информационные потребности общества, сохранять преемственность с предыдущими переписями, соответствовать российскому законодательству и международным рекомендациям.</w:t>
      </w:r>
    </w:p>
    <w:p>
      <w:pPr>
        <w:pStyle w:val="Style19"/>
        <w:spacing w:lineRule="auto" w:line="360"/>
        <w:ind w:firstLine="709"/>
        <w:jc w:val="both"/>
        <w:rPr/>
      </w:pPr>
      <w:r>
        <w:rPr>
          <w:rFonts w:cs="Times New Roman" w:ascii="Times New Roman" w:hAnsi="Times New Roman"/>
          <w:color w:val="000000"/>
          <w:sz w:val="28"/>
        </w:rPr>
        <w:t>Программа переписи размещается на бланках переписных листов, форма которых утверждается Правительством Российской Федерации. Переписные листы заполняются со слов, опрашиваемых без требования предъявления документов, подтверждающих правильность ответов. Утверждены три формы переписных листов. Очередная Всероссийская перепись населения состоялась в октябре 2010 года.</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едполагалось провести ее с 14 по 25 октября. Дата переписи – момент времени, на который осуществлялся сбор сведений о населении и его учет – 0 часов 14 октября. Дата проведения переписи населения для отдаленных и труднодоступных территорий устанавливалась Росстатом для каждой такой территории в период с 10 июня по 20 декабря 2010 года.</w:t>
      </w:r>
    </w:p>
    <w:p>
      <w:pPr>
        <w:pStyle w:val="Style19"/>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татистики утверждают, что основные организационные, кадровые, финансовые вопросы и методологические положения Программы переписей населения 2010 и 2002 годов схожи, что позволит сопоставить их итоги. А поскольку данные переписи-2002 вряд ли корректно было сопоставлять с данными из жизни РСФСР, то у них впервые появится настоящий материал для сравнения.</w:t>
      </w:r>
    </w:p>
    <w:p>
      <w:pPr>
        <w:pStyle w:val="Style19"/>
        <w:spacing w:lineRule="auto" w:line="360"/>
        <w:ind w:firstLine="709"/>
        <w:jc w:val="both"/>
        <w:rPr/>
      </w:pPr>
      <w:r>
        <w:rPr>
          <w:rFonts w:cs="Times New Roman" w:ascii="Times New Roman" w:hAnsi="Times New Roman"/>
          <w:color w:val="000000"/>
          <w:sz w:val="28"/>
        </w:rPr>
        <w:t>Перепись – это хорошая возможность для каждого осознать себя частью единого целого. И участвуя в переписи, люди консолидируются. Только при таком понимании появится заинтересованность людей, и они осознают перепись как акт гражданского поведения, а не просто как отбывание повинности. Поэтому и перепись 2010 года проходила под девизом «России важен кажды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Style19"/>
        <w:numPr>
          <w:ilvl w:val="0"/>
          <w:numId w:val="0"/>
        </w:numPr>
        <w:spacing w:lineRule="auto" w:line="360"/>
        <w:ind w:firstLine="709"/>
        <w:jc w:val="both"/>
        <w:outlineLvl w:val="0"/>
        <w:rPr>
          <w:rFonts w:ascii="Times New Roman" w:hAnsi="Times New Roman" w:cs="Times New Roman"/>
          <w:b/>
          <w:b/>
          <w:color w:val="000000"/>
          <w:sz w:val="28"/>
          <w:szCs w:val="24"/>
        </w:rPr>
      </w:pPr>
      <w:r>
        <w:rPr>
          <w:rFonts w:cs="Times New Roman" w:ascii="Times New Roman" w:hAnsi="Times New Roman"/>
          <w:b/>
          <w:color w:val="000000"/>
          <w:sz w:val="28"/>
          <w:szCs w:val="24"/>
        </w:rPr>
        <w:t>2. Итоги переписи населения 2002 года</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Всероссийская перепись 2002 года была первой переписью населения в новой России. Она прошла под девизом «Впиши себя в историю России». Проводилась перепись по состоянию на 9 октября, заполнение переписных листов происходило с 9 по 16 октября.</w:t>
      </w:r>
      <w:r>
        <w:rPr>
          <w:rFonts w:cs="Times New Roman" w:ascii="Times New Roman" w:hAnsi="Times New Roman"/>
          <w:color w:val="000000"/>
          <w:sz w:val="28"/>
        </w:rPr>
        <w:t xml:space="preserve"> </w:t>
      </w:r>
      <w:r>
        <w:rPr>
          <w:rFonts w:cs="Times New Roman" w:ascii="Times New Roman" w:hAnsi="Times New Roman"/>
          <w:color w:val="000000"/>
          <w:sz w:val="28"/>
          <w:szCs w:val="24"/>
        </w:rPr>
        <w:t>По данным численность населения Российской Федерации составила 145,2 млн. человек. По сравнению с 1989 г. население сократилось на 1,8 млн. человек, причем сокращение произошло из-за естественной убыли населения, то есть число умерших превысило число родившихс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динственным источником увеличения численности населения России с 1992 года являлась миграция, но даже в 1994 году, когда был самый высокий миграционный прирост за три десятилетия (0,8 млн. человек), естественная убыль населения не была восполнена. Всего за 1989–2002 гг. естественная убыль была на три четверти замещена миграционным притоком населения из-за рубежа, подавляющая часть которого приходилась на иммигрантов из государств-участников СНГ и стран Балт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lang w:val="en-US" w:eastAsia="en-US"/>
        </w:rPr>
        <w:drawing>
          <wp:inline distT="0" distB="0" distL="0" distR="0">
            <wp:extent cx="4754880" cy="3023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0" r="-7" b="-10"/>
                    <a:stretch>
                      <a:fillRect/>
                    </a:stretch>
                  </pic:blipFill>
                  <pic:spPr bwMode="auto">
                    <a:xfrm>
                      <a:off x="0" y="0"/>
                      <a:ext cx="4754880" cy="3023235"/>
                    </a:xfrm>
                    <a:prstGeom prst="rect">
                      <a:avLst/>
                    </a:prstGeom>
                  </pic:spPr>
                </pic:pic>
              </a:graphicData>
            </a:graphic>
          </wp:inline>
        </w:drawing>
      </w:r>
    </w:p>
    <w:p>
      <w:pPr>
        <w:pStyle w:val="Style19"/>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 2.1 Численность населения Российской Федерации</w:t>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аселение Российской Федерации проживает в 2940 городских поселениях (городах и поселках городского типа) и 142 тыс. сельских населенных пунктов.</w:t>
      </w:r>
    </w:p>
    <w:p>
      <w:pPr>
        <w:pStyle w:val="Style19"/>
        <w:spacing w:lineRule="auto" w:line="360"/>
        <w:ind w:firstLine="709"/>
        <w:jc w:val="both"/>
        <w:rPr/>
      </w:pPr>
      <w:r>
        <w:rPr>
          <w:rFonts w:cs="Times New Roman" w:ascii="Times New Roman" w:hAnsi="Times New Roman"/>
          <w:color w:val="000000"/>
          <w:sz w:val="28"/>
          <w:szCs w:val="24"/>
        </w:rPr>
        <w:t>В городах проживает более 90% городского населения, остальное городское население живет в поселках городского типа. За межпереписной период число городов увеличилось за счет различных преобразований в городах 66 населенных пунктов. Новый город возник только один – столица Ингушетии Магас.</w:t>
      </w:r>
    </w:p>
    <w:p>
      <w:pPr>
        <w:pStyle w:val="Style19"/>
        <w:spacing w:lineRule="auto" w:line="360"/>
        <w:ind w:firstLine="709"/>
        <w:jc w:val="both"/>
        <w:rPr/>
      </w:pPr>
      <w:r>
        <w:rPr>
          <w:rFonts w:cs="Times New Roman" w:ascii="Times New Roman" w:hAnsi="Times New Roman"/>
          <w:color w:val="000000"/>
          <w:sz w:val="28"/>
          <w:szCs w:val="24"/>
        </w:rPr>
        <w:t>В стране преобладают малые города с численностью населения до 50 тыс. человек, но в них проживает только 17% горожан.</w:t>
      </w:r>
    </w:p>
    <w:p>
      <w:pPr>
        <w:pStyle w:val="Style19"/>
        <w:spacing w:lineRule="auto" w:line="360"/>
        <w:ind w:firstLine="709"/>
        <w:jc w:val="both"/>
        <w:rPr/>
      </w:pPr>
      <w:r>
        <w:rPr>
          <w:rFonts w:cs="Times New Roman" w:ascii="Times New Roman" w:hAnsi="Times New Roman"/>
          <w:color w:val="000000"/>
          <w:sz w:val="28"/>
          <w:szCs w:val="24"/>
        </w:rPr>
        <w:t>Более трети горожан живет в 13 крупнейших городах: Москве, Санкт-Петербурге, Новосибирске, Нижнем Новгороде, Екатеринбурге, Самаре, Омске, Казани, Челябинске, Ростове-на-Дону, Уфе, Волгограде и Перм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величение численности населения в группе крупнейших городов сложилось за счет роста числа жителей только пяти из них (Москвы, Казани, Ростова-на-Дону, Новосибирска и Волгоград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лица Российской Федерации – Москва входит в число двадцати наиболее крупных городов мира.</w:t>
      </w:r>
      <w:r>
        <w:rPr>
          <w:rFonts w:cs="Times New Roman" w:ascii="Times New Roman" w:hAnsi="Times New Roman"/>
          <w:color w:val="000000"/>
          <w:sz w:val="28"/>
        </w:rPr>
        <w:t xml:space="preserve"> </w:t>
      </w:r>
      <w:r>
        <w:rPr>
          <w:rFonts w:cs="Times New Roman" w:ascii="Times New Roman" w:hAnsi="Times New Roman"/>
          <w:color w:val="000000"/>
          <w:sz w:val="28"/>
          <w:szCs w:val="24"/>
        </w:rPr>
        <w:t>Число поселков городского типа уменьшилось на 351. Большая часть населения (63%) проживает в поселках городского типа с числом жителей до 10 тыс. человек.</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ссмотрим итоги переписи населения по возрастно-половому составу. Последняя перепись населения показала, что в стране сохранилось характерное для России превышение численности женщин над численностью мужчин, которое составило 10,0 против 9,6 млн. человек в 1989 г. Ухудшение соотношения полов связано с высокой смертностью мужчин, причем характерно то, что равновесие нарушается с 33-летнего возраст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4754880" cy="28282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13" r="-8" b="-13"/>
                    <a:stretch>
                      <a:fillRect/>
                    </a:stretch>
                  </pic:blipFill>
                  <pic:spPr bwMode="auto">
                    <a:xfrm>
                      <a:off x="0" y="0"/>
                      <a:ext cx="4754880" cy="2828290"/>
                    </a:xfrm>
                    <a:prstGeom prst="rect">
                      <a:avLst/>
                    </a:prstGeom>
                  </pic:spPr>
                </pic:pic>
              </a:graphicData>
            </a:graphic>
          </wp:inline>
        </w:drawing>
      </w:r>
    </w:p>
    <w:p>
      <w:pPr>
        <w:pStyle w:val="Style19"/>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 2.2 Половозрастная структура Российской Федер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Заметные изменения произошли и в возрастном составе населения. В конце 80-х–начале 90-х гг. прошлого века усилился процесс демографического старения населения, и средний возраст жителей страны увеличился на 4,3 года и составил 37,1 лет (у мужчин соответственно на 3,6 года и 34,1 лет, у женщин – на 4,6 лет и 39,8 лет).</w:t>
      </w:r>
    </w:p>
    <w:p>
      <w:pPr>
        <w:pStyle w:val="Style19"/>
        <w:spacing w:lineRule="auto" w:line="360"/>
        <w:ind w:firstLine="709"/>
        <w:jc w:val="both"/>
        <w:rPr/>
      </w:pPr>
      <w:r>
        <w:rPr>
          <w:rFonts w:cs="Times New Roman" w:ascii="Times New Roman" w:hAnsi="Times New Roman"/>
          <w:color w:val="000000"/>
          <w:sz w:val="28"/>
          <w:szCs w:val="24"/>
        </w:rPr>
        <w:t>За межпереписной период численность населения старше трудоспособного возраста увеличилась на 2,6 млн. человек (на 9,5%), но в то же время число детей и подростков сократилось на 9,7 млн. человек (на 27%). Особенно резкое снижение (на 43%) произошло в возрастной группе детей до 10 лет, то есть поколения, родившегося в 90-х гг., когда был самый низкий уровень рождаемости за всю послевоенную историю России.</w:t>
      </w:r>
    </w:p>
    <w:p>
      <w:pPr>
        <w:pStyle w:val="Style19"/>
        <w:spacing w:lineRule="auto" w:line="360"/>
        <w:ind w:firstLine="709"/>
        <w:jc w:val="both"/>
        <w:rPr/>
      </w:pPr>
      <w:r>
        <w:rPr>
          <w:rFonts w:cs="Times New Roman" w:ascii="Times New Roman" w:hAnsi="Times New Roman"/>
          <w:color w:val="000000"/>
          <w:sz w:val="28"/>
          <w:szCs w:val="24"/>
        </w:rPr>
        <w:t>В трудоспособный возраст вступило поколение молодежи, родившейся в первой половине 80-х гг. прошлого века (периода самой высокой рождаемости за три последних десятилетия); положительный миграционный прирост привел к тому, что численность населения трудоспособного возраста увеличилась на 5,5 млн. человек. В 2002 г. средний возраст трудоспособного населения составил 35 лет (50,5% всего населения трудоспособного возраста против 45,7%–в 1989 г.).</w:t>
      </w:r>
    </w:p>
    <w:p>
      <w:pPr>
        <w:pStyle w:val="Style19"/>
        <w:spacing w:lineRule="auto" w:line="360"/>
        <w:ind w:firstLine="709"/>
        <w:jc w:val="both"/>
        <w:rPr/>
      </w:pPr>
      <w:r>
        <w:rPr>
          <w:rFonts w:cs="Times New Roman" w:ascii="Times New Roman" w:hAnsi="Times New Roman"/>
          <w:color w:val="000000"/>
          <w:sz w:val="28"/>
          <w:szCs w:val="24"/>
        </w:rPr>
        <w:t>Средний возраст городских мужчин составил 33,9 лет, женщин – 39,8 лет, сельских – 34,6 и 39,9 лет.</w:t>
      </w:r>
    </w:p>
    <w:p>
      <w:pPr>
        <w:pStyle w:val="Style19"/>
        <w:spacing w:lineRule="auto" w:line="360"/>
        <w:ind w:firstLine="709"/>
        <w:jc w:val="both"/>
        <w:rPr/>
      </w:pPr>
      <w:r>
        <w:rPr>
          <w:rFonts w:cs="Times New Roman" w:ascii="Times New Roman" w:hAnsi="Times New Roman"/>
          <w:color w:val="000000"/>
          <w:sz w:val="28"/>
          <w:szCs w:val="24"/>
        </w:rPr>
        <w:t>Страна в настоящее время переживает относительно благоприятный период, когда с увеличением роста численности населения трудоспособного возраста и снижением рождаемости уменьшилась численность нетрудоспособного возраста, приходящаяся на население рабочих возрастов (показатель демографической нагрузки). В 2002 г. на 1000 жителей трудоспособного возраста приходилось в целом по стране 631 человек, в том числе детей и подростков (0–15 лет) – соответственно 430 и 296 человек; лиц старше трудоспособного возраста – 325 и 335 человек.</w:t>
      </w:r>
    </w:p>
    <w:p>
      <w:pPr>
        <w:pStyle w:val="Style19"/>
        <w:spacing w:lineRule="auto" w:line="360"/>
        <w:ind w:firstLine="709"/>
        <w:jc w:val="both"/>
        <w:rPr/>
      </w:pPr>
      <w:r>
        <w:rPr>
          <w:rFonts w:cs="Times New Roman" w:ascii="Times New Roman" w:hAnsi="Times New Roman"/>
          <w:color w:val="000000"/>
          <w:sz w:val="28"/>
          <w:szCs w:val="24"/>
        </w:rPr>
        <w:t>Однако роста численности населения трудоспособного возраста и дальнейшего снижения показателя демографической нагрузки можно ожидать до 2006 г., впоследствии в трудоспособный возраст будут входить поколения 1990-х гг., когда была самая низкая рождаемость, и выходить из этого возраста будут поколения родившихся людей в послевоенный период. Миграция вряд ли сможет поправить демографическую ситуацию в стране, так как в последние годы объемы миграции падают. На 1000 человек трудоспособного населения в 2002 г. приходился 631 человек нетрудоспособного возраста, из них 296 человек – это дети до 16 лет, 335 человек старше трудоспособного возраста. По прогнозам, в 2016 г. наибольшую долю составит население старше трудоспособного возраста, и на 1000 человек трудоспособного возраста будет приходиться 705 человек нетрудоспособного возраста, из них соответственно дети до 16 лет-288 человек, старше трудоспособного возраста - 417 человек.</w:t>
      </w:r>
    </w:p>
    <w:p>
      <w:pPr>
        <w:pStyle w:val="Style19"/>
        <w:spacing w:lineRule="auto" w:line="360"/>
        <w:ind w:firstLine="709"/>
        <w:jc w:val="both"/>
        <w:rPr/>
      </w:pPr>
      <w:r>
        <w:rPr>
          <w:rFonts w:cs="Times New Roman" w:ascii="Times New Roman" w:hAnsi="Times New Roman"/>
          <w:color w:val="000000"/>
          <w:sz w:val="28"/>
          <w:szCs w:val="24"/>
        </w:rPr>
        <w:t>В принципе, возрастная структура населения в России при сравнении с возрастными структурами населения в других странах мира не выглядит как нечто ужасное. Достаточно велико число лиц старше трудоспособного возраста и в других странах, особенно в Японии. В США время выхода на пенсию до недавнего времени составляло 65 лет, в настоящее время продлено до 67 лет, в Японии, Германии, Австралии - 65 лет, во Франции-60 лет, в Дании, Норвегии - 67 лет. К сожалению, продолжительность жизни в нашей стране такова, что многие просто не доживут до времени выхода на пенсию. Надо отметить, что в некоторых странах, ранее входивших в СССР, также изменено время выхода на пенсию. Например, в Эстонии мужчины выходят на пенсию в 62 года, женщины - 59 лет.</w:t>
      </w:r>
    </w:p>
    <w:p>
      <w:pPr>
        <w:pStyle w:val="Style19"/>
        <w:spacing w:lineRule="auto" w:line="360"/>
        <w:ind w:firstLine="709"/>
        <w:jc w:val="both"/>
        <w:rPr/>
      </w:pPr>
      <w:r>
        <w:rPr>
          <w:rFonts w:cs="Times New Roman" w:ascii="Times New Roman" w:hAnsi="Times New Roman"/>
          <w:color w:val="000000"/>
          <w:sz w:val="28"/>
          <w:szCs w:val="24"/>
        </w:rPr>
        <w:t>Существуют изменения в институте семьи. Число супружеских пар составило 34 миллиона (в 1988 г. – 36 млн.). Впервые при проведении переписи населения были собраны сведения о числе незарегистрированных брачных союзов, и оказалось, что из общего числа супружеских пар 3 млн. (10%) состояли в незарегистрированных браках. Это явилось причиной того, что число детей, рожденных в незарегистрированном браке, увеличилось и составило за 1989–2002 гг. около 30% от общего числа ежегодных рождений.</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едует отметить, что 4,2 тыс. молодых людей в возрасте моложе 16 лет указали, что они состоят в браке, из них 2,3 тыс. человек - в незарегистрированном. Традиционно для России число замужних женщин больше, чем женатых мужчин 65 тыс. в 2002 г. против 28 тыс. в 1989 г. Всего в 2002 г. было зарегистрировано 1 млн. браков (в 1989 г. – 1,4 млн.); ежегодно расторгается 800 тыс. браков (в 1989 г. – 583 тыс.), причем более трети разводов приходится на молодые супружеские пары, прожившие в браке менее пяти лет.</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4267200" cy="214566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8" t="-16" r="-8" b="-16"/>
                    <a:stretch>
                      <a:fillRect/>
                    </a:stretch>
                  </pic:blipFill>
                  <pic:spPr bwMode="auto">
                    <a:xfrm>
                      <a:off x="0" y="0"/>
                      <a:ext cx="4267200" cy="2145665"/>
                    </a:xfrm>
                    <a:prstGeom prst="rect">
                      <a:avLst/>
                    </a:prstGeom>
                  </pic:spPr>
                </pic:pic>
              </a:graphicData>
            </a:graphic>
          </wp:inline>
        </w:drawing>
      </w:r>
    </w:p>
    <w:p>
      <w:pPr>
        <w:pStyle w:val="Style19"/>
        <w:numPr>
          <w:ilvl w:val="0"/>
          <w:numId w:val="0"/>
        </w:numPr>
        <w:spacing w:lineRule="auto" w:line="360"/>
        <w:ind w:firstLine="709"/>
        <w:jc w:val="both"/>
        <w:outlineLvl w:val="0"/>
        <w:rPr/>
      </w:pPr>
      <w:r>
        <w:rPr>
          <w:rFonts w:cs="Times New Roman" w:ascii="Times New Roman" w:hAnsi="Times New Roman"/>
          <w:color w:val="000000"/>
          <w:sz w:val="28"/>
          <w:szCs w:val="24"/>
        </w:rPr>
        <w:t>Рис. 2.6 Брачность населения в Российской Федерации</w:t>
      </w:r>
      <w:r>
        <w:br w:type="page"/>
      </w:r>
    </w:p>
    <w:p>
      <w:pPr>
        <w:pStyle w:val="Style19"/>
        <w:spacing w:lineRule="auto" w:line="360"/>
        <w:ind w:firstLine="709"/>
        <w:jc w:val="both"/>
        <w:rPr/>
      </w:pPr>
      <w:r>
        <w:rPr>
          <w:rFonts w:cs="Times New Roman" w:ascii="Times New Roman" w:hAnsi="Times New Roman"/>
          <w:color w:val="000000"/>
          <w:sz w:val="28"/>
          <w:szCs w:val="24"/>
        </w:rPr>
        <w:t>Новым при проведении переписи населения 2002 г. было то, что впервые после переписи 1897 г. за учетную единицу была принята не семья, а домохозяйство, так как семья не может состоять из одного человека, а домохозяйство может, в состав семьи не могут быть включены не родственники, посторонние люди, а в домохозяйство могут.</w:t>
      </w:r>
    </w:p>
    <w:p>
      <w:pPr>
        <w:pStyle w:val="Style19"/>
        <w:spacing w:lineRule="auto" w:line="360"/>
        <w:ind w:firstLine="709"/>
        <w:jc w:val="both"/>
        <w:rPr/>
      </w:pPr>
      <w:r>
        <w:rPr>
          <w:rFonts w:cs="Times New Roman" w:ascii="Times New Roman" w:hAnsi="Times New Roman"/>
          <w:color w:val="000000"/>
          <w:sz w:val="28"/>
          <w:szCs w:val="24"/>
        </w:rPr>
        <w:t>Переписью 2002 г. было учтено почти 53 млн. частных домохозяйств, в которых проживает 142,7 млн. человек, или 98% населения России. Поскольку для нас еще непривычен учет населения по числу домохозяйств, следует пояснить, что частные домохозяйства – это домохозяйства, размещающиеся в индивидуальных домах, отдельных и коммунальных квартирах, общежитиях, гостиницах, традиционных жилищах (чумах, ярангах, юртах и т.п.) и других помещениях, приспособленных для жилья.</w:t>
      </w:r>
    </w:p>
    <w:p>
      <w:pPr>
        <w:pStyle w:val="Style19"/>
        <w:spacing w:lineRule="auto" w:line="360"/>
        <w:ind w:firstLine="709"/>
        <w:jc w:val="both"/>
        <w:rPr/>
      </w:pPr>
      <w:r>
        <w:rPr>
          <w:rFonts w:cs="Times New Roman" w:ascii="Times New Roman" w:hAnsi="Times New Roman"/>
          <w:color w:val="000000"/>
          <w:sz w:val="28"/>
          <w:szCs w:val="24"/>
        </w:rPr>
        <w:t>В дальнейшем при обработке переписного материала предусматривается выделение из домохозяйств семейной ячейки – мать с ребенком, отец с ребенком, супружеская пара с ребенком или без детей; это позволит получить более полную картину для определения различных пособий и социальных льгот.</w:t>
      </w:r>
    </w:p>
    <w:p>
      <w:pPr>
        <w:pStyle w:val="Style19"/>
        <w:spacing w:lineRule="auto" w:line="360"/>
        <w:ind w:firstLine="709"/>
        <w:jc w:val="both"/>
        <w:rPr/>
      </w:pPr>
      <w:r>
        <w:rPr>
          <w:rFonts w:cs="Times New Roman" w:ascii="Times New Roman" w:hAnsi="Times New Roman"/>
          <w:color w:val="000000"/>
          <w:sz w:val="28"/>
          <w:szCs w:val="24"/>
        </w:rPr>
        <w:t>Перепись 2002 г. зафиксировала 52707 домохозяйств, из них 22% состоят из одного человека, 28% – из двух, 24% из трех, 17% – из четырех, 6% – из пяти, 2% – из шести и 1% – из семи и более человек. Таким образом, средний размер домохозяйства состоит из 2,7 человек.</w:t>
      </w:r>
    </w:p>
    <w:p>
      <w:pPr>
        <w:pStyle w:val="Style19"/>
        <w:spacing w:lineRule="auto" w:line="360"/>
        <w:ind w:firstLine="709"/>
        <w:jc w:val="both"/>
        <w:rPr/>
      </w:pPr>
      <w:r>
        <w:rPr>
          <w:rFonts w:cs="Times New Roman" w:ascii="Times New Roman" w:hAnsi="Times New Roman"/>
          <w:color w:val="000000"/>
          <w:sz w:val="28"/>
          <w:szCs w:val="24"/>
        </w:rPr>
        <w:t>Невысокий средний размер домохозяйства обусловлен наличием большого числа домохозяйств, состоящих не более чем из трех человек и составляющих почти три четверти всех частных домохозяйств. Среди домохозяйств, состоящих из одного человека, почти 60% – это домохозяйства пенсионеров, половина из которых в возрасте старше 70 лет и более. Данные, полученные в результате переписи, безусловно, должны привлечь внимание социальных структур к положению одиноких и престарелых людей.</w:t>
      </w:r>
    </w:p>
    <w:p>
      <w:pPr>
        <w:pStyle w:val="Style19"/>
        <w:spacing w:lineRule="auto" w:line="360"/>
        <w:ind w:firstLine="709"/>
        <w:jc w:val="both"/>
        <w:rPr/>
      </w:pPr>
      <w:r>
        <w:rPr>
          <w:rFonts w:cs="Times New Roman" w:ascii="Times New Roman" w:hAnsi="Times New Roman"/>
          <w:color w:val="000000"/>
          <w:sz w:val="28"/>
          <w:szCs w:val="24"/>
        </w:rPr>
        <w:t>Перепись показала, что в течение 1989–2002 гг. произошли заметные перемены в репродуктивном поведении и ориентирах населения в сторону сокращения числа детей в семье и так называемый суммарный коэффициент рождаемости составляет в 2002 г. 1,3 против 2,0 в 1989 г. Увеличилось число бездетных домохозяйств, уменьшилось число домохозяйств, имеющих двух и более детей; 48% домохозяйств не имеют детей, а 52% имеют детей моложе 18 лет; увеличился удельный вес домохозяйств с одним ребенком, и сократилось-с двумя и более детьми. В коллективных домохозяйствах проживает 2,3 млн. человек.</w:t>
      </w:r>
    </w:p>
    <w:p>
      <w:pPr>
        <w:pStyle w:val="Style19"/>
        <w:spacing w:lineRule="auto" w:line="360"/>
        <w:ind w:firstLine="709"/>
        <w:jc w:val="both"/>
        <w:rPr/>
      </w:pPr>
      <w:r>
        <w:rPr>
          <w:rFonts w:cs="Times New Roman" w:ascii="Times New Roman" w:hAnsi="Times New Roman"/>
          <w:color w:val="000000"/>
          <w:sz w:val="28"/>
          <w:szCs w:val="24"/>
        </w:rPr>
        <w:t>Изучение демографических процессов в современном мире показало, что малодетность–характерная особенность развития большинства европейских государств. Наблюдается также тенденция увеличения среднего возраста родителей при рождении ребенка. Если в 1989 г. средний возраст родителей при рождении ребенка составлял 25,5 лет, то в 2002 г. – 26,2.</w:t>
      </w:r>
    </w:p>
    <w:p>
      <w:pPr>
        <w:pStyle w:val="Style19"/>
        <w:spacing w:lineRule="auto" w:line="360"/>
        <w:ind w:firstLine="709"/>
        <w:jc w:val="both"/>
        <w:rPr/>
      </w:pPr>
      <w:r>
        <w:rPr>
          <w:rFonts w:cs="Times New Roman" w:ascii="Times New Roman" w:hAnsi="Times New Roman"/>
          <w:color w:val="000000"/>
          <w:sz w:val="28"/>
          <w:szCs w:val="24"/>
        </w:rPr>
        <w:t>Большой интерес перепись населения 2002 г. вызывала также потому, что после подведения итогов можно было получить национальную картину Российской Федер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езультаты переписи еще раз подтвердили, что Россия является одним из самых многонациональных государств.</w:t>
      </w:r>
    </w:p>
    <w:p>
      <w:pPr>
        <w:pStyle w:val="Style19"/>
        <w:spacing w:lineRule="auto" w:line="360"/>
        <w:ind w:firstLine="709"/>
        <w:jc w:val="both"/>
        <w:rPr/>
      </w:pPr>
      <w:r>
        <w:rPr>
          <w:rFonts w:cs="Times New Roman" w:ascii="Times New Roman" w:hAnsi="Times New Roman"/>
          <w:color w:val="000000"/>
          <w:sz w:val="28"/>
          <w:szCs w:val="24"/>
        </w:rPr>
        <w:t>В ходе проведения переписи населения переписчикам запрещалось задавать уточняющие вопросы, и все ответы записывались строго со слов опрашиваемых. Таким образом, выполнялась 26-я статья Конституции Российской Федерации. При переписи было получено более 800 различных вариантов ответов населения на вопрос о национальной принадлежности; самоназвания этнических групп часто отличались из-за диалектных особенностей. В результате обработки всех материалов ответы о национальной принадлежности были систематизированы примерно в 160 национальностей, согласно рекомендованному Алфавитному перечню национальностей и этнических групп, который был разработан Институтом этнологии и антропологии РАН.</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Более полную информацию содержит национальный состав, в России наиболее многочислен русский народ–около 116 млн. человек или 82% от всех народов. По сравнению с 1989 г. для русских уменьшилась на 8 млн. человек за счет естественной убыли, которую не смогли компенсировать 3 млн. русских мигрантов. Второе место занимают татары - 5,6 млн. или почти 4%, затем идут украинцы, башкир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5242560" cy="341376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7" t="-11" r="-7" b="-11"/>
                    <a:stretch>
                      <a:fillRect/>
                    </a:stretch>
                  </pic:blipFill>
                  <pic:spPr bwMode="auto">
                    <a:xfrm>
                      <a:off x="0" y="0"/>
                      <a:ext cx="5242560" cy="3413760"/>
                    </a:xfrm>
                    <a:prstGeom prst="rect">
                      <a:avLst/>
                    </a:prstGeom>
                  </pic:spPr>
                </pic:pic>
              </a:graphicData>
            </a:graphic>
          </wp:inline>
        </w:drawing>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ис. 2.3 Численность населения по национальному составу в РФ</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За межпереписной период уменьшилась численность евреев, немцев (причинами является эмиграция и естественная убыль), значительно–за счет миграционного притока – увеличилась численность азербайджанцев, армян, таджиков, китайцев.</w:t>
      </w:r>
    </w:p>
    <w:p>
      <w:pPr>
        <w:pStyle w:val="Style19"/>
        <w:spacing w:lineRule="auto" w:line="360"/>
        <w:ind w:firstLine="709"/>
        <w:jc w:val="both"/>
        <w:rPr/>
      </w:pPr>
      <w:r>
        <w:rPr>
          <w:rFonts w:cs="Times New Roman" w:ascii="Times New Roman" w:hAnsi="Times New Roman"/>
          <w:color w:val="000000"/>
          <w:sz w:val="28"/>
          <w:szCs w:val="24"/>
        </w:rPr>
        <w:t>В 2002 г. насчитывались 23 наиболее многочисленные национальности, численность которых превышала 400 тыс. человек, в 1989 г. их было 17. В связи с ростом населения в эту группу вошли азербайджанцы, кабардинцы, кумыки, ингуши, лезгины и якуты, выбыли из-за уменьшения населения евреи. Как и в 1989 г., численность семи народов превышает 1 млн. человек, однако и здесь произошли изменения: в число миллионников вошли чеченцы и армяне и выбыли – белорусы и мордва.</w:t>
      </w:r>
    </w:p>
    <w:p>
      <w:pPr>
        <w:pStyle w:val="Style19"/>
        <w:spacing w:lineRule="auto" w:line="360"/>
        <w:ind w:firstLine="709"/>
        <w:jc w:val="both"/>
        <w:rPr/>
      </w:pPr>
      <w:r>
        <w:rPr>
          <w:rFonts w:cs="Times New Roman" w:ascii="Times New Roman" w:hAnsi="Times New Roman"/>
          <w:color w:val="000000"/>
          <w:sz w:val="28"/>
          <w:szCs w:val="24"/>
        </w:rPr>
        <w:t>Необходимо отметить, что примерно 1,5 млн. человек не ответили на вопрос о национальной принадлежности, из них почти две трети – это проживающие в Москве, Санкт-Петербурге и Московской области.</w:t>
      </w:r>
    </w:p>
    <w:p>
      <w:pPr>
        <w:pStyle w:val="Style19"/>
        <w:spacing w:lineRule="auto" w:line="360"/>
        <w:ind w:firstLine="709"/>
        <w:jc w:val="both"/>
        <w:rPr/>
      </w:pPr>
      <w:r>
        <w:rPr>
          <w:rFonts w:cs="Times New Roman" w:ascii="Times New Roman" w:hAnsi="Times New Roman"/>
          <w:color w:val="000000"/>
          <w:sz w:val="28"/>
          <w:szCs w:val="24"/>
        </w:rPr>
        <w:t>В переписном листе не было вопроса о родном языке, но впервые была получена информация о владении государственным языком страны – русским языком. Из общей численности населения владеют русским языком 142,6 млн. человек (98%). Среди других языков наиболее распространенными являются английский, татарский, немецкий, украинский, башкирский, чеченский и чувашский язык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 2002 г. впервые был поставлен вопрос о гражданстве населения России. Численность граждан Российской Федерации составила 142,4 млн. человек (98% всех жителей страны), 1,0 млн. человек имеют гражданство других стран и 0,4 человек–лица без гражданства. Из общей численности граждан Российской Федерации 44 тыс. человек имеют гражданство. Примерно 1,3 млн. человек не указали гражданство. Подавляющая часть иностранных граждан – граждане государств-участников СНГ–Украины, Азербайджана, Армении. Особенный интерес все средства информации в последние годы проявляли к национальному составу Москвы.</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4998720" cy="224282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7" t="-15" r="-7" b="-15"/>
                    <a:stretch>
                      <a:fillRect/>
                    </a:stretch>
                  </pic:blipFill>
                  <pic:spPr bwMode="auto">
                    <a:xfrm>
                      <a:off x="0" y="0"/>
                      <a:ext cx="4998720" cy="2242820"/>
                    </a:xfrm>
                    <a:prstGeom prst="rect">
                      <a:avLst/>
                    </a:prstGeom>
                  </pic:spPr>
                </pic:pic>
              </a:graphicData>
            </a:graphic>
          </wp:inline>
        </w:drawing>
      </w:r>
    </w:p>
    <w:p>
      <w:pPr>
        <w:pStyle w:val="Style19"/>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Рис. 2.4 Гражданство населения в Российской Федерации</w:t>
      </w:r>
      <w:r>
        <w:br w:type="page"/>
      </w:r>
    </w:p>
    <w:p>
      <w:pPr>
        <w:pStyle w:val="Style19"/>
        <w:numPr>
          <w:ilvl w:val="0"/>
          <w:numId w:val="0"/>
        </w:numPr>
        <w:spacing w:lineRule="auto" w:line="360"/>
        <w:ind w:firstLine="709"/>
        <w:jc w:val="both"/>
        <w:outlineLvl w:val="0"/>
        <w:rPr>
          <w:rFonts w:ascii="Times New Roman" w:hAnsi="Times New Roman" w:cs="Times New Roman"/>
          <w:color w:val="000000"/>
          <w:sz w:val="28"/>
          <w:szCs w:val="24"/>
        </w:rPr>
      </w:pPr>
      <w:r>
        <w:rPr>
          <w:rFonts w:cs="Times New Roman" w:ascii="Times New Roman" w:hAnsi="Times New Roman"/>
          <w:color w:val="000000"/>
          <w:sz w:val="28"/>
          <w:szCs w:val="24"/>
        </w:rPr>
        <w:t>Численность Москвы в 2002 г. составила 10 382 754 человек.</w:t>
      </w:r>
    </w:p>
    <w:p>
      <w:pPr>
        <w:pStyle w:val="Style19"/>
        <w:spacing w:lineRule="auto" w:line="360"/>
        <w:ind w:firstLine="709"/>
        <w:jc w:val="both"/>
        <w:rPr/>
      </w:pPr>
      <w:r>
        <w:rPr>
          <w:rFonts w:cs="Times New Roman" w:ascii="Times New Roman" w:hAnsi="Times New Roman"/>
          <w:color w:val="000000"/>
          <w:sz w:val="28"/>
          <w:szCs w:val="24"/>
        </w:rPr>
        <w:t>Чрезвычайно интересные сведения были получены в результате переписи населения об уровне образования населения. 109,4 млн. человек в возрасте 15 лет и более имеют образование основное и выше. Увеличилось число лиц, имеющих профессиональное (высшее, среднее и начальное), в то же время уменьшилось число лиц в возрасте 15 лет и более с основным общим и начальным образованием.</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зменения в уровне образования связаны с вхождением в возрастную группу 15 лет и более многочисленного поколения родившихся в первой половине 80-х годов прошлого столетия, большая часть которых продолжала повышать свой образовательный уровень. Перепись дала и тревожные цифры: численность молодежи 16–29 лет, имеющих только начальное общее образование, увеличилась в межпереписной период в 2,1 раза и составила 0,5 млн. человек, из них 70% не учитс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lang w:val="en-US" w:eastAsia="en-US"/>
        </w:rPr>
        <w:drawing>
          <wp:inline distT="0" distB="0" distL="0" distR="0">
            <wp:extent cx="5120640" cy="370586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7" t="-9" r="-7" b="-9"/>
                    <a:stretch>
                      <a:fillRect/>
                    </a:stretch>
                  </pic:blipFill>
                  <pic:spPr bwMode="auto">
                    <a:xfrm>
                      <a:off x="0" y="0"/>
                      <a:ext cx="5120640" cy="3705860"/>
                    </a:xfrm>
                    <a:prstGeom prst="rect">
                      <a:avLst/>
                    </a:prstGeom>
                  </pic:spPr>
                </pic:pic>
              </a:graphicData>
            </a:graphic>
          </wp:inline>
        </w:drawing>
      </w:r>
    </w:p>
    <w:p>
      <w:pPr>
        <w:pStyle w:val="Style19"/>
        <w:spacing w:lineRule="auto" w:line="360"/>
        <w:ind w:firstLine="709"/>
        <w:jc w:val="both"/>
        <w:rPr/>
      </w:pPr>
      <w:r>
        <w:rPr>
          <w:rFonts w:cs="Times New Roman" w:ascii="Times New Roman" w:hAnsi="Times New Roman"/>
          <w:color w:val="000000"/>
          <w:sz w:val="28"/>
          <w:szCs w:val="24"/>
        </w:rPr>
        <w:t>Рис. 2.5 Уровень образования населения в Российской Федерации</w:t>
      </w:r>
      <w:r>
        <w:br w:type="page"/>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Впервые перепись населения показала превышение доли женщин, имеющих высшее образование по сравнению с мужчинами.</w:t>
      </w:r>
    </w:p>
    <w:p>
      <w:pPr>
        <w:pStyle w:val="Style19"/>
        <w:spacing w:lineRule="auto" w:line="360"/>
        <w:ind w:firstLine="709"/>
        <w:jc w:val="both"/>
        <w:rPr/>
      </w:pPr>
      <w:r>
        <w:rPr>
          <w:rFonts w:cs="Times New Roman" w:ascii="Times New Roman" w:hAnsi="Times New Roman"/>
          <w:color w:val="000000"/>
          <w:sz w:val="28"/>
          <w:szCs w:val="24"/>
        </w:rPr>
        <w:t>Сведения о дошкольном образовании также были получены впервые. Дошкольным образованием охвачено 60% детей (3,1 млн.) в возрасте 3–5 лет. Среди детей и подростков в возрасте 7–15 лет перепись зафиксировала 277 тыс. детей (1,6%), которые не посещают образовательные или дошкольные учрежд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Новым в переписи 2002 г. было то, что опрашиваемые могли указать все имеющиеся у них средства к существованию (ранее указывалось не более двух источников). По результатам 43% опрашиваемых (62 млн.) назвали источником средств к существованию доход от трудовой деятельности, – в 1989 г. было 77 млн. (52%) человек; у более 48 млн. человек этот доход был единственным средством к существованию.</w:t>
      </w:r>
    </w:p>
    <w:p>
      <w:pPr>
        <w:pStyle w:val="Style19"/>
        <w:spacing w:lineRule="auto" w:line="360"/>
        <w:ind w:firstLine="709"/>
        <w:jc w:val="both"/>
        <w:rPr/>
      </w:pPr>
      <w:r>
        <w:rPr>
          <w:rFonts w:cs="Times New Roman" w:ascii="Times New Roman" w:hAnsi="Times New Roman"/>
          <w:color w:val="000000"/>
          <w:sz w:val="28"/>
          <w:szCs w:val="24"/>
        </w:rPr>
        <w:t>После переписи 1926 г. впервые были получены сведения о тех, кто получает пенсию по инвалидности. Таких 4,7 млн. человек, остальные виды пенсий (по старости, по случаю потери кормильца, социальную пенсию) – около 32 млн. человек. Около 17 млн. человек получают пособия: средний возраст детей 12 лет.</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Развивающиеся рыночные отношения изменили структуру общества. В 2002 г., также впервые после переписи 1926 г., были зафиксированы безработные. Средний возраст людей, получающих пособия по безработице – 36,6 лет.</w:t>
      </w:r>
    </w:p>
    <w:p>
      <w:pPr>
        <w:pStyle w:val="Style19"/>
        <w:spacing w:lineRule="auto" w:line="360"/>
        <w:ind w:firstLine="709"/>
        <w:jc w:val="both"/>
        <w:rPr/>
      </w:pPr>
      <w:r>
        <w:rPr>
          <w:rFonts w:cs="Times New Roman" w:ascii="Times New Roman" w:hAnsi="Times New Roman"/>
          <w:color w:val="000000"/>
          <w:sz w:val="28"/>
          <w:szCs w:val="24"/>
        </w:rPr>
        <w:t>Перепись населения показала наличие у населения таких видов источников, как сбережения (0,4 млн. человек), включая доход от ценных бумаг, и доход от сдачи внаем или в аренду имущества. Почти треть населения являются иждивенцами, свыше 80%–дети и молодежь до 25 лет, средний возраст иждивенца – 16,7 лет.</w:t>
      </w:r>
    </w:p>
    <w:p>
      <w:pPr>
        <w:pStyle w:val="Style19"/>
        <w:spacing w:lineRule="auto" w:line="360"/>
        <w:ind w:firstLine="709"/>
        <w:jc w:val="both"/>
        <w:rPr/>
      </w:pPr>
      <w:r>
        <w:rPr>
          <w:rFonts w:cs="Times New Roman" w:ascii="Times New Roman" w:hAnsi="Times New Roman"/>
          <w:color w:val="000000"/>
          <w:sz w:val="28"/>
          <w:szCs w:val="24"/>
        </w:rPr>
        <w:t>Занятость населения может быть коротко охарактеризована по результатам переписи следующим образом. Среди занятого населения 95%–это лица трудоспособного возраста. Однако по сравнению с переписью населения 1989 г. удельный вес занятых уменьшился во всех возрастных категориях. Абсолютная численность занятых увеличилась только в возрастной категории 40–49 лет за счет вступления в данные возраста многочисленного поколения, родившегося после войны. Однако уже через 10–15 лет, когда данное поколение будет уходить на пенсию, а в трудоспособный возраст вступать малочисленное поколение родившихся в 90-х годах прошлого века, положение на рынке труда может резко обостриться из-за нехватки рабочей силы.</w:t>
      </w:r>
    </w:p>
    <w:p>
      <w:pPr>
        <w:pStyle w:val="Style19"/>
        <w:spacing w:lineRule="auto" w:line="360"/>
        <w:ind w:firstLine="709"/>
        <w:jc w:val="both"/>
        <w:rPr/>
      </w:pPr>
      <w:r>
        <w:rPr>
          <w:rFonts w:cs="Times New Roman" w:ascii="Times New Roman" w:hAnsi="Times New Roman"/>
          <w:color w:val="000000"/>
          <w:sz w:val="28"/>
          <w:szCs w:val="24"/>
        </w:rPr>
        <w:t>Несомненно, более полную информацию о занятости населения можно будет получить после окончательной обработки материалов переписи и их публикации. На этом я бы хотела закончить обзор кратких итогов переписи населения 2002 г. Но отмечу, что при переписи были учтены группы граждан Российской Федерации, находящиеся по долгу службы за рубежом, а также те, которые временно в силу различных причин находились на территории Росс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населения 2002 года проходила в 3 этапа:</w:t>
      </w:r>
    </w:p>
    <w:p>
      <w:pPr>
        <w:pStyle w:val="Style19"/>
        <w:spacing w:lineRule="auto" w:line="360"/>
        <w:ind w:firstLine="709"/>
        <w:jc w:val="both"/>
        <w:rPr/>
      </w:pPr>
      <w:r>
        <w:rPr>
          <w:rFonts w:cs="Times New Roman" w:ascii="Times New Roman" w:hAnsi="Times New Roman"/>
          <w:color w:val="000000"/>
          <w:sz w:val="28"/>
          <w:szCs w:val="24"/>
        </w:rPr>
        <w:t>I. Предварительный обход – проведение опроса населения, проведение контрольного обхода по полноте учета насел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 4 по 7 октября переписчики предварительно обходили все строения и помещения счетного участка, как жилые, так и занятые учреждениями и организациями, где может проживать население. Они выверяли данные о составе счетного участка, уточняли число фактически проживающего насел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I. С 8 по 16 октября проходил непосредственно опрос населен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Учитывался каждый житель страны, каждое домохозяйство, а также иностранные граждане, временно находящиеся на территории Росс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III. После окончания Всероссийской переписи населения в течение пяти дней (с 17 по 21 октября) инструктор-контролер провел выборочный контрольный обход жилых помещений счетного участка с целью проверки полноты и правильности учета населения.</w:t>
      </w:r>
    </w:p>
    <w:p>
      <w:pPr>
        <w:pStyle w:val="Style19"/>
        <w:spacing w:lineRule="auto" w:line="360"/>
        <w:ind w:firstLine="709"/>
        <w:jc w:val="both"/>
        <w:rPr/>
      </w:pPr>
      <w:r>
        <w:rPr>
          <w:rFonts w:cs="Times New Roman" w:ascii="Times New Roman" w:hAnsi="Times New Roman"/>
          <w:color w:val="000000"/>
          <w:sz w:val="28"/>
          <w:szCs w:val="24"/>
        </w:rPr>
        <w:t>Немного о публикациях материалов переписи населения 2002 г. Всего по тематическим разделам было опубликовано 14 томов, все они бесплатно распределялись по библиотекам, размещались на компакт-дисках, на специальном Интернет-сайте и были распространены в средствах массовой информ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Style19"/>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pPr>
      <w:r>
        <w:rPr>
          <w:rFonts w:cs="Times New Roman" w:ascii="Times New Roman" w:hAnsi="Times New Roman"/>
          <w:color w:val="000000"/>
          <w:sz w:val="28"/>
          <w:szCs w:val="24"/>
        </w:rPr>
        <w:t>В заключение своей работы я хотела бы отметить то, что дальнейшая демократизация нашего многонационального общества предполагает разработку и осуществление в стране новой современной государтсвен6ной национальной политики. Концепцию такой политики можно должным образом обосновать, располагая надежной информационной статистической базой, которую даст лишь перепись. Её материалы позволяют получить сведения не только о численности населения той или иной национальности, но и об их возрастно – половом составе, родном и другом языке, которым они свободно владеют, состояние в браке, уровне образования, источниках средств существования, экономической активности, занятых и т.д.</w:t>
      </w:r>
    </w:p>
    <w:p>
      <w:pPr>
        <w:pStyle w:val="Style19"/>
        <w:spacing w:lineRule="auto" w:line="360"/>
        <w:ind w:firstLine="709"/>
        <w:jc w:val="both"/>
        <w:rPr/>
      </w:pPr>
      <w:r>
        <w:rPr>
          <w:rFonts w:cs="Times New Roman" w:ascii="Times New Roman" w:hAnsi="Times New Roman"/>
          <w:color w:val="000000"/>
          <w:sz w:val="28"/>
          <w:szCs w:val="24"/>
        </w:rPr>
        <w:t>Успешная реализация реформ, духовное и экономическое состояние общества во многом зависят от развития интеллектуального потенциала страны, проще говоря – от образовательного уровня населения. Казалось бы, в этой области особых оснований для беспокойства быть не должно. Сопоставим хотя бы итоги микропереписи 1994 года с материалами 1989 г., получается, что образовательный уровень россиян повысился почти во всех возрастных группах, и особенно в старших возрастах, в которые ныне вступили люди достаточно образованные. Однако среди молодежи в возрасте от 15 – 19 лет картин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ложилась обратная: доля молодых людей этого возраста с незаконченным высшим или средним (полным и неполным) образованием за 5 лет уменьшилась более чем на 4 пункта: с 94,5% до 91%. Чтобы как-то стабилизировать и улучшить эту ситуацию необходимо было изначально хотя бы узнать это, т.е. была необходима перепись, и она была проведен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Дальнейшее развитие реформ, необходимость регулирования вызванных ими сложных процессов социально – экономической сфере предъявляют новые требования к информации о состоянии трудового потенциала страны и занятости населения. В современных условиях собрать достаточно полную подробную информацию о численности и структуре трудовых ресурсов России и её территорий можно только в рамках переписи. Для этого в проекте её программе предусмотрен блок вопросов. Эти материалы переписи будут служить основой для текущих оценок и расчетов по районам и городам в межпереписной период, а так же базой для формирования выборочной совокупности домашних хозяйств при организации наблюдения за текущими изменениями и тенденциям на рынке труда.</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Еще один блок важной информации – о жилищных условиях населения, эту информацию можно получить, только проведя перепись. Обеспеченность жильём всегда была в России одним из болезненных вопросов. По данным микропереписи 1994 г., у 14% домохозяйств на одного человека приходилось менее 7 кв. м. жилой площади, и свыше 6% городских домохозяйств располагались в коммунальных квартирах. В ближайшее время положение может ещё более усугубиться в связи с ограниченностью муниципального жилищного строительства, высокой стоимостью предлагаемых для продажи квартир, а в некоторых регионах, кроме того, из-за резкого повышения потребности в жилье для расселения и обустройства семей вынужденных мигрантов.</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И хотелось бы отметить, что одним из главных факторов успешного проведения переписи будет готовность к ней самого населения, понимание её целей государственного значения для формирования эффективной социально – экономической политики. Такого понимания можно добиться только при умелой организации разъяснительной работы с использованием всех средств массовой информаци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является одним источником обо всех численных, национальных и др. изменениях в обществе, она представляет важнейшую информацию для правительства в целях установления годового бюджета, в какую сферу общественной жизни следует вложить большие затраты. Я считаю, что переписи следует проводить не реже, чем в 10 лет, тогда мы будем иметь полную информацию о жизни людей в стране.</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Перепись 2002 г. будет первой переписью населения в независимой России. Состоялся ряд заседаний правительства на эту тему, приняты важные организационные решения. Во многих регионах страны активно ведется подготовка к данному мероприятию – как организационная, так и просветительская. На проведение всероссийской переписи населения предполагается потратить 3,3 млрд. рублей. В этот раз предполагается расширить круг вопросов, касающихся социально – экономического положения населения, чтобы составить по возможности картину, свободную как от негативных политических спекулятивных, так и от лакировки действительност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огласно одному из главных принципов проведения переписей, персональные данные никогда не попадут куда-либо, кроме Госкомстата, и не будут преданы гласности. В том числе они закрыты и для других государственных учреждений и ведомств. Для обеспечения защиты данных переписи 2002 года при участии МВД и ФАПСИ была создана Государственная техническая комиссия.</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Хотелось бы ещё отметить, что результаты переписи положительно повлияют на результаты в области управления экономикой. Все результаты, полученные в результате переписи 2002 года, будут учтены. Президент считает, что перепись станет проверкой дееспособности всех уровней власти.</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r>
        <w:br w:type="page"/>
      </w:r>
    </w:p>
    <w:p>
      <w:pPr>
        <w:pStyle w:val="Style19"/>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t>Список используемой литературы</w:t>
      </w:r>
    </w:p>
    <w:p>
      <w:pPr>
        <w:pStyle w:val="Style19"/>
        <w:numPr>
          <w:ilvl w:val="0"/>
          <w:numId w:val="0"/>
        </w:numPr>
        <w:spacing w:lineRule="auto" w:line="360"/>
        <w:ind w:firstLine="709"/>
        <w:jc w:val="both"/>
        <w:outlineLvl w:val="0"/>
        <w:rPr>
          <w:rFonts w:ascii="Times New Roman" w:hAnsi="Times New Roman" w:cs="Times New Roman"/>
          <w:b/>
          <w:b/>
          <w:color w:val="000000"/>
          <w:sz w:val="28"/>
        </w:rPr>
      </w:pPr>
      <w:r>
        <w:rPr>
          <w:rFonts w:cs="Times New Roman" w:ascii="Times New Roman" w:hAnsi="Times New Roman"/>
          <w:b/>
          <w:color w:val="000000"/>
          <w:sz w:val="28"/>
        </w:rPr>
      </w:r>
    </w:p>
    <w:p>
      <w:pPr>
        <w:pStyle w:val="Style19"/>
        <w:spacing w:lineRule="auto" w:line="360"/>
        <w:jc w:val="both"/>
        <w:rPr/>
      </w:pPr>
      <w:r>
        <w:rPr>
          <w:rFonts w:cs="Times New Roman" w:ascii="Times New Roman" w:hAnsi="Times New Roman"/>
          <w:color w:val="000000"/>
          <w:sz w:val="28"/>
          <w:szCs w:val="24"/>
        </w:rPr>
        <w:t>1. Борисов Е.А, Демография: Учебник для вузов. М., 1999. С. 24.</w:t>
      </w:r>
    </w:p>
    <w:p>
      <w:pPr>
        <w:pStyle w:val="Style19"/>
        <w:spacing w:lineRule="auto" w:line="360"/>
        <w:jc w:val="both"/>
        <w:rPr/>
      </w:pPr>
      <w:r>
        <w:rPr>
          <w:rFonts w:cs="Times New Roman" w:ascii="Times New Roman" w:hAnsi="Times New Roman"/>
          <w:color w:val="000000"/>
          <w:sz w:val="28"/>
          <w:szCs w:val="24"/>
        </w:rPr>
        <w:t>2. Народонаселение. Энциклопедический словарь. М., 1994. С. 298.</w:t>
      </w:r>
    </w:p>
    <w:p>
      <w:pPr>
        <w:pStyle w:val="Style19"/>
        <w:spacing w:lineRule="auto" w:line="360"/>
        <w:jc w:val="both"/>
        <w:rPr/>
      </w:pPr>
      <w:r>
        <w:rPr>
          <w:rFonts w:cs="Times New Roman" w:ascii="Times New Roman" w:hAnsi="Times New Roman"/>
          <w:color w:val="000000"/>
          <w:sz w:val="28"/>
          <w:szCs w:val="24"/>
        </w:rPr>
        <w:t>3. Электронный ресурс http://www.neuch.ru/referat/47348.html</w:t>
      </w:r>
    </w:p>
    <w:p>
      <w:pPr>
        <w:pStyle w:val="Style19"/>
        <w:spacing w:lineRule="auto" w:line="360"/>
        <w:jc w:val="both"/>
        <w:rPr/>
      </w:pPr>
      <w:r>
        <w:rPr>
          <w:rFonts w:cs="Times New Roman" w:ascii="Times New Roman" w:hAnsi="Times New Roman"/>
          <w:color w:val="000000"/>
          <w:sz w:val="28"/>
          <w:szCs w:val="24"/>
        </w:rPr>
        <w:t>4. Электронный ресурс http://www.perepis-2010.ru/history/russia/chapter-4.php</w:t>
      </w:r>
    </w:p>
    <w:p>
      <w:pPr>
        <w:pStyle w:val="Style19"/>
        <w:spacing w:lineRule="auto" w:line="360"/>
        <w:jc w:val="both"/>
        <w:rPr/>
      </w:pPr>
      <w:r>
        <w:rPr>
          <w:rFonts w:cs="Times New Roman" w:ascii="Times New Roman" w:hAnsi="Times New Roman"/>
          <w:color w:val="000000"/>
          <w:sz w:val="28"/>
          <w:szCs w:val="24"/>
        </w:rPr>
        <w:t>5. Электронный ресурс http://ru.wikipedia.org/wiki/Перепись</w:t>
      </w:r>
    </w:p>
    <w:p>
      <w:pPr>
        <w:pStyle w:val="Style19"/>
        <w:spacing w:lineRule="auto" w:line="360"/>
        <w:jc w:val="both"/>
        <w:rPr/>
      </w:pPr>
      <w:r>
        <w:rPr>
          <w:rFonts w:cs="Times New Roman" w:ascii="Times New Roman" w:hAnsi="Times New Roman"/>
          <w:color w:val="000000"/>
          <w:sz w:val="28"/>
          <w:szCs w:val="24"/>
        </w:rPr>
        <w:t>6. Электронный ресурс http://www.krasstat.gks.ru/default.aspx</w:t>
      </w:r>
    </w:p>
    <w:p>
      <w:pPr>
        <w:pStyle w:val="Style19"/>
        <w:spacing w:lineRule="auto" w:line="360"/>
        <w:jc w:val="both"/>
        <w:rPr/>
      </w:pPr>
      <w:r>
        <w:rPr>
          <w:rFonts w:cs="Times New Roman" w:ascii="Times New Roman" w:hAnsi="Times New Roman"/>
          <w:color w:val="000000"/>
          <w:sz w:val="28"/>
          <w:szCs w:val="24"/>
        </w:rPr>
        <w:t>7. Электронный ресурс http://ru.wikipedia.org/wiki/Десятая_ревизия</w:t>
      </w:r>
    </w:p>
    <w:p>
      <w:pPr>
        <w:pStyle w:val="Style19"/>
        <w:spacing w:lineRule="auto" w:line="360"/>
        <w:jc w:val="both"/>
        <w:rPr/>
      </w:pPr>
      <w:r>
        <w:rPr>
          <w:rFonts w:cs="Times New Roman" w:ascii="Times New Roman" w:hAnsi="Times New Roman"/>
          <w:color w:val="000000"/>
          <w:sz w:val="28"/>
          <w:szCs w:val="24"/>
        </w:rPr>
        <w:t>8. Электронный ресурс http://www.krskstate.ru/perepis2010/hisotry</w:t>
      </w:r>
    </w:p>
    <w:p>
      <w:pPr>
        <w:pStyle w:val="Style19"/>
        <w:spacing w:lineRule="auto" w:line="360"/>
        <w:jc w:val="both"/>
        <w:rPr/>
      </w:pPr>
      <w:r>
        <w:rPr>
          <w:rFonts w:cs="Times New Roman" w:ascii="Times New Roman" w:hAnsi="Times New Roman"/>
          <w:color w:val="000000"/>
          <w:sz w:val="28"/>
          <w:szCs w:val="24"/>
        </w:rPr>
        <w:t>9. Электронный ресурс http://lib.socio.msu.ru/l/library? e=d-000–00–001ucheb-00–0–0–0prompt-10–4–0–0l-1-ru-50–20-help-00031–001–1–0windowsZz-1251–00&amp;cl=CL1&amp;d=HASH018d513af8cd66689ca8eeb2.2.2&amp;x=1</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Style18">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23:00Z</dcterms:created>
  <dc:creator>Григорий</dc:creator>
  <dc:description/>
  <cp:keywords/>
  <dc:language>en-US</dc:language>
  <cp:lastModifiedBy>SYSTEM</cp:lastModifiedBy>
  <dcterms:modified xsi:type="dcterms:W3CDTF">2011-09-08T09:23:00Z</dcterms:modified>
  <cp:revision>2</cp:revision>
  <dc:subject/>
  <dc:title/>
</cp:coreProperties>
</file>