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43.png" ContentType="image/png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31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130.wmf" ContentType="image/x-wmf"/>
  <Override PartName="/word/media/image117.wmf" ContentType="image/x-wmf"/>
  <Override PartName="/word/media/image18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keepNext w:val="false"/>
        <w:widowControl w:val="false"/>
        <w:spacing w:lineRule="auto" w:line="360"/>
        <w:ind w:left="0" w:right="0" w:firstLine="720"/>
        <w:jc w:val="both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Heading3"/>
        <w:keepNext w:val="false"/>
        <w:widowControl w:val="false"/>
        <w:spacing w:lineRule="auto" w:line="360"/>
        <w:ind w:left="0" w:right="0" w:firstLine="72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3"/>
        <w:keepNext w:val="false"/>
        <w:widowControl w:val="false"/>
        <w:spacing w:lineRule="auto" w:line="360"/>
        <w:ind w:left="0" w:right="0" w:firstLine="72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3"/>
        <w:keepNext w:val="false"/>
        <w:widowControl w:val="false"/>
        <w:spacing w:lineRule="auto" w:line="360"/>
        <w:ind w:left="0" w:right="0" w:firstLine="72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3"/>
        <w:keepNext w:val="false"/>
        <w:widowControl w:val="false"/>
        <w:spacing w:lineRule="auto" w:line="360"/>
        <w:ind w:left="0" w:right="0" w:firstLine="72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3"/>
        <w:keepNext w:val="false"/>
        <w:widowControl w:val="false"/>
        <w:spacing w:lineRule="auto" w:line="360"/>
        <w:ind w:left="0" w:right="0" w:firstLine="72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3"/>
        <w:keepNext w:val="false"/>
        <w:widowControl w:val="false"/>
        <w:spacing w:lineRule="auto" w:line="360"/>
        <w:ind w:left="0" w:right="0" w:firstLine="720"/>
        <w:rPr>
          <w:b/>
          <w:b/>
          <w:caps/>
        </w:rPr>
      </w:pPr>
      <w:r>
        <w:rPr>
          <w:b/>
          <w:caps/>
        </w:rPr>
        <w:t>курсовий проект</w:t>
      </w:r>
    </w:p>
    <w:p>
      <w:pPr>
        <w:pStyle w:val="Normal"/>
        <w:widowControl w:val="false"/>
        <w:spacing w:lineRule="auto" w:line="360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Організація вантажної та комерційної роботи на станції і під’їзних коліях”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  <w:r>
        <w:br w:type="page"/>
      </w:r>
    </w:p>
    <w:p>
      <w:pPr>
        <w:pStyle w:val="33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міст роботи</w:t>
      </w:r>
    </w:p>
    <w:p>
      <w:pPr>
        <w:pStyle w:val="Contents1"/>
        <w:widowControl w:val="false"/>
        <w:tabs>
          <w:tab w:val="clear" w:pos="720"/>
          <w:tab w:val="right" w:pos="9344" w:leader="dot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Contents1"/>
        <w:widowControl w:val="false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Вступ</w:t>
      </w:r>
    </w:p>
    <w:p>
      <w:pPr>
        <w:pStyle w:val="Contents1"/>
        <w:widowControl w:val="false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 Визначення вагонообігу станції</w:t>
      </w:r>
    </w:p>
    <w:p>
      <w:pPr>
        <w:pStyle w:val="Contents1"/>
        <w:widowControl w:val="false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 Забезпечення завантаження порожніми вагонами. Організація маршрутизації з під’їзних колій</w:t>
      </w:r>
    </w:p>
    <w:p>
      <w:pPr>
        <w:pStyle w:val="Contents1"/>
        <w:widowControl w:val="false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3. Проектування вантажної станції і її транспортно-складського комплексу (ТСК) </w:t>
      </w:r>
    </w:p>
    <w:p>
      <w:pPr>
        <w:pStyle w:val="Contents1"/>
        <w:widowControl w:val="false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4. Розробка технології роботи вантажної станції та її ТСК</w:t>
      </w:r>
    </w:p>
    <w:p>
      <w:pPr>
        <w:pStyle w:val="Contents1"/>
        <w:widowControl w:val="false"/>
        <w:tabs>
          <w:tab w:val="clear" w:pos="720"/>
          <w:tab w:val="left" w:pos="400" w:leader="none"/>
          <w:tab w:val="right" w:pos="9344" w:leader="dot"/>
        </w:tabs>
        <w:spacing w:lineRule="auto" w:line="360"/>
        <w:rPr>
          <w:sz w:val="28"/>
          <w:lang w:val="ru-RU" w:eastAsia="en-US"/>
        </w:rPr>
      </w:pPr>
      <w:r>
        <w:rPr>
          <w:sz w:val="28"/>
          <w:lang w:val="en-US" w:eastAsia="en-US"/>
        </w:rPr>
        <w:t>5.</w:t>
        <w:tab/>
        <w:t>Організація та технологія роботи під’їзних колій</w:t>
      </w:r>
    </w:p>
    <w:p>
      <w:pPr>
        <w:pStyle w:val="Contents1"/>
        <w:widowControl w:val="false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6. Добовий план-графік роботи вантажної станції і під’їзної колії. Визначення основних показників роботи станції</w:t>
      </w:r>
    </w:p>
    <w:p>
      <w:pPr>
        <w:pStyle w:val="Contents1"/>
        <w:widowControl w:val="false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Висновок</w:t>
      </w:r>
    </w:p>
    <w:p>
      <w:pPr>
        <w:pStyle w:val="Contents1"/>
        <w:widowControl w:val="false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Література</w:t>
      </w:r>
    </w:p>
    <w:p>
      <w:pPr>
        <w:pStyle w:val="Style13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lang w:val="ru-RU" w:eastAsia="en-US"/>
        </w:rPr>
      </w:r>
      <w:r>
        <w:br w:type="page"/>
      </w:r>
    </w:p>
    <w:p>
      <w:pPr>
        <w:pStyle w:val="Style13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3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антажна і комерційна робота як виробнича сфера залізничного транспорту і як галузь експлуатаційної науки має свою більш як столітню історію розвитку. Вона займає важливе місце в експлуатаційній діяльності залізничних доріг і включає комплекс питань, пов’язаних з перевізним процесом, головним чином з його початковими і кінцевими операціями – завантаженням і розвантаженням, з організацією прогресивних видів перевезень – пакетних, контейнерних і маршрутних.</w:t>
      </w:r>
    </w:p>
    <w:p>
      <w:pPr>
        <w:pStyle w:val="Style13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хнічною основою для виконання вантажної і комерційної роботи являються складські господарства вантажних дворів і контейнерних пунктів, засоби комплексної механізації і автоматизації завантажувальних робіт.</w:t>
      </w:r>
    </w:p>
    <w:p>
      <w:pPr>
        <w:pStyle w:val="Style13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антажна і комерційна діяльність, як і будь-яка інша вимагає постійного удосконалення, її раціональна організація повинна забезпечити потреби в перевезеннях при мінімальних витратах перш за все залізничного транспорту, а тому важливе значення для вантажних станцій, вантажних дворів (ВД) та під'їзних колій (ПК) має раціональне проектування і організація роботи. При цьому суті набуває вибір раціональних схем станцій і транспортно-складських комплексів - ТСК (вантажних дворів) взаємне розташування складів, вантажних фронтів, належного їх улаштування і технічного обладнання, досягнення як найбільш можливо високого рівня комплексної механізації та автоматизації вантажних робіт (КМАВР) і складських операцій. Також в цілях максимального використання механізмів і збільшення рівня механізації завантажувально-розвантажувальних робіт на залізниці здійснюється концентрація вантажних операцій із закриттям малодіяльних станцій і передачі їх вантажообігу на ближні опорні станції, забезпечені засобами механізації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1. Визначення вагонообігу станції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иконанні розрахунків, пов’язаних з організацією вантажної роботи станції виходимо з розмірів вантажопотоків в залежності від роду і кількості вантажів, розвантаження і завантаження яких передбачено на станції і під’їзних коліях (ПК), які проектуються. Розрахунок починаємо із встановлення кількості вагонів, які прибувають на станцію з вантажами. Ці вагони після розвантаження можуть бути використані для завантаження вантажів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ибираємо типи вагонів в яких доцільне перевезення вантажів, визначаємо також технічну норму завантаження вагонів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</w:rPr>
        <w:t>Із врахуванням відсоткового співвідношення по типу вагонів (по осності або по місткості) знаходимо середньозважену їх завантаженість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0650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1.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доля вагонів </w:t>
      </w:r>
      <w:r>
        <w:rPr>
          <w:sz w:val="28"/>
          <w:lang w:val="en-US"/>
        </w:rPr>
        <w:t>i</w:t>
      </w:r>
      <w:r>
        <w:rPr>
          <w:sz w:val="28"/>
        </w:rPr>
        <w:t xml:space="preserve">-того типу, які використовуються дл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везенн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нормативна кількість вантажу, або технічна норм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вантаження вантажу. Приймаємо згідно </w:t>
      </w:r>
      <w:r>
        <w:rPr>
          <w:sz w:val="28"/>
          <w:lang w:val="en-US"/>
        </w:rPr>
        <w:t>[2]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изначаємо кількість вагонів необхідних для перевезення вантажів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12875" cy="435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1.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ількість </w:t>
      </w:r>
      <w:r>
        <w:rPr>
          <w:sz w:val="28"/>
          <w:lang w:val="en-US"/>
        </w:rPr>
        <w:t>i</w:t>
      </w:r>
      <w:r>
        <w:rPr>
          <w:sz w:val="28"/>
        </w:rPr>
        <w:t>–того вантажу, згідно завда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зрахунки виконуємо і приводимо у вигляді таблиц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Розрахунок кількості вагонів по прибуттю</w:t>
      </w:r>
    </w:p>
    <w:p>
      <w:pPr>
        <w:pStyle w:val="Heading4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. 1.1</w:t>
      </w:r>
    </w:p>
    <w:tbl>
      <w:tblPr>
        <w:tblW w:w="93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9"/>
        <w:gridCol w:w="469"/>
        <w:gridCol w:w="813"/>
        <w:gridCol w:w="880"/>
        <w:gridCol w:w="741"/>
        <w:gridCol w:w="880"/>
        <w:gridCol w:w="872"/>
        <w:gridCol w:w="813"/>
        <w:gridCol w:w="733"/>
      </w:tblGrid>
      <w:tr>
        <w:trPr>
          <w:trHeight w:val="21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вантаж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вагону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сть осе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істкість кузову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хн.норма завантаження, 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еднє завантаженн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сть вантажу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сть вагоні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иймаємо вагоні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рібні відправ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.2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2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діатори чавун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1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мбікорми розсипні для птах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ейнер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З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.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.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.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тучні великоваг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.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валочні вугіл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.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.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угіл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.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.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.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іс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.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5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Щебі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.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м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З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4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.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1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br w:type="page"/>
      </w:r>
      <w:r>
        <w:rPr/>
        <w:t>Розрахунок кількості вагонів по відправленню</w:t>
      </w:r>
    </w:p>
    <w:p>
      <w:pPr>
        <w:pStyle w:val="Heading4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. 1.2</w:t>
      </w:r>
    </w:p>
    <w:tbl>
      <w:tblPr>
        <w:tblW w:w="93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32"/>
        <w:gridCol w:w="788"/>
        <w:gridCol w:w="436"/>
        <w:gridCol w:w="813"/>
        <w:gridCol w:w="874"/>
        <w:gridCol w:w="728"/>
        <w:gridCol w:w="873"/>
        <w:gridCol w:w="872"/>
        <w:gridCol w:w="873"/>
        <w:gridCol w:w="796"/>
      </w:tblGrid>
      <w:tr>
        <w:trPr>
          <w:trHeight w:val="210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вантажу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вагону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сть осе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істкість кузову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хн.норма завантаження, 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еднє завантаженн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сть вантажу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сть вагоні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иймаємо вагонів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рібні відправк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.2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2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малі різні у фляга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.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8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іль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.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6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ейнер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З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.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.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.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тучні великовагові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.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кс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.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2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ено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С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3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ірчана кисло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С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7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рші для сходів ЛМ-1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.0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23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23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уває під розвантаження 209 вагонів, відправляється зі станції 277 завантажених вагонів. Ці результати необхідні для визначення забезпечення клієнтури вагонами для перевезення вантаж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>2. Забезпечення завантаження порожніми вагонами. Організація маршрутизації з під’їзних колій</w:t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антаження відправляємих вантажів зі станції і ПК, як правило, забезпечується вагонами, які звільняються після розвантаження вантажів, що прибуваю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ідправлення вантажів здійснюється дрібними, повагонними відправками і маршрут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2.1 Забезпечення відправляємих вантажів порожніми вагонам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становлюємо загальний баланс потреби вагонів для забезпечення відправлення вантажів. Для цього підраховуємо кількість вагонів по роду і типу, їх достатність для відправлення вантажів. Результати зводимо в таблицю 2.1.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стимо, що вагони, яких невистачає будуть підведені з найближчої сортувальної станції, а залишок вагонів буде відправленій назад на сортувальну станцію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33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ристання рухомого складу під завантаження вантажів, що відправляються</w:t>
      </w:r>
    </w:p>
    <w:p>
      <w:pPr>
        <w:pStyle w:val="Heading4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2.1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708"/>
        <w:gridCol w:w="1134"/>
        <w:gridCol w:w="993"/>
        <w:gridCol w:w="992"/>
        <w:gridCol w:w="992"/>
        <w:gridCol w:w="851"/>
        <w:gridCol w:w="992"/>
        <w:gridCol w:w="567"/>
        <w:gridCol w:w="567"/>
      </w:tblGrid>
      <w:tr>
        <w:trPr>
          <w:trHeight w:val="545" w:hRule="atLeast"/>
          <w:cantSplit w:val="true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явність порожніх вагонів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ежіть відправит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же бути завантажено у наявні ваго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трібно завантажити у вагон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длишок вагонів</w:t>
            </w:r>
          </w:p>
        </w:tc>
      </w:tr>
      <w:tr>
        <w:trPr>
          <w:trHeight w:val="1780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ід вагоні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і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ількі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вантаж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ількість вантаж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вантаження вагонів,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ількість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користано вагон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лишок незавант. вантажів, 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треба у вагонах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К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.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.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П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т.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 П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Б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 К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 Ц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 ЦС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ено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ірча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7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4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 w:ascii="Times New Roman" w:hAnsi="Times New Roman"/>
          <w:sz w:val="28"/>
          <w:u w:val="none"/>
        </w:rPr>
        <w:t>2.2 Розрахунок показників роботи станції. Ефективність використання вагонів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/>
          <w:sz w:val="28"/>
          <w:u w:val="none"/>
          <w:lang w:val="ru-RU"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бові розміри завантаження і використана для цього кількість вагонів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личина статичного навантаження вагонів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личина динамічного навантаження вагонів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дуктивність використаних вагонів (в залежності від відстані перевезень)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личина робочого парку вагонів, необхідна для постійного забезпечення перевезень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хідні дані для розрахунку основних показників роботи станції</w:t>
      </w:r>
    </w:p>
    <w:p>
      <w:pPr>
        <w:pStyle w:val="Heading4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2.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1134"/>
        <w:gridCol w:w="1134"/>
        <w:gridCol w:w="1134"/>
        <w:gridCol w:w="1134"/>
        <w:gridCol w:w="1276"/>
        <w:gridCol w:w="127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вантажу і вимірник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озмірність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Розподіл вагонів і вант. по ст. призначення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ідстань від ст. “О” в км до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К”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Х”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М”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Г”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“</w:t>
            </w:r>
            <w:r>
              <w:rPr/>
              <w:t>Б”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рібн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ідпра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в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.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.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.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ва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в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.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ва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в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.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ейн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в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0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5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тучн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ликовагов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в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5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5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к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в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ено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в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Сірчан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в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Б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ва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.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38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5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4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0.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19.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769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214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3416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02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588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76601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8325650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.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5.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5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5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1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725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9106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ередньодобовий пробіг вагонів </w:t>
      </w:r>
      <w:r>
        <w:rPr>
          <w:sz w:val="28"/>
          <w:lang w:val="en-US"/>
        </w:rPr>
        <w:t>S</w:t>
      </w:r>
      <w:r>
        <w:rPr>
          <w:sz w:val="28"/>
        </w:rPr>
        <w:t xml:space="preserve"> приймаємо рівним 400 км, обіг вагонів </w:t>
      </w:r>
      <w:r>
        <w:rPr>
          <w:sz w:val="28"/>
          <w:lang w:val="en-US"/>
        </w:rPr>
        <w:t>Q</w:t>
      </w:r>
      <w:r>
        <w:rPr>
          <w:sz w:val="28"/>
        </w:rPr>
        <w:t xml:space="preserve"> – 8 діб.</w:t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і показники роботи станції і кількість використаних вагонів</w:t>
      </w:r>
    </w:p>
    <w:p>
      <w:pPr>
        <w:pStyle w:val="Heading4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2.3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307"/>
        <w:gridCol w:w="2033"/>
        <w:gridCol w:w="2177"/>
        <w:gridCol w:w="1622"/>
      </w:tblGrid>
      <w:tr>
        <w:trPr/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зва вимірювачі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озмірність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ормули для розрахункі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озрахуно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едньодобовий вантажопотік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добу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67995" cy="474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18+174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82+650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585+7100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520+440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769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едньодобове завантаження вагоні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г/добу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59740" cy="5568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+4+3+33+13+162+9+7+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7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едньостатичне навантаження вагоні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/ваг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44880" cy="9404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48945" cy="413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.487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еднє динамічне навантаження вагоні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·км/ваг·к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58240" cy="904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8185" cy="413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.576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едня продуктивність вагон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·км/ваг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260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.57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4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30,4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обхідний робочий парк вагоні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г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87400" cy="4489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1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2.3 Складання плану розподілу вагонів для використання їх під завантаженн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ю складання плану розподілу вагонів для використання їх під навантаження є забезпечення навантаження з врахуванням типу вагонів і використання мінімальних розмірів передач вагонів між вантажними фронтами і об’єктами станції. План розподілу вагонів під навантаження зводимо в таблицю 2.4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діл вагонів під навантаження</w:t>
      </w:r>
    </w:p>
    <w:p>
      <w:pPr>
        <w:pStyle w:val="Heading6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2.4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6"/>
        <w:gridCol w:w="709"/>
        <w:gridCol w:w="567"/>
        <w:gridCol w:w="425"/>
        <w:gridCol w:w="425"/>
        <w:gridCol w:w="426"/>
        <w:gridCol w:w="425"/>
        <w:gridCol w:w="567"/>
        <w:gridCol w:w="567"/>
        <w:gridCol w:w="567"/>
        <w:gridCol w:w="425"/>
        <w:gridCol w:w="425"/>
        <w:gridCol w:w="426"/>
        <w:gridCol w:w="567"/>
        <w:gridCol w:w="425"/>
        <w:gridCol w:w="567"/>
        <w:gridCol w:w="425"/>
        <w:gridCol w:w="425"/>
      </w:tblGrid>
      <w:tr>
        <w:trPr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и навантаженн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ункти розвантаження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нтажний двір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ХЗ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БК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сорт. ст.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/в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м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/ваг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кс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енол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ірч к-та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рші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жні вагони</w:t>
            </w:r>
          </w:p>
        </w:tc>
      </w:tr>
      <w:tr>
        <w:trPr>
          <w:trHeight w:val="764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П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З</w:t>
            </w:r>
          </w:p>
        </w:tc>
      </w:tr>
      <w:tr>
        <w:trPr>
          <w:trHeight w:val="685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С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/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/ва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в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Х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угіл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П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П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Б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іс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Щебі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м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 сорт. . ст. порож. вагон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/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2.4 План відправницької маршрутизації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ршрутизацією називають перевезення, які забезпечують зменшення витрат на перевезення, що встановлюється техніко-економічними розрахунками. Щоб досягти максимальної ефективності перевезень вантажів маршрутами використовується їх організація згідно календарного плану. Відправницькі маршрути входять такі вантажопотоки, з яких протягом 1-3 діб формується маршрут.</w:t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ількість маршрутів, які можуть бути сформовані за місяць по кожному вантажу визначаю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81075" cy="548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2.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7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обова кількість вагонів конкретного призначенн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3530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ількість вагонів в маршрутному поїзді з </w:t>
      </w:r>
      <w:r>
        <w:rPr>
          <w:sz w:val="28"/>
          <w:lang w:val="en-US"/>
        </w:rPr>
        <w:t>i</w:t>
      </w:r>
      <w:r>
        <w:rPr>
          <w:sz w:val="28"/>
        </w:rPr>
        <w:t>–тим вантажем.</w:t>
      </w:r>
    </w:p>
    <w:p>
      <w:pPr>
        <w:pStyle w:val="24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ількість вагонів у маршрутному поїзді з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–тим вантажем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48410" cy="548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2.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72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са поїзда брутто (згідно завдання 4365 т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маса поїзного локомотива згідно </w:t>
      </w:r>
      <w:r>
        <w:rPr>
          <w:sz w:val="28"/>
          <w:lang w:val="ru-RU"/>
        </w:rPr>
        <w:t>[</w:t>
      </w:r>
      <w:r>
        <w:rPr>
          <w:sz w:val="28"/>
        </w:rPr>
        <w:t>1</w:t>
      </w:r>
      <w:r>
        <w:rPr>
          <w:sz w:val="28"/>
          <w:lang w:val="ru-RU"/>
        </w:rPr>
        <w:t xml:space="preserve">] </w:t>
      </w:r>
      <w:r>
        <w:rPr>
          <w:sz w:val="28"/>
        </w:rPr>
        <w:drawing>
          <wp:inline distT="0" distB="0" distL="0" distR="0">
            <wp:extent cx="29210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ru-RU"/>
        </w:rPr>
        <w:t>120 т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165" cy="2724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са одного вагона брутто маршрутного поїз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са одного вагона брутто маршрутного поїзда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78890" cy="272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2.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165" cy="262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 xml:space="preserve">маса тари </w:t>
      </w:r>
      <w:r>
        <w:rPr>
          <w:sz w:val="28"/>
          <w:lang w:val="en-US"/>
        </w:rPr>
        <w:t>i</w:t>
      </w:r>
      <w:r>
        <w:rPr>
          <w:sz w:val="28"/>
        </w:rPr>
        <w:t>-того типу вагонів (приймаємо дл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-вісного піввагону 22 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-вісного піввагону 46 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-вісної платформи 21 т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3360" cy="274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ількість вантажу в вагоні </w:t>
      </w:r>
      <w:r>
        <w:rPr>
          <w:sz w:val="28"/>
          <w:lang w:val="en-US"/>
        </w:rPr>
        <w:t>i</w:t>
      </w:r>
      <w:r>
        <w:rPr>
          <w:sz w:val="28"/>
        </w:rPr>
        <w:t>-того типу згідно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норми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вантаження,</w:t>
      </w:r>
      <w:r>
        <w:rPr>
          <w:sz w:val="28"/>
          <w:lang w:val="ru-RU"/>
        </w:rPr>
        <w:t xml:space="preserve"> 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3360" cy="2743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доля вагонів </w:t>
      </w:r>
      <w:r>
        <w:rPr>
          <w:sz w:val="28"/>
          <w:lang w:val="en-US"/>
        </w:rPr>
        <w:t>i</w:t>
      </w:r>
      <w:r>
        <w:rPr>
          <w:sz w:val="28"/>
        </w:rPr>
        <w:t>-того тип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Розрахунок для коксу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1054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зрахунок для ЗБК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1054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і розрахунку кількості маршрутних поїздів за місяць складаємо календарний план відправницької маршрутизації, в якому визначаємо добове відправлення маршрутів і яке приведене в таблиці 2.5 (для коксу) і в таблиці 2.6 (для ЗБК).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відправницької маршрутизації складається з врахуванням рівномірного розподілу маршрутів протягом місяця і приблизно однаковими розмірами відправлення маршрутів зі станції в цілом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згоджено</w:t>
        <w:tab/>
        <w:tab/>
        <w:tab/>
        <w:tab/>
        <w:tab/>
        <w:tab/>
        <w:t>Затверджен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ерівник підприємства</w:t>
        <w:tab/>
        <w:tab/>
        <w:tab/>
        <w:tab/>
        <w:t>Начальник відділку залізниці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/Підпис/</w:t>
        <w:tab/>
        <w:tab/>
        <w:tab/>
        <w:tab/>
        <w:tab/>
        <w:tab/>
        <w:t>/Підпис/</w:t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ендарний пла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вантаження відправницькими маршрутами по ст. “О”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ьвівська залізниця на вересень місяць 1998 р.</w:t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Відправник КХЗ</w:t>
      </w:r>
    </w:p>
    <w:p>
      <w:pPr>
        <w:pStyle w:val="Heading6"/>
        <w:keepNext w:val="false"/>
        <w:widowControl w:val="false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2.5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92"/>
        <w:gridCol w:w="851"/>
        <w:gridCol w:w="708"/>
        <w:gridCol w:w="709"/>
        <w:gridCol w:w="70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802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анція призначенн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вантаж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ан на місяц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га і склад маршрут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ршрутів за місяць</w:t>
            </w:r>
          </w:p>
        </w:tc>
        <w:tc>
          <w:tcPr>
            <w:tcW w:w="850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а місяця</w:t>
            </w:r>
          </w:p>
        </w:tc>
      </w:tr>
      <w:tr>
        <w:trPr>
          <w:trHeight w:val="7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г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чальник відділу руху</w:t>
        <w:tab/>
        <w:tab/>
        <w:tab/>
        <w:t>Начальник вантажного відділ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/Підпис/</w:t>
        <w:tab/>
        <w:tab/>
        <w:tab/>
        <w:tab/>
        <w:tab/>
        <w:tab/>
        <w:tab/>
        <w:t>/Підпис/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згоджено</w:t>
        <w:tab/>
        <w:tab/>
        <w:tab/>
        <w:tab/>
        <w:tab/>
        <w:tab/>
        <w:t>Затверджен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ерівник підприємства</w:t>
        <w:tab/>
        <w:tab/>
        <w:tab/>
        <w:tab/>
        <w:t>Начальник відділку залізниці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/Підпис/</w:t>
        <w:tab/>
        <w:tab/>
        <w:tab/>
        <w:tab/>
        <w:tab/>
        <w:tab/>
        <w:t>/Підпис/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ендарний план</w:t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Завантаження відправницькими маршрутами по ст. “О”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ьвівська залізниця на вересень місяць 1998 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ідправник ЗБ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я 2.6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92"/>
        <w:gridCol w:w="851"/>
        <w:gridCol w:w="708"/>
        <w:gridCol w:w="709"/>
        <w:gridCol w:w="70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76"/>
        <w:gridCol w:w="284"/>
      </w:tblGrid>
      <w:tr>
        <w:trPr>
          <w:trHeight w:val="919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анція призначенн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вантаж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ан на місяц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га і склад маршрут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ршрутів за місяць</w:t>
            </w:r>
          </w:p>
        </w:tc>
        <w:tc>
          <w:tcPr>
            <w:tcW w:w="850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а місяця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г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Б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Б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Б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чальник відділу руху</w:t>
        <w:tab/>
        <w:tab/>
        <w:tab/>
        <w:t>Начальник вантажного відділ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/Підпис/</w:t>
        <w:tab/>
        <w:tab/>
        <w:tab/>
        <w:tab/>
        <w:tab/>
        <w:t>/Підпис/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2.5 Визначення кількості маршрутів по прибуттю на станцію “О”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гони, що прибувають на станцію – в основному в передаточних поїздах. Маршрутами прибувають лише вугілля на КХЗ та порожні чотирьохвісні ваго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ількість маршрутних поїздів по прибуттю визначається за формулою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96290" cy="465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2.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ад маршрутного поїзда з вугіллям визначається аналогічно розділу 2.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зрахунок для вугілл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57220" cy="11696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сля визначення складу маршрутних поїздів для різних вантажів серед отриманих значень вибираємо максимальне. В даному випадку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2050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ідна довжина приймально-відправочних колій вантажної станції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46885" cy="2628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  <w:lang w:val="ru-RU"/>
        </w:rPr>
        <w:tab/>
      </w:r>
      <w:r>
        <w:rPr>
          <w:sz w:val="28"/>
        </w:rPr>
        <w:tab/>
        <w:t>(2.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1615" cy="274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- </w:t>
      </w:r>
      <w:r>
        <w:rPr>
          <w:sz w:val="28"/>
        </w:rPr>
        <w:t xml:space="preserve">довжина вагону (згідно </w:t>
      </w:r>
      <w:r>
        <w:rPr>
          <w:sz w:val="28"/>
          <w:lang w:val="ru-RU"/>
        </w:rPr>
        <w:t>[1, стор 15] 15 м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0980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довжина локомотиву (згідно </w:t>
      </w:r>
      <w:r>
        <w:rPr>
          <w:sz w:val="28"/>
          <w:lang w:val="ru-RU"/>
        </w:rPr>
        <w:t>[1, стор 15] 30 м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0980" cy="292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додаткова довжина колій для можливості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упинки поїзда (згідно </w:t>
      </w:r>
      <w:r>
        <w:rPr>
          <w:sz w:val="28"/>
          <w:lang w:val="ru-RU"/>
        </w:rPr>
        <w:t>[1, стор 15] 30 м</w:t>
      </w:r>
      <w:r>
        <w:rPr>
          <w:sz w:val="28"/>
        </w:rPr>
        <w:t>)</w:t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91410" cy="2324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ймаємо стандартну довжину приймально-відправочних колі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2415" cy="2927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1050м.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ількість порожніх вагонів в маршрутному поїзді визначаємо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36065" cy="506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2.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4565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ількість передаточних поїздів, що прибувають на станцію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11960" cy="5403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2.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95300" cy="274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ількість завантажених вагонів з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-</w:t>
      </w:r>
      <w:r>
        <w:rPr>
          <w:sz w:val="28"/>
        </w:rPr>
        <w:t xml:space="preserve">тим вантажем, що прибувають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станці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08000" cy="2844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ількість порожніх вагонів з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-</w:t>
      </w:r>
      <w:r>
        <w:rPr>
          <w:sz w:val="28"/>
        </w:rPr>
        <w:t xml:space="preserve">тим вантажем, що прибувають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станці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724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клад передаточного поїзда, згідно завдання 47 вагон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3995" cy="4565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адаємо таблицю розподілу передаточних поїздів, що прибувають (Таблиця 2.7)</w:t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діл передаточних поїздів по прибуттю</w:t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2.7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276"/>
        <w:gridCol w:w="1276"/>
        <w:gridCol w:w="1276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вантажі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№№ </w:t>
            </w:r>
            <w:r>
              <w:rPr/>
              <w:t>поїзді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07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рібні відпра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м. това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. това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ейне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ликовагов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валочн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іс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Щебі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ме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рожні цистерни для фенол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рожні цистерни для сірчаної кисло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рожні платфор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7</w:t>
            </w:r>
          </w:p>
        </w:tc>
      </w:tr>
    </w:tbl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і зроблених розрахунків отримані данні про організацію забезпечення вагонами перевезень вантажів, про завантаження вагонів на станції, показники використання вагонів, склад передаточних і маршрутних поїздів, а також інші вихідні дані, що необхідні в курсовому проекті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lang w:val="ru-RU"/>
        </w:rPr>
        <w:t xml:space="preserve">3. </w:t>
      </w:r>
      <w:r>
        <w:rPr>
          <w:b/>
          <w:sz w:val="28"/>
        </w:rPr>
        <w:t>Проектування вантажної станції і її транспортно-складського комплексу (ТСК)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вантажної станції, схема під’їзних колій і схема ТСК приймається виходячи з технологічних вимог, а також правил і норм проектування залізничних станці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3.1 Вибір схеми і проектування вантажної станції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хема вантажної станції приймається згідно вимог </w:t>
      </w:r>
      <w:r>
        <w:rPr>
          <w:sz w:val="28"/>
          <w:lang w:val="ru-RU"/>
        </w:rPr>
        <w:t xml:space="preserve">[6]. </w:t>
      </w:r>
      <w:r>
        <w:rPr>
          <w:sz w:val="28"/>
        </w:rPr>
        <w:t>Так як задана вантажна станція переробляє за добу більше 200 вагонів, вона повинна включати спеціалізовані приймально-відправочні колії і сортувальний парк.</w:t>
      </w:r>
    </w:p>
    <w:p>
      <w:pPr>
        <w:pStyle w:val="34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жина колій для приймання і відправлення поїздів приймається згідно розрахунків розділу 2.5 і дорівнює 1050 м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жина сортувальних колій для підбирання вагонів на вантажні фронти приймається 3-4 частина від корисної довжини – 350 м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Кількість колій в сортувальному парку приймаємо рівною кількості вантажних фронтів ТСК плюс додаткові колії для накопичення вагонів на під’їзні колії КХЗ та ЗБК. Немасштабна схема станції приведена на малюнку 3.1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34255" cy="13773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бачена наступна спеціалізація колій: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на колія;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йому поїздів;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ідправлення поїздів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акоплення маршрутів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16. Для вагонів на фронти вантажного двору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рожніх вагонів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агонів на під’їзну колію заводу бетонних виробів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тувальна гірка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тяжні колії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овлюючі тупіки.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исна довжина витяжних колій приймається рівною довжині приймально-відправних колій – 1050 м для можливості формування і розформування поїздів найбільшої довжини.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ілочні переводи на всій станції приймаємо марки 1/9 в зв’язку з відсутністю пасажирського руху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3.2 Вибір схеми ТС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хему ТСК приймаємо тупікового типу, так як вона забезпечує компактність, зручне, без перетинання в одному рівні, розміщення залізничних колій, автодоріг, можливість збільшення довжини складів, достатню пропускну спроможність і відносно невелику варті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клади для зберігання вантажів розміщуються окремими зонами в залежності від забезпечення необхідних умов зберігання і технічних засобів. Склади розташовуються на прямих горизонтальних площадках, відстань від початку складу до кривої ділянки колії приймаємо рівною довжині вагону , що переробляється на даному складі. Радіус кривих в горловині ТСК приймаємо 200 м (мінімально допустиме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хил під’їзду на підвищену колію приймаємо 10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ину автопроїздів приймаємо з врахуванням можливості встановлення автомобілів біля складів для виконання вантажо-розвантажувальних робіт з врахуванням двостороннього руху між двома паралельними складами: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ритого типу 30 м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ритим складом і площадкою обладнаною козловим краном 24 м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вома площадками, обладнаними козловими кранами 24 м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ирина двосмугової автодороги 8 м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ідстань від огорожі до залізничної колії 4 м, а до узбіччя автодороги 1 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тупіковій схемі для розвороту автомобілів передбачаємо спеціальну площадку діаметром 15 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ількість виставочних колій на ТСК приймаємо згідно вимог [6] такою, щоб загальна корисна довжина виставочних колій дорівнювала подвійній довжині максимальної подачі вагонів на ТС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клад навалочних вантажів проектуємо так, щоби переважний напрям вітру на ТСК не допускав попадання пилу з підвищеної колії на інші склад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риторія ТСК по периметру насаджується декоративними насадженнями (кущами та деревами) для зменшення дії шкідливих фактор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інцева схема ТСК вибирається після розрахунку кількості і розмірів складів і кількості НР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3.3 Визначення параметрів складів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лоща складів визначається згідно вимог </w:t>
      </w:r>
      <w:r>
        <w:rPr>
          <w:sz w:val="28"/>
          <w:lang w:val="ru-RU"/>
        </w:rPr>
        <w:t>[5]</w:t>
      </w:r>
      <w:r>
        <w:rPr>
          <w:sz w:val="28"/>
        </w:rPr>
        <w:t>. Загальна площа кожного складу ТСК (крім навалочних вантажів)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62100" cy="253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3.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817245" cy="2724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ща складу відповідно для вантажів, що прибувають і відправляютьс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ща складу по прибуттю і по відправленню визначаються за формула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98600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3.2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47800" cy="2724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3.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812800" cy="243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обове прибуття і відправлення вантажу в тонна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69920" cy="5448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3.4)</w:t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70560" cy="304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час зберігання вантажів, що прибувають і відправляються в добах, який приймаємо згідно </w:t>
      </w:r>
      <w:r>
        <w:rPr>
          <w:sz w:val="28"/>
          <w:lang w:val="ru-RU"/>
        </w:rPr>
        <w:t>[5]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70560" cy="2724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доля перевантаження по прямому варіанту приймаємо згідно </w:t>
      </w:r>
      <w:r>
        <w:rPr>
          <w:sz w:val="28"/>
          <w:lang w:val="ru-RU"/>
        </w:rPr>
        <w:t>[5]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94335" cy="281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ефіцієнт на проходи і проїзди на складі приймаємо згідно </w:t>
      </w:r>
      <w:r>
        <w:rPr>
          <w:sz w:val="28"/>
          <w:lang w:val="ru-RU"/>
        </w:rPr>
        <w:t>[5]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725" cy="274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итоме навантаження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і складу приймаємо згідно </w:t>
      </w:r>
      <w:r>
        <w:rPr>
          <w:sz w:val="28"/>
          <w:lang w:val="ru-RU"/>
        </w:rPr>
        <w:t>[5]</w:t>
      </w:r>
      <w:r>
        <w:rPr>
          <w:sz w:val="28"/>
        </w:rPr>
        <w:t>.</w:t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ня перелічених величин зводимо в таблицю 3.1</w:t>
      </w:r>
    </w:p>
    <w:p>
      <w:pPr>
        <w:pStyle w:val="Heading6"/>
        <w:keepNext w:val="false"/>
        <w:widowControl w:val="false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6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3.1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32"/>
        <w:gridCol w:w="1644"/>
        <w:gridCol w:w="1560"/>
        <w:gridCol w:w="1417"/>
        <w:gridCol w:w="184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склад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параметру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клад дрібних відправо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клад промислових товар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клад продуктових товар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клад контейнер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клад великовагових вантажі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58800" cy="241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5/2.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0/1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0/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0/1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5/1.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42900" cy="241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</w:t>
            </w:r>
          </w:p>
        </w:tc>
      </w:tr>
    </w:tbl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Розрахунок площі складів приведений в таблиці 3.2</w:t>
      </w:r>
    </w:p>
    <w:p>
      <w:pPr>
        <w:pStyle w:val="Heading6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3.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708"/>
        <w:gridCol w:w="709"/>
        <w:gridCol w:w="567"/>
        <w:gridCol w:w="567"/>
        <w:gridCol w:w="709"/>
        <w:gridCol w:w="850"/>
        <w:gridCol w:w="567"/>
        <w:gridCol w:w="567"/>
        <w:gridCol w:w="567"/>
        <w:gridCol w:w="851"/>
        <w:gridCol w:w="1134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кла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про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 прибуттю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 відправленню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г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ск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ск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5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9.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47.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68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-ва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1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989.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ектуванні ТСК визначають лінійні розміри складів. Ширина критих складів аграрного типу приймаємо 24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ина контейнерної площадки, яка обладнана козловим краном КК-6 приймаємо по ширині прольоту крана 16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ина площадки для великовагових вантажів обладнана козловим краном КДКК-10 приймаємо також по ширині прольоту крана 16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вжина кожного складу визначаємо за формулою:</w:t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01700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>(3.5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3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рахунок довжини складу.</w:t>
      </w:r>
    </w:p>
    <w:p>
      <w:pPr>
        <w:pStyle w:val="Heading6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3.3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992"/>
        <w:gridCol w:w="1276"/>
        <w:gridCol w:w="1580"/>
        <w:gridCol w:w="150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скла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за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ск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иймаємо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с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скл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ібні відпра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7.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5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м. това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9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.5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2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. това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47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.9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2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ейне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6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5.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6+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56+230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ликовагов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8.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1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989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28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озвантаження навалочних вантажів на ТСК будується підвищена колія блочного типу, яка будується з залізобетонних блоків висотою 0.75 м. Висоту підвищенної колії приймаємо 3 м. Довжину підвищенної колії визначаємо за формулою:</w:t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93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>(3.6)</w:t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24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е Е – місткість відвалів з двох боків від естакади в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, яку визначаємо за формулою:</w:t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049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ab/>
        <w:tab/>
        <w:tab/>
        <w:t>(3.7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’ємна маса навалочного вантажу приймаємо 1 т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поперечна площа відвалів вантажу відносно підвищеної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ії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нормативний строк зберігання вантажу згідно </w:t>
      </w:r>
      <w:r>
        <w:rPr>
          <w:sz w:val="28"/>
          <w:lang w:val="ru-RU"/>
        </w:rPr>
        <w:t xml:space="preserve">[6, стор. </w:t>
      </w:r>
      <w:r>
        <w:rPr>
          <w:sz w:val="28"/>
          <w:lang w:val="en-US"/>
        </w:rPr>
        <w:t>113]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рівнює 1.1 доб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 – коефіцієнт нерівномірного прибуття вантажу дорівнює 1.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люнок 3.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4505</wp:posOffset>
                </wp:positionH>
                <wp:positionV relativeFrom="paragraph">
                  <wp:posOffset>88900</wp:posOffset>
                </wp:positionV>
                <wp:extent cx="2377440" cy="640080"/>
                <wp:effectExtent l="444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40080"/>
                          <a:chOff x="0" y="0"/>
                          <a:chExt cx="2377440" cy="6400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46304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64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7pt;width:187.15pt;height:50.4pt" coordorigin="2763,140" coordsize="3743,1008">
                <v:rect id="shape_0" stroked="t" o:allowincell="f" style="position:absolute;left:3483;top:140;width:2303;height:10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63,140" to="3482,11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87,1148" to="6506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140" to="6506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1148" to="3482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1705</wp:posOffset>
                </wp:positionH>
                <wp:positionV relativeFrom="paragraph">
                  <wp:posOffset>196215</wp:posOffset>
                </wp:positionV>
                <wp:extent cx="365760" cy="36576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4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00425</wp:posOffset>
                </wp:positionH>
                <wp:positionV relativeFrom="paragraph">
                  <wp:posOffset>196215</wp:posOffset>
                </wp:positionV>
                <wp:extent cx="365760" cy="36576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4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45945</wp:posOffset>
                </wp:positionH>
                <wp:positionV relativeFrom="paragraph">
                  <wp:posOffset>229235</wp:posOffset>
                </wp:positionV>
                <wp:extent cx="365760" cy="36576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8.0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6185</wp:posOffset>
                </wp:positionH>
                <wp:positionV relativeFrom="paragraph">
                  <wp:posOffset>229235</wp:posOffset>
                </wp:positionV>
                <wp:extent cx="365760" cy="36576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8.05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5945</wp:posOffset>
                </wp:positionH>
                <wp:positionV relativeFrom="paragraph">
                  <wp:posOffset>22225</wp:posOffset>
                </wp:positionV>
                <wp:extent cx="365760" cy="36576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.7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66185</wp:posOffset>
                </wp:positionH>
                <wp:positionV relativeFrom="paragraph">
                  <wp:posOffset>22225</wp:posOffset>
                </wp:positionV>
                <wp:extent cx="365760" cy="36576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.75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3220" cy="534035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исота підвищеної колії (дорівнює 3 м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кут природнього відкосу в стані спокою, приймаємо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4210" cy="1341755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міри площадки для відстою автомобілів в нічний час на ТСК приймаємо рівними 10% від сумарної площі складів вантажного двору. Ширина площадки для навалочних вантажів дорівнює ширині прольоту козлового крану К05 з прольотом 11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935" cy="281940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брана схема ТСК приведена на малюнку 3.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Малюнок 3.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299075" cy="2757170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схемі позначено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клад мілких відправлень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клад тарно-штучних вантажів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клад продовольчих тарно-штучних вантажів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клад середньовагових контейнері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клад великовагових вантажі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ідвищені колії для навалочних вантажі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клад пилевидних вантажі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ідвищена платформа для колісних вантажі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убчата рамп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араж-зарядн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йстерня МЧУ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міщення для прийомоздавачі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лоща для відстою автомобілі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итовий корпус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оварна контор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нтрольно-перепускний пункт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втомобільні ваг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лізничні ваг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ії для виставки вагон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3.4 Технічне обладнання фронтів ТС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ічне обладнання ТСК залежить від виду і кількості вантажів, що перевантажуються, від типу складів і повинно забезпечувати максимальний рівень КМАНРР. Кількість перевантажувальних машин повинна повністю забезпечувати перевантаже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иті склади обладнані електронавантажувачами, відкриті площадки – козловими кранами (для контейнерних – КК-6, для великовагових – КДКК-10, для навалочних – К0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ТСК станції встановлюється наступний режим робо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вантаження і розвантаження вагонів цілодобово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прийом і видача вантажів тільки в денну зміну (з 8:00 до 20:00 год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озрахунків приймаємо, що кількість вантажів , що прибувають і відправляються, однакова в денну і в нічну зміну.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’єм робіт ВРМ для кожного вантажного фронту (окрім підвищеної колії) в денну зміну складатиме: </w:t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51200" cy="241300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>(3.8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ількість вантажів, що, відповідно, завантажуються і розвантажуються з автомобілі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ількість вантажів, що, відповідно, завантажуються і розвантажуються з вагоні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ількість вантажів, що прибувають і відправляються за добу в тонн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0590" cy="1381125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ількість ВРМ для кожного вантажу окремо, крім підвищеної колії визначаємо за формулою:</w:t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</w:p>
    <w:p>
      <w:pPr>
        <w:pStyle w:val="Heading9"/>
        <w:keepNext w:val="false"/>
        <w:widowControl w:val="fals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93595" cy="52578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ab/>
        <w:tab/>
        <w:tab/>
        <w:t>(3.9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/>
          <w:sz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10820" cy="28321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- коефіцієнт нерівномірності. (Приймаємо </w:t>
      </w:r>
      <w:r>
        <w:rPr>
          <w:sz w:val="28"/>
          <w:lang w:val="en-US" w:eastAsia="en-US"/>
        </w:rPr>
        <w:drawing>
          <wp:inline distT="0" distB="0" distL="0" distR="0">
            <wp:extent cx="210820" cy="292735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1.2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92100" cy="292735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 експлуатаційна продуктивність ВРМ, яка визначається за формулою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891540" cy="45466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ab/>
        <w:tab/>
        <w:tab/>
        <w:tab/>
        <w:tab/>
        <w:t>(3.1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</w:rPr>
        <w:t xml:space="preserve">але для контейнерів </w:t>
      </w:r>
      <w:r>
        <w:rPr>
          <w:sz w:val="28"/>
          <w:lang w:val="en-US" w:eastAsia="en-US"/>
        </w:rPr>
        <w:drawing>
          <wp:inline distT="0" distB="0" distL="0" distR="0">
            <wp:extent cx="1189355" cy="45466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393065" cy="28321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- змінна норма виробітку по перевантаженню конкретного вантажу, яка приймається для конкретного механізму згідно </w:t>
      </w:r>
      <w:r>
        <w:rPr>
          <w:sz w:val="28"/>
          <w:lang w:val="ru-RU"/>
        </w:rPr>
        <w:t>[7]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725" cy="272415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тривалість роботи (</w:t>
      </w:r>
      <w:r>
        <w:rPr>
          <w:sz w:val="28"/>
        </w:rPr>
        <w:drawing>
          <wp:inline distT="0" distB="0" distL="0" distR="0">
            <wp:extent cx="201930" cy="24384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2 год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14020" cy="27432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ривалість перерв на прийом – здачу змін та обід (</w:t>
      </w:r>
      <w:r>
        <w:rPr>
          <w:sz w:val="28"/>
        </w:rPr>
        <w:drawing>
          <wp:inline distT="0" distB="0" distL="0" distR="0">
            <wp:extent cx="414020" cy="274320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.25 год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– кількість змін вагонів на вантажних фронтах, який приймають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по кількості передаточних поїздів, що прибувають на станцію в денну зміну. </w:t>
      </w:r>
      <w:r>
        <w:rPr>
          <w:sz w:val="28"/>
          <w:lang w:val="en-US"/>
        </w:rPr>
        <w:t>n</w:t>
      </w:r>
      <w:r>
        <w:rPr>
          <w:sz w:val="28"/>
        </w:rPr>
        <w:t>=2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3840" cy="272415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 xml:space="preserve">тривалість заміни вагонів на вантажному фронті, приймаємо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гідно </w:t>
      </w:r>
      <w:r>
        <w:rPr>
          <w:sz w:val="28"/>
          <w:lang w:val="ru-RU"/>
        </w:rPr>
        <w:t>[1] 0.5 год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 – кількість робочих годин.</w:t>
      </w:r>
    </w:p>
    <w:p>
      <w:pPr>
        <w:pStyle w:val="Heading8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 цьому отримана кількість ВРМ повинна бути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35610" cy="20320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ab/>
        <w:tab/>
        <w:t>(3.1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де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>’</w:t>
      </w:r>
      <w:r>
        <w:rPr>
          <w:sz w:val="28"/>
        </w:rPr>
        <w:t xml:space="preserve"> – кількість ВРМ на </w:t>
      </w:r>
      <w:r>
        <w:rPr>
          <w:sz w:val="28"/>
          <w:lang w:val="en-US"/>
        </w:rPr>
        <w:t>i</w:t>
      </w:r>
      <w:r>
        <w:rPr>
          <w:sz w:val="28"/>
        </w:rPr>
        <w:t xml:space="preserve">-тому вантажному фронті, що можуть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цювати одночасно,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657860" cy="51689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</w:r>
      <w:r>
        <w:rPr>
          <w:sz w:val="28"/>
          <w:lang w:val="ru-RU"/>
        </w:rPr>
        <w:t>(3.1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4005" cy="272415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довжина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антажного фронту в м. (Приймаємо рівною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вжині складу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3370" cy="27432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довжина зони продуктивної і безпечної роботи ВРМ в м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приймаємо згідно </w:t>
      </w:r>
      <w:r>
        <w:rPr>
          <w:sz w:val="28"/>
          <w:lang w:val="ru-RU"/>
        </w:rPr>
        <w:t>[1]</w:t>
      </w:r>
      <w:r>
        <w:rPr>
          <w:sz w:val="28"/>
        </w:rPr>
        <w:t xml:space="preserve"> для козлових кранів 60 м, для електронавантажувачів 14м. </w:t>
      </w:r>
    </w:p>
    <w:p>
      <w:pPr>
        <w:pStyle w:val="Heading5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рахунок кількості ВРМ зводимо в таблицю 3.4</w:t>
      </w:r>
    </w:p>
    <w:p>
      <w:pPr>
        <w:pStyle w:val="Heading6"/>
        <w:keepNext w:val="false"/>
        <w:widowControl w:val="false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6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3.4</w:t>
      </w:r>
    </w:p>
    <w:tbl>
      <w:tblPr>
        <w:tblW w:w="92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25"/>
        <w:gridCol w:w="709"/>
        <w:gridCol w:w="709"/>
        <w:gridCol w:w="567"/>
        <w:gridCol w:w="567"/>
        <w:gridCol w:w="426"/>
        <w:gridCol w:w="567"/>
        <w:gridCol w:w="424"/>
        <w:gridCol w:w="425"/>
        <w:gridCol w:w="709"/>
        <w:gridCol w:w="567"/>
        <w:gridCol w:w="567"/>
        <w:gridCol w:w="531"/>
      </w:tblGrid>
      <w:tr>
        <w:trPr>
          <w:trHeight w:val="533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9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650" cy="212725"/>
                  <wp:effectExtent l="0" t="0" r="0" b="0"/>
                  <wp:docPr id="9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775" cy="232410"/>
                  <wp:effectExtent l="0" t="0" r="0" b="0"/>
                  <wp:docPr id="9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245745"/>
                  <wp:effectExtent l="0" t="0" r="0" b="0"/>
                  <wp:docPr id="9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2725" cy="221615"/>
                  <wp:effectExtent l="0" t="0" r="0" b="0"/>
                  <wp:docPr id="10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2415" cy="203200"/>
                  <wp:effectExtent l="0" t="0" r="0" b="0"/>
                  <wp:docPr id="10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3040" cy="272415"/>
                  <wp:effectExtent l="0" t="0" r="0" b="0"/>
                  <wp:docPr id="10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655" cy="272415"/>
                  <wp:effectExtent l="0" t="0" r="0" b="0"/>
                  <wp:docPr id="10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1940" cy="272415"/>
                  <wp:effectExtent l="0" t="0" r="0" b="0"/>
                  <wp:docPr id="10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1930" cy="274320"/>
                  <wp:effectExtent l="0" t="0" r="0" b="0"/>
                  <wp:docPr id="10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’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*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рібні відправ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2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3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.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25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мтовар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61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.1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товар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8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.1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ейнер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50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.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ликов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58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.1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звантаження на підвищеній колії здійснюється під дією сили тяжіння через люки, при цьому виконуються наступні операції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ідкривання люків працівниками вручну одночасно з обох боків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вільнення вагонів від залишків вантажу за допомогою вібратора і закривання люків за допомогою люкозакривача, які монтуються на спеціальній портальній фермі, що пересувається по підкранових коліях козлового крану.</w:t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валість розвантаження вагону в денну зміну визначаємо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  <w:lang w:val="ru-RU"/>
        </w:rPr>
        <w:tab/>
      </w:r>
      <w:r>
        <w:rPr>
          <w:sz w:val="28"/>
        </w:rPr>
        <w:tab/>
        <w:t>(3.1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599440" cy="269875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- </w:t>
      </w:r>
      <w:r>
        <w:rPr>
          <w:sz w:val="28"/>
        </w:rPr>
        <w:t>кількість вагонів з навалочним вантажем, що прибувають в денну змін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0830" cy="27432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ас на відкривання люків одного вагону, приймаємо згідно </w:t>
      </w:r>
      <w:r>
        <w:rPr>
          <w:sz w:val="28"/>
          <w:lang w:val="ru-RU"/>
        </w:rPr>
        <w:t xml:space="preserve">[1]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0830" cy="27432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= 0.05 </w:t>
      </w:r>
      <w:r>
        <w:rPr>
          <w:sz w:val="28"/>
        </w:rPr>
        <w:t>год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3370" cy="27813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ас на очищення вагону вібратором, приймаємо згідно </w:t>
      </w:r>
      <w:r>
        <w:rPr>
          <w:sz w:val="28"/>
          <w:lang w:val="ru-RU"/>
        </w:rPr>
        <w:t xml:space="preserve">[1]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3370" cy="27813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= 0.05 год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0830" cy="327025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ас на закривання люків з допомогою люкопідйомника, приймаємо згідно </w:t>
      </w:r>
      <w:r>
        <w:rPr>
          <w:sz w:val="28"/>
          <w:lang w:val="ru-RU"/>
        </w:rPr>
        <w:t>[</w:t>
      </w:r>
      <w:r>
        <w:rPr>
          <w:sz w:val="28"/>
        </w:rPr>
        <w:t>1</w:t>
      </w:r>
      <w:r>
        <w:rPr>
          <w:sz w:val="28"/>
          <w:lang w:val="ru-RU"/>
        </w:rPr>
        <w:t>]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0830" cy="327025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05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99130" cy="281305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ількість козлових кранів для обслуговування підвищеної колії визначаємо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62200" cy="544195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3.1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1638300" cy="461645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263525" cy="27432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ймаємо згідно </w:t>
      </w:r>
      <w:r>
        <w:rPr>
          <w:sz w:val="28"/>
          <w:lang w:val="ru-RU"/>
        </w:rPr>
        <w:t>[</w:t>
      </w:r>
      <w:r>
        <w:rPr>
          <w:sz w:val="28"/>
        </w:rPr>
        <w:t>7</w:t>
      </w:r>
      <w:r>
        <w:rPr>
          <w:sz w:val="28"/>
          <w:lang w:val="ru-RU"/>
        </w:rPr>
        <w:t>]</w:t>
      </w:r>
      <w:r>
        <w:rPr>
          <w:sz w:val="28"/>
        </w:rPr>
        <w:t xml:space="preserve"> (для вугілля 44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18915" cy="45593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 як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&gt; 1,</w:t>
      </w:r>
      <w:r>
        <w:rPr>
          <w:sz w:val="28"/>
        </w:rPr>
        <w:t xml:space="preserve"> то визначаємо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>’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45720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исновок: умова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’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</w:t>
      </w:r>
      <w:r>
        <w:rPr>
          <w:sz w:val="28"/>
        </w:rPr>
        <w:t>виконується, отже приймаємо 2 крани. Один козловий кран обладнаний нормальною фермою, а інший тільки грейфером для завантаження автомобілів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</w:rPr>
        <w:t>4. Розробка технології роботи вантажної станції та її ТСК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робка технології включає в себе складання основного положення по виконанню технологічної вантажної та комерційної роботи на станції та виконання відповідних розрахунків.</w:t>
      </w:r>
    </w:p>
    <w:p>
      <w:pPr>
        <w:pStyle w:val="23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 xml:space="preserve">4.1 Технологія роботи з поїздами і нормування тривалості основних технічних операцій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/>
          <w:b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прибутті на станцію маршрутних і передаточних поїздів з ними виконуються операції по прийому, які включають технічний і комерційний огляд. Аналогічно такі ж операції виконуються з поїздами перед відправленням зі станції. В зв’язку з тим, що маршрутні поїзди передаються на під’їзні колії в зворотньому напрямку, то паралельно з технічним комерційним оглядом виконуються операції передачі вагонів і вантажів. Тривалість вказаних операцій приймається стандартною згідно [І, розділ 12, §37]. Стандартною приймається також тривалість операції по закінченню формування поїздів [8]. Тривалість операцій по розформуванню і виконанню інших видів маневрової роботи показані в завданні на курсовий проек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 w:ascii="Times New Roman" w:hAnsi="Times New Roman"/>
          <w:sz w:val="28"/>
          <w:u w:val="none"/>
        </w:rPr>
        <w:t>4.2 Порядок обслуговування вантажних фронтів маневровими локомотивам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/>
          <w:sz w:val="28"/>
          <w:u w:val="none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ача і прибирання вагонів виконується цілодобово. Після розформування вагони за 1-2-3 рейси (по 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20 одиниць) подаються на склади. Як правило подача пов’язується з прибиранням вагон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ідносно черговості обслуговування вантажних фронтів ГСК в зв’язку з тим, що вони знаходяться приблизно на однаковій відстані від станції, допустимим може бути наступний критерій: в першу чергу подаються вагони на той вантажний фронт, де вагони знаходяться по тривалості часу найдовше. Цей критерій зберігається послідовно для всіх груп вагонів, які прибули в одному поїзді. При такому алгоритмі може бути досягнуто загальне скорочення знаходження вагонів на станції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корочення простою вагонів і маневрової роботи досягається також при використанні для змін вагонів на вантажних фронтах виставочних колі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 w:ascii="Times New Roman" w:hAnsi="Times New Roman"/>
          <w:sz w:val="28"/>
          <w:u w:val="none"/>
        </w:rPr>
        <w:t>4.3 Нормування вантажних операцій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/>
          <w:sz w:val="28"/>
          <w:u w:val="none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ування вантажних операцій має ціллю визначення тривалості знаходження вагонів під вантажними операці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ивалість вантажних операцій при механізованому їх виконанні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79270" cy="51816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>(4.1)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428625" cy="28956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ількість вагонів з </w:t>
      </w:r>
      <w:r>
        <w:rPr>
          <w:sz w:val="28"/>
          <w:lang w:val="en-US"/>
        </w:rPr>
        <w:t>i</w:t>
      </w:r>
      <w:r>
        <w:rPr>
          <w:sz w:val="28"/>
        </w:rPr>
        <w:t>–тим вантажем в подачі (приймаємо з таблиці 2.7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2095" cy="304165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ількість вантажу в вагоні (приймаємо з таблиць 1.1 і 1.2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417830" cy="28956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експлуатаційна продуктивність ВРМ (приймаємо з таблиці 3.9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4630" cy="328295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ціональна кількість ВР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065" cy="28956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тривалість початкових і кінцевих операцій (приймаємо згідно </w:t>
      </w:r>
      <w:r>
        <w:rPr>
          <w:sz w:val="28"/>
          <w:lang w:val="ru-RU"/>
        </w:rPr>
        <w:t>[</w:t>
      </w:r>
      <w:r>
        <w:rPr>
          <w:sz w:val="28"/>
        </w:rPr>
        <w:t>1</w:t>
      </w:r>
      <w:r>
        <w:rPr>
          <w:sz w:val="28"/>
          <w:lang w:val="ru-RU"/>
        </w:rPr>
        <w:t>]</w:t>
      </w:r>
      <w:r>
        <w:rPr>
          <w:sz w:val="28"/>
        </w:rPr>
        <w:t xml:space="preserve"> 0.05 год)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Тривалість розвантаження вагонів з навалочними вантажами на колії визначаємо за формулою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33295" cy="28956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1036320" cy="27813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ймаємо аналогічно формулі 3.14 0.05 год</w:t>
      </w:r>
    </w:p>
    <w:p>
      <w:pPr>
        <w:pStyle w:val="33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и розрахунків зводимо в таблицю.</w:t>
      </w:r>
    </w:p>
    <w:p>
      <w:pPr>
        <w:pStyle w:val="Heading4"/>
        <w:keepNext w:val="false"/>
        <w:widowControl w:val="false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4"/>
        <w:keepNext w:val="false"/>
        <w:widowControl w:val="false"/>
        <w:spacing w:lineRule="auto" w:line="360"/>
        <w:ind w:right="0" w:firstLine="720"/>
        <w:jc w:val="both"/>
        <w:rPr/>
      </w:pPr>
      <w:r>
        <w:rPr/>
        <w:t>Таблиця 4.1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"/>
        <w:gridCol w:w="567"/>
        <w:gridCol w:w="851"/>
        <w:gridCol w:w="709"/>
        <w:gridCol w:w="850"/>
        <w:gridCol w:w="709"/>
        <w:gridCol w:w="709"/>
        <w:gridCol w:w="708"/>
        <w:gridCol w:w="851"/>
        <w:gridCol w:w="850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вантаж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-сть ВРМ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 прибуттю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 відправленню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0355" cy="240030"/>
                  <wp:effectExtent l="0" t="0" r="0" b="0"/>
                  <wp:docPr id="12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8605" cy="253365"/>
                  <wp:effectExtent l="0" t="0" r="0" b="0"/>
                  <wp:docPr id="12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995" cy="253365"/>
                  <wp:effectExtent l="0" t="0" r="0" b="0"/>
                  <wp:docPr id="13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228600"/>
                  <wp:effectExtent l="0" t="0" r="0" b="0"/>
                  <wp:docPr id="13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0355" cy="240030"/>
                  <wp:effectExtent l="0" t="0" r="0" b="0"/>
                  <wp:docPr id="13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8605" cy="253365"/>
                  <wp:effectExtent l="0" t="0" r="0" b="0"/>
                  <wp:docPr id="13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995" cy="253365"/>
                  <wp:effectExtent l="0" t="0" r="0" b="0"/>
                  <wp:docPr id="13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228600"/>
                  <wp:effectExtent l="0" t="0" r="0" b="0"/>
                  <wp:docPr id="13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рібні від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9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9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6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мтов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тов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1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нтейн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4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ликоваго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валоч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2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23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 w:ascii="Times New Roman" w:hAnsi="Times New Roman"/>
          <w:sz w:val="28"/>
          <w:u w:val="none"/>
          <w:lang w:val="ru-RU"/>
        </w:rPr>
        <w:t xml:space="preserve">4.4 </w:t>
      </w:r>
      <w:r>
        <w:rPr>
          <w:rFonts w:cs="Times New Roman" w:ascii="Times New Roman" w:hAnsi="Times New Roman"/>
          <w:sz w:val="28"/>
          <w:u w:val="none"/>
        </w:rPr>
        <w:t>Складання графіків виконання технологічних операцій по вантажній і комерційній роботі</w:t>
      </w:r>
    </w:p>
    <w:p>
      <w:pPr>
        <w:pStyle w:val="23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 w:ascii="Times New Roman" w:hAnsi="Times New Roman"/>
          <w:sz w:val="28"/>
          <w:u w:val="none"/>
          <w:lang w:val="ru-RU"/>
        </w:rPr>
      </w:r>
    </w:p>
    <w:p>
      <w:pPr>
        <w:pStyle w:val="23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адання технологічних графіків необхідно для можливості оцінки тривалості виконання операцій по прийому вантажів і завантаженню їх у вагони на станції відправлення, вивантаження з вагонів і видача вантажів на ст. призначення. Крім цього крім тривалості безпосередньо вантажних операцій встановлюється послідовність і тривалість причетних до них комерційних операці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5 Визначення перероблюючої здатності вантажного фронту контейнерів</w:t>
      </w:r>
    </w:p>
    <w:p>
      <w:pPr>
        <w:pStyle w:val="23"/>
        <w:widowControl w:val="fals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роблююча здатність складів або вантажних фронтів – це кількість вантажів або вагонів, які можуть бути перевантажені на протязі зміни, доби або іншого терміну – ця здатність обмежується засобами виконання вантажних робіт і місткістю склад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роблююча здатність вантажного фронту контейнерів по засобах механізації робіт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44700" cy="5715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д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28600" cy="3048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загальний час роботи вантажного фронту за добу, год (24-2.5-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.5=19.5 год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316865" cy="2667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істкість вантажного фронту у вагонах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65100" cy="2413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ереднє завантаження вагону (приймаємо згідно таблиць 1.1 і 1.2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03200" cy="2667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тривалість маневрової роботи по зміні вагонів на вантажному фронті (по завданню 0.5 год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істкість вантажного фронту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74065" cy="52070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79400" cy="26670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овжина заданого вантажного фронт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ередня довжина вагон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4572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роблююча здатність вантажних фронтів по місткості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46200" cy="49530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ab/>
        <w:t>(4.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обова переробка заданого вантажу у вагонах (</w:t>
      </w:r>
      <w:r>
        <w:rPr>
          <w:sz w:val="28"/>
        </w:rPr>
        <w:drawing>
          <wp:inline distT="0" distB="0" distL="0" distR="0">
            <wp:extent cx="2959100" cy="26670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ефіцієнт, що враховує вид операцій (приймаємо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– кількість подач вагонів за добу (приймаємо згідно 2.7 4 подачі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95250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роблююча здатність вантажного фронту по місткості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19400" cy="545465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ефіцієнт використання площі складу в залежності від виду вантажу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13081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вірк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46990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4.6 Спеціалізація складів ТС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іалізація складів вантажного двору можливість розміщення вантажів за визначенням для досягнення збільшення продуктивності ВРМ, скорочення простою вагонів і автомобілів під вантажними операціями, можливість формування прямих збірних вагонів та інше. В цілому спеціалізація підвищує перероблювальну здатність складів і станції в ціло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ТСК з вагонообігом до 200 – 300 вагонів на добу поширено слідуючі варіанти спеціалізації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складах дрібних відправок – окреме зберігання вантажів призначеного для вивозу в місто і для завантаження в вагони. Складання мілких відправлень найбільш раціональне на багатоярусних стелажах на піддонах, тому що більшість цих вантажів не пакетовано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складах повагонних відправлень поширений такий же вид спеціалізації тільки при складуванні вантажів в пакетах штабелями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складах контейнерів найбільш поширене розміщення прибувших контейнерів по залізниці – з боку автопід’їзду, а призначених до відправлення – ближче до підкранової колії. При цьому вагонні і збірні відправки розміщуються комплектами контейнерів як перші, так і другі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 складах навальних вантажів одержало поширення знеособлене складування одноманітних вантажів (вугілля, торфу), крім тих, що мають особливі властивості чи призначення (керамзит, щебінь).</w:t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 w:ascii="Times New Roman" w:hAnsi="Times New Roman"/>
          <w:sz w:val="28"/>
          <w:u w:val="none"/>
          <w:lang w:val="ru-RU"/>
        </w:rPr>
        <w:t xml:space="preserve">4.7 </w:t>
      </w:r>
      <w:r>
        <w:rPr>
          <w:rFonts w:cs="Times New Roman" w:ascii="Times New Roman" w:hAnsi="Times New Roman"/>
          <w:sz w:val="28"/>
          <w:u w:val="none"/>
        </w:rPr>
        <w:t>Організація транспортно–експедиційного обслуговування (ТЕО) і централізованого завозу вивозу вантажним автотранспортом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/>
          <w:sz w:val="28"/>
          <w:u w:val="none"/>
          <w:lang w:val="ru-RU"/>
        </w:rPr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ТЕО передбачає надання клієнтурі комплексу послуг пов’язаних з підготовкою вантажу до перевезення, планування, оформлення перевізних документів, розрахунків за перевезення вантажів автотранспортом і т.д. Форми ТЕО можуть бути різноманітними, але любі їх варіанти передбачають договірні прямі взаємовідносини з залізничним і автомобільним транспортом, або через посередників. Найбільш поширені на залізничному транспорті є варіанти, коли ТЕО виконується залізничним транспортом незалежно від того, якім автотранспортом (власним чи арендованим) відбувається перевезення вантажів між складами клієнтури і станції.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удь-яка форма ТЕО передбачає централізоване перевезення вантажів автотранспортом. А тому при плануванні перевезень необхідно знати кількість автомобілів в залежності від виду і кількості вантажу. 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ількість автомобілів для перевезення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62100" cy="548640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47700" cy="304165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ількість вантажу, що прибуває і відправляється зі станції (згідно завдання по 650 т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725" cy="26289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ередньозважена тривалість обігу автомобіля за годин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1455" cy="20320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ефіцієнт, що враховує простої і затримки автомобілів на протязі обігу (приймаємо згідно [1] </w:t>
      </w:r>
      <w:r>
        <w:rPr>
          <w:sz w:val="28"/>
        </w:rPr>
        <w:drawing>
          <wp:inline distT="0" distB="0" distL="0" distR="0">
            <wp:extent cx="211455" cy="20320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.1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1450" cy="27432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вантажопідйомність автомобіля (приймаємо </w:t>
      </w:r>
      <w:r>
        <w:rPr>
          <w:sz w:val="28"/>
        </w:rPr>
        <w:drawing>
          <wp:inline distT="0" distB="0" distL="0" distR="0">
            <wp:extent cx="171450" cy="27432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9 т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3360" cy="233045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оефіцієнт використання вантажопідйомності автомобіля в залежності від виду вантажів (приймаємо згідно [1] </w:t>
      </w:r>
      <w:r>
        <w:rPr>
          <w:sz w:val="28"/>
        </w:rPr>
        <w:drawing>
          <wp:inline distT="0" distB="0" distL="0" distR="0">
            <wp:extent cx="213360" cy="233045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7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090" cy="323850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тривалість роботи автомобіля протягом доби (приймаємо </w:t>
      </w:r>
      <w:r>
        <w:rPr>
          <w:sz w:val="28"/>
        </w:rPr>
        <w:drawing>
          <wp:inline distT="0" distB="0" distL="0" distR="0">
            <wp:extent cx="212090" cy="32385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8 годин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3360" cy="27432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доля суміщення ввозу і вивозу вантажів на станцію автомобілями (приймаємо </w:t>
      </w:r>
      <w:r>
        <w:rPr>
          <w:sz w:val="28"/>
        </w:rPr>
        <w:drawing>
          <wp:inline distT="0" distB="0" distL="0" distR="0">
            <wp:extent cx="213360" cy="274320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5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Середньозважена тривалість обігу автомобіля залежить від організації завозу і вивозу. При суміщенні завезення і вивезення автомобілі рухаються по кільцевій схемі (мал.4.1), а без суміщення – по маятниковій(мал.4.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672205</wp:posOffset>
                </wp:positionH>
                <wp:positionV relativeFrom="paragraph">
                  <wp:posOffset>1017905</wp:posOffset>
                </wp:positionV>
                <wp:extent cx="889000" cy="355600"/>
                <wp:effectExtent l="1905" t="4445" r="1905" b="4445"/>
                <wp:wrapTopAndBottom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80.15pt" to="359.1pt,108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19705</wp:posOffset>
                </wp:positionH>
                <wp:positionV relativeFrom="paragraph">
                  <wp:posOffset>1130935</wp:posOffset>
                </wp:positionV>
                <wp:extent cx="406400" cy="217170"/>
                <wp:effectExtent l="0" t="0" r="0" b="0"/>
                <wp:wrapTopAndBottom/>
                <wp:docPr id="1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7.1pt;mso-wrap-distance-left:9.05pt;mso-wrap-distance-right:9.05pt;mso-wrap-distance-top:0pt;mso-wrap-distance-bottom:0pt;margin-top:89.05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58365</wp:posOffset>
                </wp:positionH>
                <wp:positionV relativeFrom="paragraph">
                  <wp:posOffset>599440</wp:posOffset>
                </wp:positionV>
                <wp:extent cx="1752600" cy="0"/>
                <wp:effectExtent l="0" t="5080" r="0" b="5080"/>
                <wp:wrapTopAndBottom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47.2pt" to="307.9pt,4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39265</wp:posOffset>
                </wp:positionH>
                <wp:positionV relativeFrom="paragraph">
                  <wp:posOffset>1041400</wp:posOffset>
                </wp:positionV>
                <wp:extent cx="800100" cy="393700"/>
                <wp:effectExtent l="2540" t="4445" r="2540" b="4445"/>
                <wp:wrapTopAndBottom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82pt" to="199.9pt,11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>Малюнок 4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76020</wp:posOffset>
                </wp:positionH>
                <wp:positionV relativeFrom="paragraph">
                  <wp:posOffset>516255</wp:posOffset>
                </wp:positionV>
                <wp:extent cx="974090" cy="478790"/>
                <wp:effectExtent l="0" t="0" r="0" b="0"/>
                <wp:wrapTopAndBottom/>
                <wp:docPr id="1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Залізнична стан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37.7pt;mso-wrap-distance-left:9.05pt;mso-wrap-distance-right:9.05pt;mso-wrap-distance-top:0pt;mso-wrap-distance-bottom:0pt;margin-top:40.65pt;mso-position-vertical-relative:text;margin-left:92.6pt;mso-position-horizontal-relative:text">
                <v:fill opacity="0f"/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Залізнична станці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06520</wp:posOffset>
                </wp:positionH>
                <wp:positionV relativeFrom="paragraph">
                  <wp:posOffset>211455</wp:posOffset>
                </wp:positionV>
                <wp:extent cx="974090" cy="504190"/>
                <wp:effectExtent l="0" t="0" r="0" b="0"/>
                <wp:wrapTopAndBottom/>
                <wp:docPr id="1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Вантажо</w:t>
                              <w:softHyphen/>
                              <w:t>отримув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39.7pt;mso-wrap-distance-left:9.05pt;mso-wrap-distance-right:9.05pt;mso-wrap-distance-top:0pt;mso-wrap-distance-bottom:0pt;margin-top:16.65pt;mso-position-vertical-relative:text;margin-left:307.6pt;mso-position-horizontal-relative:text">
                <v:fill opacity="0f"/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Вантажо</w:t>
                        <w:softHyphen/>
                        <w:t>отримува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00960</wp:posOffset>
                </wp:positionH>
                <wp:positionV relativeFrom="paragraph">
                  <wp:posOffset>1062355</wp:posOffset>
                </wp:positionV>
                <wp:extent cx="1075690" cy="516890"/>
                <wp:effectExtent l="0" t="0" r="0" b="0"/>
                <wp:wrapTopAndBottom/>
                <wp:docPr id="1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Вантажо</w:t>
                              <w:softHyphen/>
                              <w:t>відправ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0.7pt;mso-wrap-distance-left:9.05pt;mso-wrap-distance-right:9.05pt;mso-wrap-distance-top:0pt;mso-wrap-distance-bottom:0pt;margin-top:83.65pt;mso-position-vertical-relative:text;margin-left:204.8pt;mso-position-horizontal-relative:text">
                <v:fill opacity="0f"/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Вантажо</w:t>
                        <w:softHyphen/>
                        <w:t>відправ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86865</wp:posOffset>
                </wp:positionH>
                <wp:positionV relativeFrom="paragraph">
                  <wp:posOffset>1410335</wp:posOffset>
                </wp:positionV>
                <wp:extent cx="406400" cy="292100"/>
                <wp:effectExtent l="0" t="0" r="0" b="0"/>
                <wp:wrapTopAndBottom/>
                <wp:docPr id="1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111.05pt;mso-position-vertical-relative:text;margin-left:1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01465</wp:posOffset>
                </wp:positionH>
                <wp:positionV relativeFrom="paragraph">
                  <wp:posOffset>1041400</wp:posOffset>
                </wp:positionV>
                <wp:extent cx="381000" cy="292100"/>
                <wp:effectExtent l="0" t="0" r="0" b="0"/>
                <wp:wrapTopAndBottom/>
                <wp:docPr id="1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pt;mso-wrap-distance-left:9.05pt;mso-wrap-distance-right:9.05pt;mso-wrap-distance-top:0pt;mso-wrap-distance-bottom:0pt;margin-top:82pt;mso-position-vertical-relative:text;margin-left:3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люнок 4.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62505</wp:posOffset>
                </wp:positionH>
                <wp:positionV relativeFrom="paragraph">
                  <wp:posOffset>506730</wp:posOffset>
                </wp:positionV>
                <wp:extent cx="1752600" cy="0"/>
                <wp:effectExtent l="0" t="5080" r="0" b="5080"/>
                <wp:wrapTopAndBottom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39.9pt" to="316.1pt,3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292860</wp:posOffset>
                </wp:positionH>
                <wp:positionV relativeFrom="paragraph">
                  <wp:posOffset>349885</wp:posOffset>
                </wp:positionV>
                <wp:extent cx="974090" cy="478790"/>
                <wp:effectExtent l="0" t="0" r="0" b="0"/>
                <wp:wrapTopAndBottom/>
                <wp:docPr id="1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Залізнична стан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37.7pt;mso-wrap-distance-left:9.05pt;mso-wrap-distance-right:9.05pt;mso-wrap-distance-top:0pt;mso-wrap-distance-bottom:0pt;margin-top:27.55pt;mso-position-vertical-relative:text;margin-left:101.8pt;mso-position-horizontal-relative:text">
                <v:fill opacity="0f"/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Залізнична станці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023360</wp:posOffset>
                </wp:positionH>
                <wp:positionV relativeFrom="paragraph">
                  <wp:posOffset>349885</wp:posOffset>
                </wp:positionV>
                <wp:extent cx="1151890" cy="504190"/>
                <wp:effectExtent l="0" t="0" r="0" b="0"/>
                <wp:wrapTopAndBottom/>
                <wp:docPr id="1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Вантажо</w:t>
                              <w:softHyphen/>
                              <w:t>відправ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27.55pt;mso-position-vertical-relative:text;margin-left:316.8pt;mso-position-horizontal-relative:text">
                <v:fill opacity="0f"/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Вантажо</w:t>
                        <w:softHyphen/>
                        <w:t>відправ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91205</wp:posOffset>
                </wp:positionH>
                <wp:positionV relativeFrom="paragraph">
                  <wp:posOffset>720725</wp:posOffset>
                </wp:positionV>
                <wp:extent cx="381000" cy="292100"/>
                <wp:effectExtent l="0" t="0" r="0" b="0"/>
                <wp:wrapTopAndBottom/>
                <wp:docPr id="1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pt;mso-wrap-distance-left:9.05pt;mso-wrap-distance-right:9.05pt;mso-wrap-distance-top:0pt;mso-wrap-distance-bottom:0pt;margin-top:56.7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75205</wp:posOffset>
                </wp:positionH>
                <wp:positionV relativeFrom="paragraph">
                  <wp:posOffset>520065</wp:posOffset>
                </wp:positionV>
                <wp:extent cx="1752600" cy="0"/>
                <wp:effectExtent l="0" t="5080" r="0" b="5080"/>
                <wp:wrapTopAndBottom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40.95pt" to="317.1pt,4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ередньозважена тривалість обігу автомобіля визначається за формуло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719705</wp:posOffset>
                </wp:positionH>
                <wp:positionV relativeFrom="paragraph">
                  <wp:posOffset>-1270</wp:posOffset>
                </wp:positionV>
                <wp:extent cx="406400" cy="292100"/>
                <wp:effectExtent l="0" t="0" r="0" b="0"/>
                <wp:wrapTopAndBottom/>
                <wp:docPr id="1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-0.1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70660" cy="274320"/>
            <wp:effectExtent l="0" t="0" r="0" b="0"/>
            <wp:docPr id="18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8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725" cy="304165"/>
            <wp:effectExtent l="0" t="0" r="0" b="0"/>
            <wp:docPr id="18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обіг автомобіля без суміщення, год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3360" cy="283210"/>
            <wp:effectExtent l="0" t="0" r="0" b="0"/>
            <wp:docPr id="18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обіг автомобіля з суміщенням,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гідно приведених малюнків 4.3. і 4.4. визначаємо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обіг для кільцевої схем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74265" cy="546735"/>
            <wp:effectExtent l="0" t="0" r="0" b="0"/>
            <wp:docPr id="18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обіг для маятникової схем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30400" cy="586740"/>
            <wp:effectExtent l="0" t="0" r="0" b="0"/>
            <wp:docPr id="18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1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165" cy="281940"/>
            <wp:effectExtent l="0" t="0" r="0" b="0"/>
            <wp:docPr id="18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ривалість навантаження, розвантаження на станції, год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99720"/>
            <wp:effectExtent l="0" t="0" r="0" b="0"/>
            <wp:docPr id="18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тривалість навантаження, розвантаження у вантажовідправника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римувача, год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95300" cy="262890"/>
            <wp:effectExtent l="0" t="0" r="0" b="0"/>
            <wp:docPr id="19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ідстань між станцією і клієнтурою, к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9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швидкість автомобіля в завантаженому і в порожньому стані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ивалість завантаження або розвантаження на станції або у вантажовласника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96340" cy="470535"/>
            <wp:effectExtent l="0" t="0" r="0" b="0"/>
            <wp:docPr id="19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1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725" cy="262890"/>
            <wp:effectExtent l="0" t="0" r="0" b="0"/>
            <wp:docPr id="19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тривалість початкової і кінцевої операцій (згідно </w:t>
      </w:r>
      <w:r>
        <w:rPr>
          <w:sz w:val="28"/>
          <w:lang w:val="ru-RU"/>
        </w:rPr>
        <w:t>[</w:t>
      </w:r>
      <w:r>
        <w:rPr>
          <w:sz w:val="28"/>
        </w:rPr>
        <w:t>8</w:t>
      </w:r>
      <w:r>
        <w:rPr>
          <w:sz w:val="28"/>
          <w:lang w:val="ru-RU"/>
        </w:rPr>
        <w:t>]</w:t>
      </w:r>
      <w:r>
        <w:rPr>
          <w:sz w:val="28"/>
        </w:rPr>
        <w:t xml:space="preserve"> приймаємо 0.08 год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зрахун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1447800"/>
            <wp:effectExtent l="0" t="0" r="0" b="0"/>
            <wp:docPr id="19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419100"/>
            <wp:effectExtent l="0" t="0" r="0" b="0"/>
            <wp:docPr id="19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Висновок: для організації транспортно-експедиційного обслуговування необхідно 36 автомобілів ЗИЛ-13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рганізація та технологія роботи під’їзних колі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більшості вантажних станцій примикають під’їзні колії підприємств, баз різного призначення і організації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функціонування на заводи прибувають вагони з сировиною – піском, щебенем, цементом, арматурним металом, вугіллям, а також порожні вагони для забезпечення відправлення готової продукції – залізобетонних виробів, коксу, сірчаної кислоти і фенол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5.1 Організація передачі вагонів і обслуговування під’їзних колій підприємств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рганізації роботи, передачі вагонів, вантажів на під’їзні колії виходимо з умови,що під’їзна колія КХЗ обслуговується власними локомотивами заводу. Локомотиви після виконання операцій по прийому вагонів і вантажів забирають їх на завод, виконують з ними всі види маневрової роботи по забезпеченню технології виробництва коксу і супутньої продукції та виставляють на станцію готові состав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гони призначені на завод залізобетонних виробів і з готовою продукцією заводу подаються і забираються локомотивом станції на і з вантажних фронтів. Готову продукцію КХЗ – кокс доцільно відправляти маршрут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агони окремими групами передаються на і з під’їзних колій на станції згідно [</w:t>
      </w:r>
      <w:r>
        <w:rPr>
          <w:sz w:val="28"/>
          <w:lang w:val="ru-RU"/>
        </w:rPr>
        <w:t>4]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5.2 Організація вантажної роботи на під’їзних коліях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5.2.1 Організація вантажної роботи на КХЗ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ХЗ прибувають маршрути з вугіллям, розвантажуються з допомогою вагоноперекидувача. На вантажний фронт вагони подаються окремими групами, згідно його місткості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ількість вагоноперекидувачів визначаємо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48765" cy="469900"/>
            <wp:effectExtent l="0" t="0" r="0" b="0"/>
            <wp:docPr id="19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5.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9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добове прибуття вагонів з вугіллям (згідно таблиці 1.1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9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96 вагонів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9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місткість вантажного фронту (згідно завдання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0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= 10 </w:t>
      </w:r>
      <w:r>
        <w:rPr>
          <w:sz w:val="28"/>
        </w:rPr>
        <w:t>вагонів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19100" cy="254000"/>
            <wp:effectExtent l="0" t="0" r="0" b="0"/>
            <wp:docPr id="20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ривалість перерв на обід, прийом і здачу зміни (приймаємо 2.5 години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88260" cy="455930"/>
            <wp:effectExtent l="0" t="0" r="0" b="0"/>
            <wp:docPr id="20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ивалість розвантаження вагонів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08200" cy="294005"/>
            <wp:effectExtent l="0" t="0" r="0" b="0"/>
            <wp:docPr id="20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5.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0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 xml:space="preserve">тривалість подачі і установки вагонів (приймаємо згідно </w:t>
      </w:r>
      <w:r>
        <w:rPr>
          <w:sz w:val="28"/>
          <w:lang w:val="ru-RU"/>
        </w:rPr>
        <w:t>[</w:t>
      </w:r>
      <w:r>
        <w:rPr>
          <w:sz w:val="28"/>
        </w:rPr>
        <w:t>1</w:t>
      </w:r>
      <w:r>
        <w:rPr>
          <w:sz w:val="28"/>
          <w:lang w:val="ru-RU"/>
        </w:rPr>
        <w:t>]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0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 хвилин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20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кількість вагонів в подачі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0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тривалість установки вагонів в роторі вагоноперекидач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0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ривалість перекидання вагон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ймаємо згідно </w:t>
      </w:r>
      <w:r>
        <w:rPr>
          <w:sz w:val="28"/>
          <w:lang w:val="ru-RU"/>
        </w:rPr>
        <w:t xml:space="preserve">[1] </w:t>
      </w:r>
      <w:r>
        <w:rPr>
          <w:sz w:val="28"/>
          <w:lang w:val="ru-RU"/>
        </w:rPr>
        <w:drawing>
          <wp:inline distT="0" distB="0" distL="0" distR="0">
            <wp:extent cx="1002665" cy="241300"/>
            <wp:effectExtent l="0" t="0" r="0" b="0"/>
            <wp:docPr id="20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 хвил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79295" cy="292100"/>
            <wp:effectExtent l="0" t="0" r="0" b="0"/>
            <wp:docPr id="21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ХЗ виготовляється кокс. Процес виробництва коксу є неперервним. Під завантаження необхідно підводити порожні вагони окремими групами згідно місткості вантажного фронту. Тривалість завантаження вагонів коксом обчислюємо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30300" cy="493395"/>
            <wp:effectExtent l="0" t="0" r="0" b="0"/>
            <wp:docPr id="21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5.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21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ількість вагонів в подачі (згідно з завданням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21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0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21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технічна норма завантаження вагонів коксом (згідно таблиці 1.2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21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4 тонни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21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родуктивність виготовлення коксу протягом доби, визначаємо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76300" cy="405765"/>
            <wp:effectExtent l="0" t="0" r="0" b="0"/>
            <wp:docPr id="21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 xml:space="preserve"> (5.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316865" cy="228600"/>
            <wp:effectExtent l="0" t="0" r="0" b="0"/>
            <wp:docPr id="21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добове виготовлення коксу (згідно завдання </w:t>
      </w:r>
      <w:r>
        <w:rPr>
          <w:sz w:val="28"/>
          <w:lang w:val="ru-RU"/>
        </w:rPr>
        <w:drawing>
          <wp:inline distT="0" distB="0" distL="0" distR="0">
            <wp:extent cx="316865" cy="228600"/>
            <wp:effectExtent l="0" t="0" r="0" b="0"/>
            <wp:docPr id="21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100 тонн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84300" cy="393700"/>
            <wp:effectExtent l="0" t="0" r="0" b="0"/>
            <wp:docPr id="22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19300" cy="393700"/>
            <wp:effectExtent l="0" t="0" r="0" b="0"/>
            <wp:docPr id="22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ім коксу на КХЗ виготовляється сірчана кислота і фенол, які перевозяться в спеціалізованих цистернах. Завантаження відбувається на спеціалізованих вантажних фронтах з використанням насосів. Продуктивність насосного обладнання повинна забезпечувати тривалість завантаження не більше 2 години на 1 цистерну. Тривалість завантаження вагонів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36700" cy="457200"/>
            <wp:effectExtent l="0" t="0" r="0" b="0"/>
            <wp:docPr id="22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5.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22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ереднє завантаження вагону. Згідно таблиці 1.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22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22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22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22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2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об’ємна густина наливного вантажу. Приймаємо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22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393700"/>
            <wp:effectExtent l="0" t="0" r="0" b="0"/>
            <wp:docPr id="23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23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кількість насосних установок. Приймаємо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558800" cy="254000"/>
            <wp:effectExtent l="0" t="0" r="0" b="0"/>
            <wp:docPr id="23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254000"/>
            <wp:effectExtent l="0" t="0" r="0" b="0"/>
            <wp:docPr id="23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3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инна продуктивність установки (приймаємо 60 м</w:t>
      </w:r>
      <w:r>
        <w:rPr>
          <w:sz w:val="28"/>
          <w:vertAlign w:val="superscript"/>
        </w:rPr>
        <w:t>3</w:t>
      </w:r>
      <w:r>
        <w:rPr>
          <w:sz w:val="28"/>
        </w:rPr>
        <w:t>/годину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3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час подачі-прибирання (приймаємо рівним 0.05 годин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13385"/>
            <wp:effectExtent l="0" t="0" r="0" b="0"/>
            <wp:docPr id="23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269875"/>
            <wp:effectExtent l="0" t="0" r="0" b="0"/>
            <wp:docPr id="23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вантажного фронту КХЗ і тривалість знаходження вагонів під вантажними операціями приведена в таблиці 5.1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5.2.2 Організація вантажної роботи на ЗБК</w:t>
      </w:r>
    </w:p>
    <w:p>
      <w:pPr>
        <w:pStyle w:val="TextBodyIndent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На завод ЗБК прибувають пісок, щебень, цемент, метал. Пісок і щебень розвантажуються на підвищених коліях (аналогічно розвантаженню навалочних вантажів на ТСК; розділ 3.4). Тривалість розвантаження вагонів визначається за формулою (4.2)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3355" cy="1736090"/>
            <wp:effectExtent l="0" t="0" r="0" b="0"/>
            <wp:docPr id="23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Цемент розвантажується в приймальні бункери місткістю більше 70т з вагонів цементовозів типу “Хопер” Тривалість розвантаження приймаємо згідно [4, Ст. 216] 21 х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звантаження металу відбувається на відкритих площадках обладнаних козловими кранами. К-сть кранів визначається за формулою (3.9), а тривалість розвантаження за формулою (4.1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мінна продуктивність розвантаження металу, згідно </w:t>
      </w:r>
      <w:r>
        <w:rPr>
          <w:sz w:val="28"/>
          <w:lang w:val="ru-RU"/>
        </w:rPr>
        <w:t xml:space="preserve">[7] 225 </w:t>
      </w:r>
      <w:r>
        <w:rPr>
          <w:sz w:val="28"/>
        </w:rPr>
        <w:t xml:space="preserve">т/зміну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384300" cy="465455"/>
            <wp:effectExtent l="0" t="0" r="0" b="0"/>
            <wp:docPr id="23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952500"/>
            <wp:effectExtent l="0" t="0" r="0" b="0"/>
            <wp:docPr id="24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вантаження ЗБК блоків фундаментних СВШ-1 здійснюється козловими кранами КК-6. Порядок розрахунку к-сті ВРМ і часу навантаження аналогічний розрахунку великовагових вантажів на ТСК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мінна продуктивність КК-6, згідно </w:t>
      </w:r>
      <w:r>
        <w:rPr>
          <w:sz w:val="28"/>
          <w:lang w:val="ru-RU"/>
        </w:rPr>
        <w:t>[7] 530</w:t>
      </w:r>
      <w:r>
        <w:rPr>
          <w:sz w:val="28"/>
        </w:rPr>
        <w:t>т/зміну. Характеристика вантажних фронтів ЗБК і тривалість вантажних операцій приведена в таблиці 5.1.</w:t>
      </w:r>
    </w:p>
    <w:p>
      <w:pPr>
        <w:pStyle w:val="TextBody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en-US" w:eastAsia="en-US"/>
        </w:rPr>
        <w:drawing>
          <wp:inline distT="0" distB="0" distL="0" distR="0">
            <wp:extent cx="1384300" cy="465455"/>
            <wp:effectExtent l="0" t="0" r="0" b="0"/>
            <wp:docPr id="24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drawing>
          <wp:inline distT="0" distB="0" distL="0" distR="0">
            <wp:extent cx="3745865" cy="952500"/>
            <wp:effectExtent l="0" t="0" r="0" b="0"/>
            <wp:docPr id="24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Характеристика вантажних фронтів під’їзних колій і тривалість знаходження вагонів під вантажними операціями</w:t>
      </w:r>
    </w:p>
    <w:p>
      <w:pPr>
        <w:pStyle w:val="TextBody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Таблиця 5.1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567"/>
        <w:gridCol w:w="2126"/>
        <w:gridCol w:w="709"/>
        <w:gridCol w:w="1134"/>
        <w:gridCol w:w="1134"/>
        <w:gridCol w:w="1134"/>
      </w:tblGrid>
      <w:tr>
        <w:trPr>
          <w:trHeight w:val="162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п/к і вантажного фр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ванта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ронт подач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В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ількість В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уктивність В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ивалість вантажних операцій з 1 вагоном,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ивалість вантажних операцій з подачею,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Х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розв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Ф вуг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уг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гонопереки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08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зав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Ф кок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ксоновантажувальна естак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31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Ф фен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ен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сосна уста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64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Ф сірч. к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ір. к-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сосна уста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6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розв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Ф пі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і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ідвищена к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Ф щеб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Щебі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ідвищена к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6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Ф це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иймальний 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Ф мет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К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4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зав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Ф З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рш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К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9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none"/>
        </w:rPr>
        <w:t>5.3 Єдиний технологічний</w:t>
      </w:r>
      <w:r>
        <w:rPr>
          <w:rFonts w:cs="Times New Roman" w:ascii="Times New Roman" w:hAnsi="Times New Roman"/>
          <w:sz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sz w:val="28"/>
          <w:u w:val="none"/>
        </w:rPr>
        <w:t>процес роботи вантажної станції та під</w:t>
      </w:r>
      <w:r>
        <w:rPr>
          <w:rFonts w:cs="Times New Roman" w:ascii="Times New Roman" w:hAnsi="Times New Roman"/>
          <w:sz w:val="28"/>
          <w:u w:val="none"/>
          <w:lang w:val="ru-RU"/>
        </w:rPr>
        <w:t>’</w:t>
      </w:r>
      <w:r>
        <w:rPr>
          <w:rFonts w:cs="Times New Roman" w:ascii="Times New Roman" w:hAnsi="Times New Roman"/>
          <w:sz w:val="28"/>
          <w:u w:val="none"/>
        </w:rPr>
        <w:t xml:space="preserve">їзної колії КХЗ </w:t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  <w:lang w:val="ru-RU"/>
        </w:rPr>
      </w:pPr>
      <w:r>
        <w:rPr>
          <w:rFonts w:cs="Times New Roman"/>
          <w:sz w:val="28"/>
          <w:u w:val="none"/>
          <w:lang w:val="ru-RU"/>
        </w:rPr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 xml:space="preserve">Згідно [4] для вантажної станції до якої приєднана п/к підприємства з вагонообігом бильше 50 ваг/добу доцільно організувати роботу по єдиній технології. </w:t>
      </w:r>
    </w:p>
    <w:p>
      <w:pPr>
        <w:pStyle w:val="24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Єдина технологія роботи станції і п/к передбачає таку послідовність технологічних операцій, при якій зводиться до мінімуму непродуктивні витрати часу з вагонами. Крім цього використовуються найбільш сучасні способи виконання вантажних робіт, прогресивні технологічні норми, а також узгодженість технології роботи станції і п/к. ЄТП представляє собою графік на якому відображаються найбільш раціональна послідовність і тривалість виконання технологічних операцій згідно конкретних норм і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</w:rPr>
        <w:t>ємів виробництва заводу.</w:t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кладання ЄТП виконуються необхідні розрахунки, тривалість розвантажування і завантажування вагонів на КХЗ виконані в розділі 5.2.1.</w:t>
      </w:r>
    </w:p>
    <w:p>
      <w:pPr>
        <w:pStyle w:val="24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ривалість операцій, що виконуються з вагонами приймаємо згідно </w:t>
      </w:r>
      <w:r>
        <w:rPr>
          <w:rFonts w:cs="Times New Roman" w:ascii="Times New Roman" w:hAnsi="Times New Roman"/>
          <w:sz w:val="28"/>
          <w:lang w:val="ru-RU"/>
        </w:rPr>
        <w:t>[8];</w:t>
      </w:r>
    </w:p>
    <w:p>
      <w:pPr>
        <w:pStyle w:val="24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ії по прибуттю-відправленню і приймання-здавання ( для маршрутного поїзда 30хв.)</w:t>
      </w:r>
    </w:p>
    <w:p>
      <w:pPr>
        <w:pStyle w:val="24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давання документів на поїзний локомотив (10хв.) </w:t>
      </w:r>
    </w:p>
    <w:p>
      <w:pPr>
        <w:pStyle w:val="24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ймання і розмітка документів (10хв.)</w:t>
      </w:r>
    </w:p>
    <w:p>
      <w:pPr>
        <w:pStyle w:val="24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ідбирання вагонів по марках вугілля (20хв.) </w:t>
      </w:r>
    </w:p>
    <w:p>
      <w:pPr>
        <w:pStyle w:val="24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ищення вагонів (10хв.) </w:t>
      </w:r>
    </w:p>
    <w:p>
      <w:pPr>
        <w:pStyle w:val="24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ування і перестановка маршруту (20хв.) </w:t>
      </w:r>
      <w:r>
        <w:br w:type="page"/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Добовий план-графік роботи вантажної станції і під’їзної колії. Визначення основних показників роботи станції</w:t>
      </w:r>
    </w:p>
    <w:p>
      <w:pPr>
        <w:pStyle w:val="2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6.1 Добовий план-графі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бовий план-графік технології роботи вантажної вантажної станції і під’їзних колій, примкнених до неї, являється графічною моделлю і призначений для виявлення найбільш доцільних умов взаємодії всіх складових підрозділів вантажного комплексу магістрального і промислового транспорту зосереджених на станції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в’язку з тим, що робота станції в цілому і вантажних її підрозділів виконується по змінах, на плані-графіку слід відобразити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рерви для прийому-видачі змін тривалістю по 30 хвилин, які починаються за 15 хвилин до початку зміни о восьмій і двадцятій годині. Під час цих перерв продовжується тільки рух поїздів. Всі інші операції припиняються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рерва для відпочинку (для харчування) один раз в зміну тривалістю 45 хвилин. Під час цієї перерви не працюють тільки працівники вантажних підрозділів. Маневрова робота під час цих перерв може виконувати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6.2 Визначення основних показників роботи станції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і показники роботи станції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агонообіг станції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редній простій місцевого вагону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редня тривалість знаходження вагонів на під’їзній колії на КХЗ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ефіцієнт подвійних операцій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стій місцевого вагону під одною вантажною операцією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ефіцієнт використання маневрових локомотив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6.2.1 Вагонообіг станції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гонообіг станції – це сума вагонів, що прибувають і відправляються зі станції за добу.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09345" cy="281940"/>
            <wp:effectExtent l="0" t="0" r="0" b="0"/>
            <wp:docPr id="24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6.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165" cy="272415"/>
            <wp:effectExtent l="0" t="0" r="0" b="0"/>
            <wp:docPr id="24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ількість прибувших на станцію за добу вагоні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94005"/>
            <wp:effectExtent l="0" t="0" r="0" b="0"/>
            <wp:docPr id="24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ількість відправлених зі станції за добу вагон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9810" cy="266700"/>
            <wp:effectExtent l="0" t="0" r="0" b="0"/>
            <wp:docPr id="24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6.2.2 Середній простій місцевого вагон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редній простій місцевого вагону на станції (від моменту прибуття до моменту відправлення) доцільно розраховувати розподіливши його на складові частини включаючи непродуктивні елементи. Розрахунок проводимо у вигляді таблиц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6.2.3 Середня тривалість знаходження вагонів на КХ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в’язку з приєднанням до станції під’їзної колії КХЗ, яка обслуговується власними локомотивами і має вагонообіг більше ніж 50 вагонів за добу, то тривалість знаходження вагонів на КХЗ визначаємо способом безномерного обліку простою вагонів. Розрахунок проводимо в табличній формі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(Таблиця 6.1)</w:t>
      </w:r>
    </w:p>
    <w:tbl>
      <w:tblPr>
        <w:tblW w:w="90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27"/>
        <w:gridCol w:w="2392"/>
        <w:gridCol w:w="2392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операції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ількість вагонів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гоно-години простою за добу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едня тривалість операцій, год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перації по прибуттю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1.1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12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перації по розформуванню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.7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3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дача вагонів на вантажні фронт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8.1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98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стій під вантажними операціям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.1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93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стій під накопичення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0.1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42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стій під формування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.6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38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перації по відправленню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3.1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Середній простій місцевого становить 13.22 годин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зрахунок середньої тривалості знаходження вагонів на під’їзної колії КХЗ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я 6.2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10"/>
        <w:gridCol w:w="258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одинні інтервал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ибуло вагон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ідправлено вагонів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агоно-години простою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лишок вагонів на 17</w:t>
            </w:r>
            <w:r>
              <w:rPr>
                <w:vertAlign w:val="superscript"/>
              </w:rPr>
              <w:t>00</w:t>
            </w:r>
            <w:r>
              <w:rPr/>
              <w:t xml:space="preserve"> - 10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20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21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22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23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24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4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5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7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8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9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1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2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3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4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  <w:r>
              <w:rPr>
                <w:vertAlign w:val="superscript"/>
              </w:rPr>
              <w:t xml:space="preserve">00 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17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7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73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редня тривалість знаходження вагонів на під’їзній колії КХЗ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18565" cy="534035"/>
            <wp:effectExtent l="0" t="0" r="0" b="0"/>
            <wp:docPr id="24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6.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35610" cy="284480"/>
            <wp:effectExtent l="0" t="0" r="0" b="0"/>
            <wp:docPr id="24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ума вагоногодин простою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165" cy="253365"/>
            <wp:effectExtent l="0" t="0" r="0" b="0"/>
            <wp:docPr id="24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ількість вагонів, що прибуває на під’їзну колію за доб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32410"/>
            <wp:effectExtent l="0" t="0" r="0" b="0"/>
            <wp:docPr id="25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ількість вагонів, що відправляється з під’їзної колії за доб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82600"/>
            <wp:effectExtent l="0" t="0" r="0" b="0"/>
            <wp:docPr id="25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6.2.4 Коефіцієнт подвійних операці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ефіцієнт подвійних операцій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85900" cy="520700"/>
            <wp:effectExtent l="0" t="0" r="0" b="0"/>
            <wp:docPr id="25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6.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50900" cy="266700"/>
            <wp:effectExtent l="0" t="0" r="0" b="0"/>
            <wp:docPr id="25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ількість розвантажених, завантажених за добу вагоні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5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загальна кількість вагонів, яка визнача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82700" cy="266700"/>
            <wp:effectExtent l="0" t="0" r="0" b="0"/>
            <wp:docPr id="25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6.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5600" cy="266700"/>
            <wp:effectExtent l="0" t="0" r="0" b="0"/>
            <wp:docPr id="25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ількість порожніх вагонів, що прибувають на станцію за доб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723900"/>
            <wp:effectExtent l="0" t="0" r="0" b="0"/>
            <wp:docPr id="25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6.2.5 Простій місцевого вагону під однією вантажною операцією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стій місцевого вагону під однією вантажною операцією визначаємо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787400" cy="495300"/>
            <wp:effectExtent l="0" t="0" r="0" b="0"/>
            <wp:docPr id="25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ab/>
        <w:tab/>
        <w:t>(6.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77165" cy="241300"/>
            <wp:effectExtent l="0" t="0" r="0" b="0"/>
            <wp:docPr id="25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ередній простій місцевого вагон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62100" cy="457200"/>
            <wp:effectExtent l="0" t="0" r="0" b="0"/>
            <wp:docPr id="26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6.2.6 Коефіцієнт використання локомотиві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ефіцієнт використання локомотивів визначаємо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76400" cy="482600"/>
            <wp:effectExtent l="0" t="0" r="0" b="0"/>
            <wp:docPr id="26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6.6)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>д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74065" cy="266700"/>
            <wp:effectExtent l="0" t="0" r="0" b="0"/>
            <wp:docPr id="26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умарні локомотиво-години маневрової робо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927100"/>
            <wp:effectExtent l="0" t="0" r="0" b="0"/>
            <wp:docPr id="26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Висновок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урсовому проекті за умовами завдання запроектовані склади для дрібних відправок, промтоварів, продтоварів, контейнерів та навалочних вантажів; підібрані раціональні схеми ТСК та станції, розроблено план-графік роботи станції та під’їзної колії КХЗ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і виконання роботи отримані наступні показники роботи станції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агонообіг станції – 636 вагоні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редній простій місцевого вагону – 13.22 годин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редня тривалість знаходження вагонів на під’їзній колії КХЗ – 8.08 годин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ефіцієнт подвійних операцій – 1.47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ефіцієнти використання першого і другого локомотива склали відповідно 68</w:t>
      </w:r>
      <w:r>
        <w:rPr>
          <w:sz w:val="28"/>
          <w:lang w:val="ru-RU"/>
        </w:rPr>
        <w:t>% і 38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к бачимо, коефіцієнт використання другого локомотива низький, а тому можна казати про резерви на випадок непередбачених затримок як в русі поїздів, так і в роботі запроектованої станції, що аж ніяк не свідчить про нераціональне використання локомотивних ресурс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ілому можна казати, що запроектована станція не тільки справляється зі своєю роботою, але і готова до деяких нерівномірностей її добового навантаження як в наслідок збільшення обсягів роботи, так і в випадках виходу на короткий термін зі строю одного з локомотивів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чні вказівки для виконання курсового проекту. В. З. Яневич, Дніпропетровськ, 1994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ru-RU"/>
        </w:rPr>
        <w:t>Сборник правил перевозок и тарифов №160. Технические нормы загрузки вагонов и контейнеров. М.: Транспорт 1984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ru-RU"/>
        </w:rPr>
        <w:t>Под ред. Смехова. Управление грузовой и коммерческой работой на железнодорожном транспорте. М.: Транспорт, 1990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вила перевозки грузов. М.: Транспорт Часть 1, 1983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иневич Г.П. “КМАПРР и складов” М.: Транспорт, 1984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нструкция по проектированию железнодорожных станций и узлов. М.: Транспорт, 1980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диные нормы выработки и времени на вагонные и складские погрузочно – разгрузочные работы. М.: Транспорт, 1977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иповой технологический процес роботы грузовой станции. М.: Транспорт, 199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2" w:hanging="0"/>
      <w:jc w:val="right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3" w:hanging="0"/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right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Основной текст Знак"/>
    <w:qFormat/>
    <w:rPr>
      <w:lang w:val="uk-UA"/>
    </w:rPr>
  </w:style>
  <w:style w:type="character" w:styleId="21">
    <w:name w:val="Основной текст 2 Знак"/>
    <w:qFormat/>
    <w:rPr>
      <w:lang w:val="uk-UA"/>
    </w:rPr>
  </w:style>
  <w:style w:type="character" w:styleId="Style7">
    <w:name w:val="Основной текст с отступом Знак"/>
    <w:qFormat/>
    <w:rPr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8">
    <w:name w:val="Текст Знак"/>
    <w:qFormat/>
    <w:rPr>
      <w:rFonts w:ascii="Courier New" w:hAnsi="Courier New" w:cs="Courier New"/>
      <w:lang w:val="uk-UA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ind w:left="567" w:right="565" w:hanging="0"/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536" w:right="565" w:hanging="0"/>
      <w:jc w:val="both"/>
    </w:pPr>
    <w:rPr>
      <w:rFonts w:ascii="Tahoma" w:hAnsi="Tahoma" w:cs="Tahoma"/>
      <w:sz w:val="28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ahoma" w:hAnsi="Tahoma" w:cs="Tahoma"/>
      <w:sz w:val="24"/>
    </w:rPr>
  </w:style>
  <w:style w:type="paragraph" w:styleId="33">
    <w:name w:val="Основной текст 3"/>
    <w:basedOn w:val="Normal"/>
    <w:qFormat/>
    <w:pPr>
      <w:jc w:val="center"/>
    </w:pPr>
    <w:rPr>
      <w:rFonts w:ascii="Tahoma" w:hAnsi="Tahoma" w:cs="Tahoma"/>
      <w:sz w:val="24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ahoma" w:hAnsi="Tahoma" w:cs="Tahoma"/>
      <w:sz w:val="24"/>
    </w:rPr>
  </w:style>
  <w:style w:type="paragraph" w:styleId="34">
    <w:name w:val="Основной текст с отступом 3"/>
    <w:basedOn w:val="Normal"/>
    <w:qFormat/>
    <w:pPr>
      <w:ind w:firstLine="426"/>
      <w:jc w:val="both"/>
    </w:pPr>
    <w:rPr>
      <w:rFonts w:ascii="Tahoma" w:hAnsi="Tahoma" w:cs="Tahoma"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b/>
    </w:rPr>
  </w:style>
  <w:style w:type="paragraph" w:styleId="Style14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11">
    <w:name w:val="Стиль1"/>
    <w:basedOn w:val="Normal"/>
    <w:qFormat/>
    <w:pPr/>
    <w:rPr>
      <w:b/>
      <w:sz w:val="36"/>
    </w:rPr>
  </w:style>
  <w:style w:type="paragraph" w:styleId="25">
    <w:name w:val="Стиль2"/>
    <w:basedOn w:val="Normal"/>
    <w:qFormat/>
    <w:pPr>
      <w:jc w:val="center"/>
    </w:pPr>
    <w:rPr>
      <w:rFonts w:ascii="Decor" w:hAnsi="Decor" w:cs="Decor"/>
      <w:b/>
      <w:sz w:val="36"/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png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0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png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70.wmf"/><Relationship Id="rId92" Type="http://schemas.openxmlformats.org/officeDocument/2006/relationships/image" Target="media/image74.wmf"/><Relationship Id="rId93" Type="http://schemas.openxmlformats.org/officeDocument/2006/relationships/image" Target="media/image83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5.wmf"/><Relationship Id="rId98" Type="http://schemas.openxmlformats.org/officeDocument/2006/relationships/image" Target="media/image80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98.wmf"/><Relationship Id="rId125" Type="http://schemas.openxmlformats.org/officeDocument/2006/relationships/image" Target="media/image106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98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7.wmf"/><Relationship Id="rId152" Type="http://schemas.openxmlformats.org/officeDocument/2006/relationships/image" Target="media/image128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9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7.wmf"/><Relationship Id="rId178" Type="http://schemas.openxmlformats.org/officeDocument/2006/relationships/image" Target="media/image148.wmf"/><Relationship Id="rId179" Type="http://schemas.openxmlformats.org/officeDocument/2006/relationships/image" Target="media/image148.wmf"/><Relationship Id="rId180" Type="http://schemas.openxmlformats.org/officeDocument/2006/relationships/image" Target="media/image149.wmf"/><Relationship Id="rId181" Type="http://schemas.openxmlformats.org/officeDocument/2006/relationships/image" Target="media/image150.wmf"/><Relationship Id="rId182" Type="http://schemas.openxmlformats.org/officeDocument/2006/relationships/image" Target="media/image151.wmf"/><Relationship Id="rId183" Type="http://schemas.openxmlformats.org/officeDocument/2006/relationships/image" Target="media/image152.wmf"/><Relationship Id="rId184" Type="http://schemas.openxmlformats.org/officeDocument/2006/relationships/image" Target="media/image152.wmf"/><Relationship Id="rId185" Type="http://schemas.openxmlformats.org/officeDocument/2006/relationships/image" Target="media/image153.wmf"/><Relationship Id="rId186" Type="http://schemas.openxmlformats.org/officeDocument/2006/relationships/image" Target="media/image154.wmf"/><Relationship Id="rId187" Type="http://schemas.openxmlformats.org/officeDocument/2006/relationships/image" Target="media/image155.wmf"/><Relationship Id="rId188" Type="http://schemas.openxmlformats.org/officeDocument/2006/relationships/image" Target="media/image156.wmf"/><Relationship Id="rId189" Type="http://schemas.openxmlformats.org/officeDocument/2006/relationships/image" Target="media/image157.wmf"/><Relationship Id="rId190" Type="http://schemas.openxmlformats.org/officeDocument/2006/relationships/image" Target="media/image158.wmf"/><Relationship Id="rId191" Type="http://schemas.openxmlformats.org/officeDocument/2006/relationships/image" Target="media/image153.wmf"/><Relationship Id="rId192" Type="http://schemas.openxmlformats.org/officeDocument/2006/relationships/image" Target="media/image153.wmf"/><Relationship Id="rId193" Type="http://schemas.openxmlformats.org/officeDocument/2006/relationships/image" Target="media/image159.wmf"/><Relationship Id="rId194" Type="http://schemas.openxmlformats.org/officeDocument/2006/relationships/image" Target="media/image159.wmf"/><Relationship Id="rId195" Type="http://schemas.openxmlformats.org/officeDocument/2006/relationships/image" Target="media/image160.wmf"/><Relationship Id="rId196" Type="http://schemas.openxmlformats.org/officeDocument/2006/relationships/image" Target="media/image161.wmf"/><Relationship Id="rId197" Type="http://schemas.openxmlformats.org/officeDocument/2006/relationships/image" Target="media/image162.wmf"/><Relationship Id="rId198" Type="http://schemas.openxmlformats.org/officeDocument/2006/relationships/image" Target="media/image162.wmf"/><Relationship Id="rId199" Type="http://schemas.openxmlformats.org/officeDocument/2006/relationships/image" Target="media/image163.wmf"/><Relationship Id="rId200" Type="http://schemas.openxmlformats.org/officeDocument/2006/relationships/image" Target="media/image164.wmf"/><Relationship Id="rId201" Type="http://schemas.openxmlformats.org/officeDocument/2006/relationships/image" Target="media/image165.wmf"/><Relationship Id="rId202" Type="http://schemas.openxmlformats.org/officeDocument/2006/relationships/image" Target="media/image166.wmf"/><Relationship Id="rId203" Type="http://schemas.openxmlformats.org/officeDocument/2006/relationships/image" Target="media/image167.wmf"/><Relationship Id="rId204" Type="http://schemas.openxmlformats.org/officeDocument/2006/relationships/image" Target="media/image168.wmf"/><Relationship Id="rId205" Type="http://schemas.openxmlformats.org/officeDocument/2006/relationships/image" Target="media/image169.wmf"/><Relationship Id="rId206" Type="http://schemas.openxmlformats.org/officeDocument/2006/relationships/image" Target="media/image170.wmf"/><Relationship Id="rId207" Type="http://schemas.openxmlformats.org/officeDocument/2006/relationships/image" Target="media/image58.wmf"/><Relationship Id="rId208" Type="http://schemas.openxmlformats.org/officeDocument/2006/relationships/image" Target="media/image171.wmf"/><Relationship Id="rId209" Type="http://schemas.openxmlformats.org/officeDocument/2006/relationships/image" Target="media/image172.wmf"/><Relationship Id="rId210" Type="http://schemas.openxmlformats.org/officeDocument/2006/relationships/image" Target="media/image173.wmf"/><Relationship Id="rId211" Type="http://schemas.openxmlformats.org/officeDocument/2006/relationships/image" Target="media/image174.wmf"/><Relationship Id="rId212" Type="http://schemas.openxmlformats.org/officeDocument/2006/relationships/image" Target="media/image175.wmf"/><Relationship Id="rId213" Type="http://schemas.openxmlformats.org/officeDocument/2006/relationships/image" Target="media/image176.wmf"/><Relationship Id="rId214" Type="http://schemas.openxmlformats.org/officeDocument/2006/relationships/image" Target="media/image177.wmf"/><Relationship Id="rId215" Type="http://schemas.openxmlformats.org/officeDocument/2006/relationships/image" Target="media/image178.wmf"/><Relationship Id="rId216" Type="http://schemas.openxmlformats.org/officeDocument/2006/relationships/image" Target="media/image179.wmf"/><Relationship Id="rId217" Type="http://schemas.openxmlformats.org/officeDocument/2006/relationships/image" Target="media/image180.wmf"/><Relationship Id="rId218" Type="http://schemas.openxmlformats.org/officeDocument/2006/relationships/image" Target="media/image181.wmf"/><Relationship Id="rId219" Type="http://schemas.openxmlformats.org/officeDocument/2006/relationships/image" Target="media/image182.wmf"/><Relationship Id="rId220" Type="http://schemas.openxmlformats.org/officeDocument/2006/relationships/image" Target="media/image183.wmf"/><Relationship Id="rId221" Type="http://schemas.openxmlformats.org/officeDocument/2006/relationships/image" Target="media/image184.wmf"/><Relationship Id="rId222" Type="http://schemas.openxmlformats.org/officeDocument/2006/relationships/image" Target="media/image185.wmf"/><Relationship Id="rId223" Type="http://schemas.openxmlformats.org/officeDocument/2006/relationships/image" Target="media/image186.wmf"/><Relationship Id="rId224" Type="http://schemas.openxmlformats.org/officeDocument/2006/relationships/image" Target="media/image187.wmf"/><Relationship Id="rId225" Type="http://schemas.openxmlformats.org/officeDocument/2006/relationships/image" Target="media/image188.wmf"/><Relationship Id="rId226" Type="http://schemas.openxmlformats.org/officeDocument/2006/relationships/image" Target="media/image189.wmf"/><Relationship Id="rId227" Type="http://schemas.openxmlformats.org/officeDocument/2006/relationships/image" Target="media/image190.wmf"/><Relationship Id="rId228" Type="http://schemas.openxmlformats.org/officeDocument/2006/relationships/image" Target="media/image191.wmf"/><Relationship Id="rId229" Type="http://schemas.openxmlformats.org/officeDocument/2006/relationships/image" Target="media/image192.wmf"/><Relationship Id="rId230" Type="http://schemas.openxmlformats.org/officeDocument/2006/relationships/image" Target="media/image193.wmf"/><Relationship Id="rId231" Type="http://schemas.openxmlformats.org/officeDocument/2006/relationships/image" Target="media/image194.wmf"/><Relationship Id="rId232" Type="http://schemas.openxmlformats.org/officeDocument/2006/relationships/image" Target="media/image195.wmf"/><Relationship Id="rId233" Type="http://schemas.openxmlformats.org/officeDocument/2006/relationships/image" Target="media/image196.wmf"/><Relationship Id="rId234" Type="http://schemas.openxmlformats.org/officeDocument/2006/relationships/image" Target="media/image197.wmf"/><Relationship Id="rId235" Type="http://schemas.openxmlformats.org/officeDocument/2006/relationships/image" Target="media/image198.wmf"/><Relationship Id="rId236" Type="http://schemas.openxmlformats.org/officeDocument/2006/relationships/image" Target="media/image199.wmf"/><Relationship Id="rId237" Type="http://schemas.openxmlformats.org/officeDocument/2006/relationships/image" Target="media/image200.wmf"/><Relationship Id="rId238" Type="http://schemas.openxmlformats.org/officeDocument/2006/relationships/image" Target="media/image201.wmf"/><Relationship Id="rId239" Type="http://schemas.openxmlformats.org/officeDocument/2006/relationships/image" Target="media/image202.wmf"/><Relationship Id="rId240" Type="http://schemas.openxmlformats.org/officeDocument/2006/relationships/image" Target="media/image203.wmf"/><Relationship Id="rId241" Type="http://schemas.openxmlformats.org/officeDocument/2006/relationships/image" Target="media/image204.wmf"/><Relationship Id="rId242" Type="http://schemas.openxmlformats.org/officeDocument/2006/relationships/image" Target="media/image205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5:00Z</dcterms:created>
  <dc:creator>ASU-1</dc:creator>
  <dc:description/>
  <cp:keywords/>
  <dc:language>en-US</dc:language>
  <cp:lastModifiedBy>SYSTEM</cp:lastModifiedBy>
  <cp:lastPrinted>1999-01-21T20:32:00Z</cp:lastPrinted>
  <dcterms:modified xsi:type="dcterms:W3CDTF">2011-09-08T09:15:00Z</dcterms:modified>
  <cp:revision>2</cp:revision>
  <dc:subject/>
  <dc:title>Міністерство транспорту України</dc:title>
</cp:coreProperties>
</file>