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Технология производства сливок и сливочных напитков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Сливки питьевые – это концентрированная жировая часть молока, которую получают сепарированием. Молочная промышленность выпускает в реализацию в зависимости от режима термической обработки пастеризованные и стерилизованные сливки, УВТ – обработанные, УВТ</w:t>
      </w:r>
      <w:r>
        <w:rPr>
          <w:lang w:val="en-US"/>
        </w:rPr>
        <w:t xml:space="preserve"> </w:t>
      </w:r>
      <w:r>
        <w:rPr/>
        <w:t>обработанные стерилизованные. Кроме того, вырабатывают взбитые сливки и сливочные напитки с различными наполнителями. Все виды сливок и сливочных напитков предназначены для непосредственного употребления в пищу. В зависимости от содержания жира, вырабатывают сливки с массовой долей жира от 10 до 58 %.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lang w:val="en-US"/>
        </w:rPr>
      </w:pPr>
      <w:r>
        <w:rPr/>
        <w:t>Согласно действующему ГОСТ Р 52091-2003 в зависимости от м.д.жира сливки подразделяют на сливки: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нежирные» с м.д. жира - не более 10,0 %, 12,0%, 14,0%; 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маложирные» с м.д. жира – не менее 15,0%, 17,0%, 19,0%;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классические» с м. д. жира – не менее 20,0%; 22,0%; 25,0%; 28,0%; 30,0%; 32,0%; 34,0%;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жирные» с м.д.жира не менее 35,0%; 37,0%; 40,0%; 42,0%; 45,0%; 48,0%; 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- «высокожирные» с м. д. жира не менее 50,0%; 52,0%; 55,0%; 58,0%.</w:t>
      </w:r>
    </w:p>
    <w:p>
      <w:pPr>
        <w:pStyle w:val="31"/>
        <w:widowControl w:val="false"/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В зависимости от вида применяемого сырья сливки классифицируются: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работанные из нормализованных сливок;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работанные из восстановленных сливок;</w:t>
      </w:r>
    </w:p>
    <w:p>
      <w:pPr>
        <w:pStyle w:val="31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работанные из рекомбинированных сливок и их сме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Таблица 1.Органолептические показатели сливок питьевых</w:t>
      </w:r>
    </w:p>
    <w:tbl>
      <w:tblPr>
        <w:tblW w:w="92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характеристики</w:t>
            </w:r>
          </w:p>
        </w:tc>
        <w:tc>
          <w:tcPr>
            <w:tcW w:w="75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характеристи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нешний вид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Однородная непрозрачная жидкость. Допускается незначительный отстой жира, исчезающий при перемешивании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нсистенц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днородная в меру вязкая. Без хлопьев белка и сбившихся комочков жира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75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истый, свежий, слегка сладковатый, характерный для сливок, без посторонних привкусов и запахов, с легким привкусом кипячения. Для продукта, вырабатываемого из восстановленных сливок, допускается сладковато-солоноватый привкус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7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ый с кремовым оттенком, равномерный по всей массе</w:t>
            </w:r>
          </w:p>
        </w:tc>
      </w:tr>
    </w:tbl>
    <w:p>
      <w:pPr>
        <w:pStyle w:val="21"/>
        <w:widowControl w:val="false"/>
        <w:spacing w:lineRule="auto" w:line="36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spacing w:lineRule="auto" w:line="360"/>
        <w:ind w:right="0" w:firstLine="709"/>
        <w:rPr/>
      </w:pPr>
      <w:r>
        <w:rPr/>
        <w:t>По микробиологическим показателям сливки должны отвечать требованиям СанПиН «Гигиенические требования безопасности», 2002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ливках пастеризованных в потребительской таре не допускается наличие БГКП в 0,01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ивки, стерилизованные в потребительской таре должны удовлетворять требованиям промышленной стери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 По физико-химическим показателям сливки питьевые должны отвечать следующим требования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559"/>
        <w:gridCol w:w="1560"/>
        <w:gridCol w:w="1134"/>
        <w:gridCol w:w="1134"/>
      </w:tblGrid>
      <w:tr>
        <w:trPr>
          <w:trHeight w:val="180" w:hRule="atLeast"/>
          <w:cantSplit w:val="true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чения физико-химических показателей </w:t>
            </w:r>
          </w:p>
        </w:tc>
      </w:tr>
      <w:tr>
        <w:trPr>
          <w:trHeight w:val="684" w:hRule="atLeast"/>
          <w:cantSplit w:val="true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жи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ожи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ассичес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Жир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кожирные</w:t>
            </w:r>
          </w:p>
        </w:tc>
      </w:tr>
      <w:tr>
        <w:trPr>
          <w:trHeight w:val="58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овая доля белка, %, не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ислотность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Т, не бол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7,0 до 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6,5 до 1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5,5 до 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3,5до 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2,5до 14,5</w:t>
            </w:r>
          </w:p>
        </w:tc>
      </w:tr>
      <w:tr>
        <w:trPr>
          <w:trHeight w:val="153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Температура при выпуске с предприятия, 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: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для термизированных, пастеризованных и УВ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-обработанных сливок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± 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-для стерилизованных и УВТ- обработанных стерилизованных сливок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2 до 25</w:t>
            </w:r>
          </w:p>
        </w:tc>
      </w:tr>
    </w:tbl>
    <w:p>
      <w:pPr>
        <w:pStyle w:val="31"/>
        <w:widowControl w:val="false"/>
        <w:spacing w:lineRule="auto" w:line="360"/>
        <w:ind w:left="0" w:firstLine="709"/>
        <w:jc w:val="both"/>
        <w:rPr/>
      </w:pPr>
      <w:r>
        <w:br w:type="page"/>
      </w:r>
      <w:r>
        <w:rPr/>
        <w:t xml:space="preserve">Для сливок питьевых используют </w:t>
      </w:r>
      <w:r>
        <w:rPr>
          <w:iCs/>
        </w:rPr>
        <w:t>молоко цельное</w:t>
      </w:r>
      <w:r>
        <w:rPr/>
        <w:t xml:space="preserve"> не ниже 1-го сорта действующего стандарта на молоко-сырьё, кислотностью не выше 18° Т, </w:t>
      </w:r>
      <w:r>
        <w:rPr>
          <w:iCs/>
        </w:rPr>
        <w:t xml:space="preserve">сливки </w:t>
      </w:r>
      <w:r>
        <w:rPr/>
        <w:t>1-го и 2-го сорта, кислотностью 14°Т при жирности от 32 до 37 % для 1 сорта и 17°Т– для 2-го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Кроме этого, для выработки сливок питьевых применяют молоко цельное сухое, молоко сухое обезжиренное, сливки сухие, масло сливочное несолёное, витамины, витаминные и поливитаминные премиксы, пробиотические вещества, микро- и макроэлементы, вода питьевая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 xml:space="preserve">Для сливок УВТ- обработанных и стерилизованных </w:t>
      </w:r>
      <w:r>
        <w:rPr>
          <w:iCs/>
        </w:rPr>
        <w:t>молоко сухое цельное</w:t>
      </w:r>
      <w:r>
        <w:rPr/>
        <w:t xml:space="preserve"> должно быть в/сорта, с кислотностью в востановленном не более 18</w:t>
      </w:r>
      <w:r>
        <w:rPr>
          <w:rFonts w:eastAsia="Symbol" w:cs="Symbol" w:ascii="Symbol" w:hAnsi="Symbol"/>
          <w:szCs w:val="28"/>
        </w:rPr>
        <w:t></w:t>
      </w:r>
      <w:r>
        <w:rPr/>
        <w:t>Т и термоустойчивостью не ниже 2 группы по алкогольной пробе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Для производства стерилизованных сливок и сливок УВТ</w:t>
      </w:r>
      <w:r>
        <w:rPr>
          <w:lang w:val="en-US"/>
        </w:rPr>
        <w:t xml:space="preserve"> </w:t>
      </w:r>
      <w:r>
        <w:rPr/>
        <w:t xml:space="preserve">обработанных сливок </w:t>
      </w:r>
      <w:r>
        <w:rPr>
          <w:iCs/>
        </w:rPr>
        <w:t xml:space="preserve">молоко цельное </w:t>
      </w:r>
      <w:r>
        <w:rPr/>
        <w:t>должно содержать соматических клеток не более 500 тыс/см</w:t>
      </w:r>
      <w:r>
        <w:rPr>
          <w:vertAlign w:val="superscript"/>
        </w:rPr>
        <w:t>3</w:t>
      </w:r>
      <w:r>
        <w:rPr/>
        <w:t>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С целью сохранения качества стерилизованных сливок, сливок УВТ</w:t>
      </w:r>
      <w:r>
        <w:rPr>
          <w:lang w:val="en-US"/>
        </w:rPr>
        <w:t xml:space="preserve"> </w:t>
      </w:r>
      <w:r>
        <w:rPr/>
        <w:t>обработанных, сливок УВТ-обработанных стерилизованных допускается применение солей стабилизаторов в виде натрия и калия лимоннокислого или натрия и калия фосфорнокислого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Для изготовления продукта допускается использовать сырьё не только отечественного но и импортного производства, отвечающего указанным требованиям стандарта к сырью по качеству и безопасности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Технологический процесс производства сливок аналогичен процессу производства молока питьевого и включает следующие операции: оценка качества и приёмка молока, очистка, охлаждение, резервирование, сепарирование молока с целью получения сливок, нормализация по жиру, гомогенизация, пастеризация, охлаждение, фасование и хранение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Нормализованную по жиру смесь сливок гомогенизируют при t 55-50°С и давлении от 5 до 10 МПа в зависимости их жирности. Сливки пастеризуют при температуре выше, чем молоко по следующим причинам. Жировые шарики в ходе пастеризации прогреваются медленнее плазмы и могут оказывать защитное действие на микроорганизмы. Поэтому чем выше жирность сливок, тем выше должна быть температура пастеризации: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Для сливок 10 %, 12%, 14%, и маложирных сливок температура пастеризации 78-80°С с выдержкой 15-25 сек;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Сливки « классические» от 20% до 34,0 % жирности пастеризуют при 85-87°С с выдержкой 15-30 сек;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 xml:space="preserve">Сливки « высокожирные» от 50% до 58% жирности пастеризуют при t 88-89°С с выдержкой 30 сек. 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Пастеризованные сливки охлаждают до 10°С, фасуют в потребительскую тару ( в бутылки, пакеты или полимерную упаковку) и доохлаждают в холодильной камере до 2-4°С. Срок реализации сливок не более 24 часов при этих температурах хранения, в т.ч. не более 18 час на предприятии-изготовителе.</w:t>
        <w:br/>
        <w:t xml:space="preserve"> Сливки стерилизованные фасуют в условиях асептики в потребительскую тару, которую предварительно дезинфицируют бактерицидной лампой или пероксидом водорода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Срок годности сливок устанавливаются предприятием изготовителем и обуславливаются методом термической обработки, видом упаковки и условиями фасования. Температура хранения сливок пастеризованных от 2 до 4-х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С, стерилизованных – до 2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С. 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Сливочные напитки изготавливают из сливок, полученных по технологии, изложенной выше, но с добавлением различных наполнителей в нормализованные сливки перед пастеризацией (кофе, какао, сливки, фруктовые соки). При этом учитывается тот факт, что прибавление компонента, не содержащего молочный жир, приведёт к снижению жира в готовом продукте. Поэтому сливки перед пастеризацией и до внесения наполнителя должны быть нормализованы с таким расчётом, чтобы жирность готового продукта отвечала требованиям стандарта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Технология производства рекомбинированных продуктов Рекомбинированные молочные продукты чаще появляются там, где производства молока и его переработки на молочные продукты нет вообще. В связи с дефицитом молока-сырья, а также в целях улучшения снабжения населения молочными продуктами появилась необходимость признать рекомбимированные продукты как источник удовлетворения потребностей рынка. Поэтому все стандарты на молочные продукты основаны на использовании свежего натурального, восстановленного и рекомбинированного молока.</w:t>
      </w:r>
    </w:p>
    <w:p>
      <w:pPr>
        <w:pStyle w:val="31"/>
        <w:widowControl w:val="false"/>
        <w:spacing w:lineRule="auto" w:line="360"/>
        <w:ind w:left="0" w:firstLine="709"/>
        <w:jc w:val="both"/>
        <w:rPr/>
      </w:pPr>
      <w:r>
        <w:rPr/>
        <w:t>Для рекомбинирования молочных продуктов используют три вида ингредиентов: молочное нежирное сырьё, жиры и различные наполнители. Молочное нежирное сырьё – это сухое обезжиренное молоко, сухая пахта, сухое цельное молоко, концентрат молочных белков, казеинат, концентрат сывороточных белков, сухая сыворотка. лактоза. В качестве жиров используют безводный молочный жир, замороженный молочный жир, замороженное масло, специальные молочные жиры, сухие сливки, замороженные сливки, растительные жи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right="-285" w:firstLine="567"/>
    </w:pPr>
    <w:rPr/>
  </w:style>
  <w:style w:type="paragraph" w:styleId="31">
    <w:name w:val="Основной текст с отступом 3"/>
    <w:basedOn w:val="Normal"/>
    <w:qFormat/>
    <w:pPr>
      <w:ind w:left="-426" w:firstLine="568"/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1:00Z</dcterms:created>
  <dc:creator>*</dc:creator>
  <dc:description/>
  <cp:keywords/>
  <dc:language>en-US</dc:language>
  <cp:lastModifiedBy>SYSTEM</cp:lastModifiedBy>
  <dcterms:modified xsi:type="dcterms:W3CDTF">2011-09-08T09:11:00Z</dcterms:modified>
  <cp:revision>2</cp:revision>
  <dc:subject/>
  <dc:title>ЛЕКЦИЯ 4  Технология производства сливок и сливочных напитков</dc:title>
</cp:coreProperties>
</file>