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держание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едение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1. Мировой автомобильный рынок</w:t>
        <w:tab/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 История и современное состояние мирового автомобильного рынка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 Крупнейшие мировые производители автомобилей и их влияние на мировой автомобильный рынок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 Влияние мирового кризиса на современное состояние мирового автомобильного рынка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2. Автомобильный рынок Республики Корея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1 История развития и современное состояние автомобильного рынка Республики Корея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2 Основные производители на автомобильном рынке Республики Корея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2.2.1 Hyundai Motor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2.2.2 Kia Motors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2.2.3 SsangYong Motor Company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3 Влияние азиатского и мирового кризиса на автомобильный рынок Кореи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3. Сотрудничество Российской Федерации и республики Корея в сфере автомобильного транспорта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 Основные корейские фирмы-импортеры автомобильного транспорта и аспекты сотрудничества в сфере автомобильного транспорта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1 Hyundai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2 Kia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3 SsangYong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4 Развитие российско-южнокорейских отношений в сфере автомобильного транспорта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 Практическая часть. Сотрудничество Республики Корея с Российской Федерацией в сфере автомобильного транспорта на примере фирмы ACDC-Центр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1 Общие сведения об исследуемом предприятии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2 Осуществление функции ценообразования на исследуемом предприятии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3 Внешние факторы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4 Ценовая стратегия и тактика, меры страхования от неблагоприятных внешних воздействий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лючение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исок использованной литературы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й рынок развивается качественно и количественно бурными темпами. В настоящее время ежегодный прирост мирового рынка автомобилей равен 10-12 млн. единиц, а его численность – более 400 млн. единиц. Каждые четыре из пяти автомобилей общего мирового рынка – легковые и на их долю приходится более 60% пассажиров, перевозимых всеми видами тран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имо тех неоспоримых удобств, которые легковой автомобиль создает в жизни человека, очевидно общественное значение массового пользования личными автомобилями: увеличивается скорость сообщения при поездках; сокращается число штатных водителей; облегчается доставка городского населения в места массового отдыха, на работу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ко процесс автомобилизации не ограничивается только увеличением рынка автомобилей. Быстрые темпы развития автотранспорта обусловили определенные проблемы, для решения которых требуется научный подход и значительные материальные затраты. Основными из них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пускной способности у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дорог и их благоустройств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тоянок и гараж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движения и охраны окружающей сред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оительство станций технического обслуживания автомобилей, складов, автозаправочных станций и других предприяти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автомобильной промышленности и перспективы её развития определяются тем, какое место занимает автотранспорт в транспортно-энергетической инфраструктуре, и его общей ролью в национальной экономике той или иной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четанию конструкционно-технологической сложности каждого изделия с массовыми масштабами производства автомобилестроение не имеет аналогов среди других отраслей современного машиностроения. С этой особенностью связана высокая степень концентрации капиталов в автомобильном производстве, а также быстрое сокращение числа фирм – самостоятельных продуц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указанные факторы обусловили обострение конкурентной борьбы между мировыми автомобильными компаниями за сохранение своей доли на внутреннем рынке и расширение экспортной торговли. В условиях такой жёсткой конкуренции некоторые государства принимают ряд мер, ограничивающих влияние крупных зарубежных компаний на внутренний автомобильный рын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ые страны во многом зависят от автомобилестроения, так как авто-ТНК этих стран играют очень большую роль в их эконом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таким странам следует отнести Республику Корею, автомобильный рынок которой является предметом нашего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рыночной, открытой, нестабильной экономической конъюнктуры, характерной практически для всех стран значительно усилилось влияние экспорта продукции на обеспечение прочного экономического положения той или иной компа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иливается процесс концентрации сил в автомобилестроительной отрасли. Согласно исследованию кредитно-финансового института HypoVereinsbank, в следствие мирового кризиса, из пяти с половиной тысяч поставщиков отрасли к 2012 году в мире останется меньше половины, а из пятнадцати крупных автомобильных концернов – не более десят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В ближайшее время автомобилестроение особенно активно будет развиваться в странах Азии, Восточной Европы и Южной Америки (т.е. не сформировавшихся в автомобильном понятии рынках). Согласно прогнозам экспертов, ежегодный рост отрасли в этих регионах составит 7,5%. Лучшие шансы на выживание будут иметь те компании, которые создадут в этих частях планеты собственные производственные мощ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HypoVereinsbank, годовой оборот мировой автомобилестроительной отрасли составляет сегодня 10 триллионов 450 миллиардов евр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роблем развития мирового автомобильного рынка в условиях глобализации мировой экономики представляет значительный научный и практический интерес, учитывая возрастающее значение автомобилестроительного сектора для экономики России и усиление конкуренции на мировом автомобильном рынке. Дальнейшее усиление включенности российского автомобильного рынка в мировой, стимулирующее формирование единых подходов и принципов деятельности автомобилестроительного сектора экономики связано с предоставлением крупнейшим автомобилестроительным ТНК национального режима на российском автомобильном рынке и с предстоящим вступлением России в ВТО. В этой связи особую значимость приобретает всесторонний анализ маркетинговых инструментов и основных тенденций развития мирового и российского автомобильных рынков легковых автомоби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опыта крупнейших автомобилестроительных ТНК будет способствовать повышению конкурентоспособности российского автомобильного рынка, так как экономическая и социальная роль автомобилестроения чрезвычайно высока, а сами автомобилестроительные компании являются крупнейшими институциональными инвесторами в м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интерес представляет изучение особенностей развития автомобильных рынков развивающихся стран, таких, как Республика Корея, Индия и Китай. Это позволяет прогнозировать дальнейшее развитие автомобильного рынка России, оценивать возможность и степень его допустимой либерализации при вступлении в ВТО для достижения максимального эффекта от интеграции компаний России в мировой автомобильный рынок, которая становится все более необходимой на фоне развития новых технологий и глобализации мировых хозяйственных свя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ктуальность</w:t>
      </w:r>
      <w:r>
        <w:rPr>
          <w:sz w:val="28"/>
          <w:szCs w:val="28"/>
        </w:rPr>
        <w:t xml:space="preserve"> данной работы определена проблематикой изучения вопросов формирования, развития и функционирования мирового автомобильного рынка. Данная тема является актуальной ввиду ее значимости на современном этапе развития мировой автомобильной промышленности, а также ввиду недостаточной разработанности данной тематики в отечественной литер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оретическое значение</w:t>
      </w:r>
      <w:r>
        <w:rPr>
          <w:sz w:val="28"/>
          <w:szCs w:val="28"/>
        </w:rPr>
        <w:t xml:space="preserve"> изучения мирового автомобильного рынка заключается в актуализации наиболее значимых вопросов, связанных с функционированием рынка автомобилей во всем мире. Также изучение вопросов, связанных с данной тематикой позволяет определять возможные пути развития мирового рынка автомобилей в условиях мирового кризи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ъектом</w:t>
      </w:r>
      <w:r>
        <w:rPr>
          <w:sz w:val="28"/>
          <w:szCs w:val="28"/>
        </w:rPr>
        <w:t xml:space="preserve"> данного исследования является мировой автомобильный рынок и автомобильный рынок Республики Коре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едметом</w:t>
      </w:r>
      <w:r>
        <w:rPr>
          <w:sz w:val="28"/>
          <w:szCs w:val="28"/>
        </w:rPr>
        <w:t xml:space="preserve"> исследования является анализ вопросов, связанных с формированием, развитием и функционированием мирового автомобильного рынка, автомобильного рынка Республики Корея, а также с взаимодействием и сотрудничеством Российской Федерации и Республики Корея в сфере автомобильного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ю исследования</w:t>
      </w:r>
      <w:r>
        <w:rPr>
          <w:sz w:val="28"/>
          <w:szCs w:val="28"/>
        </w:rPr>
        <w:t xml:space="preserve"> является формирование представления о мировом автомобильном рынке, раскрытие особенностей функционирования автомобильного рынка Республики Корея, а также изучение аспектов сотрудничества Российской Федерации с Республикой Корея в сфере автомобильного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мках достижения поставленной цели автором были поставлены и решены следующие </w:t>
      </w:r>
      <w:r>
        <w:rPr>
          <w:b/>
          <w:bCs/>
          <w:sz w:val="28"/>
          <w:szCs w:val="28"/>
        </w:rPr>
        <w:t>зада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ение истории формирования и современного состояния мирового автомобильного рын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ение аспектов влияния мирового кризиса на современное состояние мирового автомобильного рын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ение истории формирования, развития и современного состояния автомобильного рынка Республики Коре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крытие аспектов влияния мирового кризиса на состояние автомобильного рынка Республики Коре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аспектов и перспектив сотрудничества Российской Федерации и Республики Корея в сфере автомобильного транспорта на примере фирмы ACDC-Центр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ыводов и рекоменд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ами информации</w:t>
      </w:r>
      <w:r>
        <w:rPr>
          <w:sz w:val="28"/>
          <w:szCs w:val="28"/>
        </w:rPr>
        <w:t xml:space="preserve"> для написания работы послужили базовая учебная литература, фундаментальные теоретические труды наибольших мыслителей в данной области, результаты исследований видных отечественных и зарубежных авторов, статьи и обзоры в специализированных и периодических изданиях, посвященных тематике развития и функционирования мирового автомобильного рынка, справочная литература, другие актуальные источники информации, что описано в разделе использованных источников информ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Мировой автомобильный рынок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История и современное состояние мирового автомобильного рынк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ая промышленность в экономике развитых стран является сейчас ведущей отраслью машиностроения. На это есть причины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людям с каждым днём требуется все больше и больше автомобилей для решения различных хозяйственных задач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эта промышленность является наукоемкой и высокотехнологичной. Она «тянет» за собой многие другие отрасли, предприятия которых выполняют ее многочисленные заказы. Инновации, внедряемые в автомобильной промышленности, неминуемо заставляют эти отрасли совершенствовать и свои производства. В силу того, что таких отраслей достаточно много, то в итоге наблюдается подъем всей промышленности, а, следовательно, и экономики в целом.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автомобильная промышленность во всех развитых странах относится к числу наиболее прибыльных отраслей народного хозяйства, так как она способствует повышению товарооборота и приносит в казну государства немалые доходы за счет продаж, как на внутреннем, так и на мировом рынк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-четвертых, автомобильная промышленность является стратегически важной отраслью. Развитие этой отрасли делает страну экономически сильной и потому более независимой. Широкое использование лучших образцов автомобильной техники в армии, бесспорно, повышает оборонную мощь страны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в совокупности выводит автомобильную промышленность на одну из передовых позиций в мировой эконом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 лет назад именно автомобильная промышленность породила массовое производство потребительских това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естроение, появившись впервые в Германии и Франции, полностью созрело только в США благодаря введению Генри Фордом конвейера. Долгое время автомобилестроение опережало другие отрасли по степени организации производственного процесса, именно поэтому его назвали «промышленностью промышленностей». Эта отрасль первой столкнулась с массовым недовольством покупателей (в 60-е годы, когда американские покупатели сочли американские автомобили недостаточно безопасными), взлетом цен на нефть вследствие энергетического кризиса 70-х. Первой эта отрасль попала и под жесткий контроль со стороны государства: начиная от экологичности производства и кончая вопросами антимонопольной поли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автомобилестроение сконцентрировало в себе самые передовые технологии массового производства и маркетинга. Именно к этой отрасли относятся некоторые самые сильные торговые марки мира. Ни один иной вид продукции не имеет такого хождения на вторичном рынке, как автомоби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80-1990-е годы – началось интенсивное развитие автомобилестроения в Республике Корея, а также в других странах азиатского региона, прежде всего в КНР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0 – по настоящее время – наиболее бурными темпами развивается именно автомобилестроение континентального Китая (8,88 млн автомобилей в 2008 году, прирост к 2007 году 23,5 %), лидирующее также по объемам привлечения иностранного капит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лидирующие позиции в мировом автомобилестроении уже на протяжении столетия сохраняет американский автопром, представленный Большой тройкой, а с 1980-х и японский автопром, представленный компаниями Toyota, Nissan, Honda, Mitsubishi и т. д. Суммарный объем производства автомобилей в мире за 2009 год составил 73,1 млн (+5,4 % к 2008 год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ША и Франции доля автомобильной промышленности в ВНП составляет 5%, в Японии и Германии – 9 %. Россия пока сильно отстает даже от небольших стран-производителей автомобилей. Например, объемы выпуска легковых автомобилей у нас меньше, чем даже таких стран, как Испания, Италия, Великобритания. Почти в 4 раза меньше, чем в Германии или Франции, и в 10 раз меньше, чем в США или Японии. Доля автомобильной промышленности ВНП отражается и косвенное воздействие автомобильной промышленности через смежные отрасли, которым она обеспечивает заказы, тем самым, повышая удельный вес этих отраслей в показателе ВН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фактором является и то, что автомобильная промышленность обеспечивает высокий процент занятости трудоспособного населения каждой страны, где производятся и (или) продаются автомобили. Страны производители автомобильной техники обеспечивают рабочими местами также страны, с которыми у них заключены соглашения о сотрудничестве. Кроме того, еще большой процент трудоспособного населения занят в смежных отраслях, обеспечивающих автомобильную промышленность. В США, например, в сфере производства автомобилей, а также в смежных отраслях, на автотранспорте и в дорожном хозяйстве заняты 12,5 млн. человек, т.е. каждый шестой работающий в промышленности. В России в автомобильной промышленности, несмотря на спад, занято примерно 1,7 млн. человек из 70 млн. трудоспособного населения, при этом налоговые поступления в бюджет от деятельности предприятий автомобилестроения оценивается в 2,5-3% от общего объе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же глобализации и жесткой конкурентной борьбы, роста расходов на научно-исследовательские разработки и замедления темпов роста продаж на традиционных рынках развитых стран большинству автопроизводителей остаться совершенно независимыми стало невозможным. В ситуации, когда основные мировые рынки переживают застой, на первый план выходят развивающиеся страны, в первую очередь Китай, Корея, Индия и Мексика. Прогнозируется умеренный прирост глобального производства мирового автопрома именно за счет развивающихся рын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остом требований потребителя и необходимостью сохранения за отечественными автопредприятиями традиционной доли внутреннего и зарубежного рынка, а также обеспечения роста эффективности производства современной конкурентоспособной автомобильной техники, становится необходимым интегрирование отечественных автопредприятий в мировую систему автопроизводства. В решении этой проблемы особое место занимает формирование условий для эффективного использования прямых иностранных инвестиций в качестве импульса для развития собственного конкурентоспособного автомобильного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всего XX века автомобилестроение было «промышленностью промышленностей». Ежегодно в мире производится 60 миллионов легковых и грузовых автомобилей, отрасль обеспечивает работой миллионы. На долю продукции отрасли приходится половина мирового потребления нефти, половина мирового объема производства резины, 25% выпуска стекла и 15% стали. Неудивительно, что автомобильная промышленность обеспечивает 10 % ВВП в развитых странах. В то же время прибыльность в отрасли снизилась с 20% в 20-е годы прошлого века до 10% в бое годы и составляет менее чем 5% в настоящее время. Согласно прогнозу HypoVereinsbank (кредитно-финансового института), годовой оборот мировой автомобилестроительной отрасли составит в 2009 г. 2 триллиона 450 миллиардов евро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ые бумаги компаний отрасли практически не имеют хождения на фондовом рынке. В целом, автомобилестроение входит в период упадка, несмотря на ее высокое социальное значение и политическое влия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новому веку автомобильная промышленность вышла с тремя ясно выраженными районами концентрации: рынок Северной Америки, Европейская зона и Азия, включающая в себя, прежде всего, Японию и Корею. Исследование, проведенное в 2007-08 гг. Deutsche Bank, показало, что на долю автомобильной промышленности приходится всего 1,6% капитализации фондового рынка в Европе и 0,6% в США. В 1989 г. показатель находился на уровне 3,6% и 4% соответственно. И хотя такие компании, как «Ford», доминируют на рынке корпоративных ценных бумаг, их задолженность растет чрезвычайно быстро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втомобильной промышленности существует ряд тенденций, которые свидетельствуют о важности и значении её, а также смежных с ней отраслей в экономике промышленно развитых стран. Наблюдается совершенно новый подход в техническом развитии автомобиля, организации и технологии его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ие тенденции заключаются в уменьшении расхода топлива и снижении вредных выбросов, разработке сверхлегкого автомобиля, повышении безопасности, качества, надежности и долговечности, а также в развитии интеллектуальных автомобильно-дорожных систем. Тенденции в экономической сфер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издержек производства и, соответственно, цены автомобиля и одновременно растущую в связи с ожесточающимися законодательством и запросами потребителей стоимость новых конструкторских разработок и внедрение новых технолог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конкурентной борьбы за создание автомобиля будущего с целью господства на рынке, а также интеграция авто производителей и поставщиков комплектующих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я исследований, разработок и производства на основе международного разделения труда (на головном предприятии сегодня производится лишь 35-50°% деталей, узлов и агрегатов, остальное поступает на сборочный завод по коопераци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американский, европейский и японский рынки (80% мировой реализации автомобилей) уже утратили темпы роста. Американский рынок явно перенасыщен: туда поставляется продукция европейских, японских, южнокорейских и собственно американских автомобильных компаний. Более того, американские компании постоянно наращивают выпуск, чтобы успешно конкурировать с иностранными производителями. В Германии и Франции трудовое законодательство запрещает закрытие старых фабрик и заводов, хотя «Renault» смогла-таки обойти закон и закрыть завод. Теперь примеру этой компании пытаются последовать «Ford Europe» и «GM Europe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ольшие японские компании не могут добиться достаточной прибыльности на внутреннем рынке и поэтому стараются выйти на рынок Европы. Из крупных компаний в японских руках остаются только две - «Toyota» и «Honda». Азиатский финансовый кризис 1997 года нанес тяжелый удар южнокорейским автомобильным компаниям. После него независимость смогла сохранить только корпорация «Hyundai». В Китае ситуация также неоднозначна: экономический бум способствует развитию отрасли, но для этого он должен быть долговременным, а экономический рост - устойчив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период 1992 – 2007 гг. общее производство автомобилей выросло на 27%, однако его географическое распределение (по странам) характеризовалось тем, что в 5 крупнейших странах-продуцентах - США, Японии, Германии, Франции и Италии – его объем остался в целом в том же размере (33,5 млн. машин), а их доля в мировом выпуске снизилась с 73 до 58%. В то же время расширилось производство в ряде «второстепенных» в прошлом продуцентов (Канаде, Испании, Бельгии) и резко возросло в крупнейших развивающихся странах (КНР, Южной Корее, Мексике, Бразилии, Индии), чему способствует географическое положение, дешевая рабочая сила, емкий внутренний рынок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денции, сформировавшиеся в мировом автомобилестроении в последние годы, не изменились – основные мировые продуценты активно выводили свои мощности на территории стран с дешевой рабочей сило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нденция к строительству заводов в развивающихся странах и «странах третьего мира» будет усиливаться. Новые рынки сбыта будут предметом конкурентной борьбы между основными гигантами мировой автопромышл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илится процесс концентрации сил. Одним из критериев к объединению является разность культур, выпускаемых автомобилей. То есть станут создаваться совместные предприятия, учредителями которых станут компании из разных стран и континентов. Возможен следующий сценарий развития ситуации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рн «General Motors» окончательно возьмёт под свой контроль марки «Isuzu» и «Subaru», которыми сейчас владеет частич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DaimlerChrysler» завершит своё объединение с «Mitsubishi», став таким образом немецко-американо-японской корпораци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азиатских компаний («Suzuki» или «Daewoo») примкнёт к европейскому гиганту «Volkswagen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 европейское сотрудничество двух концернов «PSA» и «Fiat Auto» для укрепления своих позиций на внутреннем рын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, вдали от слияний и интеграции в ближайшее время останутся «Ford», «Toyota» и «BMW»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следующие проблемы автомобильной промышленност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фрагментация рынка, влекущая замедленный рост производств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гостоящая система производства автомобилей для склада, а не по заказа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сборки машин из крупных узлов и агрегатов - значительная часть стоимости готового автомобиля создается не самим автомобильным заводом, а поставщиками компонент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а перехода на электромобил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Крупнейшие мировые производители автомобилей и их влияние на мировой автомобильный рынок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ой автомобильный рынок включает региональные автомобильные рынки и автомобильные рынки отдельных стран, на которых действуют основные транснациональные корпорации автопроизводителей. Среди основных современных рынков можно выделить рынки промышленно развитых стран (Северная Америка, Европа и Япония), развивающихся стран (страны АСЕАН, в том числе Индия и Китай) и стран с переходной экономикой, в первую очередь Росс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ША являются лидерами мирового производства и продажи автомобилей, их доля составляет 20,9% в списке 15 крупнейших стран–производителей автомобилей и они представлены мировыми лидерами General Motors (GM), Ford Motor Со. и Chrysler Group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опа представлена ведущими автопроизводителями Германии (Daimler-Benz AG, Vоlkswagen AG, BMW, Porsche), Франции (группа PSA Peugeot Citroën и Renault), Италии (Fiat Auto) и Швеции (Saab Automobile и Volvo Car AB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обильный рынок Азии представляют ведущие автопроизводители Японии (Toyota Motor Со., Honda, Nissan Motor Со., Mitsubishi Motors, Subaru, Mazda, Suzuki), Республики Корея (Hyundai Motors, Kia Motor, Daewoo), Индии (Tata Motors) и Китая (Geely, FAW, ZXAuto)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мировой автомобильный рынок существует в условиях избыточного предложения, уменьшающегося спроса и острейшей конкуренции. Такая ситуация вынуждает автомобилестроительные компании, желающие занимать достойные позиции на мировом рынке, идти по пути объединения, концентрации и жесткого сокращения издерж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консолидированных компаний вполне предсказуемы, несколько сложнее определить, что ждет независимых автопроизводителей, которым все сложнее выживать и конкурировать на глобализирующемся мировом автомобильном рынке. В настоящее время большинство компаний принадлежат или находятся в альянсах с автомобилестроительными ТНК других стран. Ведущими мировыми автопроизводителями являются GM, Toyota Motor Со., Ford Motor, Renault/Nissan, Vоlkswagen AG, DaimlerChrysler, PSA Peugeot Citroën, Honda, Hyundai Motors, Fiat Auto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аркетинговой деятельности ТНК на мировом автомобильном рынке изменилась. Она состоит в необходимости построить работу автомобилестроительных компаний таким образом, чтобы получить наибольшую долю рынка и удовлетворить возрастающие запросы потребителей, а не просто получить максимально возможную прибы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глобализации мирового автомобильного рынка все более усиливается проявление двойственности маркетинговых подходов, в том числе в маркетинговой деятельности автомобилестроительных ТНК. С одной стороны, маркетинг призван заставлять автомобилестроительные ТНК работать над удовлетворением запросов потребителей. С другой стороны, реализация данных «благородных» намерений осуществляется автомобилестроительными ТНК часто «не благородными» способами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ировом автомобильном рынке данные противоречия проявляются довольно сильно, т.к. в условиях глобализации все больше обостряется конкурентная борьб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м следующие глобальные тенденции в развитии мировых автомобилестроительных ТН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. Изменение географии мирового автомобильного рынка. Такая тенденция проявляется в следующих направления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менение позиций крупнейших американских, европейских и азиатских автомобилестроительных ТНК на мировом автомобильном рын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строй конкурентной борьбы лишь японские и корейские автомобилестроительные ТНК укрепляют свои позиции на американском и европейском рынках легковых автомобилей. В США и европейских странах продолжается рост продаж японских и корейских легковых автомобилей, главное преимущество которых заключается в их высокой надежности и экономичности. Положение европейских поставщиков усугубляется жесткими требованиями Европейской комиссии о снижении выбросов вредных веществ и противодействием профсоюзов программам реструктуризации отрас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текущем десятилетии завершается процесс «крушения олигополии», т.е. превращения США из рынка, контролируемого тремя крупными автомобилестроительными ТНК (GM, Ford Motor и Chrysler), в рынок, на котором примерно равные позиции занимают 8 компани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м перспективным центром развития мирового автомобилестроения рассматриваются страны БРИК (Бразилия, Россия, Индия и Китай). Значимость рынка стран БРИК такова, что если в развитых странах продажи к 2016 г. вырастут не более чем на 10%, то в этих странах объемы рынка увеличатся в несколько ра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иление позиций Китая на мировом автомобильном рынке. Так, экспорт китайских автомобилей (преимущественно в страны Ближнего и Среднего Востока и Европы) неуклонно растет, а ряд китайских компаний разрабатывает продукцию, специально предназначенную для рынков США и стран Е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дним из перспективных центров развития мировой автомобильной промышленности являются страны АСЕАН (Индонезия, Малайзия, Сингапур, Таиланд, Филиппины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Увеличение производственных мощностей ведущих автомобилестроительных ТНК в странах Центральной и Восточной Европы (ЦВЕ), таких, как Чехия, Словакия, Венгрия, Польша. Это обусловлено, главным образом, более низкой заработной платой, которая составляет примерно 25% от уровня, существующего в Западной Европе. В то же время каждая из этих стран имеет национальные четко выраженные преимущества. Лидирующие позиции среди стран ЦВЕ занимает Чехия, основными преимуществами которой являются ее выгодное географическое положение, высокий уровень квалификации инженерно-технического персонала, наличие хорошей инфраструктуры, обширная база субподрядчиков, а также благоприятное инвестиционное законодательство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Изменение структуры промышленного производства мирового автомобильного ры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втомобилестроении промышленно развитых стран в последние годы осуществляется переход от крупносерийного выпуска одной или нескольких моделей к мелкосерийному выпуску более широкого ассортимента. Это проявляется через изменение в сторону увеличения модельного ряда на американском автомобильном рынке, а также снижение производства популярных моделей и увеличение выпуска новых моделей европейскими автомобильными компаниям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дна из главных проблем современной автомобильной промышленности – кризис мощностей, которые превышают спрос. Поэтому многие мировые автопроизводители активно проводят реструктуризацию своих подразделений. Например, компания GM продолжает кардинально перестраивать свой бизнес в Европе, объединяя шведское, британское и германское подразделения дизайна и конструкторских разработок, устраняя дублирование функций в подразделениях, определяя узкую специализацию подразделений в каждой стране и перенося часть европейских производств в другие регионы (например, в Республику Корея из Германи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. Изменение маркетинговых подходов ТНК на мировом автомобильном рынке. Эта тенденция проявляется в следующих направления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лавной и наиболее существенной тенденцией развития маркетинга автомобилестроительных ТНК является глобализация мирового автомобильного рынка. Современный мировой автомобильный рынок характеризуется стадией перенасыщения рынков, наступающим кризисом перепроизводства и уменьшением темпов роста спроса на рынках промышленно развитых стр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обализация − это возрастание роли внешних факторов (экономических, социальных и культурных) в воспроизводстве всех стран-участниц этого процесса, формирование единого мирового рынка (рынков) без национальных барьеров и создание единых юридических условий для всех стр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издержек производства делает автомобиль все более доступным. Вместе с капиталом объединяются и различные технологии проектирования, производства и сбыта автомобилей, позволяя все полнее удовлетворять потребности покупателей. Например, компания Ford Motor объявила о реализации своей программы по созданию «глобального дизайна» автомобиля Ford, что предполагает создание узнаваемого образа автомобиля для покупателей всех стр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цесс глобализации влияет на необходимость использования определенных подходов в разработке стандартизированного комплекса маркетинга, т.е. использовать одинаковые маркетинговые приемы для автомобильных рынков разных стр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смотря на глобализацию экономик разных стран, нельзя забывать о специфике и уникальности каждого отдельно взятого автомобильного рынка страны или региона. Глобализация в мировой экономике не означает глобализации вкусов потребителей. Каждый рынок сохраняет свои требования к характеристикам автомобилей, и объединение автомобилестроительных компаний не должно отразиться на разнообразии предложений для потребителей легковых автомобилей разных стр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исходит поиск и создание принципиально новых сегментов на автомобильном рынке, так называемых промежуточных сегментов. Означенная тенденция связана с усилением процессов индивидуализации в деятельности автомобилестроительных компаний на автомобильных рынках отдельных стран и с формированием индивидуализированного комплекса маркетинга, то есть с использованием различных маркетинговых приемов с учетом особенностей потребительского восприятия на автомобильных рынках разных стр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Важное значение для мировой автомобилестроительной промышленности приобретает борьба за безопасность, которая требует мероприятий просвещенного маркетинга. По оценкам американской компании Consumer Reports, японские автомобили являются самыми безопасными, так как в список 48 самых ненадежных машин попали только 4 японские модели. По рейтингу лучших автомобилей 2008 года впервые во всех категориях, а их десять, лидирующие позиции занимают японские автопроизводители – Honda, Toyota и Subaru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се большую значимость в мировом автомобилестроении приобретают вопросы экологии, требующие новых подходов, которые формирует экологический маркетинг. Ориентация на реализацию требований экологического маркетинга направлена на преодоление проблем, связанных с защитой окружающей среды, нехваткой ресурсов, быстрым ростом и старением населе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аспект выпускаемых автомобилей становится важным фактором конкурентоспособности автомобилестроительных ТНК. Значимость производства экологичных автомобилей особенно актуальна для автопроизводителей развивающихся стран и стран с переходной экономикой, в частности для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иление тенденций в инновационности автомобиля. Например, в конкурентной борьбе с американскими и азиатскими автомобилестроительными компаниями немецкие автопроизводители рассчитывают победить за счет усложнения инновационной составляющей производимой продукц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Усиление тенденций, связанных с эстетическим усовершенствованием автомобилей. Эта маркетинговая тенденция проявляется через эстетические составляющие отношения потребителя к автомобилю: дизайн, комфортность, удобство эксплуатации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и в области маркетинговых аспектов дизайна являются в настоящее время основополагающими. В современном дизайне выделяют несколько основных маркетинговых тенденций: соединение классов (внедорожник и универсал); многофункциональность интерьера (возможности сочетания в салоне автомобиля отдыха и работы); дополнительные удобства и комфортность (крыши с огромными люками, поднимающиеся вверх двери и т.д.)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Влияние мирового кризиса на современное состояние мирового автомобильного рынк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предыдущих кризисов и одной из причин их возникновения было циклическое развитие рыночной экономики. Особое значение имели длинные циклы конъюнктуры. Эта закономерность проявилась и в современном кризисе. Он начался осенью 2007 года после нескольких десятилетий восходящего трэнда экономического разви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отличительной чертой этого кризиса является тот факт, что он стал первым кризисом эпохи глобализации. Поэтому важнейшие его причины следует искать в деятельности очень крупных транснациональных корпораций мира, и тех структур, механизмов и инструментов, которые были созданы при их активном участии. Финансовый сектор стал ведущей площадкой деятельности корпораций и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открывал неограниченные возможности использования фиктивного капитала (акций, облигаций, вторичных ценных бумаг – деривативов). Огромную роль при этом имело использование и других инструментов и методов спекулятивной деятельности. В этот процесс были втянуты все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ую роль среди этих стран играли США – оплот крупнейших корпораций, обладатель главной резервной валюты мира, на долю которых приходилось свыше трети мирового производства. И одновременно США стали страной-должником, жившей за счет использования финансово-экономических возможностей других стран. Крах американской экономики стал важнейшей чертой кризи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поэтому начало кризиса было положено США, и в силу глобализации он быстро распространился по всему миру, достигнув самых отдаленных стран. Последние, в свою очередь, своими проблемами содействовали его дальнейшему углублению и расширению. Негативное влияние США оказывали и на деятельность международных экономических организ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и причинами кризиса были непрозрачность деятельности банков и крупных корпораций, отсутствие контроля за ними, неадекватность оценок рейтинговыми агентствами результатов их работы, а также отсутствие социальной ответственности у многих собственников корпораций и руководителей государственных учреждений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туация на мировом рынке автомобилей тако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8 году мировые продажи автомобилей упали до 63 млн. штук, а в этом году глава альянса Renault-Nissan Карлос Гон ожидает падения продаж во всем мире еще на 14% - до 55 млн единиц. При этом спрос на автомобили восстановится не скоро, уверяет эксперт. Мировому автопрому потребуется более семи лет, чтобы вернуться к уровню продаж 2007 года в 69 млн единиц, заявил Гон. Сама компания впервые за 14 лет может объявить о своих убытках в этом году, пишет газета Nikkei. Хотя сам Гон пока не подтвердил и не опроверг эту информ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его словам, если бы сейчас речь шла о рецессии, то это была бы «меньшая из бед», так как развитие автоиндустрии отличается цикличностью. Однако, по его мнению, это только начало, и кризис в автопроме продлится еще целых семь лет. Чтобы справиться с ним, автопроизводителям придется занять оборонительную позицию. Это означает, что они будут вынуждены сокращать инвестиции, а продажи автомобилей продолжат падать и дальше. Ситуация ухудшается не только за счет кризиса ликвидности и недоступности автокредитов, но также из-за неустойчивости валю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сих пор эксперты автопрома готовили отрасль к тому, что после 2009 года ситуация в отрасли может начать восстанавливаться. После непростого время, когда даже самые крупные игроки вынуждены бороться за выживание, "автомобильные компании будут активно готовиться к росту в данном секторе, который ожидается в 2010 году", заявил недавно в своем отчете аналитик PricewaterhouseCoopers по вопросам мирового автомобильного рынка Майкл Макензи. "Они будут и дальше инвестировать в разработку новых видов продукции, а в некоторых случаях - и новых производственных мощностей", - добавил он. Карлос Гон же считает, что нынешняя ситуация это не краткосрочное падение, а только начало серьезного спада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дение продаж затронуло все мировые рынки. Европа, которая в последнее время была больше обеспокоена введением новых правил Еврокомиссии по сокращению средней величины выбросов, наконец, осознала всю серьезность мирового кризиса. В прошлом году Европа пережила самое резкое за последнее десятилетие сокращение спроса на автомобили. В 2009 году эта тенденция продолжится. По оценкам PwC, в этом году продажи в Европе упадут на 12%, и достигнут самой низкой отметки с 1993 года. Объемы производства на европейских заводах сократятся на 11,8% - до 15,6 млн единиц в 2009 году, прогнозируют эксперты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8 году продажи легковых автомобилей на душу населения в США впервые за последние 50 лет достигли самой низкой отметки. «Детройтская тройка» - General Motors, Ford и Chrysler - оказалась на грани банкротства. PwC прогнозирует еще большее падение продаж в США в 2009 году до уровня 11,6 млн машин и сокращение местного производства до 10,5 млн штук. Последняя надежда «Детройтской тройки» - американское правительство. Промежуточную помощь в виде госкредитов концерны получили в конце декабря. Однако условия, на которых они их получили, очень жесткие и вынуждают компании предпринимать самые разные меры – «от прекращения работы до рационализации ассортимента продукции и согласия на смену владельцев», говорит эксперт PwC Майкл Макензи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Ford официально заявил о готовности расстаться со своим шведским брендом Volvo, на содержание которого у компании просто нет средств. До этого концерн уже распрощался с несколькими люксовыми брендами, в частности любимой маркой Джеймса Бонда Aston Martin. GM заявил о намерениях продать сразу пять своих брендов (Opel, Daewoo, Hummer, Pontiac и Saab) и оставить только четыре марки - Chevrolet, Cadillac, Buick и GMC, - на которые приходится наибольший объем продаж (62% от общемировых и 83% на американском рынк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hrysler ради сокращения расходов подписала соглашение о стратегическом партнерстве с итальянской Fiat. По нему итальянцы получают 35% акций Chrysler в обмен на доступ к технологиям по производству более экономичных машин. Причем соглашение не предусматривает денежных вливаний ни сейчас, ни в буду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разилии, на долю которой в 2008 году приходилось более 75% объемов производства легковых автомобилей в Южной Америке, продажи легковых автомобилей также начали сниж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понии и Южной Корее также наблюдается снижение внутреннего спроса вкупе с падением экспортируемой продукции. Toyota объявила о приостановке всех своих заводов в Японии на 11 дней в феврале и марте 2009 года. Hyundai начала перемещение всех небольших предприятий по сборке автомобилей в Инд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итае в 2008 году не только замедлился рост объемов продаж впервые за несколько лет, но и впервые за последние семь лет в ноябре было зафиксировано снижение общего объема экспорта - а это ключевой показатель для экономики Китая. Индийский рынок страдает от недоступности автокредитования, что также привело к падению продаж 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продажи автомобилей впервые за несколько лет показали отрицательную динамику в октябре 2008 года. В 2009 году эксперты PwC ожидают падения продаж в России на 25-50%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Автомобильный рынок Республики Коре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История развития и современное состояние автомобильного рынка Республики Коре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Республики Корея зависит от иностранного, главным образом японского и американского капитала. Осуществляются милитаризация и индустриализация, опережающими темпами развиваются экспортные отрасли и тяжелая промышленность. Доля промышленности в ВHП 40%, доля сельского хозяйства 28%. Производство электроэнергии в Республике составляет 40 млрд.кВт.ч. Развиты металлургия, машиностроение (автомобильное, электротехника, радиоэлектроника, судостроение), нефтеперерабатывающая и химическая промышленность. В связи с этим осуществляется экспорт изделий легкой промышленности, судов, автомашин и др. Главными внешнеторговыми партнерами являются Япония и С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е конгломераты Республики Корея по ведущим отраслям промышленности выглядят следующим образом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втомобилестроение – «Хёнде Моторс» (47%), «Киа-Мотор» (18%) и «SsangYong Motor Company» (10%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достроение – «Хёнде», «Самсунг» и «Кориа шипбилдинг энд инжиниринг» – 90% всех мощносте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лектротехническая – «Лаки Голдстар», «Самсунг» и «Хёнде» практически все производство микроэлектроники, компьютеров, телевизоров и т.д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же тройка занимает лидирующее положение в химической индустрии и машиностроении, однако в этих отраслях экспортная деятельность не столь активна и результативна. Освоение этих рынков началось сравнительно недав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отметить, что есть предпосылки для развития автомобильной промышленности в Республике Корея, поскольку практически все необходимые ресурсы имеются в наличии и не требуют импортир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 Распределение объема годовых продаж между финансово-промышленными группами Республики Корея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40"/>
        <w:gridCol w:w="1756"/>
        <w:gridCol w:w="3954"/>
        <w:gridCol w:w="959"/>
        <w:gridCol w:w="160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Финансово-промышленные </w:t>
              <w:br/>
              <w:t>группы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отрасли </w:t>
              <w:br/>
              <w:t>специализа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мпа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Объём </w:t>
              <w:br/>
              <w:t>годовых продаж млрд.долл. за 2009 го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ёнде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хническая промышленность, автомобилестроение, судостроение, электроника, строитель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унг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ика, машиностроение, химическая промышленност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ки </w:t>
              <w:br/>
              <w:t>Голдстар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ика, нефтехимия, строитель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ёнг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химия, текстильная промышленность, транспор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2,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джин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строение, строительство, транспор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анъёнг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техимия, цветная металлургия, автомобилестроение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естроение, черная металлург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хв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химия, транспор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те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промышленность, химическая промышленность, транспор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о корейского автомобиля было скромным. В 1955 году в авторемонтной мастерской в Сеуле из деталей списанных армейских машин было собрано два «джипа-виллиса», которые получили гордое название «Сибаль» («Начало»). Впоследствии кустарным способом было «произведено» еще несколько сотен таких машин. Некоторые из них были для солидности покрашены в черный цвет и использовались в качестве персональных автомобилей чиновников. Так начиналось корейское автомобилестроение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йчас трудно поверить, что одна из самых нищих стран Азии за время жизни одного поколения превратится в индустриальную державу мирового значения. В те времена огромным достижением казалось изготовление фирмой Kia в 1952 г. первого корейского велосипеда, а левый ряд на улицах корейских городов предназначался исключительно для гужевого транспорта – воловьих упряжек. На всю страну в 1955 г. приходилось 18356 автомобилей (в том числе 6556 легковых), иначе говоря – по одной легковой машине на каждый 3283 жителя Коре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ло меньше полувека, и та же Kia превратилась в одну из ведущих автомобильных фирм мира, а Корея по объемам выпуска автомобилей вышла на пятое место в м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72 г. правительство постановило, что право заниматься производством автомобилей отныне будет предоставлено только 4 компаниям: Kia, Hyundai Motors, Asia Motors и компании ShinJu, на основе которой вскоре было создано совместное предприятие холдинга Daewoo и General Motors (через несколько лет это СП превратилось в Daewoo Motors, а Kia слилась с Asia Motors. Эти компании, выбранные на роль будущих автомобильных гигантов, получили ряд важных привилегий – в первую очередь, льготный доступ кредитам, а также политическую поддержку. В ответ на это они должны были выполнить задачи, сформулированные в Перспективном плане развития автомобильной промышленности (1974 г.): довести к 1980 г. объем производства на каждой фирме до 50 тыс. машин в год, а долю отечественных комплектующих – до 91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к 1980 г. в корейских автомобилях было уже более 90% деталей отечественного производства, и лишь некоторые технологически сложные узлы продолжали ввозиться из-за рубежа. Выполнена была и другая плановая задача: в 1979 г. в стране было выпущено 204 тыс. 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62-1995 гг. корейские автомобилестроители заключили 488 лицензионных соглашений. Более чем в половине случаев поставщиками технологии являлись японские компании (57,3% соглашений), за которыми следовали фирмы США (15,8%), Великобритании (9,9%) и ФРГ (8,8%). Конкретные иностранные партнеры в разное время были разными – почти все крупнейшие автомобильные фирмы мира на том или ином этапе сотрудничали с корейскими комп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1980-1995 гг. был временем стремительной автомобилизации Кореи и соответствующего роста внутреннего рынка. Способствовало этому и строительство общенациональной сети скоростных дорог, и перепланировка городов, но решающим фактором был резкий рост доходов населения – результат рекордных темпов экономического развития. Рядовой кореец стремительно богател. Если в конце шестидесятых символом процветания было мясо по выходным и собственная швейная машина, то к середине восьмидесятых эту роль уже играл автомобиль. В 1980 г. в Южной Корее было 249 тыс. легковых автомобилей (по одному на 153 человека), к 1985 г. их количество достигло 557 тыс., к 1990 – 2 млн., а к 1995 г. – 6 млн. (в среднем – 1 машина на 7,5 корейце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почти с самого начала главным направлением работы корейских автомобилестроителей был экспорт. Это соответствовало общей экономической стратегии генерала Пак Чжон Хи и его преемников, которые считали, что для лишенной природных ресурсов Кореи единственный путь к успеху – это развитие экспорториентированных отраслей. Первая партия корейских автомобилей ушла за границу еще в 1976, но настоящий прорыв был достигнут десятилетием позже, когда в середине восьмидесятых Hyundai сумела выйти на американский рынок со своей малолитражкой Excel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20 лет – с конца семидесятых годов и до азиатского кризиса 1997 г. – в корейском автомобилестроении почти безраздельно господствовала «большая тройка», в состав которой входили Hyundai Motors, Daewoo Motors и Kia. Hyundai Motors и Daewoo Motors представляли из себя автомобильные подразделения двух крупнейших корейских чэболь (многопрофильных семейных холдингов). Для обеих чэболь автомобильное производство было лишь одним из многих направлений их деятельности, и далеко не всегда – самым важным, ведь холдинги занимались и электроникой, и судостроением, и металлургией, и много чем еще. Дополнительная специфика заключалась в том, что она представляла из себя совместное предприятие холдинга Daewoo и General Motors. Обоим партнерам принадлежало по 50% акций, и только в 1992 г. Daewoo выкупил компанию у американского концерна. Kia с ее подразделением Asia Motors представляла из себя специализированную автомобильную комп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1990-х годов автомобильные производства попытались создать еще две корейские чэболь – сравнительно небольшая Ssangyong и гигантская Samsung. С 1992 г. Ssangyong начала выпуск джипов, созданных при техническом содействии Merssedess-Benz. Однако масштаб производства оставался относительно скромным – по крайней мере, в сравнении с тремя гигантами корейского автомобилестроение. Samsung после многолетнего упорного лоббирования в 1995 г. также добился правительственного разрешения на развертывание собственного автомобильного производства. Руководство холдинга возлагало на новое начинание немалые надежды, но автомобильное производство так и не успело развернуться по-настоящему до азиатского кризиса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вяностые годы стали и временем инвестиций корейских фирм в других странах. Связано это было с общим изменением ситуации в самой Кор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aewoo развернул автосборочное производство в Польше и Узбекистане, и вел подготовку к созданию подобных производств в Румынии, Чехии, на Украине. Еще большую инвестиционную активность проявляла Kia. Перед азиатским кризисом заводы этой компании были построены или строились в Малайзии, Индонезии, Китае, Филиппинах, Пакистане и ряде других стран, по преимуществу – азиатских. Началась и сборка машин в России, под Калинингра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все успехи экспортеров, корейский внутренний рынок остается закрытым для иностранных компа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/>
      </w:pPr>
      <w:r>
        <w:rPr>
          <w:b/>
          <w:bCs/>
          <w:sz w:val="28"/>
          <w:szCs w:val="28"/>
        </w:rPr>
        <w:t>2.2 Основные производители на автомобильном рынке Республики Коре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 Hyundai Moto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Hyundai Motor Company» – крупнейший автопроизводитель в Республике Корея, и седьмой в ми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ании принадлежит ряд автозаводов в Южной Корее (в том числе крупнейший в мире автосборочный завод в Ульсане), Турции, Северной Америке, Китае, Индии. В марте 2006 было объявлено о строительстве завода в Чехии. Автомобили компании продаются в 5000 автосалонов по всему миру. Официальный слоган компании – «Drive your way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ажи компании в 2008 году составили 2 324 778 автомобилей, 624 227 из которых были проданы на внутреннем рынке, а 1 700 551 на внешних рынках. Выручка за 2009 год составила $72,542 млрд, чистая прибыль – $0,780 млрд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. В 2009 заводы группы Hyundai собрали 180,5 тыс. лёгких и 240,8 тыс. средних и тяжёлых грузов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ный ряд автомобилей Hyundai, представленный в России, выглядит следующим образ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овы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yundai Atos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yundai Getz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yundai Accen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yundai Vern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yundai Elantr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yundai i20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yundai i30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yundai Sonat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Hyundai NF (Hyundai Sonata </w:t>
      </w:r>
      <w:r>
        <w:rPr>
          <w:sz w:val="28"/>
          <w:szCs w:val="28"/>
        </w:rPr>
        <w:t>четвёрт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коления</w:t>
      </w:r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yundai Coup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yundai Genesis Coup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yundai Grandeur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yundai Genesis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yundai Equu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вэны, SUV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yundai Matrix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yundai Traje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yundai H-100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yundai Tucso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yundai Santa F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yundai ix5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ммерчески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yundai Porter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yundai Count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yundai HD-65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yundai HD-72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yundai HD-78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/>
        <w:t>Hyundai HD-120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>2.2.2 Kia Motor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ia Motors Corporation – корейская автомобилестроительная компания, крупнейший автопроизводитель в Республике, и седьмой в мире. Официальный слоган компании – «The Power to Surprise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а в 1944 году, входила в группу (чеболь) Kia Group, из которого была выделена в 2003 году. Первоначально компания называлась KyungSung Precision Industry, и только в 1951 году получила наименование KIA Industries. Основным направлением деятельности было создание индивидуальных средств передвижения – велосипедов и мотоциклов. Выпуск грузовых и легковых машин был налажен только в 70-х. Миллионный автомобиль сошёл с конвейера в 1988 году. В 1990 году компания получила новое название – KIA Motors Ink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8 году компания погрузилась в финансовый кризис, вызванный резким сокращением продаж. Результатом этого стала потеря самостоятельности: Kia Motors была приобретена корейской автомобилестроительной компанией Hyundai Moto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входит в Hyundai Kia Automotive Group. Акционеры: Hyundai Motor (38,67 %), Credit Suisse Financial (8,23 %), сотрудники компании (7,14 %), Hyundai Capital (1,26 %). Капитализация на Корейской бирже на начало марта 2009 года – $3,6 млр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и принадлежит ряд автозаводов в Южной Корее (в том числе крупнейший в мире автосборочный завод в Ульсане), Турции, Северной Америке, Китае, Индии и др. В декабре 2006 года начал работу автомобильный завод в Словакии (Жилина) – «Kia Motors Slovakia». В 2009 году был запущен завод в США (Уэст-Пойнт, Джорджия) мощностью 300 000 автомобилей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и компании продаются в 5000 автосалонов по всему миру. Дистрибьюторская сеть KIA Motors охватывает более 190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оду объём продаж компании составил 1 286 299 легковых автомобилей и 81 040 лёгких коммерческих грузовиков. Выручка за 2009 год – $21,6 млрд (в 2008 году − $16,5 млрд), чистый убыток – $317 млн (в 2008 году – чистая прибыль $700,4 млн)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3 SsangYong Motor Compan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sangYong Motor Company − корейский производитель легковых автомоб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 датой основания компании принято считать 1954 год, когда в Южной Корее была организована Hadonghwan Motor Company. Поначалу компания занималась выпуском автомобилей Jeep для американской армии. Активное противостояние между северной и южной частями страны привело к достаточно большому спросу на эти машины, что, безусловно, благоприятствовало её развит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7 году, начав выпуск легковых автомобилей, SsangYong Motor заняла новую для себя нишу − прежде она производила только внедорожники и коммерческие машины. В этом же году компания представляет новый автомобиль бизнес-класса − Chairman. Новинка основана на «растянутом» шасси Mercedes E-класса W124 и оснащалась V-образным шестицилидровым мот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 конце 1997 года в Корее произошёл экономический кризис, который не мог не сказаться и на SsangYong. В 1997−1998 годах компания перешла под контроль группы Daewoo. После кризиса, в 2000 году, компания отделилась от Daewoo и вновь обрела независ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SsangYong Motor начала внутреннюю перестройку, в ходе которой основное внимание уделялось дизайну, исследованиям и развитию, а также воссозданию сети сбыта и программ гарантийного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0 году SsangYong выпускает модель Chairman CM500. Модель Korando получает премию Energy Winner 2001. Возрождению компании способствовало появление в 2001 году модели Rexton − доступного и современного внедорожника. В 2002 году выпускается функциональный пикап SsangYong Musso Sports. Тогда же открывается собственный технический центр SsangYong в Кита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2003 года компания приступила к выпуску пассажирского седана New Chairman и внедорожника New Rexton, на котором был установлен дизельный двигатель объёмом 2,7 литра. В 2004 году на рынке был представлен многофункциональный автомобиль Rodius/Stavic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конце 2004 года компания получает новые инвестиции − 49% акций SsangYong приобрела китайская корпорация SAIC Motor (Shanghai Automotive Industry Corporation). А в 2006 году дебютировали две новые модели. Кроссовер Actyon и пикап, построенный на его базе, − Actyon Sport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2009 года 51,0% акций SsangYong Motor Company принадлежали китайской автомобильной корпорации SAIC Motor. В ходе процедуры банкротства SsangYong в феврале 2009 года SAIC Motor потеряла контроль над компани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Влияние азиатского и мирового кризиса на автомобильный рынок Республики Коре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зиатский кризис 1997 г. нанес корейской автопромышленности серьезный удар. Строго говоря, кризис и начался с автомобилестроения. В июле 1997 г. компания Kia, к тому времени уже полтора десятилетия прочно занимавшая позиции в «большой тройке», объявила о своем банкротстве. Крах Kia стал первым из серии банкротств корейских чэболь в 1997-1999 гг. Он был вызван ее огромной задолженностью (9 млрд. дол. к 1998 г.), которая была результатом рискованных инвести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 за Kia с серьезными финансовыми трудностями столкнулись все корейские автомобилестроители – кроме, возможно, Hyundai. Причина у всех была одна и та же – огромные долги, результат кредитов, которые были взяты в более благополучные времена и в условиях кризиса превратились в непосильный гру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кризис как таковой не слишком повлиял на собственно производство автомобилей. В 1998 г. выпуск действительно существенно сократился и составил 1,95 млн.– вместо 2,82 млн. в 1997 году. Вызвано это было резким падением внутреннего спроса. В 1998 г. на внутреннем рынке было продано 780 тыс автомобилей – в два раза меньше, чем в 1997 г.</w:t>
      </w:r>
      <w:r>
        <w:rPr>
          <w:rStyle w:val="FootnoteCharacters"/>
          <w:rStyle w:val="FootnoteAnchor"/>
          <w:sz w:val="28"/>
          <w:szCs w:val="28"/>
        </w:rPr>
        <w:footnoteReference w:id="2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ис стал потрясением для большинства корейцев, и, потеряв уверенность в будущем, они не торопились менять свои машины, предпочитая оставить побольше денег на черный день. Экспорт же тем временем продолжал постоянно расти и в кризисном 1998 г. составил 1 млн. 362 тыс. автомобилей – против 1 млн. 317 тыс. в предшествующем году. До определенной степени финансовый кризис даже пошел экспорту на пользу, так как резкое – на 40-50% – падение курса корейской воны привело к ощутимому снижению валютной цены корейских 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обще говоря, экспортная ориентация корейской автопромышленности, которая была заметна уже в восьмидесятые, только усилилась после кризиса. После 1997 г. количество автомобилей, отправленных на экспорт, превышает количество машин, проданных на внутреннем рынке, и эта ситуация едва ли изменится в ближайшем будущем. Корейский рынок, похоже, достиг точки насыщения. На 47 миллионов корейцев приходится сейчас 12 млн. автомобилей, в том числе 8,1 млн. легковых. Корейцы меняют машины очень часто, средняя продолжительность жизни корейского автомобиля – самая короткая в мире, всего лишь 7,6 года (для сравнения: в Японии этот показатель составляет 15 лет, в США – 16,2 года). Купив новую машину, кореец ездит на ней 3-4 года, а потом продает ее за 20-30% первоначальной цены – подержанные машины в Корее крайне дешевы. Новый владелец (скажем, бедный студент или иностранный рабочий) ездит на машине еще несколько лет, а потом отправляет ее на свалку, ибо найти желающих купить 8-9 летнюю машину в Корее просто невозможно – в последнее время, впрочем, такие машины стали охотно продавать на российский Дальний Восток, ведь по российским меркам они находятся в великолепном состоянии. Однако даже с учетом таких привычек особого увеличения внутреннего спроса ожидать не приходится: все, кто хотел купить машину, ею уже давно обзавелис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 и емкость внутреннего рынка не так уж и велика, ведь население Кореи – всего лишь 47 миллионов. Поэтому корейские компании вынуждены во все большей степени работать на экспорт. Это, кстати, отражает и общую тенденцию, характерную для нынешней корейской экономики – ее постоянно возрастающую зависимость от внешних рынков. В 2000 г. экспорт легковых автомашин принес корейским фирмам 11,9 млрд. дол. Как заявил председатель Корейской ассоциации производителей автомобилей (KAMA), «Автомобилестроение вносит в корейскую экономику вклад, который нельзя сравнить с вкладом даже такого успешного сектора как производство полупроводников». С этой целью оно, впрочем, изначально и создава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экспорта для корейских автомобилестроителей являются Соединенные Штаты с их огромным рынком, на котором им принадлежат сильные позиции. В первой половине 2001 г. доля корейских компаний на американском автомобильном рынке составила 5,6% (японских – 30%). В 2000 г. в Северную Америку было экспортировано 628 тыс. корейских автомобилей – 39% всех проданных за границу машин. Немалую роль играет и рынок стран ЕС – 29% продаж, за которым следовали Южная Америка (8%) и страны Ближнего Востока (7%). Доля экспорта в страны Восточной Европы и РФ в 2000 г. резко снизилась (с 11% в 1999 г. до всего лишь 3,7%). Возможно, это было вызвано серьезными проблемами Daewoo Motors, главного корейского игрока на этом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ое правительство президента Ким Тэ Чжуна, пришедшее к власти в начале 1998 г., в самый разгар «азиатского кризиса», объявило о начале радикальных экономических реформ. В соответствии с новыми идеями многопрофильные гиганты чэболь следовало превратить в группы независимых специализированных компаний. Традиционная многопрофильность чэболь теперь воспринимается как признак их серьезной структурной слабости. Вдобавок, правительство всячески стремится разрушить другую традицию чэболь – их национальную замкнутость, превратить их в «настоящие» транснациональные компании. В рамках программы реформ в 1998-2001 гг. была проведена радикальная реструктуризация корейского автомобильного бизнеса. Преобразования эти отнюдь не были результатом игры «свободных рыночных сил». Реформы во имя победы экономического либерализма проходят в полном соответствии с корейской традицией: под давлением правительства и в соответствии с выбранной властями стратегией. В результате реформ последних лет все пять автомобилестроительных фирм, которые действовали в предкризисной Корее, сменили своих владельцев. Исключением отчасти является Hyundai Motors, которая сохранила свой прежний менеджмент, но все равно была вынуждена выделиться из состава холдинга Hyundai и с октября 2000 г. стала независимой компанией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ом эта мера пошла Hyundai Motors на пользу, так как в последние годы холдинг испытывает серьезные проблемы, и нельзя исключать, что вся чэболь Huyndai в целом может разделить судьбу своего собрата Daewoo. Hyundai Motors является едва ли не самым успешным и прибыльным подразделением Hyundai, так что выделение из состава чэболь, возможно, пойдет фирме на пользу. Во главе Hyundai Motors по-прежнему стоит Чон Мон-гу, брат нынешнего руководителя холдинга Hyundai, так что независимость фирмы носит несколько формальный характер. В остальных компаниях перемены были куда более радикальными. Правда, на радиаторах корейских машин по-прежнему красуются ставшие хорошо знакомыми эмблемы Hyundai, Daewoo, Kia, но к реалиям отношений собственности эти эмблемы больше отношения не име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анкротившаяся Kia была в конце 1998 г. приобретена компанией Hyundai Motors. При этом Kia сохранила свое название и немалую долю самостоятельности (настолько немалую, что в последние месяцы корейская печать даже говорит об активной конкуренции между этими двумя компаниями). Чон Мон-гу стал президентом Kia и Hyundai Motors одновременно, осуществив нечто вроде личной унии двух фирм. Одновременно с этим Hyundai Motors вступила в «стратегический союз» с компанией Daimler-Chrysler, которая приобрела 10% ее акций. Кроме этого, около 5% акций компании принадлежит Mithubishi, ее старому партнеру. Hyundai всегда являлась крупнейшим производителем автомобилей в Корее, но после приобретения Kia ее значение выросло неимоверно: вместе взятые, Kia и Hyundai Motors выпустили две трети машин, произведенных в Корее в прошлом году (2,3 млн. из 3,1 млн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вшись под контролем бывшего конкурента, Kia к началу 2000 г. смогла погасить свою задолженность (впрочем, значительную ее часть кредиторы просто списали). Куда хуже повернулись дела у Daewoo Motors. На первых порах все выглядело неплохо. В рамках программы реструктуризации чэболь было решено, что холдинг Daewoo будет специализироваться на автомобилестроении. В этой связи в декабре 1997 г. под контроль Daewoo Motors даже перешло сравнительно небольшое автомобильное производство другой чэболь – Ssangyong, для которого автомобилестроение было признано «непрофильным направлением». Однако под грузом огромной задолженности положение Daewoo продолжало ухудшаться и в октябре 1999 г. наступило официальное банкротство холдинга. Daewoo был разделен на 12 независимых фирм, и вот уже почти два года корейское правительство пытается найти покупателя для автомобилестроительного подразделения разорившегося концерна – фирмы Daewoo Motors, которая последние годы продолжает работать, но приносит убытки (контролируют фирму ее бывшие кредиторы). Одно время казалось, что в качестве покупателя выступит Ford, но в сентябре 2000 г. Ford неожиданно отказался от сделки. После этого в июне 2001 г. начались переговоры с General Motors, но меньше чем через месяц они зашли в тупик, и были прерваны. Дальнейшая судьба компании остается неясной. Скорее всего, рано или поздно она все-таки будет продана крупной иностранной фи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препятствие в решении проблем Daewoo – позиция традиционно влиятельных корейских профсоюзов, которые опасаются, что продажа компании и последующее ее реструктурирование приведут к многочисленным увольнениям. Позиции противников в продажи в последние месяцы усилились в связи с тем, что Daewoo motors, проработав несколько лет в убыток, с апреля стали приносить прибыль. В рамках той же программы реструктуризации и специализации чэболь в сентябре 2000 г. концерн Samsung продал свое автомобильное подразделение Samsung Motors, которое так толком и не начало действовать из-за кризиса. Покупателем опять-таки выступила иностранная компания – Renault. Renault теперь принадлежит 70,1% акций компании, переименованной в Renault-Samsung Motors (19,9% акций осталось у холдинга Samsung). По заявлению президента компании Джероми Столла, в ближайшие годы Renault-Samsung Motors будет заниматься малыми и средними автомобилями, доведя к 2003 г. годовое производство до 50 тысяч 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лияние мирового кризиса 2008 года на состояние автомобильного рынка Республики Корея. На рисунке 1 показан объем продаж автомобилей на период 2008-2009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73650" cy="1991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Продажи легковых автомобилей и коммерческого транспорта в Республике Коре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кризис 2008 года, корейский автомобильный рынок в 2008 году вырос на 14% (было продано 3,175 млн машин). Однако в этом году падение рынка может составить от 25% до 50%, прогнозирует партнер консалтинговой компании PricewaterhouseCoopers (PwC) Стенли Рут. Согласно пессимистичному варианту развития ситуации, рынок может сделать отскок на два года наз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оптимистическому варианта, продажи автомобилей в Республике Корея в 2010 году упадут на 25% – до около 2,3 млн авто. По второму сценарию, они могут сократиться вдвое (на 50%) – до 1,6 млн штук. Если пессимистичный прогноз Стенли Рута сбудется, то корейский автомобильный рынок в этом году вернется к уровню двухлетней давности – 2008 года. И все же, по сравнению с ожидаемым сокращением продаж автомобилей в США и Европе, падение корейского рынка можно считать не таким уж страшным. Авторынок США и Европы в 2010 году вернется на 10-20 лет назад, говорит Рут. Так, продажи автомобилей в США упадут в 2010 году до около 10,4 млн единиц, тогда как в последние восемь лет они сохранялись на уровне 17-18 млн единиц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2 и 3 показаны возможные варианты развития автомобильного рынка Республики Коре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6180" cy="1997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52" b="19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2. Сценарии развития автомобильного рынка в Республике Корея в 2010 году, тыс. шт. и млрд. долл. СШ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точник: Оценки </w:t>
      </w:r>
      <w:r>
        <w:rPr>
          <w:sz w:val="28"/>
          <w:szCs w:val="28"/>
          <w:lang w:val="en-US"/>
        </w:rPr>
        <w:t>PwC</w:t>
      </w:r>
      <w:r>
        <w:rPr>
          <w:sz w:val="28"/>
          <w:szCs w:val="28"/>
        </w:rPr>
        <w:t>, 20 января 2010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4265" cy="2017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Сценарии развития автомобильного рынка в Республике Корея в 2009-2010 год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кризис также замедлит темпы насыщения корейского рынка автомобилями. Критического уровня насыщения в 400 автомобилей на 1000 человек Республика Корея достигнет только в 2025 году, вместо ожидаемого 2020 года, то есть на пять лет позже, отмечает Стенли Р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овы же нынешние перспективы корейского автомобиля и корейского автопрома? Если коротко, то весьма обнадеживающие. В 2000 г. Корея занимала пятое место в мире по производству автомашин – после США, Японии, ФРГ и Франции. По уточненным данным, в прошлом году было произведено 3.114.908 автомобилей (производственные мощности корейских заводов позволяют выпускать до 4.332.000 машин в год). Усилилась и экспансия на внешних рынках. В 2000 г. продажи Hyundai в США выросли на 37%, а продажи Kia (теперь – дочерней фирмы Hyundai) – вообще на 70%. Во многом это связано с изменением стратегии корейских автомобилестроителей и их технологическими достижениями. В последние годы они постепенно избавляются от своего старого имиджа производителей дешевых и не слишком качественных автомобилей, предназначенных для наименее разборчивых покупателей. В целом корейские автомобили по-прежнему хуже и дешевле своих японских аналогов, но разрыв и в цене, и в качестве заметно меньше, чем лет десять назад. В начале 2001 г. новому хиту сезона – полноприводной Santa Fe (производства Hyundai) – американский Insurance Institute for Highway Safety присвоил высшую категорию по результатам испытаний на безопасность при столкновении (crash-test). Такого же успеха добилась и Elantra. В своих классах и Santa Fe, и Elantra оказалась впереди всех моделей японских и американских фирм. Для корейских машин, в течение долгого времени страдавших от недостаточной безопасности, это – серьезное достижение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ейские автомобильные компании пытаются, с одной стороны, вывести часть своего производства за границу, а с другой – улучшить конструкцию и дизайн своих машин, чтобы на равных конкурировать с японскими и американскими фирмами на рынке более дорогих и качественных моделей. Автомобилестроение внесло огромный вклад в тот экономический рывок, которого удалось в 1962-2010 гг. добиться Кор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Сотрудничество Российской Федерации и республики Корея в сфере автомобильного транспорт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Основные корейские фирмы-импортеры автомобильного транспорта и аспекты сотрудничества в сфере автомобильного транспорт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 Hyunda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сборка легковых автомобилей Hyundai марок «Акцент» и «Соната», а также лёгких грузовиков «Портер» осуществляется в Таганроге на заводе ТАГАЗ. В 2010 году завод произведёт, по собственным данным, 200 тыс. автомоб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кабре 2007 года было подписано соглашение о строительстве завода Hyundai в России. Мощность нового предприятия, которое располагается в Санкт-Петербурге, в промзоне Каменка, составит 100 тыс. легковых автомобилей в год, объём инвестиций – $400 млн. Строительство завода началось в июне 2008 года. Завод должен начать работу в сентябре 2010 года. Также ожидается, что вместе с автозаводом в Петербурге будет запущен завод по производству автокомплектующих Hyundai Mobi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и автомобилей марки Hyundai в России в 2009 году составили 147 843 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 Ki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5 году группой компаний «СОК» на заводе «ИжАвто» был запущен проект по выпуску автомобилей Kia Spectra, в 2006 году KIA Rio, и чуть позже KIA Sorento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«Автотор» на своём заводе в Калининграде собирает методом узловой сборки следующие автомобили марки KIA: Kia Cee'd, Kia Sportage New, Kia Magentis, Kia Opirus, Kia Carniva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упомянутые компании только производят автомобили, а дистрибьюторскую деятельность осуществляет только Kia Motors Rus. В данный момент компания выкупила все действующие дистрибьюторские компании («СоКиа» и «Автотор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 SsangYon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1990-х - начале 2000-х годов автомобили SsangYong Musso, Korando, Rexton поставлялись на российский рынок. С 2004 года интересы SsangYong Motor в России представляет автомобильная компания Sollers. В конце 2005 года на принадлежащем Sollers предприятии ЗМА в Набережных Челнах началась сборка внедорожников Rexton. В ноябре 2006 года там же запущена сборка модели Kyron, а в январе 2007 года – модели Actyon. Сейчас модели Rexton и Kyron выпускаются по полному производственному циклу, включая сварку и окраску кузо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кабре 2009 года Sollers запустила свой новый завод по сборке автомобилей на Дальнем Востоке. Общие инвестиции в реализацию проекта Sollers-Дальний Восток составят 5 млрд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 Развитие российско-южнокорейских отношений в сфере автомобильного транспор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звестно, в течение многих десятилетий в Республике Корея господствовала монополия внешнеэкономической деятельности, то есть исключительное право на осуществление всех видов внешнеэкономических связей принадлежало государ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тимулирования экспортного производства правительство осуществляло ряд мероприятий по либерализации импорта для расширения экспортного производства, снижению налогов или освобождению от них предприятий и фирм, осуществляющих экспортное производство, предоставлению кредитов экспортирующим фирмам на льготных условиях, созданию экономических зон, специализированных на экспор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сравнительных преимуществ, состоящих в изобилии рабочей силы, и учитывая растущий спрос японского и американского рынков в трудоемкой продукции, Республика Корея интенсивно развивала такие отрасли как автомобилестроение, судостроение, производство полупроводников, телекоммуникационного оборудования, бытовой электроники, компьютеров, текстильной и нефтехимической промышленности. Рассмотрим динамику внешнеторгового оборота Республики Корея в целом (табл. 2). Данные приведены в млр. долл. СШ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. Динамика внешнеторгового оборота Республики Корея (млрд. долл. США) </w:t>
      </w:r>
    </w:p>
    <w:tbl>
      <w:tblPr>
        <w:tblW w:w="6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1080"/>
        <w:gridCol w:w="1080"/>
        <w:gridCol w:w="900"/>
      </w:tblGrid>
      <w:tr>
        <w:trPr>
          <w:trHeight w:val="42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-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торгов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8</w:t>
            </w:r>
          </w:p>
        </w:tc>
      </w:tr>
      <w:tr>
        <w:trPr>
          <w:trHeight w:val="27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</w:t>
            </w:r>
          </w:p>
        </w:tc>
      </w:tr>
      <w:tr>
        <w:trPr>
          <w:trHeight w:val="2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5</w:t>
            </w:r>
          </w:p>
        </w:tc>
      </w:tr>
      <w:tr>
        <w:trPr>
          <w:trHeight w:val="4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ассмотрим экспортные и импортные показатели Республики Корея и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</w:t>
      </w:r>
      <w:r>
        <w:rPr/>
        <w:t>. Торговые взаимоотношения Республики Корея и Российской Федерации</w:t>
      </w:r>
    </w:p>
    <w:tbl>
      <w:tblPr>
        <w:tblW w:w="80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1800"/>
        <w:gridCol w:w="2009"/>
        <w:gridCol w:w="154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млрд. $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 РФ в Р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 РФ из Р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ВТ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экспорт в Южную Корею остается преимущественно сырьевым; основной удельный вес в его структуре занимают (в млн. долларов в 2009 г.): алюминий и изделия из него — 121; мясо и филе морских рыб и морепродукты — 89; капролактам — 84; металлолом черных металлов — 74; никель и изделия из него — 6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орт из РК состоит, в основном, из готовых изделий; его ведущими статьями являются (в млн. долларов в 2009 г.): машины и механизмы — 87; морская буровая платформа — 79; цветные телевизоры — 68; легковые автомобили и микроавтобусы — 71; нефть и нефтепродукты — 6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взаимного товарооборота в последние годы сопровождается нарастанием ряда отрицательных тенденций и проблем (недостаточные пропускные возможности российских дальневосточных портов, высокие транспортные тарифы и нехватка у российских участников торговли валютных средств для обслуживания импорта из Республики Корея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сделать вывод, что за минувшие менее чем 20 лет российско-корейские связи получили стремительное развитие и охватили по сути все значимые сферы. Из приведенных выше данных видно, что сферы сотрудничества Российской Федерации и Южной Кореи достаточно разнообразны, однако экспорт и импорт автомобилей охватывает в общем удельном весе около 2-2,5%. Тем не менее, это не мешает дальнейшему развитию экономических отношений в этом направлени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Практическая часть. Сотрудничество Республики Корея с Российской Федерацией в сфере автомобильного транспорта на примере фирмы ACDC-Центр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 Общие сведения об исследуемом предприят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 ACDC-Центр является закрытым акционерным обществом и занимается предоставлением специализированного автосервиса по ремонту корейских авто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адрес фирмы: Российская Федерация, г. Москва, ул. Энергетическая, д. 12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направлениям деятельности данной фирмы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автомашин (с 2003 г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ие регламентные работы на двигателях и ходовой ч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фа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двигателей, инжекторных сист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инжекторов, их регулиро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 и регулировка карбюратор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ремонт и переборка двига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ные работы и ремонт автоматических и ручных коробок переда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и диагностика агрегатов рулевого управления, моноприводных трансмиссий на автомашин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д сход-развал с использованием технологий 3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ировка коле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номонтаж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ачка, диагностика тормозной сист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электронных систем (в т.ч.- AB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автоэмалей с использованием материалов DUPONT малярные и жестяные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антикоррозийного покрытия на аварийных кузов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пельные работы, восстановление лакокрасочного покрытия, обработка кузовов защитными составами в комплексе с кузовными работами материалами 3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акуация аварийных маш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атурные и косметические работы в сало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рочные и слесарные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сте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и ремонт топливных систем, замена радиа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систем охла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вка и установка кондиционе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 замена электрообору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 поддерживаемый ассортимент запчастей альтернативного и оригинального произв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аудиоаппаратуры, сигнализ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фтинг ходовой части, установка автоаксессуаров и элементов внешнего тюнинга производства фирм, специализируюшихся на указанных марках маш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и ремонт пластиковых бампе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партнерам, работающим с Автотехцентром ЗАО AC/DC, относя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фа страховани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полис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я компания Национальный Страховой Д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с Гаран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сс Гаран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теполис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-Гаран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е Страховые Тради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-Гаран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с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гор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естра-Запад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ье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онтная сист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 приведены услуги, предоставляемые фирмой AC/DC и цены на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приведена динамика реализации услуг фирмой AC/DC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</w:t>
      </w:r>
      <w:r>
        <w:rPr/>
        <w:t>. Динамика реализации услуг Автотехцентра ЗАО AC/DC за 2008-2009 гг. (руб.)</w:t>
      </w:r>
    </w:p>
    <w:tbl>
      <w:tblPr>
        <w:tblW w:w="7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800"/>
        <w:gridCol w:w="1260"/>
        <w:gridCol w:w="1800"/>
        <w:gridCol w:w="1260"/>
      </w:tblGrid>
      <w:tr>
        <w:trPr>
          <w:tblHeader w:val="true"/>
          <w:trHeight w:val="317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>
          <w:tblHeader w:val="true"/>
          <w:trHeight w:val="70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ных услуг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ных услуг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</w:t>
            </w:r>
          </w:p>
        </w:tc>
      </w:tr>
      <w:tr>
        <w:trPr>
          <w:tblHeader w:val="true"/>
          <w:trHeight w:val="152" w:hRule="atLeast"/>
        </w:trPr>
        <w:tc>
          <w:tcPr>
            <w:tcW w:w="1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0</w:t>
            </w:r>
          </w:p>
        </w:tc>
      </w:tr>
      <w:tr>
        <w:trPr>
          <w:trHeight w:val="330" w:hRule="atLeast"/>
        </w:trPr>
        <w:tc>
          <w:tcPr>
            <w:tcW w:w="1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0</w:t>
            </w:r>
          </w:p>
        </w:tc>
      </w:tr>
      <w:tr>
        <w:trPr>
          <w:trHeight w:val="330" w:hRule="atLeast"/>
        </w:trPr>
        <w:tc>
          <w:tcPr>
            <w:tcW w:w="1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0</w:t>
            </w:r>
          </w:p>
        </w:tc>
      </w:tr>
      <w:tr>
        <w:trPr>
          <w:trHeight w:val="330" w:hRule="atLeast"/>
        </w:trPr>
        <w:tc>
          <w:tcPr>
            <w:tcW w:w="1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90</w:t>
            </w:r>
          </w:p>
        </w:tc>
      </w:tr>
      <w:tr>
        <w:trPr>
          <w:trHeight w:val="330" w:hRule="atLeast"/>
        </w:trPr>
        <w:tc>
          <w:tcPr>
            <w:tcW w:w="1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70</w:t>
            </w:r>
          </w:p>
        </w:tc>
      </w:tr>
      <w:tr>
        <w:trPr>
          <w:trHeight w:val="330" w:hRule="atLeast"/>
        </w:trPr>
        <w:tc>
          <w:tcPr>
            <w:tcW w:w="1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0</w:t>
            </w:r>
          </w:p>
        </w:tc>
      </w:tr>
      <w:tr>
        <w:trPr>
          <w:trHeight w:val="194" w:hRule="atLeast"/>
        </w:trPr>
        <w:tc>
          <w:tcPr>
            <w:tcW w:w="1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8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60</w:t>
            </w:r>
          </w:p>
        </w:tc>
      </w:tr>
      <w:tr>
        <w:trPr>
          <w:trHeight w:val="330" w:hRule="atLeast"/>
        </w:trPr>
        <w:tc>
          <w:tcPr>
            <w:tcW w:w="1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9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40</w:t>
            </w:r>
          </w:p>
        </w:tc>
      </w:tr>
      <w:tr>
        <w:trPr>
          <w:trHeight w:val="330" w:hRule="atLeast"/>
        </w:trPr>
        <w:tc>
          <w:tcPr>
            <w:tcW w:w="1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00</w:t>
            </w:r>
          </w:p>
        </w:tc>
      </w:tr>
      <w:tr>
        <w:trPr>
          <w:trHeight w:val="330" w:hRule="atLeast"/>
        </w:trPr>
        <w:tc>
          <w:tcPr>
            <w:tcW w:w="1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80</w:t>
            </w:r>
          </w:p>
        </w:tc>
      </w:tr>
      <w:tr>
        <w:trPr>
          <w:trHeight w:val="330" w:hRule="atLeast"/>
        </w:trPr>
        <w:tc>
          <w:tcPr>
            <w:tcW w:w="1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2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20</w:t>
            </w:r>
          </w:p>
        </w:tc>
      </w:tr>
      <w:tr>
        <w:trPr>
          <w:trHeight w:val="330" w:hRule="atLeast"/>
        </w:trPr>
        <w:tc>
          <w:tcPr>
            <w:tcW w:w="1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60</w:t>
            </w:r>
          </w:p>
        </w:tc>
      </w:tr>
      <w:tr>
        <w:trPr>
          <w:trHeight w:val="330" w:hRule="atLeast"/>
        </w:trPr>
        <w:tc>
          <w:tcPr>
            <w:tcW w:w="1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3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3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данные из таблицы в виде диа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6055" cy="2149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4. Динамика реализации услуг Автотехцентра ЗАО AC/DC за 2008-2009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выполнения исследования выявлено, что основными потредителями данного вида услуг являютс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, проживающие на территории г. Москва и Московской обла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, проживающие на территории г. Москва и Московской обла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анными услугами могут пользоваться и жители ближнего зарубежья (Украина и Беларусь), однако пока таких случаев не наблюда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покупателей – юридических лиц, как правило, выступают частные коммерческие фи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осветить сегмент рынка, занимаемый Автотехцентром ЗАО AC/DC, рассмотрим динамику авторынка в России, и определим возможный объем потребляемых услуг для корейских автомоби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</w:t>
      </w:r>
      <w:r>
        <w:rPr/>
        <w:t>. Структура продаж легковых автомобилей в России</w:t>
      </w:r>
    </w:p>
    <w:tbl>
      <w:tblPr>
        <w:tblW w:w="900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423"/>
        <w:gridCol w:w="947"/>
        <w:gridCol w:w="1191"/>
        <w:gridCol w:w="900"/>
        <w:gridCol w:w="1260"/>
        <w:gridCol w:w="1080"/>
        <w:gridCol w:w="720"/>
      </w:tblGrid>
      <w:tr>
        <w:trPr>
          <w:trHeight w:val="435" w:hRule="atLeast"/>
        </w:trPr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3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20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 роста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1785" w:hRule="atLeast"/>
        </w:trPr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аж легковых автомобилей, тыс.шт.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 в общем объеме продаж, %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аж легковых автомобилей, тыс. шт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 в общем объеме продаж, %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аж легковых автомобилей, тыс. шт.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 в общем объеме продаж, %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одано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</w:t>
            </w:r>
          </w:p>
        </w:tc>
        <w:tc>
          <w:tcPr>
            <w:tcW w:w="10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330" w:hRule="atLeast"/>
        </w:trPr>
        <w:tc>
          <w:tcPr>
            <w:tcW w:w="1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овые отечественные автомобили: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14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4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9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1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5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9</w:t>
            </w:r>
          </w:p>
        </w:tc>
        <w:tc>
          <w:tcPr>
            <w:tcW w:w="720" w:type="dxa"/>
            <w:vMerge w:val="restart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30" w:hRule="atLeast"/>
        </w:trPr>
        <w:tc>
          <w:tcPr>
            <w:tcW w:w="1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АО «АвтоВАЗ»</w:t>
            </w:r>
          </w:p>
        </w:tc>
        <w:tc>
          <w:tcPr>
            <w:tcW w:w="1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79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мпортные автомобили:</w:t>
            </w:r>
          </w:p>
        </w:tc>
        <w:tc>
          <w:tcPr>
            <w:tcW w:w="1423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</w:t>
            </w:r>
          </w:p>
        </w:tc>
        <w:tc>
          <w:tcPr>
            <w:tcW w:w="947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191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>
          <w:trHeight w:val="315" w:hRule="atLeast"/>
        </w:trPr>
        <w:tc>
          <w:tcPr>
            <w:tcW w:w="14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вые</w:t>
            </w:r>
          </w:p>
        </w:tc>
        <w:tc>
          <w:tcPr>
            <w:tcW w:w="14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1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26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</w:tr>
      <w:tr>
        <w:trPr>
          <w:trHeight w:val="330" w:hRule="atLeast"/>
        </w:trPr>
        <w:tc>
          <w:tcPr>
            <w:tcW w:w="1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ержанные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показывает, что только за 2 года в структуре спроса удельный вес отечественных автомобилей упал более чем на 9 процентов, на продукцию ОАО «Автоваз» на 12 процентов, при этом наблюдался общий рост спроса на импортные легковые автомобили. Это создает предпосылки для дальнейшего возрастания спроса на услуги Автотехцентра ЗАО AC/DC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 Осуществление функции ценообразования на исследуемом предприят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ценообразования предприятие получает соответствующие финансовые результаты, свидетельствующие о степени эффективности процесса цено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6. Анализ динамики финансовых результатов Автотехцентра ЗАО AC/DC за исследуемый период (тыс. </w:t>
      </w:r>
      <w:r>
        <w:rPr/>
        <w:t>руб.)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716"/>
        <w:gridCol w:w="716"/>
        <w:gridCol w:w="746"/>
        <w:gridCol w:w="894"/>
      </w:tblGrid>
      <w:tr>
        <w:trPr>
          <w:trHeight w:val="285" w:hRule="atLeast"/>
        </w:trPr>
        <w:tc>
          <w:tcPr>
            <w:tcW w:w="6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</w:t>
            </w:r>
          </w:p>
        </w:tc>
      </w:tr>
      <w:tr>
        <w:trPr>
          <w:trHeight w:val="285" w:hRule="atLeast"/>
        </w:trPr>
        <w:tc>
          <w:tcPr>
            <w:tcW w:w="6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</w:tr>
      <w:tr>
        <w:trPr>
          <w:trHeight w:val="285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45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реализации товаров, продукции, работ, услуг (за минусом НДС, акцизов и других обязательных платеже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0</w:t>
            </w:r>
          </w:p>
        </w:tc>
      </w:tr>
      <w:tr>
        <w:trPr>
          <w:trHeight w:val="414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нных товаров, продукции, работ, услу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9</w:t>
            </w:r>
          </w:p>
        </w:tc>
      </w:tr>
      <w:tr>
        <w:trPr>
          <w:trHeight w:val="285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61</w:t>
            </w:r>
          </w:p>
        </w:tc>
      </w:tr>
      <w:tr>
        <w:trPr>
          <w:trHeight w:val="285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,33</w:t>
            </w:r>
          </w:p>
        </w:tc>
      </w:tr>
      <w:tr>
        <w:trPr>
          <w:trHeight w:val="285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продаж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4</w:t>
            </w:r>
          </w:p>
        </w:tc>
      </w:tr>
      <w:tr>
        <w:trPr>
          <w:trHeight w:val="285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8</w:t>
            </w:r>
          </w:p>
        </w:tc>
      </w:tr>
      <w:tr>
        <w:trPr>
          <w:trHeight w:val="285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1</w:t>
            </w:r>
          </w:p>
        </w:tc>
      </w:tr>
      <w:tr>
        <w:trPr>
          <w:trHeight w:val="510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2</w:t>
            </w:r>
          </w:p>
        </w:tc>
      </w:tr>
      <w:tr>
        <w:trPr>
          <w:trHeight w:val="195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налог на приб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,48</w:t>
            </w:r>
          </w:p>
        </w:tc>
      </w:tr>
      <w:tr>
        <w:trPr>
          <w:trHeight w:val="266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обычной деятель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8</w:t>
            </w:r>
          </w:p>
        </w:tc>
      </w:tr>
      <w:tr>
        <w:trPr>
          <w:trHeight w:val="255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8</w:t>
            </w:r>
          </w:p>
        </w:tc>
      </w:tr>
    </w:tbl>
    <w:p>
      <w:pPr>
        <w:pStyle w:val="Normal"/>
        <w:tabs>
          <w:tab w:val="clear" w:pos="708"/>
          <w:tab w:val="left" w:pos="4664" w:leader="none"/>
          <w:tab w:val="left" w:pos="5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следующие выводы о степени эффективности работы исследуемого предприят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  <w:tab w:val="left" w:pos="4664" w:leader="none"/>
          <w:tab w:val="left" w:pos="59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мпы роста прибыли значительно опережают темпы роста выручки (положительная тенденция)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  <w:tab w:val="left" w:pos="4664" w:leader="none"/>
          <w:tab w:val="left" w:pos="59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мпы роста себестоимости отстают от темпов роста выручки (положительная тенденция); Опережающий рост коммерческих расходов объясняется ростом заработной платы персоналу и возросшими маркетинговыми усилиями, что в целом можно отметить как положительную сторону менеджмента, поскольку рост этих расходов судя по всему окупается Прочие доходы и прочие расходы в целом прибыли не дают, что может стать пищей для дальнейших размышлений для совершенствования управления предприятием. В таблице 7 представлен состав производственной себестоимости товар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7. Состав производственной себестоимости, (тыс. </w:t>
      </w:r>
      <w:r>
        <w:rPr/>
        <w:t>руб.)</w:t>
      </w:r>
    </w:p>
    <w:tbl>
      <w:tblPr>
        <w:tblW w:w="5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</w:tblGrid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зат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териальные затр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2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траты на оплату тру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затр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2</w:t>
            </w:r>
          </w:p>
        </w:tc>
      </w:tr>
    </w:tbl>
    <w:p>
      <w:pPr>
        <w:pStyle w:val="Normal"/>
        <w:spacing w:lineRule="auto" w:line="360"/>
        <w:rPr>
          <w:rStyle w:val="PageNumber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но, что себестоимость выросла, и выросли все ее составные элементы. При этом, видно, что удельный вес заработной платы и отчислений на социальные нужды является незначительным, и львиная доля затрат падает на так называемые «Материальные затраты» – то есть на стоимость закупки запчастей у производителя или торгового посредн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3 Внешние факто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итается, что на размер цены влияют две группы факторов: внутренние и внешние. В свою очередь, с точки зрения маркетинга и менеджмента эти внешние факторы можно разделить на две част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факторы дальнего воздейств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экономики. На отечественный авторынок влияет кризисное состояние отечественной экономи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среда. Государство и правительство явно занимается протекционистской политикой в отношении отечественных автомибестроителей и в частности в отношении АВТОВАЗ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, налоговая и кредитно-денежная политика государства. Авторынок и рынок сопутствующих товаров (топливо, запчасти и аксессуары) – это рынок, где были получены достаточно большие доходы бюджета, в частности при помощи прямых и косвенных налогов (акцизы и НДС). Однако современное состояние дел приводит к тому, что производители автомобилей испытывают трудности со сбытом. Рынок перенасыщен. Политика государственных регулирований цен. Государство практически всегда активно вмешивалось в процесс формирования цен на авторынке. Внешнеэкономическая политика государства. К январю законодательно утверждена следующая политика: протекционизм отечественным производителям и ряд сдерживающих мер в отношении импортных автомобилей. Внешние факторы ближнего воздействия представлены на рисунке 5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4880" cy="2242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 Факторы внешней среды ближнего воздействия, влияющие на процесс цено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9.</w:t>
      </w:r>
      <w:r>
        <w:rPr/>
        <w:t xml:space="preserve"> Оценка степени виляния внешних факторов на принятие решения о ценах на услуги Автотехцентра ЗАО AC/DC</w:t>
      </w:r>
    </w:p>
    <w:tbl>
      <w:tblPr>
        <w:tblW w:w="79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4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фа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я (%)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эконом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сре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, налоговая и кредитно-денежная политика государ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а государственных регулирований це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экономическая политика государ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ср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товаро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 Ценовая стратегия и тактика, меры страхования от неблагоприятных внешних воздейств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овая стратегия. Поскольку в настоящее время предприятие реализует ряд услуг и сопутствующих товаров, а так же в связи с кризисным состоянием авторынка, оно вынуждено применять сразу несколько ценовых стратег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0.</w:t>
      </w:r>
      <w:r>
        <w:rPr/>
        <w:t xml:space="preserve"> Основные стратегии ценообразования, применяемые предприятием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87"/>
        <w:gridCol w:w="5773"/>
      </w:tblGrid>
      <w:tr>
        <w:trPr>
          <w:tblHeader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, услуг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я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м выражается</w:t>
            </w:r>
          </w:p>
        </w:tc>
      </w:tr>
      <w:tr>
        <w:trPr>
          <w:tblHeader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юнниг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ования за лидером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ы устанавливаются в соответствии с ценами ведущего дистрибьютора сети и требованиями производител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сл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ая цена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некруглая, потребитель должен получить впечатление, что цена абсолютно правдивая и низка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я льготных цен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различных скидо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авторемо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я средних цен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наличие конкурентов на данном сегменты рынка сбыта и ориентируется на их цены</w:t>
            </w:r>
          </w:p>
        </w:tc>
      </w:tr>
    </w:tbl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ка предприятия выражается в том, что бы в краткосрочный период не произошло падения прибыли и было привлечено как можно больше новых потребителей. С этой целью вводятся бонусы, скидки и система подарков. Кроме того, тактика заключается в создании имиджа надежности для старых покуп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мало занимается страхованием своего товара. Договоров страхования на инфляционное повышение или падение цен не заключало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нашего исследования мирового автомобильного рынка в целом и корейского автомобильного рынка в частности были выявлены основные характерные особенности, которые присущи исследуемым структура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сделать следующие выводы по проведенному исследованию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ая промышленность обеспечивает 10 % ВВП в развитых странах. В то же время прибыльность в отрасли снизилась с 20% в 20-е годы прошлого века до 10% в бое годы и составляет менее чем 5% в настоящее врем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гнозу HypoVereinsbank (кредитно-финансового института), годовой оборот мировой автомобилестроительной отрасли составит в 2010 г. 2 триллиона 450 миллиардов евр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в автомобильной промышленности, несмотря на спад, занято примерно 1,7 млн. человек из 70 млн. трудоспособного населения, при этом налоговые поступления в бюджет от деятельности предприятий автомобилестроения оценивается в 2,5-3% от общего объе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8 году в связи с мировым кризисом мировые продажи автомобилей упали до 63 млн. штук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мирового кризиса в Японии и Южной Корее наблюдается снижение внутреннего спроса вкупе с падением экспортируемой продукции. Toyota объявила о приостановке всех своих заводов в Японии на 11 дней в феврале и марте 2009 года. Hyundai начала перемещение всех небольших предприятий по сборке автомобилей в Инд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ными производителями автомобилей в Республике Корея являются Hyundai Motor, Kia Motors и SsangYong Motor Compa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исследования предприятия Автотехцентр ЗАО AC/DC было выявлено, то данное предприятие является типичным представителем авторынка и испытывает все те же трудности, что и другие автосалоны, специализирующиеся только на предоставлении услуг тюннинга и ремонта, причем только корейских авто. В связи с этим, предприятие вынуждено диверсифицировать свой бизнес и несколько изменить методы ценообразования на основной профильный това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трицательным чертам ценообразования на исследуемом предприятии относится отсутствие системы страхования колебания цен. В связи с этим нами предлагается методика формирования цены на услуги, которая учитывает цены, сложившиеся на конкурентном рынке и реальные текущие издержки данного предприя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1. «Автомобильный транспорт России 2002-2003. Ежегодный доклад («синяя книга» IRU)». М: 2003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2. Аналитические материалы корейского культурно-информационного центра. (Г. Москва. Ул Марксистская д 34, п. 3, эт. 3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3. Автомобильный журнал «Авторевю» №1,2,4,6,8, 2002 год; №1,2,39,10, 2001 год; №1,5,11,12, 2000 г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4. «Автомобильный транспорт» № 3,11 – 2000; 3,4,6,7 – 2001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5. Андрусенко, Кравченко – «Аналитический справочник Полпред». – Москва. «Пик Винити», 1999 – 515с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6. А.Г. Мовсесян - «Мировая экономика» г. изд. «Финансы и статискика» - 2001 – 364 c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7. Баздникин, А.С. Цены и ценообразование.: Учеб. пособие /А.С. Баздникин. – М.: Юрайт-Издат, 2007. – 336 с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8. Беляева, И.Ю. Ценообразование: учебное пособие. 2-е изд. доп./ О.В. Беляева, В.В. Панина и др. – М.: КНОРУС, 2005. – 176 с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9. Бутов В.И.. Экономическая и социальная география зарубежного мира и России. М., 1998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10. Войтоловский Н.В., Горшков Р.К. Основы экономики и управления предпринимательством. – М.: Экслибрис–Пресс, 2008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11. Воронин В.В. «Экономическая география РФ» Самара:1997;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12. Гатина Г.Ф., Мерзликин В.А., Щукина Н.Н. Мировая экономика. М.: ИНФРА-М; Пермь: Перм. гос. техн. ун-т, 2004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13. Грис Т. - «Мировая экономика, экономическая интеграция, глобализация рынков», С-Пб., 2001 – 428 с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14. Журнал: «Новости авторемонта» http://www.remontauto.ru/?p=26&amp;g=3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15. Ломакин В. К. – «Мировая экономика» - Москва, 1998 – 428 c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16. Кобицкий – «Коpея: сегодня и завтpа» - Москва, 2009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17. Наумов Д.А. - «Статистический справочник - страны мира» -1999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18. Маховикова, Г.А., Желтякова, И.А., Пузыня, Н.Ю. Цены и ценообразование. Учебное пособие. / Г.А. Маховикова, И.А. Желтякова, Н. Ю. Пузыня. - СПб: Издательство «Питер». 2009. – 176 с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19. Кубышкин В.А., Гачинский Э.А. «Технико-экономическая оценка новых видов наземного транспорта» №3 1996;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20. Ломакин В.К. Мировая экономика. 2-е изд., перераб. и доп. М.: Финансы, ЮНИТИ-ДАНА, 2008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21. Международные экономические отношения / Под ред. проф. Е.Ф. Жукова. М.: ЮНИТИ-ДАНА, 2006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22. Международные экономические отношения / Рыбалкин В.Е., Щербанин Ю.А., Балдин Л.Д. и др.; Под ред. Рыбалкина В.Е. - М.: ЮНИТИ-ДАНА, 2004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23. Миклошевская Н.А., Холопов А.В. Международная экономика / под ред. А.В. Сидоровича. – М., 2008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24. Мировая экономика / под ред. А.С. Булатова. – М.: Юрист, 2007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25. Мировая экономика. Экономика зарубежных стран. Под ред. Колесова В.П., Осьмовой М.Н. – М., 2007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26. Мировое производство автомобилей // БИКИ. 2007. № 55–56 (8401–8402)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27. Могилевкин И. Транспорт в прошлом и нынешнем веке. // Мировая экономика и международные отношения. – 2001. – № 9. – С. 34-43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28. Окрут З. М., Фам За Минь – «Модель экономического развития Южной Кореи» - Москва. «Финансы и статистика», 1992 – 95 с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29. Орлов А. И. Эконометрика.- М.: Экзамен, 2004 (3-е изд.). - 576 с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30. Перспективы развития мирового производства легковых автомобилей и легковых грузовиков. // БИКИ. – 2004. – № 63 (8709), С. 10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31. Погорлецкий А. В. – «Экономика Зарубежных стран» - С-Пб. «Издательство Михайлова В.А.», 2000 г. – 491 с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32. Пути повышения устойчивости продаж автомобилей // БИКИ. 2009. № 13 (8359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33.Раджабова З.К. Мировая экономика. М.: ИНФРА-М, 2008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34. Семенов К.А. Международные экономические отношения. – М.: Гардарика, 2005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35. Спиридонов И.А. Мировая экономика. – М.: ИНФРА – М, 2005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36. Фомичев В.И. Международная торговля. М.: ИНФРА-М, 2006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37. Цены и ценообразование. Учебник для вузов. 5-е изд. перер. И доп. / Под ред. проф. В.Е. Есипова. СПб. 2008. – 464 с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</w:rPr>
        <w:t>38. «Экономическая и социальная география России: учебник для вузов» ред: А.Т.Хрущов. М: 2001;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  <w:lang w:val="en-US"/>
        </w:rPr>
        <w:t xml:space="preserve">39. </w:t>
      </w:r>
      <w:r>
        <w:rPr>
          <w:sz w:val="28"/>
          <w:szCs w:val="28"/>
        </w:rPr>
        <w:t>Электрон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нциклопедия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Кругоссвет</w:t>
      </w:r>
      <w:r>
        <w:rPr>
          <w:sz w:val="28"/>
          <w:szCs w:val="28"/>
          <w:lang w:val="en-US"/>
        </w:rPr>
        <w:t xml:space="preserve">». </w:t>
      </w:r>
      <w:r>
        <w:rPr>
          <w:sz w:val="28"/>
          <w:szCs w:val="28"/>
        </w:rPr>
        <w:t>КМ</w:t>
      </w:r>
      <w:r>
        <w:rPr>
          <w:sz w:val="28"/>
          <w:szCs w:val="28"/>
          <w:lang w:val="en-US"/>
        </w:rPr>
        <w:t>., 2000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  <w:lang w:val="en-US"/>
        </w:rPr>
        <w:t xml:space="preserve">40. Wontack Hong – «Trade and growth, A Korean perspective», Seul, SongBow Korea, 1998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– 274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sz w:val="28"/>
          <w:szCs w:val="28"/>
          <w:lang w:val="en-US"/>
        </w:rPr>
        <w:t xml:space="preserve">41. «Korean overview» // «Korea Newsworld», 2001 12 – </w:t>
      </w:r>
      <w:r>
        <w:rPr>
          <w:sz w:val="28"/>
          <w:szCs w:val="28"/>
        </w:rPr>
        <w:t>стр</w:t>
      </w:r>
      <w:r>
        <w:rPr>
          <w:sz w:val="28"/>
          <w:szCs w:val="28"/>
          <w:lang w:val="en-US"/>
        </w:rPr>
        <w:t>. 14-17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2. «Semiconductors» // «Korea IT revolution», 1999 3 – </w:t>
      </w:r>
      <w:r>
        <w:rPr>
          <w:sz w:val="28"/>
          <w:szCs w:val="28"/>
        </w:rPr>
        <w:t>стр</w:t>
      </w:r>
      <w:r>
        <w:rPr>
          <w:sz w:val="28"/>
          <w:szCs w:val="28"/>
          <w:lang w:val="en-US"/>
        </w:rPr>
        <w:t xml:space="preserve"> 4-8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слуги, предоставляемые фирмой AC/DC и цены на них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7940" cy="7929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5654" t="32758" r="17259" b="7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792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0610" cy="6121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612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ридонов И.А. Мировая экономика. – М.: ИНФРА – М, 2005. – с.21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тов В.И.. Экономическая и социальная география зарубежного мира и России. М., 1998. – с. 48</w:t>
      </w:r>
    </w:p>
  </w:footnote>
  <w:footnote w:id="4">
    <w:p>
      <w:pPr>
        <w:pStyle w:val="TextBody"/>
        <w:tabs>
          <w:tab w:val="clear" w:pos="708"/>
          <w:tab w:val="left" w:pos="540" w:leader="none"/>
        </w:tabs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мичев В.И. Международная торговля. М.: ИНФРА-М, 2006. – с. 102-10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икошинский А.Е. Мировой рынок автомобилей переживает кризис // Снабженец. 2008. № 37 (341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зор рынка мировой автомобильной промышленности в 2008 году. М., 200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ти повышения устойчивости продаж автомобилей // БИКИ. 2009. № 13 (8359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мировом рынке легковых автомобилей // БИКИ. 2009. № 39 (8385).</w:t>
      </w:r>
    </w:p>
  </w:footnote>
  <w:footnote w:id="9">
    <w:p>
      <w:pPr>
        <w:pStyle w:val="TextBody"/>
        <w:tabs>
          <w:tab w:val="clear" w:pos="708"/>
          <w:tab w:val="left" w:pos="540" w:leader="none"/>
        </w:tabs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Электронная энциклопедия «Кругоссвет». КМ., 2000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гилевкин И. Транспорт в прошлом и нынешнем веке. // Мировая экономика и международные отношения. – 2001. – № 9. – С. 34-43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ти повышения устойчивости продаж автомобилей // БИКИ. 2009. № 13 (8359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зор рынка мировой автомобильной промышленности в 2008 году. М., 2009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ровое производство автомобилей // БИКИ. 2007. № 55–56 (8401–8402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тина Г.Ф., Мерзликин В.А., Щукина Н.Н. Мировая экономика. М.: ИНФРА-М; Пермь: Перм. гос. техн. ун-т, 2004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клошевская Н.А., Холопов А.В. Международная экономика / под ред. А.В. Сидоровича. – М., 2008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Автомобильный транспорт» № 3,11 – 2000; 3,4,6,7 – 2001</w:t>
      </w:r>
    </w:p>
  </w:footnote>
  <w:footnote w:id="17">
    <w:p>
      <w:pPr>
        <w:pStyle w:val="TextBody"/>
        <w:tabs>
          <w:tab w:val="clear" w:pos="708"/>
          <w:tab w:val="left" w:pos="540" w:leader="none"/>
        </w:tabs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Автомобильный журнал «Авторевю» №1,2,4,6,8,  2002 год; №1,2,39,10,  2001 год; №1,5,11,12,  2000 г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Wontack Hong – «Trade and growth, A Korean perspective», Seul, SongBow Korea, 1998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 xml:space="preserve">. – 274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ровая экономика / под ред. А.С. Булатова. – М.: Юрист, 2007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крут З. М., Фам За Минь – «Модель экономического развития Южной Кореи» - Москва. «Финансы и статистика», 1992 – 95 с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ти повышения устойчивости продаж автомобилей // БИКИ. 2009. № 13 (8359)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ти повышения устойчивости продаж автомобилей // БИКИ. 2009. № 13 (8359)</w:t>
      </w:r>
    </w:p>
  </w:footnote>
  <w:footnote w:id="23">
    <w:p>
      <w:pPr>
        <w:pStyle w:val="TextBody"/>
        <w:tabs>
          <w:tab w:val="clear" w:pos="708"/>
          <w:tab w:val="left" w:pos="540" w:leader="none"/>
        </w:tabs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Фомичев В.И. Международная торговля. М.: ИНФРА-М, 2006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бицкий – «Коpея: сегодня и завтpа» - Москва, 2009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Wontack Hong – «Trade and growth, A Korean perspective», Seul, SongBow Korea, 1998 </w:t>
      </w:r>
      <w:r>
        <w:rPr/>
        <w:t>г</w:t>
      </w:r>
      <w:r>
        <w:rPr>
          <w:lang w:val="en-US"/>
        </w:rPr>
        <w:t xml:space="preserve">. – 274 </w:t>
      </w:r>
      <w:r>
        <w:rPr/>
        <w:t>с</w:t>
      </w:r>
      <w:r>
        <w:rPr>
          <w:lang w:val="en-US"/>
        </w:rPr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http://www.pwc.com/extweb/home.nsf/docid/CCEF04A05F2D9334802571780053A48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lang w:val="ru-RU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firstLine="708"/>
    </w:pPr>
    <w:rPr>
      <w:rFonts w:ascii="Georgia" w:hAnsi="Georgia" w:cs="Georgia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6">
    <w:name w:val="Основной текст абзаца"/>
    <w:basedOn w:val="Normal"/>
    <w:qFormat/>
    <w:pPr>
      <w:spacing w:lineRule="auto" w:line="360" w:before="120" w:after="120"/>
      <w:ind w:firstLine="680"/>
      <w:jc w:val="both"/>
    </w:pPr>
    <w:rPr>
      <w:rFonts w:ascii="Courier New" w:hAnsi="Courier New" w:cs="Courier New"/>
    </w:rPr>
  </w:style>
  <w:style w:type="paragraph" w:styleId="Style17">
    <w:name w:val="Маркированый список"/>
    <w:basedOn w:val="Style16"/>
    <w:qFormat/>
    <w:pPr>
      <w:numPr>
        <w:ilvl w:val="0"/>
        <w:numId w:val="8"/>
      </w:numPr>
      <w:tabs>
        <w:tab w:val="clear" w:pos="708"/>
        <w:tab w:val="left" w:pos="284" w:leader="none"/>
      </w:tabs>
      <w:spacing w:before="60" w:after="60"/>
      <w:ind w:left="96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04:00Z</dcterms:created>
  <dc:creator>Легион</dc:creator>
  <dc:description/>
  <cp:keywords/>
  <dc:language>en-US</dc:language>
  <cp:lastModifiedBy>SYSTEM</cp:lastModifiedBy>
  <dcterms:modified xsi:type="dcterms:W3CDTF">2011-09-08T09:04:00Z</dcterms:modified>
  <cp:revision>2</cp:revision>
  <dc:subject/>
  <dc:title>Содержание</dc:title>
</cp:coreProperties>
</file>