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ind w:firstLine="709"/>
        <w:jc w:val="center"/>
        <w:rPr>
          <w:szCs w:val="28"/>
        </w:rPr>
      </w:pPr>
      <w:r>
        <w:rPr>
          <w:szCs w:val="28"/>
        </w:rPr>
        <w:t>Министерство образования Российской Федерации</w:t>
      </w:r>
    </w:p>
    <w:p>
      <w:pPr>
        <w:pStyle w:val="Normal"/>
        <w:spacing w:lineRule="auto" w:line="360"/>
        <w:ind w:firstLine="709"/>
        <w:jc w:val="center"/>
        <w:rPr>
          <w:sz w:val="28"/>
          <w:szCs w:val="28"/>
        </w:rPr>
      </w:pPr>
      <w:r>
        <w:rPr>
          <w:sz w:val="28"/>
          <w:szCs w:val="28"/>
        </w:rPr>
        <w:t>Владимирский государственный гуманитарный университет</w:t>
      </w:r>
    </w:p>
    <w:p>
      <w:pPr>
        <w:pStyle w:val="Normal"/>
        <w:spacing w:lineRule="auto" w:line="360"/>
        <w:ind w:firstLine="709"/>
        <w:jc w:val="center"/>
        <w:rPr/>
      </w:pPr>
      <w:r>
        <w:rPr>
          <w:sz w:val="28"/>
          <w:szCs w:val="28"/>
        </w:rPr>
        <w:t>Кафедра истории и культуры древнего мира и средних ве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ПОЛИТИКА РИМСКИХ ИМПЕРАТОРОВ В ПЕРИОД ПРИНЦИПАТА</w:t>
      </w:r>
    </w:p>
    <w:p>
      <w:pPr>
        <w:pStyle w:val="Normal"/>
        <w:spacing w:lineRule="auto" w:line="360"/>
        <w:ind w:firstLine="709"/>
        <w:jc w:val="center"/>
        <w:rPr>
          <w:sz w:val="28"/>
          <w:szCs w:val="28"/>
        </w:rPr>
      </w:pPr>
      <w:r>
        <w:rPr>
          <w:sz w:val="28"/>
          <w:szCs w:val="28"/>
        </w:rPr>
        <w:t>Контрольная работа по истории античной цивилиз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Владимир – 2010</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ОГЛАВЛЕНИЕ</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rPr>
      </w:pPr>
      <w:r>
        <w:rPr>
          <w:sz w:val="28"/>
          <w:szCs w:val="28"/>
        </w:rPr>
        <w:t xml:space="preserve">Введение </w:t>
      </w:r>
    </w:p>
    <w:p>
      <w:pPr>
        <w:pStyle w:val="Normal"/>
        <w:spacing w:lineRule="auto" w:line="360"/>
        <w:rPr/>
      </w:pPr>
      <w:r>
        <w:rPr>
          <w:sz w:val="28"/>
          <w:szCs w:val="28"/>
        </w:rPr>
        <w:t>Глава 1. Система управления, социально-экономическая и религиозная политика Римской империи в период принципата</w:t>
      </w:r>
    </w:p>
    <w:p>
      <w:pPr>
        <w:pStyle w:val="TextBody"/>
        <w:spacing w:lineRule="auto" w:line="360"/>
        <w:rPr>
          <w:szCs w:val="28"/>
        </w:rPr>
      </w:pPr>
      <w:r>
        <w:rPr>
          <w:szCs w:val="28"/>
        </w:rPr>
        <w:t>1.1 Система управления Римской империи в период принципата</w:t>
      </w:r>
    </w:p>
    <w:p>
      <w:pPr>
        <w:pStyle w:val="TextBody"/>
        <w:spacing w:lineRule="auto" w:line="360"/>
        <w:rPr/>
      </w:pPr>
      <w:r>
        <w:rPr>
          <w:szCs w:val="28"/>
        </w:rPr>
        <w:t>1.2 Место армии в политической системе Римской империи в период принципата</w:t>
      </w:r>
    </w:p>
    <w:p>
      <w:pPr>
        <w:pStyle w:val="Normal"/>
        <w:spacing w:lineRule="auto" w:line="360"/>
        <w:rPr>
          <w:sz w:val="28"/>
          <w:szCs w:val="28"/>
        </w:rPr>
      </w:pPr>
      <w:r>
        <w:rPr>
          <w:sz w:val="28"/>
          <w:szCs w:val="28"/>
        </w:rPr>
        <w:t xml:space="preserve">1.3 Социально-экономическая политика римских императоров в период принципата </w:t>
      </w:r>
    </w:p>
    <w:p>
      <w:pPr>
        <w:pStyle w:val="Normal"/>
        <w:spacing w:lineRule="auto" w:line="360"/>
        <w:rPr>
          <w:sz w:val="28"/>
          <w:szCs w:val="28"/>
        </w:rPr>
      </w:pPr>
      <w:r>
        <w:rPr>
          <w:sz w:val="28"/>
          <w:szCs w:val="28"/>
        </w:rPr>
        <w:t>1.4 Религиозная политика римских императоров в период принципата</w:t>
      </w:r>
    </w:p>
    <w:p>
      <w:pPr>
        <w:pStyle w:val="Normal"/>
        <w:spacing w:lineRule="auto" w:line="360"/>
        <w:rPr/>
      </w:pPr>
      <w:r>
        <w:rPr>
          <w:sz w:val="28"/>
          <w:szCs w:val="28"/>
        </w:rPr>
        <w:t>1.5 Выводы</w:t>
      </w:r>
    </w:p>
    <w:p>
      <w:pPr>
        <w:pStyle w:val="Normal"/>
        <w:spacing w:lineRule="auto" w:line="360"/>
        <w:rPr/>
      </w:pPr>
      <w:r>
        <w:rPr>
          <w:sz w:val="28"/>
          <w:szCs w:val="28"/>
        </w:rPr>
        <w:t>Глава 2. Сравнительная характеристика правления императоров различных династий в период принципата и отношение к ним различных слоев населения</w:t>
      </w:r>
    </w:p>
    <w:p>
      <w:pPr>
        <w:pStyle w:val="Normal"/>
        <w:spacing w:lineRule="auto" w:line="360"/>
        <w:rPr/>
      </w:pPr>
      <w:r>
        <w:rPr>
          <w:sz w:val="28"/>
          <w:szCs w:val="28"/>
        </w:rPr>
        <w:t>2.1 Сравнительная характеристика правления императоров из династии Юлиев-Клавдиев, Флавиев и Антонинов</w:t>
      </w:r>
    </w:p>
    <w:p>
      <w:pPr>
        <w:pStyle w:val="Normal"/>
        <w:spacing w:lineRule="auto" w:line="360"/>
        <w:rPr>
          <w:sz w:val="28"/>
          <w:szCs w:val="28"/>
        </w:rPr>
      </w:pPr>
      <w:r>
        <w:rPr>
          <w:sz w:val="28"/>
          <w:szCs w:val="28"/>
        </w:rPr>
        <w:t xml:space="preserve">2.2 Отношение различных слоев населения к принцепсам </w:t>
      </w:r>
    </w:p>
    <w:p>
      <w:pPr>
        <w:pStyle w:val="Normal"/>
        <w:spacing w:lineRule="auto" w:line="360"/>
        <w:rPr>
          <w:sz w:val="28"/>
          <w:szCs w:val="28"/>
        </w:rPr>
      </w:pPr>
      <w:r>
        <w:rPr>
          <w:sz w:val="28"/>
          <w:szCs w:val="28"/>
        </w:rPr>
        <w:t>2.3 Выводы</w:t>
      </w:r>
    </w:p>
    <w:p>
      <w:pPr>
        <w:pStyle w:val="Normal"/>
        <w:spacing w:lineRule="auto" w:line="360"/>
        <w:rPr>
          <w:sz w:val="28"/>
          <w:szCs w:val="28"/>
        </w:rPr>
      </w:pPr>
      <w:r>
        <w:rPr>
          <w:sz w:val="28"/>
          <w:szCs w:val="28"/>
        </w:rPr>
        <w:t xml:space="preserve">Заключение </w:t>
      </w:r>
    </w:p>
    <w:p>
      <w:pPr>
        <w:pStyle w:val="Normal"/>
        <w:spacing w:lineRule="auto" w:line="360"/>
        <w:rPr>
          <w:sz w:val="28"/>
          <w:szCs w:val="28"/>
        </w:rPr>
      </w:pPr>
      <w:r>
        <w:rPr>
          <w:sz w:val="28"/>
          <w:szCs w:val="28"/>
        </w:rPr>
        <w:t xml:space="preserve">Список использованной литературы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left="709" w:hanging="0"/>
        <w:rPr>
          <w:b/>
          <w:b/>
          <w:sz w:val="28"/>
          <w:szCs w:val="28"/>
        </w:rPr>
      </w:pPr>
      <w:r>
        <w:rPr>
          <w:b/>
          <w:sz w:val="28"/>
          <w:szCs w:val="28"/>
        </w:rPr>
      </w:r>
    </w:p>
    <w:p>
      <w:pPr>
        <w:pStyle w:val="Normal"/>
        <w:spacing w:lineRule="auto" w:line="360"/>
        <w:ind w:left="709" w:hanging="0"/>
        <w:rPr>
          <w:b/>
          <w:b/>
          <w:sz w:val="28"/>
          <w:szCs w:val="28"/>
        </w:rPr>
      </w:pPr>
      <w:r>
        <w:rPr>
          <w:b/>
          <w:sz w:val="28"/>
          <w:szCs w:val="28"/>
        </w:rPr>
        <w:t>Постановка цели и задач. Обоснование актуальности темы</w:t>
      </w:r>
    </w:p>
    <w:p>
      <w:pPr>
        <w:pStyle w:val="TextBody"/>
        <w:spacing w:lineRule="auto" w:line="360"/>
        <w:ind w:firstLine="709"/>
        <w:jc w:val="both"/>
        <w:rPr>
          <w:szCs w:val="28"/>
        </w:rPr>
      </w:pPr>
      <w:r>
        <w:rPr>
          <w:szCs w:val="28"/>
        </w:rPr>
        <w:t>Какое значение имеет для современного человека изучение античного мира, его культуры, истории? Никто не будет спорить, что знание истории одно из важнейших в жизни каждого человека, ведь без этих знаний человеку сложно оценить свое положение в современном мире, избежать ошибок, которые были совершены в прошлом. Все существующее имеет свои корни в прошлом, поэтому мы должны его знать и обращаться памятью к античному миру, так как наше мышление отягощено древним наследием. Замечательно сказал Цицерон: «Не знать, что случилось до твоего рождения, - значит всегда оставаться ребенком».</w:t>
      </w:r>
    </w:p>
    <w:p>
      <w:pPr>
        <w:pStyle w:val="TextBody"/>
        <w:spacing w:lineRule="auto" w:line="360"/>
        <w:ind w:firstLine="709"/>
        <w:jc w:val="both"/>
        <w:rPr/>
      </w:pPr>
      <w:r>
        <w:rPr>
          <w:szCs w:val="28"/>
        </w:rPr>
        <w:t>Античный Рим самое совершенное государство древности. Мы до сих пор пользуемся понятиями, созданными римлянами, восхищаемся памятниками искусства, созданными в древности. Хотя человек античного мира жил в сложных условиях, они не имели тех благ цивилизаций, которые есть у нас, но нельзя отрицать того, что они оставили заметный след в мировой истории. И именно благодаря людям древности у нас есть все, что требуется для жизни, так как многие вещи, пройдя путь эволюции, берут свое начало в древнем Риме. До наших дней дошли многочисленные останки римских зданий и артефактов, а также книг и документов того времени, которые дают неплохой материал для исторического исследования.</w:t>
      </w:r>
    </w:p>
    <w:p>
      <w:pPr>
        <w:pStyle w:val="TextBody"/>
        <w:spacing w:lineRule="auto" w:line="360"/>
        <w:ind w:firstLine="709"/>
        <w:jc w:val="both"/>
        <w:rPr>
          <w:szCs w:val="28"/>
        </w:rPr>
      </w:pPr>
      <w:r>
        <w:rPr>
          <w:szCs w:val="28"/>
        </w:rPr>
        <w:t>В Риме сложилась политическая система, которую нельзя встретить не в одном другом государстве мира. Принципат – это уникальная политическая форма, которую нельзя отнести не к республиканской форме правления, не к империи в чистом виде. Период принципата самый запутанный и противоречивый период римской истории, богатый на события: были и великолепные победы, случались и большие несчастья. Но в целом период принципата – это период расцвета Римской империи.</w:t>
      </w:r>
    </w:p>
    <w:p>
      <w:pPr>
        <w:pStyle w:val="Normal"/>
        <w:spacing w:lineRule="auto" w:line="360"/>
        <w:ind w:firstLine="709"/>
        <w:jc w:val="both"/>
        <w:rPr>
          <w:sz w:val="28"/>
          <w:szCs w:val="28"/>
        </w:rPr>
      </w:pPr>
      <w:r>
        <w:rPr>
          <w:sz w:val="28"/>
          <w:szCs w:val="28"/>
        </w:rPr>
        <w:t>Цель контрольной работы:</w:t>
      </w:r>
    </w:p>
    <w:p>
      <w:pPr>
        <w:pStyle w:val="Normal"/>
        <w:spacing w:lineRule="auto" w:line="360"/>
        <w:ind w:firstLine="709"/>
        <w:jc w:val="both"/>
        <w:rPr>
          <w:sz w:val="28"/>
          <w:szCs w:val="28"/>
        </w:rPr>
      </w:pPr>
      <w:r>
        <w:rPr>
          <w:sz w:val="28"/>
          <w:szCs w:val="28"/>
        </w:rPr>
        <w:t xml:space="preserve">Рассмотреть политику и особенности управления римской империей императорами в период принципата. </w:t>
      </w:r>
    </w:p>
    <w:p>
      <w:pPr>
        <w:pStyle w:val="Normal"/>
        <w:spacing w:lineRule="auto" w:line="360"/>
        <w:ind w:firstLine="709"/>
        <w:jc w:val="both"/>
        <w:rPr>
          <w:sz w:val="28"/>
          <w:szCs w:val="28"/>
        </w:rPr>
      </w:pPr>
      <w:r>
        <w:rPr>
          <w:sz w:val="28"/>
          <w:szCs w:val="28"/>
        </w:rPr>
        <w:t>Задачи исследования:</w:t>
      </w:r>
    </w:p>
    <w:p>
      <w:pPr>
        <w:pStyle w:val="Normal"/>
        <w:numPr>
          <w:ilvl w:val="0"/>
          <w:numId w:val="3"/>
        </w:numPr>
        <w:spacing w:lineRule="auto" w:line="360"/>
        <w:ind w:left="0" w:firstLine="709"/>
        <w:jc w:val="both"/>
        <w:rPr>
          <w:sz w:val="28"/>
          <w:szCs w:val="28"/>
        </w:rPr>
      </w:pPr>
      <w:r>
        <w:rPr>
          <w:sz w:val="28"/>
          <w:szCs w:val="28"/>
        </w:rPr>
        <w:t>Изучить социально-экономическую и религиозную политику римских императоров в период принципата. Систему управления Римской империи в период принципата, дать характеристику месту армии в политической системе.</w:t>
      </w:r>
    </w:p>
    <w:p>
      <w:pPr>
        <w:pStyle w:val="Normal"/>
        <w:numPr>
          <w:ilvl w:val="0"/>
          <w:numId w:val="3"/>
        </w:numPr>
        <w:spacing w:lineRule="auto" w:line="360"/>
        <w:ind w:left="0" w:firstLine="709"/>
        <w:jc w:val="both"/>
        <w:rPr>
          <w:sz w:val="28"/>
          <w:szCs w:val="28"/>
        </w:rPr>
      </w:pPr>
      <w:r>
        <w:rPr>
          <w:sz w:val="28"/>
          <w:szCs w:val="28"/>
        </w:rPr>
        <w:t>Охарактеризовать императорскую власть в период принципата и отношение различных слоев населения к принцепсам.</w:t>
      </w:r>
    </w:p>
    <w:p>
      <w:pPr>
        <w:pStyle w:val="Normal"/>
        <w:spacing w:lineRule="auto" w:line="360"/>
        <w:ind w:firstLine="709"/>
        <w:jc w:val="center"/>
        <w:rPr/>
      </w:pPr>
      <w:r>
        <w:rPr>
          <w:b/>
          <w:sz w:val="28"/>
          <w:szCs w:val="28"/>
        </w:rPr>
        <w:t>1. Характеристика источников</w:t>
      </w:r>
    </w:p>
    <w:p>
      <w:pPr>
        <w:pStyle w:val="Normal"/>
        <w:spacing w:lineRule="auto" w:line="360"/>
        <w:ind w:firstLine="709"/>
        <w:jc w:val="both"/>
        <w:rPr>
          <w:sz w:val="28"/>
          <w:szCs w:val="28"/>
        </w:rPr>
      </w:pPr>
      <w:r>
        <w:rPr>
          <w:sz w:val="28"/>
          <w:szCs w:val="28"/>
        </w:rPr>
        <w:t>Для исследования мною были использованы следующие источники:</w:t>
      </w:r>
    </w:p>
    <w:p>
      <w:pPr>
        <w:pStyle w:val="Normal"/>
        <w:spacing w:lineRule="auto" w:line="360"/>
        <w:ind w:firstLine="709"/>
        <w:jc w:val="both"/>
        <w:rPr>
          <w:sz w:val="28"/>
          <w:szCs w:val="28"/>
        </w:rPr>
      </w:pPr>
      <w:r>
        <w:rPr>
          <w:sz w:val="28"/>
          <w:szCs w:val="28"/>
        </w:rPr>
        <w:t>Гай Светоний Транквилл (ок.70 – после 122г.(160г.?)) – римский историк и писатель, автор произведения «Жизнь двенадцати цезарей» - сборника биографий императоров от Юлия Цезаря до Домициана Флавия. Гай Светоний Транквилл из сословия всадников, адвокат, дослужившийся до должности императорского секретаря, что открыло ему доступ в императорские архивы и к знакомству с осведомленными людьми. Поэтому в его сочинениях много достоверных сведений. Светоний одобряет монархию, но он порицает дурных монархов, которые превращали принципат в тиранию.</w:t>
      </w:r>
    </w:p>
    <w:p>
      <w:pPr>
        <w:pStyle w:val="TextBody"/>
        <w:spacing w:lineRule="auto" w:line="360"/>
        <w:ind w:firstLine="709"/>
        <w:jc w:val="both"/>
        <w:rPr>
          <w:szCs w:val="28"/>
        </w:rPr>
      </w:pPr>
      <w:r>
        <w:rPr>
          <w:szCs w:val="28"/>
        </w:rPr>
        <w:t>Веллей Патеркул (19г. до н.э. – 31 г.н.э.) – римский историк, во второй книге «Римской истории» которого содержится информация об установлении и начале принципата (его рассказ доведен до 30 г.н.э.). Веллей Патеркул был сторонником нового режима и его повествование пронизано восхищением Августом и его политикой.</w:t>
      </w:r>
    </w:p>
    <w:p>
      <w:pPr>
        <w:pStyle w:val="TextBody"/>
        <w:spacing w:lineRule="auto" w:line="360"/>
        <w:ind w:firstLine="709"/>
        <w:jc w:val="both"/>
        <w:rPr>
          <w:szCs w:val="28"/>
        </w:rPr>
      </w:pPr>
      <w:r>
        <w:rPr>
          <w:szCs w:val="28"/>
        </w:rPr>
        <w:t xml:space="preserve">Луций Анней Сенека (ок.4г. до н.э. – 65 г.н.э.) – крупнейший римский философ-моралист, воспитатель и советник Нерона, римский писатель. Сенека признает необходимость единовластия, но уже успев почувствовать на себе все пороки присущие этой форме правления, он считает, что они приведут к разрушению античного мира. Для него идеалом являются сентиментально-идиллические отношения, в которых свободные должны были подчиняться мудрому и справедливому императору. </w:t>
      </w:r>
    </w:p>
    <w:p>
      <w:pPr>
        <w:pStyle w:val="Normal"/>
        <w:spacing w:lineRule="auto" w:line="360"/>
        <w:ind w:firstLine="709"/>
        <w:jc w:val="both"/>
        <w:rPr>
          <w:sz w:val="28"/>
          <w:szCs w:val="28"/>
        </w:rPr>
      </w:pPr>
      <w:r>
        <w:rPr>
          <w:sz w:val="28"/>
          <w:szCs w:val="28"/>
        </w:rPr>
        <w:t>Крупнейший из римских историков – Корнелий Тацит (ок.54 – 120 гг.н.э) описал историю Римской империи. Он был из всаднического рода, происходит из Галлии, но добился высокого положения в Риме, занимая последовательно почетные должности квестора, консула и проконсула. Тацит, сочувствовавший старой римской сенаторской знати, идеализировал республиканский строй и враждебно относился к политическим порядкам своего времени. Тацит не видит реальной возможности для возвращения к порядкам республики, но питает надежду на появление правителя, который возродит процветание римской государственности и преградит путь укоренившимся в римском обществе порокам. В центре его внимания лежит политическая сфера Рима – император и сенат. В своем историческом труде «Анналы» он описывает события от 14 до 68 годов, то есть то, что ещё очень живо в памяти отцов и дедов, но что он не видел сам.</w:t>
      </w:r>
    </w:p>
    <w:p>
      <w:pPr>
        <w:pStyle w:val="TextBody"/>
        <w:spacing w:lineRule="auto" w:line="360"/>
        <w:ind w:firstLine="709"/>
        <w:jc w:val="both"/>
        <w:rPr/>
      </w:pPr>
      <w:r>
        <w:rPr>
          <w:szCs w:val="28"/>
        </w:rPr>
        <w:t xml:space="preserve">Плиний Младший (61 или 62 г.н.э. – до 114 г.н.э.) – римский писатель и государственный деятель. «Панегирик императору Трояну» - переработанная речь Плиния Младшего, которую он произнес в сенате по поводу назначения его консулом. В панегирике он рисует картину идеального правителя, которого, по мнению Плиния, он начел в лице Траяна. «Переписка Плиния Младшего с императором Трояном» - памятник административной деятельности Траяна, времени, когда Плиний Младший был наместников в Вифинии. Переписка Плиния с Траяном содержит много информации об управлении провинциями. Также в переписке содержится интересное указание на распространение христианства в начале </w:t>
      </w:r>
      <w:r>
        <w:rPr>
          <w:szCs w:val="28"/>
          <w:lang w:val="en-US"/>
        </w:rPr>
        <w:t>II</w:t>
      </w:r>
      <w:r>
        <w:rPr>
          <w:szCs w:val="28"/>
        </w:rPr>
        <w:t xml:space="preserve"> века (Плиний – Траяну 96. </w:t>
      </w:r>
      <w:r>
        <w:rPr>
          <w:szCs w:val="28"/>
          <w:lang w:val="en-US"/>
        </w:rPr>
        <w:t>XCII</w:t>
      </w:r>
      <w:r>
        <w:rPr>
          <w:szCs w:val="28"/>
        </w:rPr>
        <w:t xml:space="preserve">). Плиний Младший считал, что система управления Римской империи оптимальной для того времени. </w:t>
      </w:r>
    </w:p>
    <w:p>
      <w:pPr>
        <w:pStyle w:val="TextBody"/>
        <w:spacing w:lineRule="auto" w:line="360"/>
        <w:ind w:firstLine="709"/>
        <w:jc w:val="both"/>
        <w:rPr>
          <w:szCs w:val="28"/>
        </w:rPr>
      </w:pPr>
      <w:r>
        <w:rPr>
          <w:szCs w:val="28"/>
        </w:rPr>
        <w:t>Ценным источником являются официальные документы Римской империи, они дают нам полную картину о решениях и распоряжениях императоров в период принципата и дают возможность оценить их политику. Например, «Речь Клавдия в сенате о допуске в сенат галлов» дает нам сведения о системе управления Римской империи того периода.</w:t>
      </w:r>
    </w:p>
    <w:p>
      <w:pPr>
        <w:pStyle w:val="Normal"/>
        <w:spacing w:lineRule="auto" w:line="360"/>
        <w:ind w:firstLine="709"/>
        <w:jc w:val="center"/>
        <w:rPr/>
      </w:pPr>
      <w:r>
        <w:rPr>
          <w:b/>
          <w:sz w:val="28"/>
          <w:szCs w:val="28"/>
        </w:rPr>
        <w:t>2. Историографический обзор</w:t>
      </w:r>
    </w:p>
    <w:p>
      <w:pPr>
        <w:pStyle w:val="Normal"/>
        <w:spacing w:lineRule="auto" w:line="360"/>
        <w:ind w:firstLine="709"/>
        <w:jc w:val="both"/>
        <w:rPr>
          <w:sz w:val="28"/>
          <w:szCs w:val="28"/>
        </w:rPr>
      </w:pPr>
      <w:r>
        <w:rPr>
          <w:sz w:val="28"/>
          <w:szCs w:val="28"/>
        </w:rPr>
        <w:t xml:space="preserve">Многие историки посвящали свои работы истории античного Рима. Среди них одна из крупнейших советских историков по периоду античного Рима Елена Михайловна Штаерман. В своей книге «Кризис античной культуры» она широко освещает проблемы античной религии и культуры.2 </w:t>
      </w:r>
    </w:p>
    <w:p>
      <w:pPr>
        <w:pStyle w:val="Normal"/>
        <w:spacing w:lineRule="auto" w:line="360"/>
        <w:ind w:firstLine="709"/>
        <w:jc w:val="both"/>
        <w:rPr>
          <w:sz w:val="28"/>
          <w:szCs w:val="28"/>
        </w:rPr>
      </w:pPr>
      <w:r>
        <w:rPr>
          <w:sz w:val="28"/>
          <w:szCs w:val="28"/>
        </w:rPr>
        <w:t>Большая работа историка М.Г. Абрамзона посвящена монетам Римской империи, как средству пропаганды официальной политики. В монографии содержатся данные о монетах в различные периоды, и дается анализ изображений и надписей на них. Автор анализирует, что изображали императоры различных династий. Благодаря этим данным мы может рассуждать об актуальных проблемах периода принципата.3</w:t>
      </w:r>
    </w:p>
    <w:p>
      <w:pPr>
        <w:pStyle w:val="Normal"/>
        <w:spacing w:lineRule="auto" w:line="360"/>
        <w:ind w:firstLine="709"/>
        <w:jc w:val="both"/>
        <w:rPr/>
      </w:pPr>
      <w:r>
        <w:rPr>
          <w:sz w:val="28"/>
          <w:szCs w:val="28"/>
        </w:rPr>
        <w:t xml:space="preserve">Проблемы принципата были исследованы в работах Г.С. Кнабе, в которых он отмечает, что принципат возник как компромисс для решения проблемы приведения в порядок системы полисов в соответствии с потребностями Рима, как мировой державы. Такой компромисс предполагал сохранение республиканских политических форм, с одной стороны, и опору на те силы, которые выступали как разрушители традиционных норм, с другой.4 Г.С. Кнабе рассматривает проблемы антично-римского строя жизни: проблемы тесноты в Риме, Цинциев закон, одежду и обувь римлян. По мнению Г.С. Кнабе, империя долго сохраняла республиканскую систему, перестраивала ее с большим трудом и окончательно выработала лишь века через полтора. </w:t>
      </w:r>
    </w:p>
    <w:p>
      <w:pPr>
        <w:pStyle w:val="Normal"/>
        <w:spacing w:lineRule="auto" w:line="360"/>
        <w:ind w:firstLine="709"/>
        <w:jc w:val="both"/>
        <w:rPr>
          <w:sz w:val="28"/>
          <w:szCs w:val="28"/>
        </w:rPr>
      </w:pPr>
      <w:r>
        <w:rPr>
          <w:sz w:val="28"/>
          <w:szCs w:val="28"/>
        </w:rPr>
        <w:t xml:space="preserve">Проблемы существования долговременной тенденции к централизации в Римской империи рассматривает в своей статье Г.П. Бартон. Историк считал, что ключевую роль в сложившемся порядке управления провинциями, играют политические и административные взаимосвязи между высшими должностными лицами государства и системой управления местных гражданских общин. </w:t>
      </w:r>
    </w:p>
    <w:p>
      <w:pPr>
        <w:pStyle w:val="Normal"/>
        <w:spacing w:lineRule="auto" w:line="360"/>
        <w:ind w:firstLine="709"/>
        <w:jc w:val="both"/>
        <w:rPr>
          <w:sz w:val="28"/>
          <w:szCs w:val="28"/>
        </w:rPr>
      </w:pPr>
      <w:r>
        <w:rPr>
          <w:sz w:val="28"/>
          <w:szCs w:val="28"/>
        </w:rPr>
        <w:t>Очень интересна книга советского историка Е.В. Федоровой «Люди императорского Рима». В книге рассказывается и о простом народе, и об императорах и их близких, которые оставили более или менее заметный след в истории либо своими достоинствами, либо пороками. Дается подробный анализ источников по теме: как относились различные слои населения к принцепсам.</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sz w:val="28"/>
          <w:szCs w:val="28"/>
        </w:rPr>
        <w:t>Глава 1. Система управления, социально-экономическая и религиозная политика Римской империи в период принципата</w:t>
      </w:r>
    </w:p>
    <w:p>
      <w:pPr>
        <w:pStyle w:val="Normal"/>
        <w:spacing w:lineRule="auto" w:line="360"/>
        <w:ind w:firstLine="709"/>
        <w:jc w:val="both"/>
        <w:rPr>
          <w:b/>
          <w:b/>
          <w:sz w:val="28"/>
          <w:szCs w:val="28"/>
        </w:rPr>
      </w:pPr>
      <w:r>
        <w:rPr>
          <w:b/>
          <w:sz w:val="28"/>
          <w:szCs w:val="28"/>
        </w:rPr>
      </w:r>
    </w:p>
    <w:p>
      <w:pPr>
        <w:pStyle w:val="Normal"/>
        <w:numPr>
          <w:ilvl w:val="1"/>
          <w:numId w:val="4"/>
        </w:numPr>
        <w:spacing w:lineRule="auto" w:line="360"/>
        <w:ind w:left="0" w:firstLine="709"/>
        <w:jc w:val="center"/>
        <w:rPr>
          <w:b/>
          <w:b/>
          <w:sz w:val="28"/>
          <w:szCs w:val="28"/>
        </w:rPr>
      </w:pPr>
      <w:r>
        <w:rPr>
          <w:b/>
          <w:sz w:val="28"/>
          <w:szCs w:val="28"/>
        </w:rPr>
        <w:t>Система управления Римской империи в период принципа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Различную оценку событиям периода становления принципата дают римские историки. После победы в гражданской войне Август объявил о восстановлении прежнего, республиканского порядка, но на деле это не совсем соответствовало действительности. Веллей Патеркул в «Римской истории» восхищается решениями принятыми Августом: «…восстановлен мир, повсеместно усыплен страх перед оружием, законам возвращена сила, судам – их авторитет, сенату – величие, магистратам – власть и старинный порядок полномочий (только лишь к восьми преторам добавлены еще два)». (Веллей Патеркул </w:t>
      </w:r>
      <w:r>
        <w:rPr>
          <w:sz w:val="28"/>
          <w:szCs w:val="28"/>
          <w:lang w:val="en-US"/>
        </w:rPr>
        <w:t>LXXX</w:t>
      </w:r>
      <w:r>
        <w:rPr>
          <w:sz w:val="28"/>
          <w:szCs w:val="28"/>
        </w:rPr>
        <w:t>!</w:t>
      </w:r>
      <w:r>
        <w:rPr>
          <w:sz w:val="28"/>
          <w:szCs w:val="28"/>
          <w:lang w:val="en-US"/>
        </w:rPr>
        <w:t>X</w:t>
      </w:r>
      <w:r>
        <w:rPr>
          <w:sz w:val="28"/>
          <w:szCs w:val="28"/>
        </w:rPr>
        <w:t xml:space="preserve">) Патеркул восхищается тем, что Август отверг диктатуру и звание триумвира, называя себя лишь принципсом, то есть первым в списке сената, был консулом одиннадцать раз и занимал должность народного трибуна. Но уже у Корнелия Тацита, который был сторонником республики, мы можем прочитать что, заручившись поддержкой народа и армии Август «начал подменять собою сенат, магистратов и законы». Август пересмотрел списки сената и значительно их сократил, исключив всех неугодных ему лиц. </w:t>
      </w:r>
    </w:p>
    <w:p>
      <w:pPr>
        <w:pStyle w:val="Normal"/>
        <w:spacing w:lineRule="auto" w:line="360"/>
        <w:ind w:firstLine="709"/>
        <w:jc w:val="both"/>
        <w:rPr/>
      </w:pPr>
      <w:r>
        <w:rPr>
          <w:sz w:val="28"/>
          <w:szCs w:val="28"/>
        </w:rPr>
        <w:t xml:space="preserve">С это момента сенатором мог быть только тот, чье состояние достигало одного миллиона двухсот тысяч сестерциев (Светоний. Август. 41). Крупнейший римский историк Корнелий Тацит считает, что система управления претерпела серьезные изменения: «…основы государственного порядка претерпели глубокое изменение, и от общественных изменений старого времени нигде ничего не осталось. Забыв о недавнем равенстве, все наперебой ловили приказания принцепса». (Корнелий Тацит. Анналы. Книга </w:t>
      </w:r>
      <w:r>
        <w:rPr>
          <w:sz w:val="28"/>
          <w:szCs w:val="28"/>
          <w:lang w:val="en-US"/>
        </w:rPr>
        <w:t>I</w:t>
      </w:r>
      <w:r>
        <w:rPr>
          <w:sz w:val="28"/>
          <w:szCs w:val="28"/>
        </w:rPr>
        <w:t xml:space="preserve">.4) Таким образом, мы видим, что система управления в период принципата носила двойственный характер, с одной стороны были сохранены республиканские органы управления, но теперь все подчинялось решению одного человека - принцепса. Это привело к тому, что позже многие принцепсы превращались в тиранов и часто прекращали свою жизнь насильственным путем, в результате заговора. Но события 41-42 гг. (сразу после убийства Калигулы сенат собрался с твердым намерением восстановить республику) показали, что сторонники восстановления аристократической республики не имели поддержки среди воинов, римского плебса и провинциальной рабовладельческой аристократии.5 </w:t>
      </w:r>
    </w:p>
    <w:p>
      <w:pPr>
        <w:pStyle w:val="Normal"/>
        <w:spacing w:lineRule="auto" w:line="360"/>
        <w:ind w:firstLine="709"/>
        <w:jc w:val="both"/>
        <w:rPr>
          <w:sz w:val="28"/>
          <w:szCs w:val="28"/>
        </w:rPr>
      </w:pPr>
      <w:r>
        <w:rPr>
          <w:sz w:val="28"/>
          <w:szCs w:val="28"/>
        </w:rPr>
        <w:t xml:space="preserve">Сложен вопрос наследия власти в период принципата в Римской империи. Власть мог наследовать не только ближайший кровный родственник императора, но также это мог быть человек, которого он усыновил или, что часто было при смене династий, командующий легионами или другой популярный, поддерживаемый армией и плебсом человек. Яркий пример этого воцарение Веспасиана и начало династии Флавиев. 6 </w:t>
      </w:r>
    </w:p>
    <w:p>
      <w:pPr>
        <w:pStyle w:val="Normal"/>
        <w:spacing w:lineRule="auto" w:line="360"/>
        <w:ind w:firstLine="709"/>
        <w:jc w:val="both"/>
        <w:rPr/>
      </w:pPr>
      <w:r>
        <w:rPr>
          <w:sz w:val="28"/>
          <w:szCs w:val="28"/>
        </w:rPr>
        <w:t xml:space="preserve">Принцепсы имели широкий круг полномочий, из «Закона об империуме Веспасиана» мы видим, что принцепсы могли заключать союзы, созывать сенат, вносить предложения для рассмотрения и брать их обратно, поручали магистратам надзор за каким-либо делом, принцепс был и верховным судьей империи. Произошли изменения и в судебной системе, был принят Цинциев закон «О подарках и воздаяниях», в котором говорилось, что подсудимые не должны платить за защиту в суде «сверх меры», что является официальным подтверждением превращения процесса защиты из почетной обязанности патрона в профессиональное дело адвокатов.7 Судей назначали на определенный срок, но определенные категории граждан имели освобождение от назначения на должности. (переписка Плиния с Траяном 58. </w:t>
      </w:r>
      <w:r>
        <w:rPr>
          <w:sz w:val="28"/>
          <w:szCs w:val="28"/>
          <w:lang w:val="en-US"/>
        </w:rPr>
        <w:t>LXVI</w:t>
      </w:r>
      <w:r>
        <w:rPr>
          <w:sz w:val="28"/>
          <w:szCs w:val="28"/>
        </w:rPr>
        <w:t>) У Тацита мы можем видеть упоминание о злоупотреблениях судебной властью в период правления Клавдия, который «потакал произволу немногих могущественных». В правление же Нерона судом управлял сенат, а Нерон занимался только делами провинций, в которых было военное управление. (Тацит Анналы. Книга Х</w:t>
      </w:r>
      <w:r>
        <w:rPr>
          <w:sz w:val="28"/>
          <w:szCs w:val="28"/>
          <w:lang w:val="en-US"/>
        </w:rPr>
        <w:t>III</w:t>
      </w:r>
      <w:r>
        <w:rPr>
          <w:sz w:val="28"/>
          <w:szCs w:val="28"/>
        </w:rPr>
        <w:t xml:space="preserve">. 4) У Светония можно найти упоминание, что Гай Калигула хотел отменить науку правоведов «чтобы никакое толкование законов не перечило его воле». (Светоний. Гай Калигула. 34) </w:t>
      </w:r>
    </w:p>
    <w:p>
      <w:pPr>
        <w:pStyle w:val="Normal"/>
        <w:spacing w:lineRule="auto" w:line="360"/>
        <w:ind w:firstLine="709"/>
        <w:jc w:val="both"/>
        <w:rPr/>
      </w:pPr>
      <w:r>
        <w:rPr>
          <w:sz w:val="28"/>
          <w:szCs w:val="28"/>
        </w:rPr>
        <w:t xml:space="preserve">Территория Римской империи делилась на провинции, которые управлялись наместниками. В провинции направлялись администраторы сенатского или всаднического ранга, которые несли службу постоянно и если им, требовалось уладить свои дела, они должны были получить разрешение императора. Подтверждение этому мы можем видеть в переписке Плиния Младшего с императором Траяном, который был наместником в Вифинии. (Письмо Плиния Траяну 8. </w:t>
      </w:r>
      <w:r>
        <w:rPr>
          <w:sz w:val="28"/>
          <w:szCs w:val="28"/>
          <w:lang w:val="en-US"/>
        </w:rPr>
        <w:t>XXIV</w:t>
      </w:r>
      <w:r>
        <w:rPr>
          <w:sz w:val="28"/>
          <w:szCs w:val="28"/>
        </w:rPr>
        <w:t xml:space="preserve">) По спорным вопросам, делам требующим больших затрат наместники должны были спрашивать согласие императора, а в текущих делах они могли принимать самостоятельные решения, в том числе вести судопроизводство по тяжким уголовным преступлениям и разрешать споры возникающие между общинами.8 Можно сделать вывод о том, что управление провинциями опиралось на систему местного управления. </w:t>
      </w:r>
    </w:p>
    <w:p>
      <w:pPr>
        <w:pStyle w:val="Normal"/>
        <w:spacing w:lineRule="auto" w:line="360"/>
        <w:ind w:firstLine="709"/>
        <w:jc w:val="both"/>
        <w:rPr>
          <w:sz w:val="28"/>
          <w:szCs w:val="28"/>
        </w:rPr>
      </w:pPr>
      <w:r>
        <w:rPr>
          <w:sz w:val="28"/>
          <w:szCs w:val="28"/>
        </w:rPr>
        <w:t xml:space="preserve">Отдельно можно рассмотреть вопрос о допуске в сенат провинциалов и предоставлении им гражданства. Как мы видим из речи Клавдия в сенате о допуске в сенат галлов, что римская знать не хотела допускать в сенат провинциалов из Нарбоннской Галлии и только настояние императора Клавдия решило вопрос положительно. В сатире на смерть императора Клавдия у Сенеки мы видим, что он, весьма сатирически, описывает желание Клавдия предоставить гражданство Рима некоторым провинциям: «…говорит Клото, - хотела ему малость надбавить веку, чтобы успел он и остальным, которые все наперечет, пожаловать гражданство. (А он ведь решил увидеть в тогах всех – и греков, и галлов, и испанцев, и британцев.)» (Сенека. Сатира на смерть императора Клавдия) </w:t>
      </w:r>
    </w:p>
    <w:p>
      <w:pPr>
        <w:pStyle w:val="Normal"/>
        <w:spacing w:lineRule="auto" w:line="360"/>
        <w:ind w:firstLine="709"/>
        <w:jc w:val="both"/>
        <w:rPr>
          <w:sz w:val="28"/>
          <w:szCs w:val="28"/>
        </w:rPr>
      </w:pPr>
      <w:r>
        <w:rPr>
          <w:sz w:val="28"/>
          <w:szCs w:val="28"/>
        </w:rPr>
      </w:r>
      <w:r>
        <w:br w:type="page"/>
      </w:r>
    </w:p>
    <w:p>
      <w:pPr>
        <w:pStyle w:val="Normal"/>
        <w:numPr>
          <w:ilvl w:val="1"/>
          <w:numId w:val="4"/>
        </w:numPr>
        <w:spacing w:lineRule="auto" w:line="360"/>
        <w:ind w:left="0" w:firstLine="709"/>
        <w:jc w:val="center"/>
        <w:rPr/>
      </w:pPr>
      <w:r>
        <w:rPr>
          <w:b/>
          <w:sz w:val="28"/>
          <w:szCs w:val="28"/>
        </w:rPr>
        <w:t>Место армии в политической системе Римской империи в период принципа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Римская армия регулярная, надежная и твердая. Она составляла оплот правителей Римской империи в их внутренней и внешней политике. С момента кризиса республики армия становится решающей силой в политической жизни страны. На эту силу опирались все претенденты на власть. Само начало истории Римской империи может служить нам иллюстрацией этого: «Август… сначала покорил своими щедротами воинов, раздачами хлеба – толпу и всех вместе – сладостными благами мира…». (Тацит. Анналы. Книга </w:t>
      </w:r>
      <w:r>
        <w:rPr>
          <w:sz w:val="28"/>
          <w:szCs w:val="28"/>
          <w:lang w:val="en-US"/>
        </w:rPr>
        <w:t>I</w:t>
      </w:r>
      <w:r>
        <w:rPr>
          <w:sz w:val="28"/>
          <w:szCs w:val="28"/>
        </w:rPr>
        <w:t>. 2) И только при поддержке армии и плебса Август смог прийти к власти, это давало армии понимание того, какую роль они играют в политической жизни страны, и армия нередко этим пользовалась. Так или иначе, политический успех любого императора зависел от поддержки армии. Например, у Тацита мы видим упоминание о воцарении Нерона: «… Нерон явился в сенат и, начав с сенатского постановления относительно вручения ему власти и согласия с этим войска…» (Тацит. Анналы. Книга Х</w:t>
      </w:r>
      <w:r>
        <w:rPr>
          <w:sz w:val="28"/>
          <w:szCs w:val="28"/>
          <w:lang w:val="en-US"/>
        </w:rPr>
        <w:t>III</w:t>
      </w:r>
      <w:r>
        <w:rPr>
          <w:sz w:val="28"/>
          <w:szCs w:val="28"/>
        </w:rPr>
        <w:t xml:space="preserve">. 4) Это означает, что поддержка армии была очень важным фактором для императоров. Переход к империи непосредственно выразился в том, что армия, основанная на профессиональных воинах, перешла в подчинение одного человека – их главнокомандующего, который получил возможность проводить свою политику. </w:t>
      </w:r>
    </w:p>
    <w:p>
      <w:pPr>
        <w:pStyle w:val="Normal"/>
        <w:spacing w:lineRule="auto" w:line="360"/>
        <w:ind w:firstLine="709"/>
        <w:jc w:val="both"/>
        <w:rPr>
          <w:sz w:val="28"/>
          <w:szCs w:val="28"/>
        </w:rPr>
      </w:pPr>
      <w:r>
        <w:rPr>
          <w:sz w:val="28"/>
          <w:szCs w:val="28"/>
        </w:rPr>
        <w:t>Многие правители, стремясь добиться популярности среди войска, устраивали раздачу денежных подарков и земли, занимались политической пропагандой. На монетах чеканились сцены прибытия императора на театр военных действий или триумфальное возвращении армии, сцены выступления перед войсками, участие в маневрах армии, походах.9 Для завоевания авторитета и поддержания настроения в армии чеканились монеты выпущенные в честь каких-либо армий, отдельных легионов, иногда преторианской гвардии. Видимо раздача монет с соответствующими легендами была достаточно почетной акцией, способствующей моральному, политическому единению лидера со своими войсками.10 Факты присяги легионеров императору отмечались специальными выпусками монет с изображением соответствующих сцен с участием императора и войска.11</w:t>
      </w:r>
    </w:p>
    <w:p>
      <w:pPr>
        <w:pStyle w:val="Normal"/>
        <w:spacing w:lineRule="auto" w:line="360"/>
        <w:ind w:firstLine="709"/>
        <w:jc w:val="both"/>
        <w:rPr/>
      </w:pPr>
      <w:r>
        <w:rPr>
          <w:sz w:val="28"/>
          <w:szCs w:val="28"/>
        </w:rPr>
        <w:t xml:space="preserve">Но в тоже время воинов могли строго наказать: «Десятый легион за непокорность он весь распустил с бесчестием. Другие легионы, которые неподобающим образом требовали отставки, он уволил без заслуженных наград. В когортах, отступивших перед врагом, он казнил каждого десятого, а остальных переводил на ячменный хлеб». (Светоний. Август.)12 Из сообщений писателей и историков Ранней империи известно, что императоры должны были дарить им крупные денежные суммы, иногда в несколько раз превышающие их жалование. По окончании службы в армии легионерам давалась денежная сумма, достаточная для приобретения земли, или земельный надел: «…я из моих личных средств внес сто семьдесят миллионов сестерциев в военную казну, которая была создана по моей инициативе, чтобы из нее выдавались наградные деньги воинам, которые прослужили по двадцать и более лет». (ДБА. 17). Во времена Октавиана Августа большую роль играло основание многочисленных провинциальных колоний ветеранов. Эти колонии получали землю и иногда их наделяли так называемым италийским правом. Эти колонии стали форпостами последующей романизации земель. </w:t>
      </w:r>
    </w:p>
    <w:p>
      <w:pPr>
        <w:pStyle w:val="Normal"/>
        <w:spacing w:lineRule="auto" w:line="360"/>
        <w:ind w:firstLine="709"/>
        <w:jc w:val="both"/>
        <w:rPr/>
      </w:pPr>
      <w:r>
        <w:rPr>
          <w:sz w:val="28"/>
          <w:szCs w:val="28"/>
        </w:rPr>
        <w:t xml:space="preserve">Очень яркую роль армия сыграла в </w:t>
      </w:r>
      <w:r>
        <w:rPr>
          <w:sz w:val="28"/>
          <w:szCs w:val="28"/>
          <w:lang w:val="en-US"/>
        </w:rPr>
        <w:t>I</w:t>
      </w:r>
      <w:r>
        <w:rPr>
          <w:sz w:val="28"/>
          <w:szCs w:val="28"/>
        </w:rPr>
        <w:t xml:space="preserve"> веке, когда Нерон своими злодействами и безобразиями истощил терпение римлян, и против него восстали войска, находившиеся в Галлии, Испании и Африке, а в Риме – преторианцы. Нерон оказался первым императором при жизни лишенным власти. (Светоний. Нерон. 49)13 Дальнейшая история Римской империи в период принципата показывает, что вожди легионеров имели больше всех шансов стать императором. После смерти последнего представителя династии Юлиев-Клавдиев в стране начался разгул произвола. В июне 68 г. испанскими и галльскими легионами императором был провозглашен Гальба. Гальба, человек сурового и негибкого характера, отказался заплатить воинам за свое избрание, твердо заявив, что он привык вербовать, а не покупать воинов (Светоний. Гальба. 16).14 Он был убит разъяренными преторианцами, которые, желая получить деньги, провозгласили нового императора, германские легионеры объявили своего императора, что привело к гражданской войне. Как справедливо отмечает Элий Лампридий, «воины уже привыкли создавать себе императоров на основании беспорядочного решения и легко сменять их… а такое положение дел породило гражданские войны, во время которых воину, предназначенному для борьбы против врага, приходилось погибать в братоубийственной брани»15 . В результате борьбы главой государства стал талантливый полководец Веспасиан, о которым римляне сохранили память, как об одном из лучших императоров.</w:t>
      </w:r>
    </w:p>
    <w:p>
      <w:pPr>
        <w:pStyle w:val="Normal"/>
        <w:spacing w:lineRule="auto" w:line="360"/>
        <w:ind w:firstLine="709"/>
        <w:jc w:val="both"/>
        <w:rPr>
          <w:sz w:val="28"/>
          <w:szCs w:val="28"/>
        </w:rPr>
      </w:pPr>
      <w:r>
        <w:rPr>
          <w:sz w:val="28"/>
          <w:szCs w:val="28"/>
        </w:rPr>
        <w:t>Политическая система принципата очень сильно зависела от поддержки правителя армией, что часто приводило к печальным последствиям гражданской войны.</w:t>
      </w:r>
    </w:p>
    <w:p>
      <w:pPr>
        <w:pStyle w:val="Normal"/>
        <w:spacing w:lineRule="auto" w:line="360"/>
        <w:ind w:firstLine="709"/>
        <w:jc w:val="both"/>
        <w:rPr>
          <w:sz w:val="28"/>
          <w:szCs w:val="28"/>
        </w:rPr>
      </w:pPr>
      <w:r>
        <w:rPr>
          <w:sz w:val="28"/>
          <w:szCs w:val="28"/>
        </w:rPr>
      </w:r>
    </w:p>
    <w:p>
      <w:pPr>
        <w:pStyle w:val="Normal"/>
        <w:numPr>
          <w:ilvl w:val="1"/>
          <w:numId w:val="4"/>
        </w:numPr>
        <w:spacing w:lineRule="auto" w:line="360"/>
        <w:ind w:left="0" w:firstLine="709"/>
        <w:jc w:val="center"/>
        <w:rPr/>
      </w:pPr>
      <w:r>
        <w:rPr>
          <w:b/>
          <w:sz w:val="28"/>
          <w:szCs w:val="28"/>
        </w:rPr>
        <w:t>Социально-экономическая политика римских императоров в период принципа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дним из важнейших социальных вопросов в Римской империи периода принципата был вопрос о предоставлении римского гражданства рабам и жителям провинций. Процесс получения гражданства был очень строг и сложен, но в тоже время существуют примеры, когда люди имели права гражданства нескольких полисов: «Становиться возможным «множественное гражданство» - обладание правами в нескольких полисах, подчас расположенных в разных провинциях (например, Аврелий Поликарп был гражданином Кибиры, Филадельфии, Лакеденома, Афин, Эфеса, Николополя)».16 Самым строгим в Римской империи был порядок предоставления римского гражданства, пример этого мы можем видеть в переписке Плиния Младшего с императором Траяном по поводу предоставления римского гражданства лекарю Гарпократу. Плиний просил предоставить римское гражданство своему лекарю-египтянину, а затем, уточнив юридические положения, он ходатайствует о получении им сначала александрийского гражданства, а лишь затем римского (таковы были правила получения гражданства для египтянина): «Согласно с установлениями предшествовавших мне принцепсов я решил предоставлять права александрийского гражданства лишь с большой осмотрительностью». (переписка Плиния с Траяном. ХХ</w:t>
      </w:r>
      <w:r>
        <w:rPr>
          <w:sz w:val="28"/>
          <w:szCs w:val="28"/>
          <w:lang w:val="en-US"/>
        </w:rPr>
        <w:t>III</w:t>
      </w:r>
      <w:r>
        <w:rPr>
          <w:sz w:val="28"/>
          <w:szCs w:val="28"/>
        </w:rPr>
        <w:t xml:space="preserve"> 7) В тоже время некоторые историки отмечают уменьшение значения гражданства в отдельных полисах: «В период Империи постепенно теряло свое значение противопоставление граждан и не граждан. В официальных полисных надписях постепенно уменьшается число терминов, обозначающих различные категории не граждан, а некоторые исчезают совсем».17</w:t>
      </w:r>
    </w:p>
    <w:p>
      <w:pPr>
        <w:pStyle w:val="Normal"/>
        <w:spacing w:lineRule="auto" w:line="360"/>
        <w:ind w:firstLine="709"/>
        <w:jc w:val="both"/>
        <w:rPr/>
      </w:pPr>
      <w:r>
        <w:rPr>
          <w:sz w:val="28"/>
          <w:szCs w:val="28"/>
        </w:rPr>
        <w:t>Неотъемлемой частью жизни Римской империи было проведение увеселительных зрелищ: «От своего имени я устраивал гладиаторские игры три раза, а от имени моих сыновей и внуков – пять раз; в этих играх сражалось около десяти тысяч человек». (Деяния божественного Августа. 22) На праздники и в честь больших побед устраивались зрелища: игры, театральные представления, гладиаторские бои, морской бой, состязания атлетов. «Среди зрителей, которые ранее сидели беспорядочно и вели себя распущенно, он навел и установил порядок». (Светоний. Август)18 По отношению к неимущей части римских граждан, к основной массе плебеев, Август проводил политику, направленную на удовлетворение их жажды «хлеба и зрелищ»: «Римскому плебсу я отсчитал на каждого человека по триста сестерциев согласно завещанию моего отца Юлия Цезаря, а от своего имени я дал каждому по четыреста сестерциев из военной добычи». (ДБА.15) Но в случаях неурожая принимались серьезные меры, противодействующие голоду и возможным беспорядкам, из города высылались работорговцы с их рабами и ланист с их гладиаторами, всех иноземцев и отменялись или уменьшались хлебные выдачи, так как из-за них приходило в упадок земледелие. (Светоний. Август.)</w:t>
      </w:r>
    </w:p>
    <w:p>
      <w:pPr>
        <w:pStyle w:val="Normal"/>
        <w:spacing w:lineRule="auto" w:line="360"/>
        <w:ind w:firstLine="709"/>
        <w:jc w:val="both"/>
        <w:rPr/>
      </w:pPr>
      <w:r>
        <w:rPr>
          <w:sz w:val="28"/>
          <w:szCs w:val="28"/>
        </w:rPr>
        <w:t>Экономика Римской империи развивалась медленно, как и в других рабовладельческих государствах. Основной доход владельцу земель обеспечивало сдача земельных участков в аренду, о чем мы видим упоминание в переписке Плиния с Траяном, где он просит предоставить ему отпуск для устроения личных дел: «…ты попутно окажешь весьма большую поддержку моим имущественным интересам. Я не могу больше откладывать сдачу принадлежащих мне в той области земель в аренду, которая между прочим превышает сумму в 400 тыс. сестерциев, тем более, то ближайший сбор винограда должен был бы произвести уже новый колон». (Плиний Траяну. ХХ</w:t>
      </w:r>
      <w:r>
        <w:rPr>
          <w:sz w:val="28"/>
          <w:szCs w:val="28"/>
          <w:lang w:val="en-US"/>
        </w:rPr>
        <w:t>IV</w:t>
      </w:r>
      <w:r>
        <w:rPr>
          <w:sz w:val="28"/>
          <w:szCs w:val="28"/>
        </w:rPr>
        <w:t xml:space="preserve">.8) </w:t>
      </w:r>
    </w:p>
    <w:p>
      <w:pPr>
        <w:pStyle w:val="Normal"/>
        <w:spacing w:lineRule="auto" w:line="360"/>
        <w:ind w:firstLine="709"/>
        <w:jc w:val="both"/>
        <w:rPr/>
      </w:pPr>
      <w:r>
        <w:rPr>
          <w:sz w:val="28"/>
          <w:szCs w:val="28"/>
        </w:rPr>
        <w:t>В переписке Плиния с Траяном мы видим систему управления финансами в провинциях: проконсул производил сбор налогов, в чем ему должны были помогать члены местных сенатов, и отправлял собранные средства в Рим, - он должен был еще контролировать распоряжение местными городскими средствами, получавшимися от аренды городского имущества, от подрядов, продажи. Например, Плиний, обращаясь к Траяну за разрешением на постройку новой бани в Прусе, уверял того, что финансирование будет обеспечено за счет уже существующих источников поступлений. (Плиний -Траяну. ХХХ</w:t>
      </w:r>
      <w:r>
        <w:rPr>
          <w:sz w:val="28"/>
          <w:szCs w:val="28"/>
          <w:lang w:val="en-US"/>
        </w:rPr>
        <w:t>IV</w:t>
      </w:r>
      <w:r>
        <w:rPr>
          <w:sz w:val="28"/>
          <w:szCs w:val="28"/>
        </w:rPr>
        <w:t>. 23) В ответ на послание Плиния император</w:t>
      </w:r>
    </w:p>
    <w:p>
      <w:pPr>
        <w:pStyle w:val="Normal"/>
        <w:spacing w:lineRule="auto" w:line="360"/>
        <w:ind w:firstLine="709"/>
        <w:jc w:val="both"/>
        <w:rPr>
          <w:sz w:val="28"/>
          <w:szCs w:val="28"/>
        </w:rPr>
      </w:pPr>
      <w:r>
        <w:rPr>
          <w:sz w:val="28"/>
          <w:szCs w:val="28"/>
        </w:rPr>
        <w:t>Траян ответил: «Если постройка новых бань не будет обременительна для средств прусцев, то мы можем согласиться на удовлетворение их желания; лишь бы только они для этой цели не прибегали к новому обложению или не оказалось бы у них на будущее время недостатка средств для неотложных расходов». (Траян -Плинию. ХХХ</w:t>
      </w:r>
      <w:r>
        <w:rPr>
          <w:sz w:val="28"/>
          <w:szCs w:val="28"/>
          <w:lang w:val="en-US"/>
        </w:rPr>
        <w:t>V</w:t>
      </w:r>
      <w:r>
        <w:rPr>
          <w:sz w:val="28"/>
          <w:szCs w:val="28"/>
        </w:rPr>
        <w:t xml:space="preserve">. 25) В некоторых случаях принцепсы могли изменить налоги. Так, например, Антонин Пий в 158 г. пожаловал городу в Македонии, опять-таки в ряду прочих привилегий, право взимать со свободных подушный налог в размере одного денария, чтобы обеспечить доход для удовлетворения неотложных нужд19 . </w:t>
      </w:r>
    </w:p>
    <w:p>
      <w:pPr>
        <w:pStyle w:val="Normal"/>
        <w:spacing w:lineRule="auto" w:line="360"/>
        <w:ind w:firstLine="709"/>
        <w:jc w:val="both"/>
        <w:rPr>
          <w:sz w:val="28"/>
          <w:szCs w:val="28"/>
        </w:rPr>
      </w:pPr>
      <w:r>
        <w:rPr>
          <w:sz w:val="28"/>
          <w:szCs w:val="28"/>
        </w:rPr>
        <w:t xml:space="preserve">В Римской империи существовали строгие нормы, которые касались официальной национальной одежды и обуви римлян. Римлянам предписывалось ходить в национальной одежде: тогах и сандалиях. Г.С. Кнабе рассказывает о случае описанном Светонием, когда Август увидел на форуме группу граждан, стоявших без тог, в одних туниках, и сделал им резкий выговор, сказав, что нет для римлянина большей чести, чем выйти на форум в тоге.20 Вплоть до развития империи на улицах, в домах, тавернах и общественных зданиях царила крайняя теснота. Ювенал так описывает центр Рима эпохи Флавиев: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w:t>
      </w:r>
      <w:r>
        <w:rPr>
          <w:sz w:val="28"/>
          <w:szCs w:val="28"/>
        </w:rPr>
        <w:t xml:space="preserve">Мнет нам бока огромной толпою </w:t>
      </w:r>
    </w:p>
    <w:p>
      <w:pPr>
        <w:pStyle w:val="Normal"/>
        <w:spacing w:lineRule="auto" w:line="360"/>
        <w:ind w:firstLine="709"/>
        <w:jc w:val="both"/>
        <w:rPr>
          <w:sz w:val="28"/>
          <w:szCs w:val="28"/>
        </w:rPr>
      </w:pPr>
      <w:r>
        <w:rPr>
          <w:sz w:val="28"/>
          <w:szCs w:val="28"/>
        </w:rPr>
        <w:t>Сзади идущий народ: этот локтем толкнет, а тот палкой</w:t>
      </w:r>
    </w:p>
    <w:p>
      <w:pPr>
        <w:pStyle w:val="Normal"/>
        <w:spacing w:lineRule="auto" w:line="360"/>
        <w:ind w:firstLine="709"/>
        <w:jc w:val="both"/>
        <w:rPr>
          <w:sz w:val="28"/>
          <w:szCs w:val="28"/>
        </w:rPr>
      </w:pPr>
      <w:r>
        <w:rPr>
          <w:sz w:val="28"/>
          <w:szCs w:val="28"/>
        </w:rPr>
        <w:t xml:space="preserve">Крепкой, иной по башке тебе даст бревном иль бочонком; </w:t>
      </w:r>
    </w:p>
    <w:p>
      <w:pPr>
        <w:pStyle w:val="Normal"/>
        <w:spacing w:lineRule="auto" w:line="360"/>
        <w:ind w:firstLine="709"/>
        <w:jc w:val="both"/>
        <w:rPr>
          <w:sz w:val="28"/>
          <w:szCs w:val="28"/>
        </w:rPr>
      </w:pPr>
      <w:r>
        <w:rPr>
          <w:sz w:val="28"/>
          <w:szCs w:val="28"/>
        </w:rPr>
        <w:t>Ноги у нас все в грязи, наступают большие подошвы</w:t>
      </w:r>
    </w:p>
    <w:p>
      <w:pPr>
        <w:pStyle w:val="Normal"/>
        <w:spacing w:lineRule="auto" w:line="360"/>
        <w:ind w:firstLine="709"/>
        <w:jc w:val="both"/>
        <w:rPr>
          <w:sz w:val="28"/>
          <w:szCs w:val="28"/>
        </w:rPr>
      </w:pPr>
      <w:r>
        <w:rPr>
          <w:sz w:val="28"/>
          <w:szCs w:val="28"/>
        </w:rPr>
        <w:t>С разных сторон и вонзается в пальцы военная шпора2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овые правила городской застройки, были установлены императором Нероном после великого пожара 64 г. Императоры заботились о постройках бань и водопроводов для нужд римлян. Были построены огромные термы, почти каждый император старался построить более большие термы и другие общественные здания, чтобы сохранить свое имя в веках.</w:t>
      </w:r>
    </w:p>
    <w:p>
      <w:pPr>
        <w:pStyle w:val="Normal"/>
        <w:spacing w:lineRule="auto" w:line="360"/>
        <w:ind w:firstLine="709"/>
        <w:jc w:val="both"/>
        <w:rPr>
          <w:sz w:val="28"/>
          <w:szCs w:val="28"/>
        </w:rPr>
      </w:pPr>
      <w:r>
        <w:rPr>
          <w:sz w:val="28"/>
          <w:szCs w:val="28"/>
        </w:rPr>
      </w:r>
    </w:p>
    <w:p>
      <w:pPr>
        <w:pStyle w:val="Normal"/>
        <w:numPr>
          <w:ilvl w:val="1"/>
          <w:numId w:val="4"/>
        </w:numPr>
        <w:spacing w:lineRule="auto" w:line="360"/>
        <w:ind w:left="0" w:firstLine="709"/>
        <w:jc w:val="center"/>
        <w:rPr>
          <w:b/>
          <w:b/>
          <w:sz w:val="28"/>
          <w:szCs w:val="28"/>
        </w:rPr>
      </w:pPr>
      <w:r>
        <w:rPr>
          <w:b/>
          <w:sz w:val="28"/>
          <w:szCs w:val="28"/>
        </w:rPr>
        <w:t>Религиозная политика римских императоров в период принципа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 период принципата происходят значительные изменения в религиозной политике Римской империи – происходит становление культа императора. Еще ранее многие правители Римской империи связывали себя с божествами, которые им особо покровительствуют: Сулла – с Фортуной и Афродитой, Цезарь – с Венерой, считавшейся родоначальницей рода Юлиев, Антоний – с Дионисом, Октавиан – с Аполлоном.22 Правители всегда старались иметь идеологическое воздействие на плебс. С начала своего правления Август старался проповедовать и среди знати правила добродетели: мужество, справедливость и снисходительность. В Риме Август учредил особый культ божества мирного времени, которое стало называться </w:t>
      </w:r>
      <w:r>
        <w:rPr>
          <w:sz w:val="28"/>
          <w:szCs w:val="28"/>
          <w:lang w:val="en-US"/>
        </w:rPr>
        <w:t>Pax</w:t>
      </w:r>
      <w:r>
        <w:rPr>
          <w:sz w:val="28"/>
          <w:szCs w:val="28"/>
        </w:rPr>
        <w:t xml:space="preserve"> </w:t>
      </w:r>
      <w:r>
        <w:rPr>
          <w:sz w:val="28"/>
          <w:szCs w:val="28"/>
          <w:lang w:val="en-US"/>
        </w:rPr>
        <w:t>Augusta</w:t>
      </w:r>
      <w:r>
        <w:rPr>
          <w:sz w:val="28"/>
          <w:szCs w:val="28"/>
        </w:rPr>
        <w:t xml:space="preserve"> – Августов Мир, и повелел построить на Марсовом поле роскошный беломраморный Алтарь Мира, украшенный изящными скульптурными рельефами. </w:t>
      </w:r>
    </w:p>
    <w:p>
      <w:pPr>
        <w:pStyle w:val="Normal"/>
        <w:spacing w:lineRule="auto" w:line="360"/>
        <w:ind w:firstLine="709"/>
        <w:jc w:val="both"/>
        <w:rPr/>
      </w:pPr>
      <w:r>
        <w:rPr>
          <w:sz w:val="28"/>
          <w:szCs w:val="28"/>
        </w:rPr>
        <w:t>Пропагандировалось начало «золотого века», наступившего благодаря Августу. Усиливалось обожествление Августа, а после его смерти все императоры именовали себя Августами. Поддерживалось убеждение, что император это наместник бога на земле и в его четь воздвигали храмы и отправляли императорский культ. Указание на культ императора можно увидеть в работах многих историков. И если в правление Августа это было не так явно, то далее это только усиливалось. Например, Светоний пишет: «Храмов в свою честь он не дозволял возводить в провинциях кроме как с двойным посвящением – ему и богине Роме (богине города Рима). А в самом Риме он от этой почести отказался наотрез. Даже серебряные статуи, которые были отлиты в его честь, он все перелил на монеты и на эти средства посвятил два золотых треножника Аполлону Палантинскому». (Светоний. Август. 52). В переписке Плиния с Траяном мы видим, что жители провинции принимали на себя торжественные обеты за благополучие императора. (Плиний - Траяну. Х</w:t>
      </w:r>
      <w:r>
        <w:rPr>
          <w:sz w:val="28"/>
          <w:szCs w:val="28"/>
          <w:lang w:val="en-US"/>
        </w:rPr>
        <w:t>LIV</w:t>
      </w:r>
      <w:r>
        <w:rPr>
          <w:sz w:val="28"/>
          <w:szCs w:val="28"/>
        </w:rPr>
        <w:t xml:space="preserve">. 35). Культ императора стал обязательным, и его нарушение строго каралось. Неверие в вечность и божественность императора и «вечного города» Рима стали трактоваться как государственная измена. </w:t>
      </w:r>
    </w:p>
    <w:p>
      <w:pPr>
        <w:pStyle w:val="Normal"/>
        <w:spacing w:lineRule="auto" w:line="360"/>
        <w:ind w:firstLine="709"/>
        <w:jc w:val="both"/>
        <w:rPr/>
      </w:pPr>
      <w:r>
        <w:rPr>
          <w:sz w:val="28"/>
          <w:szCs w:val="28"/>
        </w:rPr>
        <w:t xml:space="preserve">В Римской империи периода принципата появляются первые упоминания о христианах. Например, Тацит: «…Нерон, чтобы побороть слухи, приискал виноватых и предал изощреннейшим казням тех, кто своими мерзостями навлек на себя всеобщую ненависть и кого происходить это название, казнил при Тиберии прокуратор Понтий Пилат; подавленное на время это зловредное суеверие стало вновь прорываться наружу, и не только в Иудее, откуда пошла эта пагуба, но и в Риме». (Тацит. Анналы. </w:t>
      </w:r>
      <w:r>
        <w:rPr>
          <w:sz w:val="28"/>
          <w:szCs w:val="28"/>
          <w:lang w:val="en-US"/>
        </w:rPr>
        <w:t>XV</w:t>
      </w:r>
      <w:r>
        <w:rPr>
          <w:sz w:val="28"/>
          <w:szCs w:val="28"/>
        </w:rPr>
        <w:t>, 44) Упоминание о борьбе с христианами можно найти и в переписке Плиния с императором Траяном, который спрашивал у императора о мерах которые ему следует предпринять по отношению к христианам. (Плиний Траяну. ХС</w:t>
      </w:r>
      <w:r>
        <w:rPr>
          <w:sz w:val="28"/>
          <w:szCs w:val="28"/>
          <w:lang w:val="en-US"/>
        </w:rPr>
        <w:t>II</w:t>
      </w:r>
      <w:r>
        <w:rPr>
          <w:sz w:val="28"/>
          <w:szCs w:val="28"/>
        </w:rPr>
        <w:t xml:space="preserve">.) </w:t>
      </w:r>
    </w:p>
    <w:p>
      <w:pPr>
        <w:pStyle w:val="Normal"/>
        <w:spacing w:lineRule="auto" w:line="360"/>
        <w:ind w:firstLine="709"/>
        <w:jc w:val="both"/>
        <w:rPr/>
      </w:pPr>
      <w:r>
        <w:rPr>
          <w:sz w:val="28"/>
          <w:szCs w:val="28"/>
        </w:rPr>
        <w:t>Религиозная политика императоров нашла свое отражение на монетах Империи и зависимых государств. На монетах изображались сами императоры или члены их семьи в виде различных божеств, встречаются изображения небесных светил – солнца, луны, звезд, созвездий. На монетах Римской империи часто встречаются мифологические сцены и герои: Ромул и Рем, Нума, Гораций и Куриаций и другие. На монетах изображались религиозные сцены с участием императора: император предстает в жреческой одежде или военном костюме у алтаря или храма в сценах жертвоприношений. Например, император Траян в 107 года выпускает серию монет с изображением всех божеств и обожествленных понятий, что должно было связать его правление с «римским мифом».25</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1.5 Вывод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Римской империи периода принципата сложилась интересная система управления, сочетавшая в себе органы управления республики и единоличного правителя, по своей сути императора. Противоречивость этой системы давала большие возможности для возникновения тирании. Вся политика императоров была направлена на пропаганду своей единоличной власти, «поддерживаемой» всем народом. Как мы видим из источников приход к власти того или иного правителя часто зависел от отношения к нему армии, что приводило правителя в некоторую зависимость от нее. Принцепсы были вынуждены устраивать различные зрелища и раздачу денег, чтобы поддерживать хорошие отношения с армией и народом. Чтобы упрочить свое положение правители старались идеологически воздействовать на население римской империи, объявляя свою власть – властью наместника бога на земле. В период принципата постепенно формируется система императорской власти, когда все решения зависят от одного человека в государстве – императора.</w:t>
      </w:r>
    </w:p>
    <w:p>
      <w:pPr>
        <w:pStyle w:val="Normal"/>
        <w:spacing w:lineRule="auto" w:line="360"/>
        <w:ind w:firstLine="709"/>
        <w:jc w:val="both"/>
        <w:rPr>
          <w:sz w:val="28"/>
          <w:szCs w:val="28"/>
        </w:rPr>
      </w:pPr>
      <w:r>
        <w:rPr>
          <w:sz w:val="28"/>
          <w:szCs w:val="28"/>
        </w:rPr>
        <w:t>В целом период принципата это время расцвета Римской империи. Время, когда были завоеваны огромные территории, построены великолепные памятники архитектуры. Но так как в Римскую империю входили народы, находящиеся на разных ступенях развития это приводило к социальной нестабильности и постоянной необходимости иметь сильную армию для усмирения мятежных провинций.</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b/>
          <w:sz w:val="28"/>
          <w:szCs w:val="28"/>
        </w:rPr>
        <w:t>Глава 2. Сравнительная характеристика правления императоров различны династий</w:t>
      </w:r>
      <w:r>
        <w:rPr>
          <w:sz w:val="28"/>
          <w:szCs w:val="28"/>
        </w:rPr>
        <w:t xml:space="preserve"> </w:t>
      </w:r>
      <w:r>
        <w:rPr>
          <w:b/>
          <w:sz w:val="28"/>
          <w:szCs w:val="28"/>
        </w:rPr>
        <w:t>в период принципата и отношение к ним различных слоев населения</w:t>
      </w:r>
    </w:p>
    <w:p>
      <w:pPr>
        <w:pStyle w:val="Normal"/>
        <w:spacing w:lineRule="auto" w:line="360"/>
        <w:ind w:firstLine="709"/>
        <w:jc w:val="both"/>
        <w:rPr>
          <w:sz w:val="28"/>
          <w:szCs w:val="28"/>
        </w:rPr>
      </w:pPr>
      <w:r>
        <w:rPr>
          <w:sz w:val="28"/>
          <w:szCs w:val="28"/>
        </w:rPr>
      </w:r>
    </w:p>
    <w:p>
      <w:pPr>
        <w:pStyle w:val="Normal"/>
        <w:numPr>
          <w:ilvl w:val="1"/>
          <w:numId w:val="2"/>
        </w:numPr>
        <w:spacing w:lineRule="auto" w:line="360"/>
        <w:ind w:left="0" w:firstLine="709"/>
        <w:jc w:val="center"/>
        <w:rPr/>
      </w:pPr>
      <w:r>
        <w:rPr>
          <w:b/>
          <w:sz w:val="28"/>
          <w:szCs w:val="28"/>
        </w:rPr>
        <w:t>Сравнительная характеристика правления императоров из династии Юлиев-Клавдиев, Флавиев и Антонинов</w:t>
      </w:r>
    </w:p>
    <w:p>
      <w:pPr>
        <w:pStyle w:val="Normal"/>
        <w:spacing w:lineRule="auto" w:line="360"/>
        <w:ind w:firstLine="709"/>
        <w:jc w:val="center"/>
        <w:rPr>
          <w:b/>
          <w:b/>
          <w:sz w:val="28"/>
          <w:szCs w:val="28"/>
        </w:rPr>
      </w:pPr>
      <w:r>
        <w:rPr>
          <w:b/>
          <w:sz w:val="28"/>
          <w:szCs w:val="28"/>
        </w:rPr>
      </w:r>
    </w:p>
    <w:p>
      <w:pPr>
        <w:pStyle w:val="TextBody"/>
        <w:spacing w:lineRule="auto" w:line="360"/>
        <w:ind w:firstLine="709"/>
        <w:jc w:val="both"/>
        <w:rPr>
          <w:szCs w:val="28"/>
        </w:rPr>
      </w:pPr>
      <w:r>
        <w:rPr>
          <w:szCs w:val="28"/>
        </w:rPr>
        <w:t>Все императоры периода принципата, начиная с Августа, стремились остаться в памяти потомков. Некоторые остались в памяти как справедливые правители, другие как тираны и сумасшедшие.</w:t>
      </w:r>
    </w:p>
    <w:p>
      <w:pPr>
        <w:pStyle w:val="Normal"/>
        <w:spacing w:lineRule="auto" w:line="360"/>
        <w:ind w:firstLine="709"/>
        <w:jc w:val="both"/>
        <w:rPr>
          <w:sz w:val="28"/>
          <w:szCs w:val="28"/>
        </w:rPr>
      </w:pPr>
      <w:r>
        <w:rPr>
          <w:sz w:val="28"/>
          <w:szCs w:val="28"/>
        </w:rPr>
        <w:t xml:space="preserve">Династия Юлиев-Клавдиев: Октавиан Август, Тиберий, Калигула, Клавдий и Нерон. Август основатель династии Юлиев-Клавдиев для многих римлян стал образцом правителя, но его приемники оказались не такими талантливыми. У Светония есть упоминание о словах Августа о своем приемнике Тиберии: «В народе говорили, будто однажды после тайной беседы с Тиберием, когда тот ушел, спальники услышали слова Августа: «Бедный римский народ, в какие он попадет медленные челюсти!» Небезызвестно и то, что Август открыто и не таясь осуждал жестокий нрав Тиберия, что не раз при его приближении он обрывал слишком веселый или легкомысленный разговор, что даже усыновить его он согласился только в тщеславной надежде, что при таком преемнике народ скорее пожалеет о нем» (Светоний. Тиберий. 21). </w:t>
      </w:r>
    </w:p>
    <w:p>
      <w:pPr>
        <w:pStyle w:val="Normal"/>
        <w:spacing w:lineRule="auto" w:line="360"/>
        <w:ind w:firstLine="709"/>
        <w:jc w:val="both"/>
        <w:rPr/>
      </w:pPr>
      <w:r>
        <w:rPr>
          <w:sz w:val="28"/>
          <w:szCs w:val="28"/>
        </w:rPr>
        <w:t xml:space="preserve">Гай Калигула в своем сумасшествии превратил принципат в откровенную монархию, лишив его всякой внешней оболочки республиканского строя. Он требовал, чтобы ему поклонялись как богу, и постоянно повторял слова из одной трагедии: «Пусть ненавидят, лишь бы боялись!»26 О его приемнике Клавдии Тацит написал так: «Это был принцепс, у которого не было других мыслей и другой неприязни, кроме подсказанных и внушенных со стороны» (Тацит. Анналы. </w:t>
      </w:r>
      <w:r>
        <w:rPr>
          <w:sz w:val="28"/>
          <w:szCs w:val="28"/>
          <w:lang w:val="en-US"/>
        </w:rPr>
        <w:t>XII</w:t>
      </w:r>
      <w:r>
        <w:rPr>
          <w:sz w:val="28"/>
          <w:szCs w:val="28"/>
        </w:rPr>
        <w:t xml:space="preserve">, 3). Нерон был самым расточительным из принципов, жизнь его была наполнена разгулом, развратом и жестокостью: «…Нерон заявил однажды: «Будем действовать так, чтобы ни у кого ничего не осталось!» (Светоний. Нерон. 32) После свержения и смерти Нерона династия Юлиев-Клавдиев прекратила свое существование. </w:t>
      </w:r>
    </w:p>
    <w:p>
      <w:pPr>
        <w:pStyle w:val="Normal"/>
        <w:spacing w:lineRule="auto" w:line="360"/>
        <w:ind w:firstLine="709"/>
        <w:jc w:val="both"/>
        <w:rPr>
          <w:sz w:val="28"/>
          <w:szCs w:val="28"/>
        </w:rPr>
      </w:pPr>
      <w:r>
        <w:rPr>
          <w:sz w:val="28"/>
          <w:szCs w:val="28"/>
        </w:rPr>
        <w:t xml:space="preserve">На смену Юлиям-Клавдиям пришла династия Флавиев: Веспасиан, Тит, Домициан. Пришедший к власти, после хаоса гражданской войны, Веспасиан сумел восстановить величие Рима, навел порядок в провинциях. Тацит (История. </w:t>
      </w:r>
      <w:r>
        <w:rPr>
          <w:sz w:val="28"/>
          <w:szCs w:val="28"/>
          <w:lang w:val="en-US"/>
        </w:rPr>
        <w:t>I</w:t>
      </w:r>
      <w:r>
        <w:rPr>
          <w:sz w:val="28"/>
          <w:szCs w:val="28"/>
        </w:rPr>
        <w:t xml:space="preserve">, 50) считал, что Веспасиан – единственный император, которого власть изменила в лучшую, а не в худшую сторону: «он обладал величайшей терпимостью и прислушивался ко всякому правдивому слову».27 Его сын Тит достойно продолжил дело своего отца и стал справедливым и добрым правителем, его правление длилось всего два года, а его смерть огорчила весь народ. Династию продолжил младший сын Веспасиана Домициан. Его правление превратилось в широчайший и жесточайший террор, и его смерть была встречена ликованием в сенате, только воины, которым он раздавал большие деньги, хотели отомстить за него. (Светоний. Домициан. 23) Династия Флавиев прекратила свое существование. По мнению историка Е.В. Федоровой эпилогом к этому периоду императорского Рима могут служить слова Марциал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Флавиев род, как тебя обесчестил твой третий наследник!</w:t>
      </w:r>
    </w:p>
    <w:p>
      <w:pPr>
        <w:pStyle w:val="Normal"/>
        <w:spacing w:lineRule="auto" w:line="360"/>
        <w:ind w:firstLine="709"/>
        <w:jc w:val="both"/>
        <w:rPr>
          <w:sz w:val="28"/>
          <w:szCs w:val="28"/>
        </w:rPr>
      </w:pPr>
      <w:r>
        <w:rPr>
          <w:sz w:val="28"/>
          <w:szCs w:val="28"/>
        </w:rPr>
        <w:t>Из-за него не бывать лучше б и первым двои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равление династии Антонинов: Нерва, Траян, Адриан, Антонин Пий, Марк Аврелий, Коммод – часто называют «золотым веком» империи. Особенностью этой династии было то, что все правители усыновлялись своими предшественниками с одобрения армии и сената, то есть они были выборными правителями (кроме Коммода, унаследовавшего власть от своего отца Марка Аврелия). В Панегирике Плиния Младшего написано: «…Вот новый и неслыханный путь к принципату. Тебя сделала императором не твоя собственная страсть, не собственный твой страх, но польза других, испытываемое другими опасение… ты принял на себя управление в тот момент, когда другой стал сожалеть о том, что он его имел». (Плиний Младший. Панегирик. 7). Эта новая форма избрания правителя, позволила примирить императора и сенат. Тацит считает, что Нерве удалось соединить до толе не совместимые вещи – принципат и свободу. Годы правления Нервы и Траяна он называет годами «редкого счастья, когда каждый может думать, что хочет, и говорить, что думает» (Тацит. История. </w:t>
      </w:r>
      <w:r>
        <w:rPr>
          <w:sz w:val="28"/>
          <w:szCs w:val="28"/>
          <w:lang w:val="en-US"/>
        </w:rPr>
        <w:t>I</w:t>
      </w:r>
      <w:r>
        <w:rPr>
          <w:sz w:val="28"/>
          <w:szCs w:val="28"/>
        </w:rPr>
        <w:t xml:space="preserve">, 1). </w:t>
      </w:r>
    </w:p>
    <w:p>
      <w:pPr>
        <w:pStyle w:val="Normal"/>
        <w:spacing w:lineRule="auto" w:line="360"/>
        <w:ind w:firstLine="709"/>
        <w:jc w:val="both"/>
        <w:rPr/>
      </w:pPr>
      <w:r>
        <w:rPr>
          <w:sz w:val="28"/>
          <w:szCs w:val="28"/>
        </w:rPr>
        <w:t xml:space="preserve">Очень противоречивым человеком римские историки описывают Адриана: «Он бывал серьезным и веселым, приветливым и грозным, необузданным и осмотрительным, скупым и щедрым, откровенным и лицемерным, жестоким и милостивым; всегда во всех проявлениях своей натуры он был переменчивым». (АЖА. Адриан. </w:t>
      </w:r>
      <w:r>
        <w:rPr>
          <w:sz w:val="28"/>
          <w:szCs w:val="28"/>
          <w:lang w:val="en-US"/>
        </w:rPr>
        <w:t>XIV</w:t>
      </w:r>
      <w:r>
        <w:rPr>
          <w:sz w:val="28"/>
          <w:szCs w:val="28"/>
        </w:rPr>
        <w:t xml:space="preserve">).29 Его приемник Антонин Пий сохранил о себе очень хорошую славу, особенно в провинциях, так как он был очень благородным и нетщеславным правителем: «…Он был от природы очень милосердным и во время своего правления не совершил ни одного жестокого поступка». (АЖА. Антонин Пий. </w:t>
      </w:r>
      <w:r>
        <w:rPr>
          <w:sz w:val="28"/>
          <w:szCs w:val="28"/>
          <w:lang w:val="en-US"/>
        </w:rPr>
        <w:t>II</w:t>
      </w:r>
      <w:r>
        <w:rPr>
          <w:sz w:val="28"/>
          <w:szCs w:val="28"/>
        </w:rPr>
        <w:t xml:space="preserve">).30 Марк Аврелий вошел в историю как император-философ. О Марке Аврелии античные историки отзываются так: «Марк Аврелий постоянно повторял изречение Платона: «Государства процветал бы, если бы философы были властителями или если бы властители были философами». (АЖА. Марка Антонина </w:t>
      </w:r>
      <w:r>
        <w:rPr>
          <w:sz w:val="28"/>
          <w:szCs w:val="28"/>
          <w:lang w:val="en-US"/>
        </w:rPr>
        <w:t>XXVII</w:t>
      </w:r>
      <w:r>
        <w:rPr>
          <w:sz w:val="28"/>
          <w:szCs w:val="28"/>
        </w:rPr>
        <w:t xml:space="preserve">). Коммод, последний представитель династии Антонинов, в своих действиях был похож на Тиберия, Калигулу, Домициана и был убит в результате заговора. Славная династия Антонинов пришла к бесславному концу.31 </w:t>
      </w:r>
    </w:p>
    <w:p>
      <w:pPr>
        <w:pStyle w:val="Normal"/>
        <w:spacing w:lineRule="auto" w:line="360"/>
        <w:ind w:firstLine="709"/>
        <w:jc w:val="both"/>
        <w:rPr>
          <w:sz w:val="28"/>
          <w:szCs w:val="28"/>
        </w:rPr>
      </w:pPr>
      <w:r>
        <w:rPr>
          <w:sz w:val="28"/>
          <w:szCs w:val="28"/>
        </w:rPr>
        <w:t>Как итог этой главы можно сказать, что все приемники Августа не смогли стать хорошими правителями и пускай в различных династиях встречаются тираны-деспоты, но в династии Юлиев-Клавдиев все, за исключение Августа, не обладали даром управления. Короткое время правления династии Флавиев можно охарактеризовать, как в целом время благополучия. Очень яркий пример талантливых правителей можно видеть в династии Антонинов, которым удалось примириться с сенатом, что принесло немало пользы римскому государству.</w:t>
      </w:r>
    </w:p>
    <w:p>
      <w:pPr>
        <w:pStyle w:val="Normal"/>
        <w:spacing w:lineRule="auto" w:line="360"/>
        <w:ind w:firstLine="709"/>
        <w:jc w:val="both"/>
        <w:rPr>
          <w:sz w:val="28"/>
          <w:szCs w:val="28"/>
        </w:rPr>
      </w:pPr>
      <w:r>
        <w:rPr>
          <w:sz w:val="28"/>
          <w:szCs w:val="28"/>
        </w:rPr>
      </w:r>
    </w:p>
    <w:p>
      <w:pPr>
        <w:pStyle w:val="TextBody"/>
        <w:spacing w:lineRule="auto" w:line="360"/>
        <w:ind w:firstLine="709"/>
        <w:jc w:val="center"/>
        <w:rPr/>
      </w:pPr>
      <w:r>
        <w:rPr>
          <w:b/>
          <w:szCs w:val="28"/>
        </w:rPr>
        <w:t>2.2 Отношение различных слоев к принцепсам</w:t>
      </w:r>
    </w:p>
    <w:p>
      <w:pPr>
        <w:pStyle w:val="TextBody"/>
        <w:spacing w:lineRule="auto" w:line="360"/>
        <w:ind w:firstLine="709"/>
        <w:jc w:val="both"/>
        <w:rPr>
          <w:b/>
          <w:b/>
          <w:szCs w:val="28"/>
        </w:rPr>
      </w:pPr>
      <w:r>
        <w:rPr>
          <w:b/>
          <w:szCs w:val="28"/>
        </w:rPr>
      </w:r>
    </w:p>
    <w:p>
      <w:pPr>
        <w:pStyle w:val="TextBody"/>
        <w:spacing w:lineRule="auto" w:line="360"/>
        <w:ind w:firstLine="709"/>
        <w:jc w:val="both"/>
        <w:rPr>
          <w:szCs w:val="28"/>
        </w:rPr>
      </w:pPr>
      <w:r>
        <w:rPr>
          <w:szCs w:val="28"/>
        </w:rPr>
        <w:t xml:space="preserve">Начиная с Августа можно видеть, как важно было для правителей поддержка населения. Благодаря поддержке армии и плебса Август пришел к власти, и он старался быть щедрым и справедливым правителям. Но отношение к его приемникам было уже другим: «…Когда чернь в обиду ему рукоплескала другим возницам, он воскликнул: «О, если бы у римского народа была одна шея!» (Светоний. Гай Калигула. 30) «Каковы были эти времена, можно судить по тому, что даже вести об убийстве люди поверили не сразу: подозревали, что Гай сам выдумал и распустил слух об убийстве, чтобы разузнать, что о нем думают люди» (Светоний. Гай Калигула. 60). Различно было отношение к императору Клавдию – римские плебеи были довольны принципсом, который организовывал раздачи и зрелища, проявлял заботу о благоустройстве столицы, провел новые водопроводы, реконструировал порт в Остии и обеспечил регулярный подвоз хлеба в Рим. Но римская знать и сенат относились к Клавдию пренебрежительно. К императору Нерону все население Римской империи относился отрицательно и был рад его свержению. </w:t>
      </w:r>
    </w:p>
    <w:p>
      <w:pPr>
        <w:pStyle w:val="TextBody"/>
        <w:spacing w:lineRule="auto" w:line="360"/>
        <w:ind w:firstLine="709"/>
        <w:jc w:val="both"/>
        <w:rPr/>
      </w:pPr>
      <w:r>
        <w:rPr>
          <w:szCs w:val="28"/>
        </w:rPr>
        <w:t>Веспасиан, талантливый полководец, пользовался доверием армии и сумел установить хорошие отношения с сенатом и провинциальной знатью: «Щедр он был ко всем сословиям: сенаторам пополнил их состояния, нуждавшимся консулярам (бывшим консулам) назначил по пятьсот тысяч сестерциев в год, многие города по всей земле отстроил еще лучше после землетрясений и пожаров, о талантах и искусствах обнаруживал величайшую заботу» (Светоний. Веспасиан. 17). К Титу народ и сенат также относился очень хорошо, что резко контрастирует с отношением к его младшему брату Домициану: «К умерщвлению его народ остался равнодушным, но войско негодовало: солдаты пытались тотчас провозгласить его божественным и готовы были мстить за него, но у них не нашлось предводителей… Сенаторы, напротив, были в таком ликовании, что наперебой сбежались в курию, безудержно поносили убитого самыми оскорбительными и злобными возгласами, велели втащить лестницы и сорвать у себя на глазах императорские щиты и изображения, чтобы разбить их оземь, и даже постановили стереть надписи с его именем уничтожить всякую память о нем» (Светоний. Домициан. 23).</w:t>
      </w:r>
    </w:p>
    <w:p>
      <w:pPr>
        <w:pStyle w:val="TextBody"/>
        <w:spacing w:lineRule="auto" w:line="360"/>
        <w:ind w:firstLine="709"/>
        <w:jc w:val="both"/>
        <w:rPr>
          <w:szCs w:val="28"/>
        </w:rPr>
      </w:pPr>
      <w:r>
        <w:rPr>
          <w:szCs w:val="28"/>
        </w:rPr>
        <w:t xml:space="preserve">Нерва и Траян сумели расположить к себе сенат, но армия относилась к ним различно, осенью 97 года в Риме преторианцы подняли мятеж, и Нерве ничего не оставалось делать, как срочно усыновить Траяна, который вел войска на Рим. По свидетельству Плиния Младшего Нерва передал Траяну «императорскую власть, чуть было не рухнувшую над головой императора».32 По свидетельству античных авторов армия хорошо относилась к императору Адриану: «…Он был очень любим воинами за свою исключительную заботу о войске и за то, что по отношению к ним он был очень щедр». (АЖА. Адриан. </w:t>
      </w:r>
      <w:r>
        <w:rPr>
          <w:szCs w:val="28"/>
          <w:lang w:val="en-US"/>
        </w:rPr>
        <w:t>XXI</w:t>
      </w:r>
      <w:r>
        <w:rPr>
          <w:szCs w:val="28"/>
        </w:rPr>
        <w:t xml:space="preserve">) Он старался ладить с различными социальными группами: уважал сенат, заботился о плебсе, продолжая традиционную политику предоставления ему «хлеба и зрелищ». Однако, когда в конце жизни Адриан заболел, в ожесточении он погубил многих людей из своего окружения, чем навлек на себя всеобщую ненависть.33 Умными и справедливыми правителями показали себя Антонин Пий и Марк Аврелий. </w:t>
      </w:r>
    </w:p>
    <w:p>
      <w:pPr>
        <w:pStyle w:val="TextBody"/>
        <w:spacing w:lineRule="auto" w:line="360"/>
        <w:ind w:firstLine="709"/>
        <w:jc w:val="both"/>
        <w:rPr>
          <w:szCs w:val="28"/>
        </w:rPr>
      </w:pPr>
      <w:r>
        <w:rPr>
          <w:szCs w:val="28"/>
        </w:rPr>
        <w:t xml:space="preserve">Об императоре Коммоде говорили, что все его достоинства исчерпываются его внешностью: «Войну, которую отец его Марк Аврелий почти закончил, он прекратил, приняв требования врагов, и возвратился в Рим. Пьянствуя до рассвета и расточая средства Римской империи, он по вечерам таскался по кабакам и домам разврата. Для управления провинциями он посылал либо соучастников своих позорных похождений, либо людей, рекомендованных этими соучастниками. Сенату он стал до такой степени ненавистен, что и сам, в свою очередь, начал жестоко свирепствовать на погибель этому великому сословию и из презренного превратился в страшного» (АЖА. Коммод. </w:t>
      </w:r>
      <w:r>
        <w:rPr>
          <w:szCs w:val="28"/>
          <w:lang w:val="en-US"/>
        </w:rPr>
        <w:t>III</w:t>
      </w:r>
      <w:r>
        <w:rPr>
          <w:szCs w:val="28"/>
        </w:rPr>
        <w:t xml:space="preserve">).34 </w:t>
      </w:r>
    </w:p>
    <w:p>
      <w:pPr>
        <w:pStyle w:val="TextBody"/>
        <w:spacing w:lineRule="auto" w:line="360"/>
        <w:ind w:firstLine="709"/>
        <w:jc w:val="both"/>
        <w:rPr>
          <w:szCs w:val="28"/>
        </w:rPr>
      </w:pPr>
      <w:r>
        <w:rPr>
          <w:szCs w:val="28"/>
        </w:rPr>
      </w:r>
      <w:r>
        <w:br w:type="page"/>
      </w:r>
    </w:p>
    <w:p>
      <w:pPr>
        <w:pStyle w:val="Normal"/>
        <w:numPr>
          <w:ilvl w:val="1"/>
          <w:numId w:val="5"/>
        </w:numPr>
        <w:spacing w:lineRule="auto" w:line="360"/>
        <w:ind w:left="0" w:firstLine="709"/>
        <w:jc w:val="center"/>
        <w:rPr/>
      </w:pPr>
      <w:r>
        <w:rPr>
          <w:sz w:val="28"/>
          <w:szCs w:val="28"/>
        </w:rPr>
        <w:t xml:space="preserve"> </w:t>
      </w:r>
      <w:r>
        <w:rPr>
          <w:b/>
          <w:sz w:val="28"/>
          <w:szCs w:val="28"/>
        </w:rPr>
        <w:t>Выводы</w:t>
      </w:r>
    </w:p>
    <w:p>
      <w:pPr>
        <w:pStyle w:val="Normal"/>
        <w:spacing w:lineRule="auto" w:line="360"/>
        <w:ind w:firstLine="709"/>
        <w:jc w:val="both"/>
        <w:rPr>
          <w:b/>
          <w:b/>
          <w:sz w:val="28"/>
          <w:szCs w:val="28"/>
        </w:rPr>
      </w:pPr>
      <w:r>
        <w:rPr>
          <w:b/>
          <w:sz w:val="28"/>
          <w:szCs w:val="28"/>
        </w:rPr>
      </w:r>
    </w:p>
    <w:p>
      <w:pPr>
        <w:pStyle w:val="Heading1"/>
        <w:keepNext w:val="false"/>
        <w:spacing w:lineRule="auto" w:line="360"/>
        <w:ind w:firstLine="709"/>
        <w:jc w:val="both"/>
        <w:rPr>
          <w:szCs w:val="28"/>
        </w:rPr>
      </w:pPr>
      <w:r>
        <w:rPr>
          <w:szCs w:val="28"/>
        </w:rPr>
        <w:t xml:space="preserve">Императорская власть Римской империи в период принципата сохраняла некоторые черты республики, но характер взаимоотношений правителя и сената определялся лишь характером самого правителя. Если правитель был тираном или деспотом, то он мог единолично принимать любые решения, не считаясь с мнением сената, что приводило к заговору и гибели правителя. </w:t>
      </w:r>
    </w:p>
    <w:p>
      <w:pPr>
        <w:pStyle w:val="Heading1"/>
        <w:keepNext w:val="false"/>
        <w:spacing w:lineRule="auto" w:line="360"/>
        <w:ind w:firstLine="709"/>
        <w:jc w:val="both"/>
        <w:rPr>
          <w:szCs w:val="28"/>
        </w:rPr>
      </w:pPr>
      <w:r>
        <w:rPr>
          <w:szCs w:val="28"/>
        </w:rPr>
        <w:t xml:space="preserve">Многие историки считают, что римский народ был очень избалован и порочен, и все их стремления можно уместить в одной фразе: «хлеба и зрелищ», во многом, поэтому отношение различных групп населения часто зависело от того, какую выгоду они имели в правление конкретного принципса. Иногда борьба за власть императора и сената мало затрагивала интересы населения, а была лишь попыткой взять на себя главную роль в управлении государством, часто лишь с целью увеличения своих доходов. </w:t>
      </w:r>
    </w:p>
    <w:p>
      <w:pPr>
        <w:pStyle w:val="Normal"/>
        <w:spacing w:lineRule="auto" w:line="360"/>
        <w:ind w:firstLine="709"/>
        <w:jc w:val="both"/>
        <w:rPr>
          <w:sz w:val="28"/>
          <w:szCs w:val="28"/>
        </w:rPr>
      </w:pPr>
      <w:r>
        <w:rPr>
          <w:sz w:val="28"/>
          <w:szCs w:val="28"/>
        </w:rPr>
        <w:t>Во все времена мечта об идеальном правителе сопровождала людей, но каждый видел его по-своему, в зависимости от своих интересов, что часто использовали правители, чтобы, опираясь на поддержку определенных слоев населения, попытаться захватить полную власть над Римской империей. Но как показывает пример династии Антонинов можно найти общий язык с сенатом и это может принести немало пользы для народа Римской импери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История Римской империи в период принципата противоречива и этим очень интересна историкам. Система управления периода принципата сочетала в себе органы управления республики и единоличного правителя – императора. Власть императора зависела от его взаимоотношений со своим окружением и армией. Но в целом многонациональное население Римской империи были очень далеки друг от друга и часто негативно относились к главенству Рима, что вело к неизбежному распаду империи. </w:t>
      </w:r>
    </w:p>
    <w:p>
      <w:pPr>
        <w:pStyle w:val="Normal"/>
        <w:spacing w:lineRule="auto" w:line="360"/>
        <w:ind w:firstLine="709"/>
        <w:jc w:val="both"/>
        <w:rPr>
          <w:sz w:val="28"/>
          <w:szCs w:val="28"/>
        </w:rPr>
      </w:pPr>
      <w:r>
        <w:rPr>
          <w:sz w:val="28"/>
          <w:szCs w:val="28"/>
        </w:rPr>
        <w:t>Отношение различных групп населения часто зависело от того, какую выгоду они имели. Иногда борьба за власть императора и сената мало затрагивала интересы населения, а была лишь попыткой взять на себя главную роль в управлении государством. Каждый слой населения различно представлял себе идеального правителя, и это неизбежно приводило к недовольству тех или иных групп населения. Но в целом, не считая периоды правления династии Юлиев-Клавдиев, после смерти Августа, и Домициана, период принципата – это период расцвета Римской империи, период могущества, которого потом не смогли достичь дальнейшие правители и величайшая империя Древнего мира распалась.</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rPr>
      </w:pPr>
      <w:r>
        <w:rPr>
          <w:sz w:val="28"/>
          <w:szCs w:val="28"/>
        </w:rPr>
        <w:t>Источники</w:t>
      </w:r>
    </w:p>
    <w:p>
      <w:pPr>
        <w:pStyle w:val="Normal"/>
        <w:spacing w:lineRule="auto" w:line="360"/>
        <w:rPr/>
      </w:pPr>
      <w:r>
        <w:rPr>
          <w:sz w:val="28"/>
          <w:szCs w:val="28"/>
        </w:rPr>
        <w:t>1) Веллей Патеркул Римская история, кн.</w:t>
      </w:r>
      <w:r>
        <w:rPr>
          <w:sz w:val="28"/>
          <w:szCs w:val="28"/>
          <w:lang w:val="en-US"/>
        </w:rPr>
        <w:t>II</w:t>
      </w:r>
      <w:r>
        <w:rPr>
          <w:sz w:val="28"/>
          <w:szCs w:val="28"/>
        </w:rPr>
        <w:t>.//Практикум по истории древнего мира: выпуск 2, Древняя Греция и Рим/под ред. И.С. Свенцицкой М., 1988 С.133-134</w:t>
      </w:r>
    </w:p>
    <w:p>
      <w:pPr>
        <w:pStyle w:val="Normal"/>
        <w:spacing w:lineRule="auto" w:line="360"/>
        <w:rPr/>
      </w:pPr>
      <w:r>
        <w:rPr>
          <w:sz w:val="28"/>
          <w:szCs w:val="28"/>
        </w:rPr>
        <w:t>2) Гай Светоний Транквилл Жизнь двенадцати Цезарей//там же С.136-138</w:t>
      </w:r>
    </w:p>
    <w:p>
      <w:pPr>
        <w:pStyle w:val="Normal"/>
        <w:spacing w:lineRule="auto" w:line="360"/>
        <w:rPr/>
      </w:pPr>
      <w:r>
        <w:rPr>
          <w:sz w:val="28"/>
          <w:szCs w:val="28"/>
        </w:rPr>
        <w:t xml:space="preserve">3) Корнелий Тацит Анналы// там же С.134-135 </w:t>
      </w:r>
    </w:p>
    <w:p>
      <w:pPr>
        <w:pStyle w:val="Normal"/>
        <w:spacing w:lineRule="auto" w:line="360"/>
        <w:rPr/>
      </w:pPr>
      <w:r>
        <w:rPr>
          <w:sz w:val="28"/>
          <w:szCs w:val="28"/>
        </w:rPr>
        <w:t>4) Луций Анней Сенека Сатира на смерть императора Клавдия//там же С.132-133</w:t>
      </w:r>
    </w:p>
    <w:p>
      <w:pPr>
        <w:pStyle w:val="Normal"/>
        <w:spacing w:lineRule="auto" w:line="360"/>
        <w:rPr/>
      </w:pPr>
      <w:r>
        <w:rPr>
          <w:sz w:val="28"/>
          <w:szCs w:val="28"/>
        </w:rPr>
        <w:t>5) Плиний Младший Панегирик императору Траяну//там же С.138-140</w:t>
      </w:r>
    </w:p>
    <w:p>
      <w:pPr>
        <w:pStyle w:val="Normal"/>
        <w:spacing w:lineRule="auto" w:line="360"/>
        <w:rPr/>
      </w:pPr>
      <w:r>
        <w:rPr>
          <w:sz w:val="28"/>
          <w:szCs w:val="28"/>
        </w:rPr>
        <w:t>6) Плиний Младший Переписка с императором Траяном//Вестник древней истории 1946 №2, С.213-272</w:t>
      </w:r>
    </w:p>
    <w:p>
      <w:pPr>
        <w:pStyle w:val="Normal"/>
        <w:spacing w:lineRule="auto" w:line="360"/>
        <w:rPr/>
      </w:pPr>
      <w:r>
        <w:rPr>
          <w:sz w:val="28"/>
          <w:szCs w:val="28"/>
        </w:rPr>
        <w:t>7) Речь Клавдия в сенате о допуске в сенат галлов//Практикум по истории древнего мира: выпуск 2, Древняя Греция и Рим/под ред. И.С. Свенцицкой М., 1988, С.129-132</w:t>
      </w:r>
    </w:p>
    <w:p>
      <w:pPr>
        <w:pStyle w:val="Normal"/>
        <w:spacing w:lineRule="auto" w:line="360"/>
        <w:rPr>
          <w:sz w:val="28"/>
          <w:szCs w:val="28"/>
        </w:rPr>
      </w:pPr>
      <w:r>
        <w:rPr>
          <w:sz w:val="28"/>
          <w:szCs w:val="28"/>
        </w:rPr>
        <w:t>Научная литература</w:t>
      </w:r>
    </w:p>
    <w:p>
      <w:pPr>
        <w:pStyle w:val="Normal"/>
        <w:spacing w:lineRule="auto" w:line="360"/>
        <w:rPr>
          <w:sz w:val="28"/>
          <w:szCs w:val="28"/>
        </w:rPr>
      </w:pPr>
      <w:r>
        <w:rPr>
          <w:sz w:val="28"/>
          <w:szCs w:val="28"/>
        </w:rPr>
        <w:t xml:space="preserve">1) Абрамзон М.Г. Монеты как средство пропаганды официальной политики </w:t>
      </w:r>
    </w:p>
    <w:p>
      <w:pPr>
        <w:pStyle w:val="Normal"/>
        <w:spacing w:lineRule="auto" w:line="360"/>
        <w:rPr/>
      </w:pPr>
      <w:r>
        <w:rPr>
          <w:sz w:val="28"/>
          <w:szCs w:val="28"/>
        </w:rPr>
        <w:t>Римской Империи М., 1995</w:t>
      </w:r>
    </w:p>
    <w:p>
      <w:pPr>
        <w:pStyle w:val="TextBody"/>
        <w:spacing w:lineRule="auto" w:line="360"/>
        <w:rPr>
          <w:szCs w:val="28"/>
        </w:rPr>
      </w:pPr>
      <w:r>
        <w:rPr>
          <w:szCs w:val="28"/>
        </w:rPr>
        <w:t>2) Бадак А.Н. Войнич И.Е. Волчек Н.М. История древнего мира. Древний Рим. Минск, 2000</w:t>
      </w:r>
    </w:p>
    <w:p>
      <w:pPr>
        <w:pStyle w:val="TextBody"/>
        <w:spacing w:lineRule="auto" w:line="360"/>
        <w:rPr/>
      </w:pPr>
      <w:r>
        <w:rPr>
          <w:szCs w:val="28"/>
        </w:rPr>
        <w:t>3) Бартон Г.П. Существовала ли в Римской империи долговременная тенденция к централизации власти?//Вестник древней истории 1999 №3, С.55-66</w:t>
      </w:r>
    </w:p>
    <w:p>
      <w:pPr>
        <w:pStyle w:val="Normal"/>
        <w:spacing w:lineRule="auto" w:line="360"/>
        <w:rPr/>
      </w:pPr>
      <w:r>
        <w:rPr>
          <w:sz w:val="28"/>
          <w:szCs w:val="28"/>
        </w:rPr>
        <w:t>4) Кнабе Г.С. Метафизика тесноты. Римская империя и проблема отчуждения // Вестник древней истории 1997, №3. С.66-78</w:t>
      </w:r>
    </w:p>
    <w:p>
      <w:pPr>
        <w:pStyle w:val="Normal"/>
        <w:spacing w:lineRule="auto" w:line="360"/>
        <w:rPr/>
      </w:pPr>
      <w:r>
        <w:rPr>
          <w:sz w:val="28"/>
          <w:szCs w:val="28"/>
        </w:rPr>
        <w:t>5) Свенцицкая И.С. Отношение «гражданин-полис» в системе римской империи: проблема отчуждения//Вестник древней истории 1997 №3 С.79-84</w:t>
      </w:r>
    </w:p>
    <w:p>
      <w:pPr>
        <w:pStyle w:val="Normal"/>
        <w:spacing w:lineRule="auto" w:line="360"/>
        <w:rPr>
          <w:sz w:val="28"/>
          <w:szCs w:val="28"/>
        </w:rPr>
      </w:pPr>
      <w:r>
        <w:rPr>
          <w:sz w:val="28"/>
          <w:szCs w:val="28"/>
        </w:rPr>
        <w:t>6) Федорова Е.В. Люди императорского Рима М., 1990</w:t>
      </w:r>
    </w:p>
    <w:p>
      <w:pPr>
        <w:pStyle w:val="Normal"/>
        <w:spacing w:lineRule="auto" w:line="360"/>
        <w:rPr/>
      </w:pPr>
      <w:r>
        <w:rPr>
          <w:sz w:val="28"/>
          <w:szCs w:val="28"/>
        </w:rPr>
        <w:t>7) Штаерман Е.М. Кризис античной культуры М., 1975</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95"/>
        </w:tabs>
        <w:ind w:left="495" w:hanging="495"/>
      </w:pPr>
      <w:rPr>
        <w:rFonts w:cs="Times New Roman"/>
      </w:rPr>
    </w:lvl>
    <w:lvl w:ilvl="1">
      <w:start w:val="1"/>
      <w:numFmt w:val="decimal"/>
      <w:suff w:val="nothing"/>
      <w:lvlText w:val="%1.%2"/>
      <w:lvlJc w:val="left"/>
      <w:pPr>
        <w:tabs>
          <w:tab w:val="num" w:pos="0"/>
        </w:tabs>
        <w:ind w:left="0" w:hanging="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405"/>
        </w:tabs>
        <w:ind w:left="405" w:hanging="405"/>
      </w:pPr>
      <w:rPr>
        <w:rFonts w:cs="Times New Roman"/>
      </w:rPr>
    </w:lvl>
    <w:lvl w:ilvl="1">
      <w:start w:val="1"/>
      <w:numFmt w:val="decimal"/>
      <w:suff w:val="space"/>
      <w:lvlText w:val="%1.%2"/>
      <w:lvlJc w:val="left"/>
      <w:pPr>
        <w:tabs>
          <w:tab w:val="num" w:pos="0"/>
        </w:tabs>
        <w:ind w:left="0" w:hanging="0"/>
      </w:pPr>
      <w:rPr>
        <w:rFonts w:cs="Times New Roman"/>
      </w:rPr>
    </w:lvl>
    <w:lvl w:ilvl="2">
      <w:start w:val="1"/>
      <w:numFmt w:val="decimal"/>
      <w:lvlText w:val="%1.%2.%3"/>
      <w:lvlJc w:val="left"/>
      <w:pPr>
        <w:tabs>
          <w:tab w:val="num" w:pos="1170"/>
        </w:tabs>
        <w:ind w:left="1170" w:hanging="720"/>
      </w:pPr>
      <w:rPr>
        <w:rFonts w:cs="Times New Roman"/>
      </w:rPr>
    </w:lvl>
    <w:lvl w:ilvl="3">
      <w:start w:val="1"/>
      <w:numFmt w:val="decimal"/>
      <w:lvlText w:val="%1.%2.%3.%4"/>
      <w:lvlJc w:val="left"/>
      <w:pPr>
        <w:tabs>
          <w:tab w:val="num" w:pos="1755"/>
        </w:tabs>
        <w:ind w:left="1755" w:hanging="1080"/>
      </w:pPr>
      <w:rPr>
        <w:rFonts w:cs="Times New Roman"/>
      </w:rPr>
    </w:lvl>
    <w:lvl w:ilvl="4">
      <w:start w:val="1"/>
      <w:numFmt w:val="decimal"/>
      <w:lvlText w:val="%1.%2.%3.%4.%5"/>
      <w:lvlJc w:val="left"/>
      <w:pPr>
        <w:tabs>
          <w:tab w:val="num" w:pos="1980"/>
        </w:tabs>
        <w:ind w:left="1980" w:hanging="1080"/>
      </w:pPr>
      <w:rPr>
        <w:rFonts w:cs="Times New Roman"/>
      </w:rPr>
    </w:lvl>
    <w:lvl w:ilvl="5">
      <w:start w:val="1"/>
      <w:numFmt w:val="decimal"/>
      <w:lvlText w:val="%1.%2.%3.%4.%5.%6"/>
      <w:lvlJc w:val="left"/>
      <w:pPr>
        <w:tabs>
          <w:tab w:val="num" w:pos="2565"/>
        </w:tabs>
        <w:ind w:left="2565" w:hanging="1440"/>
      </w:pPr>
      <w:rPr>
        <w:rFonts w:cs="Times New Roman"/>
      </w:rPr>
    </w:lvl>
    <w:lvl w:ilvl="6">
      <w:start w:val="1"/>
      <w:numFmt w:val="decimal"/>
      <w:lvlText w:val="%1.%2.%3.%4.%5.%6.%7"/>
      <w:lvlJc w:val="left"/>
      <w:pPr>
        <w:tabs>
          <w:tab w:val="num" w:pos="2790"/>
        </w:tabs>
        <w:ind w:left="2790" w:hanging="1440"/>
      </w:pPr>
      <w:rPr>
        <w:rFonts w:cs="Times New Roman"/>
      </w:rPr>
    </w:lvl>
    <w:lvl w:ilvl="7">
      <w:start w:val="1"/>
      <w:numFmt w:val="decimal"/>
      <w:lvlText w:val="%1.%2.%3.%4.%5.%6.%7.%8"/>
      <w:lvlJc w:val="left"/>
      <w:pPr>
        <w:tabs>
          <w:tab w:val="num" w:pos="3375"/>
        </w:tabs>
        <w:ind w:left="3375" w:hanging="1800"/>
      </w:pPr>
      <w:rPr>
        <w:rFonts w:cs="Times New Roman"/>
      </w:rPr>
    </w:lvl>
    <w:lvl w:ilvl="8">
      <w:start w:val="1"/>
      <w:numFmt w:val="decimal"/>
      <w:lvlText w:val="%1.%2.%3.%4.%5.%6.%7.%8.%9"/>
      <w:lvlJc w:val="left"/>
      <w:pPr>
        <w:tabs>
          <w:tab w:val="num" w:pos="3960"/>
        </w:tabs>
        <w:ind w:left="3960" w:hanging="2160"/>
      </w:pPr>
      <w:rPr>
        <w:rFonts w:cs="Times New Roman"/>
      </w:rPr>
    </w:lvl>
  </w:abstractNum>
  <w:abstractNum w:abstractNumId="5">
    <w:lvl w:ilvl="0">
      <w:start w:val="2"/>
      <w:numFmt w:val="decimal"/>
      <w:lvlText w:val="%1"/>
      <w:lvlJc w:val="left"/>
      <w:pPr>
        <w:tabs>
          <w:tab w:val="num" w:pos="360"/>
        </w:tabs>
        <w:ind w:left="360" w:hanging="360"/>
      </w:pPr>
      <w:rPr>
        <w:rFonts w:cs="Times New Roman"/>
      </w:rPr>
    </w:lvl>
    <w:lvl w:ilvl="1">
      <w:start w:val="4"/>
      <w:numFmt w:val="decimal"/>
      <w:suff w:val="nothing"/>
      <w:lvlText w:val="%1.%2"/>
      <w:lvlJc w:val="left"/>
      <w:pPr>
        <w:tabs>
          <w:tab w:val="num" w:pos="0"/>
        </w:tabs>
        <w:ind w:left="0" w:hanging="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8:58:00Z</dcterms:created>
  <dc:creator>azs</dc:creator>
  <dc:description/>
  <cp:keywords/>
  <dc:language>en-US</dc:language>
  <cp:lastModifiedBy>SYSTEM</cp:lastModifiedBy>
  <cp:lastPrinted>2009-09-12T19:57:00Z</cp:lastPrinted>
  <dcterms:modified xsi:type="dcterms:W3CDTF">2011-09-08T08:58:00Z</dcterms:modified>
  <cp:revision>2</cp:revision>
  <dc:subject/>
  <dc:title>                Министерство образования Российской Федерации</dc:title>
</cp:coreProperties>
</file>