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20"/>
          <w:tab w:val="center" w:pos="4857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485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1. Земский собор - высший совещательный сословно-представительный орган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2. Судебник 1550 г. и реформы управл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3. Реорганизация центральных и местных органов управ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стории средневековой России, пожалуй, не было такого десятилетия, в которое было бы проведено столько реформ, как в годы правления Избранной Рады, то есть в 50 - е гг. 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ланы переустройства России вынашивала небольшая группа людей, окружавших в то время царя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позже получившего прозвище «Грозный). Среди них были: митрополит Макарий, образованнейший человек своего времени, активно участвовавший в государственной деятельности 40-50-х гг., священник придворного Благовещенского собора Сильвестр, незнатный по происхождению дворянин Алексей Федорович Адаше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 началу 1549 г. влияние на царя Сильвестра и Адашева значительно усилилось, и последний становится, по сути, руководителем правительства, названного впоследствии Андреем Курбским "Избранной Радой". С именем Алексея Адашева связаны все последующие реформы, а также успехи внешней политики России в середин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Избранной рады входили князья И.Ф. Мстиславский, В.И. Воротынский, Д.Ф. Палецкий, Д.И. Курлятев, дьяк И. Висковатый, печатник Н.А. Фунтиков и другие. Кроме них в разработке и проведении реформ также участвовали "думцы" Захарьины, И. В.Шереметев, А.И.Курбск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шаги и направления деятельности Избранной рады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зыв Земских и церковных соборов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оздание центральных органов государственного управления — приказ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удебник 1550 г.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частичное ограничение местничества в 1550 г.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Уложение о службе 1555—1556 гг.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отмена кормлений в результате губной и земской реформы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ограничение церковного землевлад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Целью</w:t>
      </w:r>
      <w:r>
        <w:rPr>
          <w:sz w:val="28"/>
          <w:szCs w:val="28"/>
        </w:rPr>
        <w:t xml:space="preserve"> данной работы является: рассмотреть реформы центральных и местных органов власти в 50 - е гг. 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цели были определены </w:t>
      </w:r>
      <w:r>
        <w:rPr>
          <w:b/>
          <w:bCs/>
          <w:sz w:val="28"/>
          <w:szCs w:val="28"/>
        </w:rPr>
        <w:t>задач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выявить значение созыва Земского собора 1549 г. для реформирования органов государственной вла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рассмотреть роль Судебника 1550 г. в реформировании центральных и местных органов вла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казать сущность реформ центральных и местных органов власти в 50 - е гг. 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( появление приказов, губная и земская реформы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учение опыта государственного реформирования страны в различные эпохи при различных режимах является</w:t>
      </w:r>
      <w:r>
        <w:rPr>
          <w:b/>
          <w:bCs/>
          <w:sz w:val="28"/>
          <w:szCs w:val="28"/>
        </w:rPr>
        <w:t xml:space="preserve"> актуальным, </w:t>
      </w:r>
      <w:r>
        <w:rPr>
          <w:sz w:val="28"/>
          <w:szCs w:val="28"/>
        </w:rPr>
        <w:t xml:space="preserve">особенно для государственного служащего, так как позволяет увидеть исторические закономерности процесса реформирования в нашей стране, понять причины удач и ошибок тех или иных реформ, извлечь для себя определённые уроки. Следовательно, изучение опыта реформ имеет также и </w:t>
      </w:r>
      <w:r>
        <w:rPr>
          <w:b/>
          <w:bCs/>
          <w:sz w:val="28"/>
          <w:szCs w:val="28"/>
        </w:rPr>
        <w:t>практическую значим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ногие историки усматривают альтернативу установлению единоличной власти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 том историческом пути развития, который был намечен реформами правительства А. Ф. Адашева в 1549— 1560 гг., поэтому изучение данных реформ представляет для меня </w:t>
      </w:r>
      <w:r>
        <w:rPr>
          <w:b/>
          <w:bCs/>
          <w:sz w:val="28"/>
          <w:szCs w:val="28"/>
        </w:rPr>
        <w:t>особый интерес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эпохе Ивана Грозного написано немало. Зачастую деятельность его рассматривалась однозначно. Царь изображался тираном, психически неполноценным, приведшим страну разорению и социально-политическому кризис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о уже в трудах С. М. Соловьева</w:t>
      </w:r>
      <w:r>
        <w:rPr>
          <w:rStyle w:val="FootnoteAnchor"/>
          <w:sz w:val="28"/>
          <w:vertAlign w:val="superscript"/>
          <w:lang w:val="en-US"/>
        </w:rPr>
        <w:footnoteReference w:id="2"/>
      </w:r>
      <w:r>
        <w:rPr>
          <w:sz w:val="28"/>
          <w:szCs w:val="28"/>
        </w:rPr>
        <w:t xml:space="preserve"> и С. Ф. Платонова </w:t>
      </w:r>
      <w:r>
        <w:rPr>
          <w:rStyle w:val="FootnoteAnchor"/>
          <w:sz w:val="28"/>
          <w:vertAlign w:val="superscript"/>
          <w:lang w:val="en-US"/>
        </w:rPr>
        <w:footnoteReference w:id="3"/>
      </w:r>
      <w:r>
        <w:rPr>
          <w:sz w:val="28"/>
          <w:szCs w:val="28"/>
        </w:rPr>
        <w:t xml:space="preserve"> были сделаны попытки подойти к этому вопросу иначе: они расценивали деятельность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ак момент решительной схватки “государственного начала”, воплощенного этим грозным государем, с удельной старин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. П. Павлов-Сильванский увидел в эпохе Грозного переходный момент от феодализма к сословной монархии, а его выводы легли в основу взглядов Н. А. Рожкова и М. Н. Покровского об эпохе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  <w:r>
        <w:rPr>
          <w:rStyle w:val="FootnoteAnchor"/>
          <w:sz w:val="28"/>
          <w:vertAlign w:val="superscript"/>
          <w:lang w:val="en-US"/>
        </w:rPr>
        <w:footnoteReference w:id="4"/>
      </w:r>
      <w:r>
        <w:rPr>
          <w:sz w:val="28"/>
          <w:szCs w:val="28"/>
        </w:rPr>
        <w:t xml:space="preserve"> Вопрос о необходимости коренного пересмотра оценки Ивана Грозного в нашей литературе был поднят Р. Ю. Виппером в его книге “Иван Грозный». Взяв на себя задачу исторической реабилитации Ивана Грозного, Р. Ю. Виппер показал его как выдающегося государственного деятеля, дипломата и стратега, вполне выдерживающего сравнение с такими крупными историческими деятелями, как Петр Великий.</w:t>
      </w:r>
      <w:r>
        <w:rPr>
          <w:rStyle w:val="FootnoteAnchor"/>
          <w:sz w:val="28"/>
          <w:vertAlign w:val="superscript"/>
          <w:lang w:val="en-US"/>
        </w:rPr>
        <w:footnoteReference w:id="5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формы 50-х годов 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изучали такие исследователи, как В. Г. Игнатов,</w:t>
      </w:r>
      <w:r>
        <w:rPr>
          <w:rStyle w:val="FootnoteAnchor"/>
          <w:sz w:val="28"/>
          <w:vertAlign w:val="superscript"/>
          <w:lang w:val="en-US"/>
        </w:rPr>
        <w:footnoteReference w:id="6"/>
      </w:r>
      <w:r>
        <w:rPr>
          <w:sz w:val="28"/>
          <w:szCs w:val="28"/>
        </w:rPr>
        <w:t xml:space="preserve"> В. Б. Кобрин</w:t>
      </w:r>
      <w:r>
        <w:rPr>
          <w:rStyle w:val="FootnoteAnchor"/>
          <w:sz w:val="28"/>
          <w:vertAlign w:val="superscript"/>
          <w:lang w:val="en-US"/>
        </w:rPr>
        <w:footnoteReference w:id="7"/>
      </w:r>
      <w:r>
        <w:rPr>
          <w:sz w:val="28"/>
          <w:szCs w:val="28"/>
        </w:rPr>
        <w:t>, Л.В. Черепнин</w:t>
      </w:r>
      <w:r>
        <w:rPr>
          <w:rStyle w:val="FootnoteAnchor"/>
          <w:sz w:val="28"/>
          <w:vertAlign w:val="superscript"/>
          <w:lang w:val="en-US"/>
        </w:rPr>
        <w:footnoteReference w:id="8"/>
      </w:r>
      <w:r>
        <w:rPr>
          <w:sz w:val="28"/>
          <w:szCs w:val="28"/>
        </w:rPr>
        <w:t xml:space="preserve"> и др. 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Глава 1. Земский собор - высший совещательный сословно - представительный орган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ажнейшей чертой политической истории Русского государства 50-х годов 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являются многочисленные реформы, направленные на дальнейшее развитие и укрепление Русского централизованного государ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зглашая эти реформы, правительство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зображало их как мероприятия, цель которых заключалась в том, чтобы ликвидировать последствия боярского правления и укрепить экономические и политические позиции тех социальных групп, чьи интересы оно выражало и на которые опиралось, - дворян, помещиков и верхи посада.</w:t>
      </w:r>
      <w:r>
        <w:rPr>
          <w:rStyle w:val="FootnoteAnchor"/>
          <w:sz w:val="28"/>
          <w:vertAlign w:val="superscript"/>
          <w:lang w:val="en-US"/>
        </w:rPr>
        <w:footnoteReference w:id="9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ходным моментом в проведении реформ явилась речь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27 февраля 1549 г. на заседании Боярской думы совместно со “священным собором” (т. е. высшими представителями церкви). Эта речь носила программный характер и представляла собой декларацию, излагавшую основные принципы политики правительства; давалась резко отрицательная оценка боярского правления. Основной вопрос, рассматриваемый в декларации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- это вопрос о боярских детях и их интереса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ети боярские занимают центральное место в декларации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все три пункта которой посвящены им: сначала оценке положения детей боярских в прошлом, во время боярского правления, затем требованию о недопустимости продолжения “сил”, “обид” и “продаж” по отношению к детям боярским и формулировке санкций в случае, если всё это будет иметь мест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ямо противоположном плане трактуется вопрос о боярах. Бояре рассматриваются как основной источник насилий, “обид” и “продаж”, причинявшихся детям боярским в прошлом, в годы боярского правления, и как потенциальный источник таких же действий в настоящем и будущем. Поэтому обращение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о “всем боярам” носило характер ультимативного требования о прекращении таких актов насилий со стороны бояр в отношении детей боярских под угрозой опал и “казни” для тех бояр, кто попытался бы продолжать или возобновить такого рода действия. </w:t>
      </w:r>
      <w:r>
        <w:rPr>
          <w:rStyle w:val="FootnoteAnchor"/>
          <w:sz w:val="28"/>
          <w:vertAlign w:val="superscript"/>
          <w:lang w:val="en-US"/>
        </w:rPr>
        <w:footnoteReference w:id="10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тот же день, 27 февраля 1549 года, состоялось другое выступление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По своему значению оно представляло как бы повторение правительственной декларации, но только не перед боярами, против которых было направлено острие политики, провозглашенной в декларации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а перед детьми боярскими и дворянами, чьи интересы отражала и защищала декларация прави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кономерным итогом политических событий 27 февраля явился закон 28 февраля 1549 года, представляющий собой начало реализации политики, провозглашенной в декларациях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т 27 феврал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28 февраля был принят без участия “всех бояр”: добившись от них принятия требований, сформулированных в царской декларации, правительство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е сочло нужным передавать на рассмотрение “всех бояр” текст нового закона, и он был принят на заседании “ближней думы” с участием митрополита Макар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щание 27 февраля 1549г. (“Собор примирения”) было фактически первым Земским собором. Его созыв ознаменовал превращение Русского государства в сословно-представительную монархию, создание центрального сословно - представтельного учрежд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ех пор Земские соборы стали созывать для обсуждения важнейших вопросов внешней и внутренней политики государства. Исследователи отмечают их генетическую связь с предшествующими института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ские соборы, требовавшие участия представителей господствующего класса всей земли, в какой-то мере заменяли княжеские съезды и вместе с Боярской думой унаследовали их политическую рол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то же время Земские соборы — это орган, пришедший на смену вече, воспринявший “традиции участия общественных групп в решении правительственных вопросов, но заменивший присущие ему элементы демократизма началами сословного представительства”, - писал Л. В. Черепнин.</w:t>
      </w:r>
      <w:r>
        <w:rPr>
          <w:rStyle w:val="FootnoteAnchor"/>
          <w:sz w:val="28"/>
          <w:vertAlign w:val="superscript"/>
          <w:lang w:val="en-US"/>
        </w:rPr>
        <w:footnoteReference w:id="11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, некоторые организационные и процедурные формы Земские соборы получили от церковных, которые появились раньше и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Земский собор как учреждение лишь формировался и первоначально не имел ни четкой структуры, ни четкой компетенции. Практика созыва и порядок заседаний, тем более состав собора не были строго регламентированы и изменялись. Установить четкие различия между собственно Земскими соборами и более или менее широкими совещаниями соборной формы (такие совещания были типичны для правительственной практики той поры) не всегда возможно. Отсюда споры о том, сколько соборов было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 В памятниках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термин “земский собор” не встречаетс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упнейший специалист по истории 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Л.В. Черепнин считает, что для современников Земский собор являлся совещанием представителей “земли”, посвященным государственному строительству: “советом” “о устроении земском”, “отчинах, судах и управах земских”. Л.В. Черепнин считает, что Земские соборы условно можно разделить в зависимости от того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то и с какой целью собрал собор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характера представитель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первого критерия автор делит Земские соборы на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званные царем — большинство соборов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озванные царем по инициативе сословий — ряд соборов времени Михаила Романова и собор 1648 г.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озванные сословиями или по инициативе сословий в отсутствие царя — соборы 1565, 1611 — 1613 гг.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избирательные на царство — соборы по избранию Бориса Годунова, Василия Шуйского, Михаила Романова и други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 о втором критерии, необходимо помнить следующее. Три пути вели в состав Земского собора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 общественно-политическому положению (освященный собор и боярская Дума)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 назначению (по приглашению) — представители феодальных и изредка “третьего” сословий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) по выбору — представители сословий.</w:t>
      </w:r>
      <w:r>
        <w:rPr>
          <w:rStyle w:val="FootnoteAnchor"/>
          <w:sz w:val="28"/>
          <w:vertAlign w:val="superscript"/>
          <w:lang w:val="en-US"/>
        </w:rPr>
        <w:footnoteReference w:id="12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став большинства общегосударственных Земских соборов, прежде всего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, определяли первые два фактора. Ко второй, небольшой по численности группе соборов, относятся те, в работе которых принимали участие выборные от “своих” земель, регионов, территор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участников собора зависел в значительной мере от причин его созыва и от содержания его деятельности. Как правило, это были: духовенство; боярство; дворянство; дьячество и приказный аппарат; иногда купечество (верхушка посада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следователи отмечают, что участники соборов не пользовались равными правами. Обсуждение вопросов нередко проходило раздельно — по чинам или сословиям.</w:t>
      </w:r>
      <w:r>
        <w:rPr>
          <w:rStyle w:val="FootnoteAnchor"/>
          <w:sz w:val="28"/>
          <w:vertAlign w:val="superscript"/>
          <w:lang w:val="en-US"/>
        </w:rPr>
        <w:footnoteReference w:id="13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земские соборы рассматривали судебные, административные, финансовые и военные (включая международные) вопрос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ормирующейся централизованной монархии был нужен сословно-представительный орган (соответственным образом классово сформированный), который поддержал бы политику власти, через который власть узнавала бы об общественных запросах и обращалась бы к обществу. Таким институтом и являлись Земские соборы. Одним из последствий их созыва являлось то обстоятельство, что “правительственная власть снимала с себя в какой-то степени ответственность за проводимые ею мероприятия, так как эти мероприятия оказывались одобренными достаточно широким кругом советников”. Однако соборы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— это не представительные учреждения в обычном понимании, так как: власть царя они не ограничивали; не было выборных представител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скорее бюрократические учреждения; как выразился дореволюционный исследователь А. И. Заозерский, это — “парламент чиновников”. </w:t>
      </w:r>
      <w:r>
        <w:rPr>
          <w:rStyle w:val="FootnoteAnchor"/>
          <w:sz w:val="28"/>
          <w:vertAlign w:val="superscript"/>
          <w:lang w:val="en-US"/>
        </w:rPr>
        <w:footnoteReference w:id="14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Таким образом, </w:t>
      </w:r>
      <w:r>
        <w:rPr>
          <w:sz w:val="28"/>
          <w:szCs w:val="28"/>
        </w:rPr>
        <w:t xml:space="preserve">первым шагом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 пути реформирования бал созыв Земского собора - высшего совещательного сословно - представительного орган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Судебник 1550 г. и реформы управлен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первом Земском соборе Иван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инял решение о создании нового правового кодекса - Судебника, который был принят в 1550 году. В основу был положен предыдущий Судебник 1497 года. В 1551 году Судебник был утвержден Стоглавым собором, созванным по инициативе царя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озног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дебнике 1550 года из 100 статей большая часть посвящена вопросам управления и суд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пока что сохранялись старые органы управления (центральные и местные), но в их деятельность вносились существенные изменения. Таким образом, продолжалось их эволюционное превращение в рамках формирующегося сословно-представительного государства. Так, наместники теперь лишались права окончательного суда по высшим уголовным делам, оно передавалось в центр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дебник, вместе с тем, расширил деятельность городовых приказчиков и губных старост: к ним полностью отошли важнейшие отрасли местного управления. А их помощники - старосты и "лучшие люди" - по постановлению Судебника - обязательно должны были участвовать в наместничьем суде, что означало контроль со стороны выборных от населения за деятельностью наместников. Значение служилых людей - дворян - поднималось и тем, что устанавливалась неподсудность их суду наместников.</w:t>
      </w:r>
      <w:r>
        <w:rPr>
          <w:rStyle w:val="FootnoteAnchor"/>
          <w:sz w:val="28"/>
          <w:vertAlign w:val="superscript"/>
          <w:lang w:val="en-US"/>
        </w:rPr>
        <w:footnoteReference w:id="15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ние Судебника 1550 года было актом огромного политического знач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ебник 1550г объявлял закон единственным источником права. Впервые был определен порядок издания и опубликования законов. В нем прослеживается стремление оградить народ от произвола местных властей и судей, а также примечательное для того времени разделение властей, т.е. двоевластие и двоесудие: дела могут быть государственные и земские. Так поход на Казань- земское дело, а женитьба царя - государское. Служба может быть государева (охрана), а может быть и земска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правосудие и управление сосредотачивались в Москве, где существовали чети и приказы к которым приписаны были русские земли. В них судили бояре и окольничьи, дьяки вели дела, а у последних были подъячие. Приказы заменили действовавшие ранее Дворец, ведавший землей, и Казну, являвшуюся финансовым центр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областях судебное и административное деление осуществлялось на города и волости. Города (посады) имели особое управление, и посадские ремесленники отличались от волостных. Волость представляла собой несколько земледельческих сел. Город с волостями составлял уезд, который делился на станы в полицейском отношении. Уезд заменил землю. В городах заправляли наместники, в волостях волостели, которые могли судить подобно боярам в своих вотчинах, хотя и не везде. Они состояли на кормлении, где суд был доходной статьей. Где они не могли управлять, туда посылали доверенных. На судах наместников присутствовали дьяки и пристав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ряду с этим государственным судебным механизмом существовал выборный народный. Его представителями в городах были приказчики и дворские, а в волостях старосты и целовальники. Старосты были 2-х типов : выборные полицейские и выборные судебные. Общество было поделено на сотни и десятки и выбирало себе старост, сотских и десятских. Они занимались раздачей повинностей и вели перепись населения. Старосты и целовальники, которые должны были присутствовать на судах наместников и волостелей, выбирались волостями и городами без дворского. У наместников и волостелей были свои дьяки, у старост земские дьяки, занимавшиеся письмоводством, а у них земские подьячие. Важные уголовные дела (о разбое) передавались губным старостам, избранным уездом из детей боярских. В некоторых уездах было даже 2 губных старосты из-за разгула разбоя, и их суду равно подчинялись все. Народ тем самым ограждался от произвола местных, и в случае жалоб на наместников или волостелей те подвергались суду. </w:t>
      </w:r>
      <w:r>
        <w:rPr>
          <w:rStyle w:val="FootnoteAnchor"/>
          <w:sz w:val="28"/>
          <w:vertAlign w:val="superscript"/>
        </w:rPr>
        <w:footnoteReference w:id="16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дебнике планировалось постепенно устранить земство от суда наместников и волостелей, в также заменить отдачу им городов и волостей в кормлени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ставные грамоты того времени доканчивали дело Судебника и давали перевес в суде выборному началу. Если прежде наместники и волостели судили произвольно, то при Иван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является ряд грамот в которых обязанности волостелей определяются иначе, как и их доходы, а в 1551г., согласно Судебнику, волостелям запрещалось судить без присутствия старосты и целовальник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ное право суда развивало общественное движение, т.е. сходбища, на которые присылали своих представителей все сословия, а председателем на сходбищах был губной староста. Каждый мог и должен был высказаться, указывая на “лихих людей” и предлагая мер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Таким образом, </w:t>
      </w:r>
      <w:r>
        <w:rPr>
          <w:sz w:val="28"/>
          <w:szCs w:val="28"/>
        </w:rPr>
        <w:t xml:space="preserve">Судебник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мел общую прогосударственную направленность, ликвидировал судебные привилегии удельных князей и усиливал роль центральных государственных судебных органов. Этим Судебник 1550 года развивал заложенные в Судебнике 1497 года тенденции государственного управления и судопроизводства, способствовал проведению реформ центральных и местных органов в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Глава 3. Реорганизация центральных и местных органов управлен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ередине 50-х гг. завершается реорганизация центральных органов управления (“изб”), за которым позднее закрепилось наименование приказов. Если раньше текущее управление в стране осуществлял Большой (центральный) и областной дворцы, причем каждый из них на определенной территории, то теперь управление начинает строиться не по территориальному, а по ведомственному принципу.</w:t>
      </w:r>
      <w:r>
        <w:rPr>
          <w:rStyle w:val="FootnoteAnchor"/>
          <w:sz w:val="28"/>
          <w:vertAlign w:val="superscript"/>
        </w:rPr>
        <w:footnoteReference w:id="17"/>
      </w:r>
      <w:r>
        <w:rPr>
          <w:sz w:val="28"/>
          <w:szCs w:val="28"/>
        </w:rPr>
        <w:t xml:space="preserve"> В каждом приказе сосредоточивалась какая -либо одна отрасль управления: Разрядный приказ — центральное ведомство по делам дворянского войска, Поместный приказ ведал поместным землевладением, Большой приход ведал сбором главных общегосударственных налогов, а Разбойный приказ разыскивал и судил «лихих людей» и т. д. Особое значение имел Челобитный приказ, возглавлявшийся самим А. Адашевым. Этот приказ, разбиравший “челобития” (прошения, жалобы), контролировал деятельность центральных ведомств. В связи с присоединением к России новых территорий сложились некоторые областные приказы (Казанский, Сибирский). </w:t>
      </w:r>
      <w:r>
        <w:rPr>
          <w:rStyle w:val="FootnoteAnchor"/>
          <w:sz w:val="28"/>
          <w:vertAlign w:val="superscript"/>
          <w:lang w:val="en-US"/>
        </w:rPr>
        <w:footnoteReference w:id="18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боте приказов вырабатывался бюрократический стиль: жесткое подчинение (по вертикали) и строгое следование инструкциям и предписаниям (по горизонтали). Во главе каждого приказа стоял начальник (боярин), который назначался из состава Боярской думы. Делопроизводством ведали дьяки, происходившие из рядов духовенства, мелкого дворянства и купечества. Дьяки вместе с начальниками рассматривали дела и принимали реш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издаваемые приказами, были разнообразны. Это жалованные грамоты (содержали различные пожалования), указы от имени царя в форме решения по конкретному делу, изложенному в отписке (докладной записке должностного лица), памяти (документе, исходящем от другого приказа) или челобитной. Также издавались наказы - инструкции должностным лицам, доклады - проекты решения по делу, расспросные и пыточные грамо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Создание приказов представляло собой только начальный этап централизации государственного аппарата. Порой отсутствовало четкое разграничение функций между отдельными учреждениями. Для многих приказов было характерно совмещение судебных, административных и финансовых функций, а также соединение функционального управления с территориальным. Но в целом разветвленная приказная система с ее бюрократическим аппаратом явилась сильным орудием укрепления централизованного государ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1552 г. была создана дворцовая тетрадь в которой содержались данные о 4000 служащих государственного двора; из них черпались основные кадры для формирования командного состава армии, для замещения высших правительственных должностей и т.д.. Дворцовая тетрадь была действующим документом,, к которому приписывались на протяжении 50 годо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все новые данные о составе государева двора вплоть до начала 1562 г. Составление Дворцовой тетради оформляло выделение привилегированной части общества, служащих по дворовому списк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воровые дети (боярские) составляли основной контингент представителей господствующего класса, который назначался на высшие военные и административные должности. Поэтому составление Дворцовой тетради отвечало интересам верхов русского дворянства и являлось попыткой осуществить в иных формах проект 1550 г. о выделении из числа дворян “тысячников” , без применения для этой цели каких - либо массовых земельных пожалований. </w:t>
      </w:r>
      <w:r>
        <w:rPr>
          <w:rStyle w:val="FootnoteAnchor"/>
          <w:sz w:val="28"/>
          <w:szCs w:val="28"/>
          <w:vertAlign w:val="superscript"/>
          <w:lang w:val="en-US"/>
        </w:rPr>
        <w:footnoteReference w:id="19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ые изменения произошли в системе местных органов власти. Институт кормлений постепенно был ликвидирован. К этому результату привели следующие шаги. В ходе губной реформы 1539—1541 гг. важнейшие уголовные дела (в то время это борьба с разбойниками и антифеодальными выступлениями) были изъяты из ведения наместников и волостелей и переданы в руки выборных дворян из губных старост. Но реформа проводилась не повсеместно, а в отдельных округах, по челобитью местного дворянства и верхушки посада. В 1549 г. из компетенции наместнического суда исключены были дворяне. По Судебнику 1550 г., как уже говорилось выше, суд наместников вообще был ограничен участием на нем выборных представителей местного населения. В 1555— 1556 гг. происходит широкое осуществление губной реформ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в начале 50-х гг. в отдельных посадах, волостях и уездах началась, а в 1555—1556 гг. приняла широкий размах земская реформа. Суть ее состояла в том, что власть наместников заменялась земскими старостами, выборными из зажиточных посадских людей и черносошных крестьян. </w:t>
      </w:r>
      <w:r>
        <w:rPr>
          <w:rStyle w:val="FootnoteAnchor"/>
          <w:sz w:val="28"/>
          <w:vertAlign w:val="superscript"/>
          <w:lang w:val="en-US"/>
        </w:rPr>
        <w:footnoteReference w:id="20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ная реформа проводилась на территории, где было развито феодальное землевладение. Земская реформа осуществлялась в районах, где вотчинное и поместное землевладение, как правило, отсутствовало. Вводимое в городах выборное самоуправление не распространялось на Москву (столица), Псков и Новгород (исконные вольности которых традиционно внушали царю опасения), Казань (в только что завоеванном крае было еще неспокойно) и пограничные города-крепости. В перечисленных городах власть находилась в руках назначаемых государством воевод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е управление, таким образом, не представляло собой единообразия а принимало различные формы в зависимости от социального состава той или иной местности. В центральных уездах где было развито частное землевладение вводилось губное управление, а дворяне выбирали из своей среды губных старост. Вместе с тоже выборными городовыми приказчиками они возглавили уездную администраци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ные власти стали появляться и в тех уездах где не было частного землевладения. Здесь из зажиточных слоев черносошного населения выбирались земские старосты. Впрочем, черносошные общины и прежде имели свои выборные мирские власти в лице старост, сотских, пятидесятских, десятских и т.д. Эти волостные администраторы генетически восходили к представителям старинной сотенной общинной организации Киевской Руси.</w:t>
      </w:r>
      <w:r>
        <w:rPr>
          <w:rStyle w:val="FootnoteAnchor"/>
          <w:sz w:val="28"/>
          <w:vertAlign w:val="superscript"/>
          <w:lang w:val="en-US"/>
        </w:rPr>
        <w:footnoteReference w:id="21"/>
      </w:r>
      <w:r>
        <w:rPr>
          <w:sz w:val="28"/>
          <w:szCs w:val="28"/>
        </w:rPr>
        <w:t xml:space="preserve"> Они традиционно осуществляли надзор за общинными землями, распределяли и собирали налоги, разрешали мелкие судебные дела, решали другие вопросы, затрагивающие интересы общины в целом. И раньше мирские власти состояли из представителей наиболее зажиточного крестьянства: «лучших» и «средних» людей. Кстати сказать, черные волости, даже становясь частновладельческими землями, сохраняли структуру мирского управления. Земская реформа, наряду с черносошными землями, затронула и города, где тоже (но из зажиточного посадского населения) выбирались земские старосты. Губные и земские старосты, в отличие от кормленщиков, пришлых людей, действовали в интересах и на пользу своих уездов, городов и общи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едливости ради, необходимо отметить, что полностью местные реформы были осуществлены лишь на Север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ется что губная и земская реформы являются шагом на пути централизации. При этом, однако, не учитывается тот факт, что власти на местах становились выборными, а, следовательно, на местах развивалось самоуправление. Институты самоуправления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представляются продолжением демократических вечевых традиций Древней Руси в новых условиях формирования единого государства. Традиции эти оказались действенными и потом - в Смутное время. </w:t>
      </w:r>
      <w:r>
        <w:rPr>
          <w:rStyle w:val="FootnoteAnchor"/>
          <w:sz w:val="28"/>
          <w:vertAlign w:val="superscript"/>
          <w:lang w:val="en-US"/>
        </w:rPr>
        <w:footnoteReference w:id="22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ная и земская реформы, а также введение воеводского управления ослабляли власть феодальной знати и усиливали позиции дворянства. Созданное выборное губное управление стало сословно-представительным органом дворянства. Местное земское управление было органом верхов посада и зажиточного черносошного крестьянства, низовым звеном правительственного аппара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менения в системе управления дополнялись преобразованиями в судебной сфере. Наиболее значимым было категорическое требование Судебника 1550 г. об участии “судных мужей” — своеобразных присяжных заседателей — при каждом судебном разбирательстве. “Судные мужи” — выборные представители в наместничьем суде — существовали и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Однако их участие в суде представлялось великим князем как пожалование, как привилегия. Ни всеобщего характера, ни серьезного значения прежние “судные мужи”, по мнению некоторых исследователей, не имели. Введение на местах в середин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“праведного”, т.е. справедливого, суда, контролируемого “лучшими людьми” из данного сословия, было важным шагом в направлении создания сословно-представительной государственной системы.</w:t>
      </w:r>
      <w:r>
        <w:rPr>
          <w:rStyle w:val="FootnoteAnchor"/>
          <w:sz w:val="28"/>
          <w:vertAlign w:val="superscript"/>
          <w:lang w:val="en-US"/>
        </w:rPr>
        <w:footnoteReference w:id="23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реформы управления, введение единого законодательства (Судебник 1550 г.) не могло быть осуществлено при сохранении прежней системы феодальных иммунитетов — системы исключительных прав тех или иных светских и церковных феодалов, освобождавшей их от подчинения общим нормам закона, прежде всего от уплаты налогов. Несмотря на колебания в этом вопросе, общая политика государства в первой половине, и особенно в середин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, была направлена на уничтожение феодального иммунитета. </w:t>
      </w:r>
      <w:r>
        <w:rPr>
          <w:rStyle w:val="FootnoteAnchor"/>
          <w:sz w:val="28"/>
          <w:vertAlign w:val="superscript"/>
        </w:rPr>
        <w:footnoteReference w:id="24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ю власти царя способствовали ограничение с 1550 г. на время военных походов местничества и, особенно, создание постоянного стрелецкого войска. Порядок несения воинской службы всеми землевладельцами (как боярами, так и дворянами) определялся “Уложением о службе”, принятым в 1555—1556 гг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цесс централизации власти неизбежно выдвигал вопрос о положении церкви в государстве. Сильвестр и его единомышленники — нестяжатели - идеологически обосновали необходимость ликвидации земельных богатств церкви. Этот вопрос среди других важных проблем обсуждался на церковном соборе, проходившем в январе—феврале 1551 г. и получившем название Стоглавый. Иосифлянское большинство собора во главе с митрополитом Макарием не приняло правительственную программу секуляризации церковных земель. Это вызвало открытое недовольство Ивана Грозного. Приговором 11 мая 1551 г. покупка духовными феодалами вотчинных земель без “доклада” Иван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запрещалась под угрозой конфискации объекта продажи. На царя отписывались поместные и черные земли, которые были захвачены монастырями у дворян и крестьян “насильством” за долги, а также все владения бояр, переданные монастырям в малолетство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Этот шаг укрепил центральную власть и ограничил возможности церкви. В 1560 г. произошел разрыв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 Избранной радой, и она прекратила свое существование.</w:t>
      </w:r>
      <w:r>
        <w:rPr>
          <w:rStyle w:val="FootnoteAnchor"/>
          <w:sz w:val="28"/>
          <w:vertAlign w:val="superscript"/>
          <w:lang w:val="en-US"/>
        </w:rPr>
        <w:footnoteReference w:id="25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…Реформы не оправдали надежд царя, и он порвал с вождями правительства. Главный инициатор реформ А.Адашев кончил жизнь в тюрьме. Придворный проповедник Сильвестр попал в один из глухих северных монастырей. "Великие" бояре, помогавшие реформаторам, оказались отстранены от власти…» - пишет Р.Г. Скрынников.</w:t>
      </w:r>
      <w:r>
        <w:rPr>
          <w:rStyle w:val="FootnoteAnchor"/>
          <w:sz w:val="28"/>
          <w:szCs w:val="28"/>
          <w:vertAlign w:val="superscript"/>
          <w:lang w:val="en-US"/>
        </w:rPr>
        <w:footnoteReference w:id="26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Таким образом, </w:t>
      </w:r>
      <w:r>
        <w:rPr>
          <w:sz w:val="28"/>
          <w:szCs w:val="28"/>
        </w:rPr>
        <w:t xml:space="preserve">реформы центральных и местных органов государственной власти должны были привести к формированию Русского сословно-представительного государства. Благодаря реформам начало осуществля ться на практике разумное равновесие в распределении власти между Земскими соборами, Избранной Радой и царем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есять лет деятельности Избранной рады было проведено столько реформ, сколько еще не знало никакое другое десятилетие в истории средневековой Росс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ятые в 50-е гг. меры, с одной стороны, значительно усилили власть царя — создание постоянного войска, центральных органов управления (приказов), отмена кормлений, ограничение феодальных иммунитетов, с другой — способствовали формированию условий для ограничения власти царя — укрепление местного самоуправления, развитие законодательства (Судебник 1550 г.), появление зачатков представительных органов власти (Земские соборы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ято считать что реформы Избранной рады проводились в целях укрепления социального положения дворянского сословия в противовес тормозящему этот процесс консервативному боярству. Однако в усилении государства были заинтересованы практически все слои общества. Поэтому реформы проводились не в угоду какому-либо одному сословию и не против какого-либо сословия. Реформы означали формирование Русского сословно-представительного государства. При этом подразумевалось и осуществлялось на практике разумное равновесие в распределении власти между рядом сословий (Земские соборы) правительством (Избранная Рада) и царе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тверждения этой системы необходимо было время. В силу ряда обстоятельств равновесие властных структур стало неустойчивым уже в первой половине 60-х год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н Грозный хотел ускорить централизацию, ускоренная централизация требовала террора, прежде всего, потому, что еще не был сформирован аппарат государственной вла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ды правления Избранной рады суд кормленщиков на местах был заменен управлением через выборных из местного населения. Но выполняющие свои управительские функции "на общественных началах" и фактически из-под палки губные и земские старосты - это еще не аппарат власти. Центральная власть была еще очень слаба, не имела своих агентов на места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мена реформистского пути террористическим не нашла поддержки у правительства и была им отвергнута. В результате всех этих разногласий правительственный кружок Сильвестра и Адашева был устранен от власти, а сами его деятели оказались в опале. Этот разрыв царя с советниками только подвел черту под давними разногласиями и взаимными неудовольствиями. Конфликт разрешился падением Избранной ра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орматорская деятельность была сведена на нет в 60-е годы внешними (Ливонская война) и внутренними (опричнина) причинами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1. </w:t>
      </w:r>
      <w:r>
        <w:rPr>
          <w:sz w:val="28"/>
          <w:szCs w:val="28"/>
        </w:rPr>
        <w:t xml:space="preserve">Альшиц Д.Н. Начало самодержавия в России : Государство Ивана Грозного / Д. Н. Альшиц. - Ленинград : Наука, 1988. - 241 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Вернадский Г. В. История России: В 5-ти томах. Т. 1. / Г. В. Вернадский. - Москва: Вече, 1998. - 53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Виппер Р. Ю. Иван Грозный / Р. Ю. Виппер. — Москва: Наука, 1989. - 418 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Исаев М.А. История Московского государства и права. Учебник для вузов / М.А. Исаев. - Москва: Юрайт, 1997. - 52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Игнатов В. Г. История государственного управления России / В. Г. Игнатов.  - Москва: ЮНИТИ, 2007. - 42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История государственного управления в России: Учебник для вузов / Под ред. А.Н. Марковой. - Москва: ЮНИТИ, 2008. - 451 с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История государственного управления в России: Учебник для вузов / Под общ. ред. Р. Г. Пихои. - Москва: РАГС, 2004. - 390 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Зимин А.А., Хорошкевич А.Л. Россия времени Ивана Грозного / А. А. Зимин, А. Л. Хорошкевич. - Москва: Наука, 1982. - 417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. Зимин А.А. Реформы Ивана Грозного : Очерки социально - экономической и политической истории середины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/ А. А, Зимин. - Москва , 1999. - 362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Кинев С. Л. Земские соборы в России в 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-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в./ С. Л. Кинев // Предыстория российского парламентаризма. - Томск: Изд - во Томского университета, 2008. - С. 290 - 316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1. Кобрин В.Б. Иван Грозный: Избранная рада или опричнина / В. Б. Кобрин // История Отечества: люди, идеи, решения. Очерки истории России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-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- Москва: Наука, 1991. - С. 294 - 34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2. Павлов-Сильванский Н. П. Люди кабальные и докладные / Н. П. Павлов - Сильванский // Хрестоматия по истории России : В 4 т. Т.1. С древнейших времен до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. - Москва: ВЛАДОС, 2004. С. 148 - 164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. Платонов С. Ф. Лекции по русской истории / С. Ф. Платонов. - Москва: ЭКСМО, 2006. - 413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Переверзенцев С. В. Россия. Великая судьба / С. В. Переверзенцев. - Москва : Белый город, 2006. - 759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5.Поляк А. Г. Судебник 1550 года / А. Г. Поляк // Памятники русского права. - Москва: ЮристЪ, 2006. - С. 103 -12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Скрынников Р. Г. Иван Грозный / Р. Г. Скрытников - Москва: Наука, 1983. - 371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Скуратов Н. Иван Грозный - взгляд на время царствования с точки зрения укрепления государства Российского / Н. Скуратов // Вопросы истории. - 2003 - № 4. - С. 24 - 37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Соловьев С.М. История России с древнейших времен. Соч.: В18 кн. Кн. 2. / С. М. Соловьёв. - Москва: Наука, 1990. - 519 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9.Черепнин Л. В. Земские соборы Русского государств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—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 / Л. В. Черепнин. - Москва: Наука, 1978. - 362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Юткин А. Судебник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первый кодифицированный правовой акт на Руси/ А. Юткин // Российская юстиция - 2007 - №7. - С.46-48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21.</w:t>
      </w:r>
      <w:r>
        <w:rPr>
          <w:sz w:val="28"/>
          <w:szCs w:val="28"/>
        </w:rPr>
        <w:t xml:space="preserve">Хрестоматия по истории России: В 4-х тт. Т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С древнейших времен до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/Сост.: И.В. Бабич, В.Н. Захарова, И.Е. Уколова. - Москва: Век, 2004. - 524 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            </w:t>
      </w:r>
      <w:r>
        <w:rPr>
          <w:kern w:val="0"/>
          <w:sz w:val="24"/>
          <w:szCs w:val="24"/>
        </w:rPr>
        <w:t xml:space="preserve">Соловьев С.М. История России с древнейших времен.  Соч.: В18 кн. Кн. 2. - М., 1990.  </w:t>
      </w:r>
    </w:p>
  </w:footnote>
  <w:footnote w:id="3">
    <w:p>
      <w:pPr>
        <w:pStyle w:val="Normal"/>
        <w:spacing w:lineRule="auto" w:line="360"/>
        <w:ind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            </w:t>
      </w:r>
      <w:r>
        <w:rPr>
          <w:kern w:val="0"/>
          <w:sz w:val="24"/>
          <w:szCs w:val="24"/>
        </w:rPr>
        <w:t>Платонов С. Ф. Лекции по русской истории. М., 2006.</w:t>
      </w:r>
    </w:p>
  </w:footnote>
  <w:footnote w:id="4">
    <w:p>
      <w:pPr>
        <w:pStyle w:val="Normal"/>
        <w:spacing w:lineRule="auto" w:line="360"/>
        <w:ind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 xml:space="preserve">Павлов-Сильванский Н. П. Люди кабальные и докладные //Хрестоматия по истории России </w:t>
      </w:r>
      <w:r>
        <w:rPr>
          <w:i/>
          <w:iCs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: в 4 т. Т.1. С древнейших времен до XVII века.  - М., 2004. С. 148 - 164.</w:t>
      </w:r>
    </w:p>
  </w:footnote>
  <w:footnote w:id="5">
    <w:p>
      <w:pPr>
        <w:pStyle w:val="Normal"/>
        <w:spacing w:lineRule="auto" w:line="360"/>
        <w:ind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  </w:t>
      </w:r>
      <w:r>
        <w:rPr>
          <w:kern w:val="0"/>
          <w:sz w:val="24"/>
          <w:szCs w:val="24"/>
        </w:rPr>
        <w:t xml:space="preserve">Виппер Р. Ю. Иван Грозный. — М., 1989.  </w:t>
      </w:r>
    </w:p>
  </w:footnote>
  <w:footnote w:id="6">
    <w:p>
      <w:pPr>
        <w:pStyle w:val="Normal"/>
        <w:spacing w:lineRule="auto" w:line="360"/>
        <w:ind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 xml:space="preserve">Игнатов В. Г. . История государственного управления России.  - М., 2007. </w:t>
      </w:r>
    </w:p>
  </w:footnote>
  <w:footnote w:id="7">
    <w:p>
      <w:pPr>
        <w:pStyle w:val="Normal"/>
        <w:spacing w:lineRule="auto" w:line="360"/>
        <w:ind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Кобрин В.Б. Иван Грозный: избранная рада или опричнина // История Отечества: люди, идеи, решения. Очерки истории России IX - начала XX века. - М., 1991.</w:t>
      </w:r>
    </w:p>
  </w:footnote>
  <w:footnote w:id="8">
    <w:p>
      <w:pPr>
        <w:pStyle w:val="Normal"/>
        <w:spacing w:lineRule="auto" w:line="360"/>
        <w:ind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Черепнин Л. В. Земские соборы Русского государства XVI —XVII вв. М., 1978.</w:t>
      </w:r>
    </w:p>
  </w:footnote>
  <w:footnote w:id="9">
    <w:p>
      <w:pPr>
        <w:pStyle w:val="Normal"/>
        <w:spacing w:lineRule="auto" w:line="360"/>
        <w:ind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 xml:space="preserve">Кинев С. Л. Земские соборы в России в ХVI -  ХVII вв. // Предыстория российского парламентаризма. Томск, 2008. С. 148.   </w:t>
      </w:r>
    </w:p>
  </w:footnote>
  <w:footnote w:id="10">
    <w:p>
      <w:pPr>
        <w:pStyle w:val="Normal"/>
        <w:spacing w:lineRule="auto" w:line="360"/>
        <w:ind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 xml:space="preserve">Игнатов В. Г. Указ соч. С. 152.   </w:t>
      </w:r>
    </w:p>
  </w:footnote>
  <w:footnote w:id="11">
    <w:p>
      <w:pPr>
        <w:pStyle w:val="Normal"/>
        <w:spacing w:lineRule="auto" w:line="360"/>
        <w:ind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Черепнин Л. В. Указ соч. с. 94</w:t>
      </w:r>
    </w:p>
  </w:footnote>
  <w:footnote w:id="12">
    <w:p>
      <w:pPr>
        <w:pStyle w:val="Normal"/>
        <w:spacing w:lineRule="auto" w:line="360"/>
        <w:ind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 xml:space="preserve">Черепнин Л. В. Указ. соч. С. 97 </w:t>
      </w:r>
    </w:p>
  </w:footnote>
  <w:footnote w:id="13">
    <w:p>
      <w:pPr>
        <w:pStyle w:val="Normal"/>
        <w:spacing w:lineRule="auto" w:line="360"/>
        <w:ind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Зимин А.А. Реформы Ивана Грозного : Очерки социально - экономической и политической истории середины XVI в.- М. , 1999. С. 245</w:t>
      </w:r>
    </w:p>
  </w:footnote>
  <w:footnote w:id="14">
    <w:p>
      <w:pPr>
        <w:pStyle w:val="Normal"/>
        <w:spacing w:lineRule="auto" w:line="360"/>
        <w:ind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           </w:t>
      </w:r>
      <w:r>
        <w:rPr>
          <w:kern w:val="0"/>
          <w:sz w:val="24"/>
          <w:szCs w:val="24"/>
        </w:rPr>
        <w:t xml:space="preserve">Цит. по: Кинев С. Л. Указ. соч. С. 156.      </w:t>
      </w:r>
    </w:p>
  </w:footnote>
  <w:footnote w:id="15">
    <w:p>
      <w:pPr>
        <w:pStyle w:val="Normal"/>
        <w:spacing w:lineRule="auto" w:line="360"/>
        <w:ind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           </w:t>
      </w:r>
      <w:r>
        <w:rPr>
          <w:kern w:val="0"/>
          <w:sz w:val="24"/>
          <w:szCs w:val="24"/>
        </w:rPr>
        <w:t xml:space="preserve">Юткин А. Судебник Ивана III – первый кодифицированный правовой акт  на Руси // Российская юстиция -  2007 -  №7.  С.46-48.    </w:t>
      </w:r>
    </w:p>
  </w:footnote>
  <w:footnote w:id="16">
    <w:p>
      <w:pPr>
        <w:pStyle w:val="Normal"/>
        <w:spacing w:lineRule="auto" w:line="360"/>
        <w:ind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          </w:t>
      </w:r>
      <w:r>
        <w:rPr>
          <w:kern w:val="0"/>
          <w:sz w:val="24"/>
          <w:szCs w:val="24"/>
        </w:rPr>
        <w:t xml:space="preserve">Поляк А. Г. Судебник 1550 года  //  Памятники русского права. -  М.,  2006.    С. 103  -127.   </w:t>
      </w:r>
    </w:p>
  </w:footnote>
  <w:footnote w:id="17">
    <w:p>
      <w:pPr>
        <w:pStyle w:val="Normal"/>
        <w:spacing w:lineRule="auto" w:line="360"/>
        <w:ind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         </w:t>
      </w:r>
      <w:r>
        <w:rPr>
          <w:kern w:val="0"/>
          <w:sz w:val="24"/>
          <w:szCs w:val="24"/>
        </w:rPr>
        <w:t xml:space="preserve">Переверзенцев С. В. Россия. Великая судьба  - М., 2006. С. 274.  </w:t>
      </w:r>
    </w:p>
  </w:footnote>
  <w:footnote w:id="18">
    <w:p>
      <w:pPr>
        <w:pStyle w:val="Normal"/>
        <w:spacing w:lineRule="auto" w:line="360"/>
        <w:ind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         </w:t>
      </w:r>
      <w:r>
        <w:rPr>
          <w:kern w:val="0"/>
          <w:sz w:val="24"/>
          <w:szCs w:val="24"/>
        </w:rPr>
        <w:t xml:space="preserve">Альшиц Д.Н. Начало самодержавия в России : Государство Ивана Грозного -  Л., 1988. С. 113.  </w:t>
      </w:r>
    </w:p>
  </w:footnote>
  <w:footnote w:id="19">
    <w:p>
      <w:pPr>
        <w:pStyle w:val="Normal"/>
        <w:spacing w:lineRule="auto" w:line="360"/>
        <w:ind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</w:rPr>
        <w:t xml:space="preserve">           </w:t>
      </w:r>
      <w:r>
        <w:rPr>
          <w:kern w:val="0"/>
        </w:rPr>
        <w:t>Вернадский Г. В. История России: В 5-ти томах.  Т. 1.  - М., 1998.  С. 217.</w:t>
      </w:r>
      <w:r>
        <w:rPr>
          <w:kern w:val="0"/>
          <w:sz w:val="28"/>
          <w:szCs w:val="28"/>
        </w:rPr>
        <w:t xml:space="preserve"> </w:t>
      </w:r>
    </w:p>
  </w:footnote>
  <w:footnote w:id="20">
    <w:p>
      <w:pPr>
        <w:pStyle w:val="Normal"/>
        <w:spacing w:lineRule="auto" w:line="360"/>
        <w:ind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           </w:t>
      </w:r>
      <w:r>
        <w:rPr>
          <w:kern w:val="0"/>
          <w:sz w:val="24"/>
          <w:szCs w:val="24"/>
        </w:rPr>
        <w:t xml:space="preserve">Платонов С. Ф. Лекции по русской истории  -  М., 2006.  С. 194.    </w:t>
      </w:r>
    </w:p>
  </w:footnote>
  <w:footnote w:id="21">
    <w:p>
      <w:pPr>
        <w:pStyle w:val="Normal"/>
        <w:spacing w:lineRule="auto" w:line="360"/>
        <w:ind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 xml:space="preserve">Исаев М.А. История Московского государства и права.   М., 1997.  С. 312 </w:t>
      </w:r>
    </w:p>
  </w:footnote>
  <w:footnote w:id="22">
    <w:p>
      <w:pPr>
        <w:pStyle w:val="Normal"/>
        <w:spacing w:lineRule="auto" w:line="360"/>
        <w:ind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История государственного управления в России / Под общ. ред. Р. Г. Пихои. -   М., 2004.  С. 194.</w:t>
      </w:r>
    </w:p>
  </w:footnote>
  <w:footnote w:id="23">
    <w:p>
      <w:pPr>
        <w:pStyle w:val="Normal"/>
        <w:spacing w:lineRule="auto" w:line="360"/>
        <w:ind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Зимин А.А., Хорошкевич А.Л. Россия времени Ивана Грозного. - М., 1982. -   с. 93.</w:t>
      </w:r>
    </w:p>
  </w:footnote>
  <w:footnote w:id="24">
    <w:p>
      <w:pPr>
        <w:pStyle w:val="Normal"/>
        <w:spacing w:lineRule="auto" w:line="360"/>
        <w:ind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           </w:t>
      </w:r>
      <w:r>
        <w:rPr>
          <w:kern w:val="0"/>
          <w:sz w:val="24"/>
          <w:szCs w:val="24"/>
        </w:rPr>
        <w:t xml:space="preserve">История государственного управления в России / Под ред. А.Н. Марковой. - М., 2008. С. 279. </w:t>
      </w:r>
    </w:p>
  </w:footnote>
  <w:footnote w:id="25">
    <w:p>
      <w:pPr>
        <w:pStyle w:val="Normal"/>
        <w:spacing w:lineRule="auto" w:line="360"/>
        <w:ind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         </w:t>
      </w:r>
      <w:r>
        <w:rPr>
          <w:kern w:val="0"/>
          <w:sz w:val="24"/>
          <w:szCs w:val="24"/>
        </w:rPr>
        <w:t>Кобрин В.Б. Иван Грозный: Избранная рада или опричнина  // История Отечества: люди, идеи, решения. Очерки истории России IX - начала XX века. - М., 1991.  С. 295.</w:t>
      </w:r>
    </w:p>
  </w:footnote>
  <w:footnote w:id="26">
    <w:p>
      <w:pPr>
        <w:pStyle w:val="Normal"/>
        <w:spacing w:lineRule="auto" w:line="360"/>
        <w:ind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</w:rPr>
        <w:t xml:space="preserve">          </w:t>
      </w:r>
      <w:r>
        <w:rPr>
          <w:kern w:val="0"/>
        </w:rPr>
        <w:t>Скрынников Р. Г. Иван Грозный  - М., 1983.   С. 321</w:t>
      </w:r>
      <w:r>
        <w:rPr>
          <w:kern w:val="0"/>
          <w:sz w:val="28"/>
          <w:szCs w:val="28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kern w:val="2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kern w:val="2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56:00Z</dcterms:created>
  <dc:creator>Admin</dc:creator>
  <dc:description/>
  <cp:keywords/>
  <dc:language>en-US</dc:language>
  <cp:lastModifiedBy>SYSTEM</cp:lastModifiedBy>
  <dcterms:modified xsi:type="dcterms:W3CDTF">2011-09-08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