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аэрокос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академика С. П. Королё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двигателей летательных аппар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Расчётно-пояснительная записка к курсовой работ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Быков В. А., гр242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амара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: стр., рис., табл., источ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й поток, компрессор, камера сгорания, турбина, соп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выполнен расчёт авиационного двигател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ые обознач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рессор наружного контура (вентилятор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рессор низкого дав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рессор высокого дав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ера сгор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бина высокого дав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бина низкого дав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льные параметры двигателя и часовой расход топли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оектный расчёт основных параметров компрессора высокого давления. Расчёт диаметральных размеров компрессора В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5415" cy="718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обо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овый расход 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, кПа, тяга, 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,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степень реа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осстановления полн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повышения давления рабочего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удельная работа, к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езн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кружная скорость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м, газовая постоянная кДж/кг*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ая скор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тносительная скорость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абсолютная скорость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корость звука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тока в относительном движении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тока в абсолютном движении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ённая плотность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изгиба лопатки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ворота потока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ешётки профилей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хорда профиля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устота решё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лопа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установки профиля в решётке,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отставания потока в решётке, гра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тепень двухконтур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счёт двигателя JT9D20. В данной работе проведён расчёт основных термогазодинамических характеристик двигателя, а также расхода, температуры, число оборотов ротора. Частично рассчитана геометрия канала компресс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 наружного контура (вентилято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через наружный контур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епень повышения давления в вентиляторе: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очняется КПД вентиляторных ступеней: тип ступени вентилятора трансзвуковой т.к.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вление за вентилятором: </w:t>
      </w: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та сжатия воздуха в вентилят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мпература воздуха на выходе из вентиля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 низ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 воздуха через внутренний конту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епень повышения давления в контуре задана: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ПД компрессора низкого давления задан: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бота сжатия воздуха в компрессоре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365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емпература воздуха на выходе из компрессора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авление воздуха на выходе из компрессора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 высо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авление на входе в компрессор высоко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Температура на входе в компрессор ВД: </w:t>
      </w: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тепень повышения давления в компрессоре ВД задана: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ПД компрессора ВД задан: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абота сжатия в компрессоре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571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мпература воздуха на выходе из компрессора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авление на выходе из компрессора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Температура газа перед турбиной, задана: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Коэффициент полноты сгорания: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еличина относительного расхода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o</w:t>
      </w:r>
      <w:r>
        <w:rPr>
          <w:sz w:val="28"/>
          <w:szCs w:val="28"/>
        </w:rPr>
        <w:t xml:space="preserve"> определяется по графику зависимост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пределим расход воздуха на килограмм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оплива в с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г воздуха/кг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избытка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пределим относительный расход воздуха на охлаждение турбины по зависимости от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температуре в 1440К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через камеру сгор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Расход топлива: </w:t>
      </w: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оэффициент восстановления полного давления в КС задан: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ина высо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Давление на выходе из КС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Расход газа через турбину В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Работа, совершаемая газом в турбине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Температура газа за турбиной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КПД турбины ВД задан: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Степень понижения давления в турбине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736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Давление газа на выходе из турбины В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ина низ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Расход газа через турбину низко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3470" cy="330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температура более 1200К, поэтому выбира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хлНД</w:t>
      </w:r>
      <w:r>
        <w:rPr>
          <w:sz w:val="28"/>
          <w:szCs w:val="28"/>
        </w:rPr>
        <w:t xml:space="preserve"> по зависимости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Работа газа совершаемая в турбине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КПД турбины низкого давления задано: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Степень понижения давления в турбине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736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Давление за турбиной НД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Температура газа за турбиной Н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ТРДД JT9D20 не имеет камеру смешения перед соп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Расход через сопло внутренне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458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Степень понижения давления в сопле внутренне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Скорость истечения газа из сопла внутренне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322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риведённая скорость на выходе из сопла внутренне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Величина эффективной площади выходного сопла внутренне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Степень понижения давления в сопле наружн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Скорость истечения газа из сопла наружн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195" cy="5784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Приведённая скорость на выходе из сопла наружн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Величина эффективной площади выходного сечения сопла наружн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араметры двигателя и часовой расход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Величина удельной тя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2320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7.</w:t>
      </w:r>
      <w:r>
        <w:rPr>
          <w:sz w:val="28"/>
          <w:szCs w:val="28"/>
        </w:rPr>
        <w:t xml:space="preserve"> Удельный расход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Часовой расход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термогазодинамического расчёта основные узлы ТРДД – лопаточные машины – характеризуются следующими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: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рессор НД: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рессор ВД: </w:t>
      </w: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бина ВД: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бина НД: </w:t>
      </w: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ёт основных параметров компрессора высо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диаметральных размеров компрессора В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9. Выбирается величина осевой скорости С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на входе в компрессор ВД. Обычный диапазон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имера расчёта принима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Приведённая абсолютная скорость на входе в компрессор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08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входного направляющего аппарата нет, принимаем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ение коэффициента неравномерности поток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ыбирается из диапазона 0,97…0,98. Для примера расчёта примем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98. По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Необходимая кольцевая площадь на входе в компрессор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33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Выбирается величина скорост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выходе из компрессора. Обычно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счёта принимаем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риведённая абсолютная скорость на выходе из компресс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Кольцевая площадь на выходе из компрессора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533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Выбирается относительный диаметр втулки на выходе из компрессора ВД. Обычно для ТРДД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87…0,92. В нашем примере принимаем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8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По прототипу определяется форма проточной части. </w:t>
      </w:r>
      <w:r>
        <w:rPr>
          <w:sz w:val="28"/>
          <w:szCs w:val="28"/>
          <w:lang w:val="en-US"/>
        </w:rPr>
        <w:t>(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=const, 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en-US"/>
        </w:rPr>
        <w:t>=const, D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=const). </w:t>
      </w:r>
      <w:r>
        <w:rPr>
          <w:sz w:val="28"/>
          <w:szCs w:val="28"/>
        </w:rPr>
        <w:t>Относительный диаметр втулки на вхо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ля расчёта 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=const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685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Наружный диаметр входного сечения компрессора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84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Внутренний диаметр входного сечения компрессора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Высота лопатки на входе в компрессор В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05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Наружный диаметр на выходе из компресс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584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нутренний диаметр компрессора ВД в выходном сечен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16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Высота лопатки на выходе из компресс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05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Средний диаметр компрессора 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057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057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Назначается окружная скор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 наружном диаметре первой ступени компрессора ВД и определяется частота его в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U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как для дозвукового компресс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350м/с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Проверяем оптимальной значение коэффициента расхода. Для первой ступени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в диапазон 0,6…0,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адает в заданный промежуток 0,6…0,9 всё норм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ледних ступеней компрессора обычно </w:t>
      </w: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ме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удовлетворяет условию </w:t>
      </w: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Определяется предварительное значение числа ступеней компрессора. Для этого средний коэффициент затраченного напора ступени компрессора ВД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озвуковой ступени принимаем: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е число ступене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5454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еридионального сечения проточной части компрессора В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Ширина венца лопаток первой ступени определяется по величине удлинения </w:t>
      </w:r>
      <w:r>
        <w:rPr>
          <w:sz w:val="28"/>
          <w:szCs w:val="28"/>
        </w:rPr>
        <w:drawing>
          <wp:inline distT="0" distB="0" distL="0" distR="0">
            <wp:extent cx="508000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лопаток первой ступени у втулки, а </w:t>
      </w:r>
      <w:r>
        <w:rPr>
          <w:sz w:val="28"/>
          <w:szCs w:val="28"/>
        </w:rPr>
        <w:drawing>
          <wp:inline distT="0" distB="0" distL="0" distR="0">
            <wp:extent cx="177165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линение лопатки. Для дозвуковой части ступени </w:t>
      </w: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5588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Ширина лопаток входного направляющего аппарата также определятся через величину удлинения, которая определяется диапазоном </w:t>
      </w: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Ширина лопаток первого направляющего аппарата у втул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Величина удлинения рабочих лопаток последних ступеней выбирается из диапазона </w:t>
      </w: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Ширина венца рабочих лопаток последней сту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95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Удлинение выходного направляющего аппарата последней ступени, являющегося силовым элементом конструкции </w:t>
      </w: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Ширина венца направляющих лопаток последней сту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Осевой зазор между ВНА и лопатками РК, а также осевой зазор между лопатками РК и НА обычно принимают равным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евой зазор между РК и НА первой ступени тот же, т.е.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Осевой зазор между РК и НА последней сту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Радиальный зазор между торцами рабочих лопаток и корпусом обычно выбирают в диапазоне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й ступени принимаем </w:t>
      </w: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ледней ступени принимаем: </w:t>
      </w: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 расчёт двигателя JT9D20 его основных термогазодинамических характеристик, а также расхода, температуры, число оборотов ротора. Рассчитана геометрия канала компрессора. Построены графики изменения ширины венца лопаток по ступеням каскада. Проведено построение проточной части компрессора В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етодическая литература: «Газодинамическое проектирование ТРДД с элементом термогазодинамического расчёта двигателя.» Н. Т. Тихонов, Н. Ф, Мусаткин, В. С. Кузьмичёв, Самара гос. Аэрокосм. Университет 1997, 52с.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узьмичёв, Трофимов «Проектный расчёт основных параметров авиационного ГТД». Куйбышев КУАИ 1984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Белоусов, Мусаткин «Проектный термогазодинамический расчёт основных параметров авиационных лопаточных машин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«Иностранные авиационные ГТД» справочник ЦИ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2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4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0:00Z</dcterms:created>
  <dc:creator>валерий</dc:creator>
  <dc:description/>
  <cp:keywords/>
  <dc:language>en-US</dc:language>
  <cp:lastModifiedBy>SYSTEM</cp:lastModifiedBy>
  <dcterms:modified xsi:type="dcterms:W3CDTF">2011-09-08T08:50:00Z</dcterms:modified>
  <cp:revision>2</cp:revision>
  <dc:subject/>
  <dc:title/>
</cp:coreProperties>
</file>