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тбор проб технической серной кислоты и олеу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етоды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пределение моногидр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пределение свободного серного ангидрида в олеу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пределение остатка после прокали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пределение желе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Определение окислов аз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Определение мышья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Определение хлори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8 Определение свин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9 Определение суммы тяжелых металлов при пересчете на свин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0 Определение ме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1 Определение сел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2 Определение марган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3 Определение веществ, восстанавливающих перманганат ка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ступл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 триоксида серы в серной кислоте называется олеумом. Его широко применяют в промышленности, например для очистки нефтепродуктов, изготовления некоторых красителей, производства взрывоопасных вещ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олеуме часть молекул S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единяется с серной кислотой. При этом образуется бисерная кислот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тбор проб технической серной кислоты и олеу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ую серную кислоту и олеум отправляют обычно в цистернах или контейнерах. Разовые пробы отбирают через люк емкости при помощи пробоотборника из нержавеющей стали ЭИ-448, прикрепленного к цепи из кислотостойкой стали. Пробоотборник погружают до дна емкости. При этом происходит постепенное и равномерное заполнение пробоотборника жидкостью из разных слоев по выс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пробы можно также из трех мест по высоте жидкости: на расстоянии 0,5 м от дна, из середины и на расстоянии 0,5 м ниже поверхности жидкости в цистерне или контейнере. Если емкость, где хранится серная кислота, очень большая, то отбирают пять проб – в перечисленных точках и в точках, находящихся между верхней и средней и между нижней и средней точками от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также воспользоваться пробоотборником, который позволяет отобрать пробу на определенной глубине. Пробоотборник изготавливают из нержавеющей стали. Металлический стержень просто прикрепляют ко дну. К кольцу стержня прикрепляют цепь или шнур, на котором нанесены метки, отвечающие глубине расположения выбранных точек отбора. К кольцам крышки пробоотборника привязывают второй шнур. На выбранной глубине с помощью второго шнура открывают крышку пробоотборника и забирают жидкость. Отпускают шнур и крышка плотно закрывает пробоотборник отобранную пробу выливают в емкость для составления общей пробы, затем отбирают пробу с другой глуб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кислоты из каждой цистерны или другой емкости, отобранную пробу в лаборатории тщательно перемешивают стеклянной палочкой и отбирают среднюю пробу не менее 0,5 л в чистую сухую склянку емкостью 0,5-1 л с хорошо притертой стеклянной пробкой, а для олеума дополнительно со стеклянным колпачком. Если проба отобрана с помощью пробоотборника, то она не подвергается дальнейше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до получить среднюю пробу из всей партии, то разовые пробы из всех цистерн или контейнеров, входящих в партию, смешивают в емкости для составления общей пробы, тщательно перемешивают и отбирают среднюю пр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боре проб серной кислоты или олеума из бочек или бутылей отбирают пробу из 5% мест, но не менее, чем из трех бочек или бутылей при малых партиях. Пробы отбирают стеклянной трубкой, достающей до дна бутылки или бочки. Объем разовой пробы должен быть не менее 100-150 мл. Пробы кислот, орошающих сушильные башни, моногидратные и олеумные абсорберы, отбирают из кислотомеров или из соответствующих сборник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лиз технической улучшенной аккумуляторной кислот и оле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Методы анализ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Определение моногид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оногидрата в кислоте определяют титрованием щелоч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нтарная кислота 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фталеин, 1%-ный спиртово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ловый красный, 1%-ный спиртово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иллированная вода, нейтрализованная по метиловому крас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кий натр, 0,5 н раствор. Поправочный коэффициент 0,5 н раствора едкого натра устанавливают по янтарной кислоте следующим образом: 1-1,25 г высушенной при 100˚С до постоянной массы янтарной кислоты взвешивают с точностью до 0,0002 г, растворяют при нагревании в 50 мл воды и в горячем состоянии титруют раствором едкого натра до появления розовой окраски, не исчезающей в течении 1 мин. Поправочный коэффициент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авеска янтарной кислоты, 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раствора едкого натра, израсходованного на титрование, мл; 0,0295 – масса янтарной кислоты, соответствующая 1 мл 0,5 н. раствора едкого натра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Около 5 г кислоты взвешивают в пипетке Лунге – Рея или в бюксе с точностью до 0,0002 г, переносят в мерную колбу емкостью 250 мл, в которую предварительно налито 150 мл воды. После охлаждения до комнатной температуры доводят объем раствора водой до метки и перемешивают. Переносят пипеткой 25 мл раствора в коническую колбу емкостью 250 мл и титруют раствором едкого натра в присутствии метиловго красного до перехода красной окраски раствора в желт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моногидрата х 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0,5 н. раствора едкого натра, израсходованного на титрование, мл; К – поправочный коэффициент 0,5 н. раствора едкого натра; 0,02452 –масс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соответствующая 1 мл точно 0,5 н. раствора едкого натра, г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авеска пробы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кислоты можно определить в меньшей навеске (около 0,5 г) без разбавления или с помощью лабораторных кондукто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 Определение свободного серного ангидрида в олеум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держание свободного ангидрида в олеуме определяют титрованием щелочью. Содержание свободного серного ангидрида вычисляют по формуле или находят по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нтарная кислота (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лфталеин, 1%-ный спиртово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ловый красный, 1%-ный спиртово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иллированная вода, нейтрализованная по метиловому крас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кий натр, 0,5 н раствор. Поправочный коэффициент 0,5 н раствора едкого натра устанавливают по янтарной кислоте следующим образом: 1-1,25 г высушенной при 100˚С до постоянной массы янтарной кислоты взвешивают с точностью до 0,0002 г, растворяют при нагревании в 50 мл воды и в горячем состоянии титруют раствором едкого натра до появления розовой окраски, не исчезающей в течении 1 мин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авочный коэффициент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авеска янтарной кислоты, 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раствора едкого натра, израсходованного на титрование, мл; 0,0295 – масса янтарной кислоты, соответствующая 1 мл 0,5 н. раствора едкого натра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Стеклянную ампулу емкостью 2-3 мл с длинным капилляром взвешивают с точностью до 0,0002 г. Шарик ампулы слегка нагревают и быстро погружают конец капилляра в олеум. Набрав около 1 г олеума наружную поверхность капилляра тщательно запаивают. После охлаждения в эксикаторе ампулу с олеумом взве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еклянную банку емкостью 500 мл наливают около 150 мл воды, помещают несколько стеклянных бусин, опускают взвешенную ампулу с олеумом и плотно закрывают пробкой. Энергичным встряхиванием банки разбивают ампулу и встряхивают ампулу до полного поглощения тумана водой. Кусочки капилляра и ампулы раздавливают стеклянной палочкой. Пробку горло банки и стеклянную палочку ополаскивают водой в ту же банку. Содержимое банки титруют раствором едкого натра в присутствии метилового красного до перехода красной окраски раствора в желт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Общее содержание серного ангидрида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0,02001 – масса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соответствующая 1 мл точно 0,5 н. раствора едкого натра, 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0,5 н. раствора едкого натра, израсходованного на титрование, мл; К – поправочный коэффициент 0,5 н. раствора едкого натра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авеска пробы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вободного серного ангидрида х 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98,08 – молекулярная масса серной кислоты; 18,02 – молекулярная масса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свободного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жно определять с помощью лабораторных кондукто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 Определение остатка после прокали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Пробу серной кислоты или олеума тщательно перемешивают. Фарфоровую, кварцевую или платиновую чашку прокаливают до постоянной массы и взвешивают с точностью до 0,0002 г. Около 10 г (5-6 мл) кислоты, предварительно отмеренных цилиндром, взвешивают с точностью до 0,1 г; кислоту взвешивают в чашке, а олеум в пипетке Лунге-Рея или в бюксе с внешней крышкой. Навеску кислоты или олеума выпаривают досуха на песочной бане, после чего прокаливают в муфельной печи 30 мин при 800-850˚С. Чашку с прокаленным остатком охлаждают в эксикаторе и взвешивают с точностью до 0,0002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остатка после прокаливания х 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остатка после прокаливания, г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авеска кислоты или олеума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4 Определение желе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ммиачной сред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</w:rPr>
        <w:t xml:space="preserve"> образуют с сульфосалициловой кислотой комплексы, окрашенные в желтый цвет, которые имеют одинаковый коэффициент погло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осалициловая кислота, 30%-ный раст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ная кислота, плотностью 1,8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0,1 н.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к, 10%-ный раств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оаммонийные квасцы, перекристаллиз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раствор железа (Ш). Навеску железоаммонийных квасцов 8,6350 г растворяют в 50 мл воды, подкисленной 1 мл концентрированной серной кислоты. Полученный раствор переносят в мерную колбу емкостью 1 л, доводят объем раствора водой до метки и перемешивают – раствор А; 1 мл раствора А соответствует 1 мг железа (Ш). Помещают 25 мл раствора А в мерную колбу емкостью 500 мл, доводят объем раствора до метки 0,1 н. раствором серной кислоты и перемешивают – раствор Б; 1 мл раствора Б соответствует 0,05 мг железа (Ш). Раствор Б должен быть свежеприготовл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калибровочного графика. В мерные колбы емкостью 100 мл наливают из микробюретки 1; 2; 3; 4 и 5 мл раствора Б, что соответствует 0,05; 0,10; 0,15; 0,20 и 0,25 мг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</w:rPr>
        <w:t>. В колбы приливают 2 мл раствора сульфосалициловой кислоты и 15 мл раствора аммиака. Доливают до метки воду, перемешивают и фотометрируют в кювете с толщиной слоя 20 мм при синем светофильтре, используя в качестве раствора сравнения воду. По полученным данным строят калибровочный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Помещают 10 мл анализируемой кислоты, отмеренные пипеткой, в мерную колбу емкостью 100 мл, доливают воду до метки и переме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у олеума готовят следующим образом. В стакан наливают 8 мл концентрированной серной кислоты и пипеткой вносят 2 мл анализируемого олеума, раствор перемешивают и после охлаждения количественно переносят в мерную колбу емкостью 100 мл, в которую предварительно налито 50 мл воды. После охлаждения объем раствора доводят до метки и переме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иквотную часть подготовленного раствора (5 мл раствора кислоты и 50 мл раствора олеума) переносят в мерную колбу емкостью 100 мл, приливают 2 мл сульфосалициловой кислоты и раствор аммиака до появления явного запаха. Анализ продолжают, как описано при построении калибровочного графика. Содержание железа находят по калибровочному гра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железа 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содержание железа, найденное по калибровочному графику, м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емкость мерной колбы, мл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пробы кислоты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раствора, взятого для анализа,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 Определение окислов азо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заимодействии окислов азота с сульфаниламидом получается азосоединение, образующее с гидроброми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этил-1-нафтиламина азокраситель малинового цвета, интенсивность окраски которого пропорциональна содержанию окислов аз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яная кислота, разбавленная 1: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ная кислота, плотностью 1,8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ит нат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ниламид, 0,2%-ный раствор, хранят в темно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овый спирт, гидролизный высшей очи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иловый спирт, норм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этил-1-нафтиламин гидробромид, 0,3%-ный спиртовой раствор. При необходимости препарат перекристализовывают следующим образом: 5 г технического продукта растирают в фарфоровой ступке, переносят в стакан емкостью 300 мл, приливают 100 мл бутилового спирта, перемешивают стеклянной палочкой, дают осадку отстояться и осветленный раствор декантируют. К остатку приливают еще 100 мл бутилового спирта и продолжают промывать до тех пор, пока отстоявшийся раствор не станет бесцве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док отфильтровывают на воронке Бюхнера под вакуумом. Сухой осадок переносят в чистый стакан, приливают 100 мл этилового спирта и нагревают на водяной бане до растворения осадка. Горячий раствор фильтруют под вакуумом через фильтр с пористой пластинкой № 4. Фильтрат переносят в стакан и охлаждают, выпавшие кристаллы отфильтровывают через воронку Бюхнера и сушат между листами фильтровальной бумаги. Перекристаллизацию повторяют до получения белого или бледно-голубого продукта. Продукт хранят в бюксе с притертой крышкой в темно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й раствор нитрита натрия. Навеску нитрита натрия 0,1816 г, взятую с точностью до 0,0002 г, растворяют в воде в мерной колбе емкостью 1 л, доводят объем раствора до метки и тщательно перемешивают – раствор А; 1 мл раствора А соответствует 0,1 мг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Доливают воду до 25 мл и перемешивают. При анализе олеума 4 мл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едварительно смешивают с 5 мл воды, охлажденный раствор переносят в цилиндр и продолжают анализ, как описано выше. Полное развитие окраски достигается через 10-15 мин. При хранении в темном месте шкала устойчива на протяжении двух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д определения. В мерную колбу емкостью 500 мл наливают 300-400 мл воды и пипеткой, погружая конец ее в воду, вносят 10 мл анализируемой кислоты. Раствор быстро охлаждают, доводят до метки и перемеш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у олеума готовят следующим образом: в стакан помещают 8 мл серной кислоты и пипеткой погружая ее конец в кислоту, вносят 2 мл анализируемого олеума. Раствор перемешивают, отбирают 5 мл и переносят в мерную колбу емкостью 100 мл, в которую предварительно налито 70 мл воды. Раствор перемешивают, охлаждают, доливают воду до метки и снова переме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ледует проводить сразу же после разбавления пробы кислоты или оле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лориметрический цилиндр емкостью 50 мл наливают 5 мл воды, 1 мл раствора соляной кислоты, 5 мл сульфаниламида, 1 м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этил-1-нафтиламина гидробромида, 10 мл разбавленного раствора анализируемой кислоты или олеума и доливают воду до 25 мл. содержимое цилиндра перемешивают и через 15 минут сравнивают интенсивность окраски со шкалой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окислов азота в кислот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 олеум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в % масс.) вычисля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содержание окислов азота, найденное по шкале стандартов, м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емкость мерной колбы, мл;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тность анализируемой кислоты или олеум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 Определение мышья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 и аппа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яная кислота, плотностью 1,8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разбавленная 1: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яная кислота, плотностью 1,1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нк гранулированный, не содержащий мышь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кий натр, 10%-ны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мид ртути (П),3%-ный спиртово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овый спирт, гидролизный высшей очи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цетат свинца, 5%-ны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а гигроскопическая, пропитанная раствором ацетата сви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ф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д олова (П). Растворяют 12,5 г соли в 20 мл соляной кислоты при нагревании на водяной бане, затем раствор разбавляют водой до 100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окись мышьяка. Растворяют 0,132 г окисла в 10 мл раствора едкого натра, раствор нейтрализуют разбавленной серной кислотой, переносят в мерную колбу емкостью 1 л, добавляют 10 мл концентрированной серной кислоты, доводят объем раствора до метки и перемешивают (раствор А). 1 мл раствора А соответствует 0,1 мг мышьяка. Раствор Б, 1 мл которого соответствует 0,01 мг мышьяка, готовят разбавлением раствора А. Раствор Б готовят в день его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мно-ртутная бумага. В 3%-ный спиртовой раствор бромида ртути погружают бумагу (полуватман) на 1 ч. Затем бумагу высушивают на стекле и сохраняют в банке из темного стекла с притертой пробкой. Применяемые реактивы не должны содержать мышьяк. Все растворы мышьяка должны храниться в склянках с надписью я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ор для определения мышьяка. В нижнюю часть трубки помещают ватный тампон, предварительно смоченный раствором ацетата свинца и отжатый почти досуха. Поверх этого тампона помещают небольшой кусок ваты, также пропитанной раствором ацетата свинца и высушенной. На склянке на уровне 60 мл нанесена метка. На верхний срез трубки помещают квадрат бромно-ртутной бумаги и прижимают его отрезанной частью трубки с помощью резинок, надеваемых на специальные крючки. Края трубки должны быть отшлиф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шкалы стандартов. В пять сосудов вносят 0,2; 0,15; 1,0; 1,5; 2,0 мл раствора Б, что соответствует 0,002; 0,005; 0,010; 0,015; 0,020 мг мышьяка. В каждый сосуд приливают 25 мл разбавленной серной кислоты, 1 мл раствора хлорида олова (П) и доводят объем раствора до метки (60 мл). Затем высыпают 5-6 г гранулированного цинка и быстро закрывают пробкой со вставленной в нее и подготовленной к анализу трубке. Через 2 ч снимают окрашенные квадраты бромно-ртутной бумаги и парафинируют погружением их в расплавленный парафин. Шкалу хранят в темно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В склянку прибора наливают 10 мл воды, а затем 5 мл анализируемой кислоты. Раствор кипятят 2-3 мин и охлаж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у олеума готовят следующим образом: в сухой стакан вносят пипеткой 2,5 мл концентрированной серной кислоты и 2,5 мл олеума. Раствор перемешивают, охлаждают и переносят в склянку прибора, в которую предварительно налито 10 мл воды. Стенки стакана обмывают водой, сливая ее в сосуд прибора. Раствор кипятят 2-3 мин и охлаждают. Далее анализ продолжают, как описано при приготовлении шкалы стандартов. Содержание мышьяка находят по шкале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мышьяка х 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содержание мышьяка, найденное по шкале стандартов, м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кислоты, или олеума, взятых для анализа, мл; ρ – плотность анализируемой кислоты или олеум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 Определение хлори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хлоридов определяют визуально в виде хлорида серебра, сравнивая интенсивность помутнения раствора анализируемой кислоты со шкалой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ная кислота, разбавленная 1: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ат серебра, 0,1 н.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иллированная вода, дважды перегн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й раствор хлорида натрия. Навеску 0,1648 г высушенного при 105˚С хлорида натрия, взятую с точностью до 0,0002 г, растворяют в воде в мерной колбе емкостью 1 л – раствор А; 1 мл раствора А соответствует 0,1 мг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. Раствор Б соответствующий содержанию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0,01 мг/мл, готовят разбавлением раствора А. Раствор Б готовят в день его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готовление шкалы стандартов. В цилиндры для колориметров емкостью 100 мл наливают по 50 мл воды и 2; 4; 6; 8 и 10 мл раствора Б, что соответствует 0,02; 0,04; 0,06; 0,08 и 0,1 мг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. К растворам приливают по 2 мл азотной кислоты и по 2 мл раствора нитрата серебра. Объем растворов доводят водой до 100 мл и перемешивают. Шкалу готовят одновременно с анализируемым раст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В цилиндр для колориметрирования емкостью 100 мл наливают 50 мл воды и 10 мл анализируемой кислоты. Раствор охлаждают и приливают 2 мл раствора и 2 мл раствора нитрата серебра. Объем раствора доводят водой до 100 мл и перемешивают. Через 15 мин сравнивают интенсивность помутнения анализируемого раствора со шкалой стандар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хлоридов х 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содержание хлоридов, найденное по шкале стандартов, м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кислоты, или олеума, взятых для анализа, мл; ρ – плотность анализируемой кислоты или олеум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8 Определение свин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основан на полярографическом определении свинца на ртутном капающем электроде в солянокислом растворе по высоте волны с Е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от -0,50 до -0,55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 и прибо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яная кислота, плотностью 1,1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разбавленные 1:1 и 1:3 раст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ец металл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ин пищевой, 0,5%-ны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орбиновая кис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 или аргон в балл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ит натрия, безвод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ограф с автоматической записью поля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ографическая ячейка с индикаторным ртутным капающим электродом и донной ртутью в качестве электрода с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ный раствор свинца. Навеску свинца 1 г, взятую с точностью до 0,0002 г, помещают в коническую колбу емкостью 250 мл и приливают 20 мл разбавленной кислоты. По растворении навески раствор упаривают до небольшого объема (2-3 мл), приливают 15 мл концентрированной соляной кислоты повторяют еще 2-3 раза. К хлориду серебра приливают разбавленную (1:3) соляную кислоту, нагревают до растворения и переносят раствор в мерную колбу емкостью 1 л. Объем раствора доводят до метки той же кислоты и тщательно перемешивают – раствор А; 1 мл раствора А соответствует 1 мг свинца. При такой концентрации соляной кислоты хлорид свинца не выделяется в течение нескольких месяцев. Раствор Б, соответствующий содержанию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0,1 мг в 1 мл, готовят разбавлением раствора А разбавленной (1:3) соляной кисл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алибровочного графика. В мерные колбы емкостью 100 мл вносят 2; 4; 6; 8 и 10 мкг/мл свинца и доводят объемы растворов разбавленной (1:1) соляной кислотой до метки. В полярографическую ячейку помещают 15-20 мл полученного раствора, вносят на кончике шпателя 0,3 г аскорбиновой кислоты, 3-4 капли раствора желатина, ячейку закрывают и продувают раствора желатина, ячейку закрывают и продувают в раствор 5-7 мин азотом или аргоном для удаления растворенного кислорода. Прекращают продувку и трижды снимают полярограмму в области потенциалов от -0,2 до -1,0 В. Для каждого раствора вычисляют среднюю из трех измерений высоту волны с Е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от -0,50 до -0,55 В. Строят калибровочный график, откладывая на оси абсцисс концентрацию свинца (в мкг/мл), а на оси ординат – высоту вол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Взвешивают 10 г (5,5 мл) кислоты или 30 г (15,8 мл) олеума с точностью до 0,01 г, помещают в кварцевую или фарфоровую чашку емкостью 40-50 мл и упаривают на песочной бане до прекращения выделения паров серной кислоты. После охлаждения осадок растворяют в 5 мл соляной кислоты и количественно переносят в мерный цилиндр емкостью 20-25 мл, обмывая стенки чашки 5 мл воды. Объем раствора доводят водой до 15 мл и перемешивают раствор. Небольшой порцией раствора промывают ячейку, после чего переносят оставшуюся часть раствора, вносят 3 капли раствора желатины и 0,1-0,15 г аскорбиновой кислоты. Пропускают 3-5 мин азот и снимают полярограмму в области потенциалов от -0,2 до -1,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винца находят по калибровочному гра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свинца х 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содержание свинца, найденное по калибровочному графику, мкг/мл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авеска пробы,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9 Определение суммы тяжелых металлов при пересчете на свинец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ионы тяжелых металлов образуют с сероводородом в уксуснокислой среде окрашенные сульфиды, интенсивность окраски киторых сравнивают со шкалой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сусная кислота, разбавленная 1: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ная кислота, плотностью 1,8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зотная кислота, плотностью 1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миак, водный раствор плотностью 0,9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ая индикаторная бум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оводородная вода, свежеприготовленная. Получают действием разбавленной (1:1) соляной кислоты на сульфид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раствор нитрата свинца. Навеску нитрата свинца 1,600 г, взятую с точностью до 0,0002 г, растворяют в 50 мл воды, содержащей 1 мл концентрированной азотной кислоты. Раствор переносят в мерную колбу емкостью 1 л, доводят объем водой до метки и перемешивают – раствор А; 1 мл раствора А соответствует 1 мг свинца. Раствор Б соответствующий содержанию свинца 0,1 мг/мл, готовят разбавлением раствора А водой с добавлением 1-2 капель азотн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шкалы стандартов. В колориметрические цилиндры емкостью 50 мл наливают 20 мл воды, 2 мл серной кислоты, охлаждают и нейтрализуют раствором аммиака до слабощелочной реакции по универсальной индикаторной бумаге. После охлаждения приливают 2 мл уксусной кислоты и 1; 2; 3; 4; 5 мл раствора Б, что соответствует 0,1; 0,2; 0,3; 0,4; 0,5 мг свинца. Доводят объем раствора до метки и приливают 5 мл сероводород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Анализ ведут так же, как при приготовлении шкалы стандартов, но вместо серной кислоты в цилиндр приливают 2 мл анализируем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суммы тяжелых металлов вычис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содержание тяжелых металлов, найденное по шкале стандартов, м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кислоты, или олеума, взятых для анализа, мл; ρ – плотность анализируемой кислоты или олеум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0 Определение мед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основан на полярографическом определении меди на ртутном капельном электроде в хлоридо-аммиачном растворе по высоте волны с Е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от -0,25 до -0,35 В относительно донной ртути. Мешающие определению соли железа удаляют в виде гидроокиси железа осаждением аммиаком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яная кислота, плотностью 1,1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зотная кислота, плотностью 1,1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разбавленная 1: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ая кислота, разбавленная 1: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миак, водный раствор плотностью 0,9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ин пищевой, 0,5%-ны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рный раствор. К 40 мл разбавленной (1:1) серной кислоты прибавляют 160 мл раствора аммиака и разбавляют водой до 1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ь металл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раствор меди. Навеску меди 1 г, взятую с точностью до 0,0002 г, помещают в коническую колбу емкостью 250 мл, приливают 25 мл разбавленной (1:1) азотной кислоты. Раствор упаривают до объема 2-3 мл, приливают 10 мл соляной кислоты и вновь упаривают до этого же объема. Упаривание с 10 мл соляной кислоты повторяют. К остатку приливают 50 мл соляной кислоты, количественно переносят в мерную колбу емкостью 1 л, доводят объем раствора водой до метки и перемешивают – раствор А; 1 мл раствора А соответствует 1 мг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Раствор Б, соответствующий содержанию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0,1 мг/мл, готовят перед применением разбавлением раствор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алибровочного графика. В пять мерных колб емкостью 100 мл вносят 1; 2; 4; 8; 10 мл раствора Б, что соответствует 1; 2; 4; 8; 10 мкг/мл, доводят объем до метки буферным раствором и перемешивают. Помещают в полярографическую ячейку 15-20 мл полученного раствора, добавляют 3-5 капель раствора желатина, продувают азотом для удаления кислорода и снимают полярограмму в области потенциалов 0-1,5 В. Определяют высоту волны с Е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от -0,25 до -0,35 В и строят калибровочный график для каждого элемента, откладывая на оси ординат – высоту волны, а на оси абсцисс – концентрацию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д определения. Помещают 10 мл анализируемой кислоты в кварцевую или фарфоровую чашку и упаривают на песочной бане до прекращения выделения паров серной кислоты. Раствор нейтрализуют аммиаком до полного выделения осадка гидроокиси железа и приливают еще 1,5 мл избытка раствора амми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с осадком переносят в мерный цилиндр емкостью 20-25 мл, обмывают чашку водой, присоединяя промывные воды к содержимому цилиндра. Объем раствора доводят водой до 15 мл, вносят 3-4 капли раствора желатина, приблизительно 0,3 г сульфита натрия и перемешивают. Часть раствора отфильтровывают или осторожно сливают осветленную часть в электролизер. Для удаления кислорода из раствора вместо сульфита натрия можно применять продувку азотом в течение 3-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рографируют в интервале потенциалов от -0,2 до -0,7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меди х 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содержание меди, найденное по калибровочному графику, мкг/мл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авеска пробы,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1 Определение селе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н предварительно выделяют на осадке гидроокиси железа. После растворения осадка в соляной кислоте восстанавливают селен (IV) аскорбиновой кислотой. Выделившийся элементный селен концентрируют на границе раздела водной и органической фаз в виде окрашенной в красный цвет плен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яная кислота, плотностью 1,1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зотная кислота, плотностью 1,1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миак, водный раствор плотностью 0,9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д железа, 10%-ны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корбиновая кислота, 5%-ный раств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 нормальный бутиловый или изоамил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н, металл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раствор селена. Навеску селена 0,1 г, взвешенную с точностью до 0,0002 г, помещают в стакан емкостью 100 мл, приливают 1 мл азотной кислоты, 10 мл соляной кислоты и 4 мл серной кислоты. Стакан накрывают часовым стеклом, нагревают на водяной бане до растворения селена, затем переносят на песочную баню и нагревают до начала выделения паров серной кислоты. Раствор количественно переносят в мерную колбу емкостью 1 л, доводят объем раствора водой до метки и тщательно перемешивают – раствор А; 1 мл раствора А соответствует 0,1 мг селена. Раствор Б соответствующий содержанию селена 0,01 мг/мл, готовят разбавлением раствора А. раствор Б должен быть свежеприготовл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ая кислота, плотностью 1,8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е содержащая селена. Отсутствие селена проверяют следующим образом: 55 мл (100 г) кислоты помещают в стакан емкостью 600-800 мл, куда предварительно налито 5 мл раствора хлорида железа и 150 мл воды. Нейтрализуют раствор аммиаком и продолжают анализ, как описано ниже. Отсутствие окрашенной в красный цвет пленки селена на границе фаз указывает на отсутствие селена с чувствительностью 0,0000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шкалы стандартов. В 4 стакана емкостью 300-400 мл вносят 2; 4; 6 и 8 мл раствора Б, что соответствует 0,02; 0,04; 0,06 и 0,08 мг селена. Приливают по 5 мл раствора хлорида железа, 50 мл воды и 22 мл (40 г) серной кислоты. Растворы помещают в холодную водяную баню и осторожно, при непрерывном перемешивании нейтрализуют аммиаком до образования нерастворимого осадка гидроокиси железа, после чего приливают еще 5 мл раствора аммиака. Полученные осадки сразу, не допуская их пептизации, отсасывают на воронке Бюхнера через фильтр с синей лентой диаметром 7-11 см, промывают 50-70 мл воды и фильтраты отбрасывают. Осадки на фильтрах растворяют в 3,5 мл соляной кислоты, которую приливают по каплям из пипетки. Если 3,5 мл кислоты оказывается недостаточно, то приливают еще 0,5-1,5 мл. Раствор отсасывают и промывают фильтр восьмикратным объемом воды. Раствор с промывными водами количественно переносят в стакан емкостью 50-100 мл и приливают 6 мл раствора аскорбиновой кислоты. Через 30 мин раствор, обесцвеченный вследствие восстановления железа (Ш), содержащий селен в коллоидном состоянии, помещают в делительную воронку емкостью 100 мл, приливают 10 мл бутилового спирта и встряхивают смесь 1 мин. После расслоения водную фазу отбрасывают, а органическую помещают в колориметрический цилиндр, в который предварительно налито 15-20 мл воды. Если при этом наблюдается помутнение жидкости, то цилиндр помещают в теплую (40-50˚С) водяную баню до исчезновения помутнения. На границе раздела фаз образуется окрашенная в красный цвет пленка коллоидного селена, интенсивность окраски которой пропорциональна содержанию селена. Эталоны устойчивы в течение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Помещают 22 мл (40 г) анализируемой кислоты в стакан емкостью 300-400 мл, куда предварительно налито5 мл раствора хлорида железа и 50 мл воды. Анализ продолжают, как при приготовлении шкалы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селена х 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содержание селена, найденное по шкале стандартов, м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кислоты, или олеума, взятых для анализа, мл; ρ – плотность анализируемой кислоты или олеум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2 Определение марган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нец окисляют периодатом калия до марганцовой кислоты, интенсивность окраски которой сравнивают со шкалой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ат ка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тофосфорная кислота, плотностью 1,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раствор перманганата калия. Навеску перманганата калия 2,8760 г, взятую с точностью до 0,0002 г, помещают в мерную колбу емкостью 1 л, растворяют в воде, доводят объем раствора водой до метки и перемешивают – раствор А; 1 мл раствора А соответствует 1 мг марганца. Раствор Б, соответствующий содержанию марганца 0,01 мг/мл, готовят разбавлением водой раствор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шкалы стандартов. В стаканы емкостью 300 мл вносят по 75 мл воды, 5 мл ортофосфорной кислоты, 0,5 г периодата калия и 1; 2; 3; 4 и мл раствора Б, что соответствует 0,01; 0,02; 0,03; 0,04 и 0,05 мг марганца. Растворы кипятят 5 мин и после охлаждения переносят в колориметрические цилинд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В стакан емкостью 300 мл наливают 75 мл воды, 20 мл анализируемой кислоты, 5 мл ортофосфорной кислоты и продолжают анализ, как при построении шкалы стандартов. Содержание марганца находят по шкале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марганца х (в % масс.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а – содержание марганца, найденное по шкале стандартов, м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кислоты, или олеума, взятых для анализа, мл; ρ – плотность анализируемой кислоты или олеум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3 Определение веществ, восстанавливающих перманганат кал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определения. К 60 мл воды приливают 20 мл анализируемой кислоты и титруют 0,01 н. раствором перманганата калия при 60-70˚С до появления слабо-розовой окраски, устойчивой в течение 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. Содержание веществ, восстанавливающих перманганат калия х (в мг-экв/л)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точно 0,01 н. раствором перманганата калия, израсходованного на титрование, мл; ρ – плотность анализируемой кислоты или олеума,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налитический контроль в производстве серной кислоты. – М.: Химия, 1979 – 28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ислота серная техническая. ГОСТ 2184-6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ислота серная аккумуляторная. ГОСТ 667-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0:00Z</dcterms:created>
  <dc:creator>LG</dc:creator>
  <dc:description/>
  <cp:keywords/>
  <dc:language>en-US</dc:language>
  <cp:lastModifiedBy>SYSTEM</cp:lastModifiedBy>
  <dcterms:modified xsi:type="dcterms:W3CDTF">2011-09-08T08:30:00Z</dcterms:modified>
  <cp:revision>2</cp:revision>
  <dc:subject/>
  <dc:title>Содержание</dc:title>
</cp:coreProperties>
</file>