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модеятельные хоровые коллективы как вид музыкального искусства и часть духовной культуры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Хоровые самодеятельные коллективы: задачи, функции, специфические чер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деятельные хоровые коллективы – это специфическая форма деятельности людей, которая сочетает в себе массовое культурное движение и обязательно искусство. Эти две стороны художественной самодеятельности – общественная и эстетическая составляют ее сущность и находятся в тесной взаимосвязи. Если рассматривать художественную самодеятельность лишь как массовое движение, отдавая предпочтение количественным показателям в ущерб качественной стороне, будет утрачена эстетическая сущность этого культурного движения. И наоборот, увлечение только художественными результатами, ориентация на задачи профессионального характера стирают саму идею массовости художественной самодеятельности, ее демократический и социальный смыс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сновная задача хоровой самодеятельности заключается в идейно-эстетическом воспитании людей, удовлетворении их духовных потребностей. Благодаря хоровой самодеятельности певцы-любители знакомятся с сокровищами фольклора, наследием национальной и мировой музыкальной классики. Хоровая самодеятельность подготавливает грамотных слушателей музыки, воспитывает художественную требовательность, вкус, и таким образом играет важную роль в эстетическом формировании личности. Особую роль хоровая самодеятельность играет там, где отсутствуют профессиональные коллективы, самодеятельные хоры в этом случае являются единственными источниками музыкально-песенной культуры и реализуют важные культурно-просветительские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Художественная самодеятельность выполняет множество разнообразных функций: воспитательную, познавательную, художественно-эстетическую, коммуникативную, функцию отдыха и развлечения и т.д. Многообразие функций свидетельствует о разностороннем характере хоровой самодеятельности и большом диапазоне воспитательных средств, которыми она располагает. В этой связи необходимо отметить активный характер деятельности участников хоровых самодеятельных коллективов, непосредственно участвующих в творческом процессе создания художественного об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фические черты самодеятельного хора. Наиболее характерной специфической чертой самодеятельного хорового искусства является его демократичность и доступность. Эти особенности, вытекающие из самих организационных основ хорового любительства, открывают широкую возможность участия в хоровом коллективе людей, желающих петь. Для этого человеку необходимо обладать музыкальным слухом и голосом. А поскольку абсолютно немузыкальные люди встречаются крайне редко, то участие любителя в хоре зависит практически от его собственного жел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ругая важная особенность хоровой самодеятельности - добровольность, которая выражается в особых взаимоотношениях участников любительского хора, где ведущими являются нравственно-этические проблемы, принцип моральной ответственности. Поэтому объединение любителей пения в коллектив на добровольных началах требует особых ценностных ориентаций певц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енной специфической чертой организационной структуры хорового коллектива выступает временной фактор (2 – 3 раза в неделю); занятия хоровым искусством проходят в часы досуга. Значимой специфической чертой хорового любительства выступает также учебно-воспитательный процесс, который строится с учетом интересов и потребностей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тличительной особенностью современной хоровой самодеятельности является сочетание массовости вовлечённости людей в это движение с высоким уровнем исполнительского мастерства многих ее участников. Некоторые отечественные коллективы показывают высокий, почти профессиональный уровень, ведут интенсивную концертную деятельность. В их числе: хоровая капелла БГУ, Лингвистического университета, БНТУ, хор «Р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а</w:t>
      </w:r>
      <w:r>
        <w:rPr>
          <w:sz w:val="28"/>
          <w:szCs w:val="28"/>
          <w:lang w:val="ru-RU"/>
        </w:rPr>
        <w:t>», хоровая капелла Белсовпрофа и другие коллективы. Вместе с тем основную массу хоровой самодеятельности составляют небольшие коллективы и кружки, деятельность которых направлена, прежде всего, на эстетическое воспитание самих участников. Такие хоры обладают невысоким исполнительским уровнем, небольшие по составу и своей концертной деятельностью обслуживают эстетические потребности небольшого круга слушателей (хоры заводов, Дворцов и Домов культу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 Виды хоровой художественной само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удожественно-исполнительский уровень любительских коллективов зависит от ряда причин: качественного состава хора, стажа его работы, квалификации руководителя, материально-технической базы и других. Условно выделяется три уровня исполнительского мастерства: высокий, средний и начальный. В зависимости от уровня исполнительского мастерства определяют следующие виды хоровой самодеятельности: хор первичных форм работы, хор повышенного типа и приближенный к профессиональному. К ним примыкают также массовое пение и хоровой масс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ассовое пение – характеризуется отсутствием квалифицированного руководителя (а иногда и вовсе произведение исполняется без него), отсутствием постоянного состава исполнителей, не всегда точным исполнением мелодической, ритмической и литературной основы произведения. Встречается массовое пение на мероприятиях отдыха, в парка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ертуар таких коллективов составляют преимущественно советские массовые песни, народные, военные песни, а также произведения современных композиторов-песен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Хор первичных форм работы - это недавно организованный коллектив, работающий довольно систематично, но с перерывами. Перед таким хором стоит задача культурного обслуживания небольшого круга слушателей путём концертных выступлений. Хоры первичных форм работы создаются, чаще всего при таких культурно-просветительских учреждениях, где трудно сделать качественный отбор певцов. Данному коллективу характерно: массовая вовлечённость; отсутствие у певцов знаний в области музыкальной грамоты и вокально-хоровых навыков; большая текучесть состава участников; отсутствие баланса между женской и мужской группой голосов; нередко отсутствие квалифицирован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епертуар чаще всего включает в себя двух-трёхголосные произведения с сопровождением, редко а </w:t>
      </w:r>
      <w:r>
        <w:rPr>
          <w:sz w:val="28"/>
          <w:szCs w:val="28"/>
          <w:lang w:val="en-US"/>
        </w:rPr>
        <w:t>cappella</w:t>
      </w:r>
      <w:r>
        <w:rPr>
          <w:sz w:val="28"/>
          <w:szCs w:val="28"/>
          <w:lang w:val="ru-RU"/>
        </w:rPr>
        <w:t>. В основном это народные и советские песни. При долгой и кропотливой работе данный коллектив имеет возможность перейти в хор повышен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Хор повышенного типа чаще всего представляет собой коллектив, созданный при таких культурно-просветительских учреждениях, которые своей деятельностью обслуживают достаточно широкий круг слушателей. Существует такой коллектив на протяжении нескольких лет в благоприятных условиях. Хор повышенного типа характеризуется уже качественным индивидуальным отбором певцов, наличием высококвалифицированного сложной системой и объемной программой проведения учебных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епертуар такого коллектива состоит преимущественно из произведений трёх-четырёхголосных, часто а </w:t>
      </w:r>
      <w:r>
        <w:rPr>
          <w:sz w:val="28"/>
          <w:szCs w:val="28"/>
          <w:lang w:val="en-US"/>
        </w:rPr>
        <w:t>cappella</w:t>
      </w:r>
      <w:r>
        <w:rPr>
          <w:sz w:val="28"/>
          <w:szCs w:val="28"/>
          <w:lang w:val="ru-RU"/>
        </w:rPr>
        <w:t>, сложных по техническому, художественному и вокальному диапазону. При длительной кропотливой работе такой коллектив по уровню исполнительского мастерства, интенсивности и масштабу концертной деятельности может приблизиться к профессиональ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Хор приближенный к профессиональному представляет собой коллектив, практически ничем не отличающийся от профессионального. Такой хор характеризуется систематичностью репетиционной и концертно-исполнительской деятельности и способен исполнять произведения любой степени сложности как в жанре хоровой музыки а </w:t>
      </w:r>
      <w:r>
        <w:rPr>
          <w:sz w:val="28"/>
          <w:szCs w:val="28"/>
          <w:lang w:val="en-US"/>
        </w:rPr>
        <w:t>cappell</w:t>
      </w:r>
      <w:r>
        <w:rPr>
          <w:sz w:val="28"/>
          <w:szCs w:val="28"/>
          <w:lang w:val="ru-RU"/>
        </w:rPr>
        <w:t>а, так и произведения вокально-симфонической музыки, оперные хоровые сцен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Хоровой массив. В музыкальную культурную жизнь прочно вошла традиция открывать торжественные мероприятия выступлениями хорового массива, который объединяет в себе 10 и более отдельных коллективов. Численность участников хорового массива может быть от нескольких сотен до 20 – 25 тысяч (праздники песни в Прибалтике). Хоровой массив представляет собой эпизодическое явление в музыкальной практике, которое создаётся для одного раза. Его характеризует отсутствие гармоничного баланса между мужскими и женскими группами голосов, мощность звучания, выступление чаще всего с сопровождением (редк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appella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ровые самодеятельные коллективы отличаются по самым различным признакам: социально-демографическим, половозрастным, национальным, жанровым, количественному составу и другим. Такое разнообразие хоровых самодеятельных коллективов отражается в их названиях,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хоры учителей, текстильщиков, врачей (указывается какая-либо конкретная профессия большинства участник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хор села, города (указывается конкретная местност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ор завода, колхоза (СПК), учебного заведения (указывается конкретное предприятие, учрежде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ор Дворца или Дома культуры, при котором работает коллекти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усский народный хор, карельский, башкирский, еврейский и т.п. (название указывает на национальную принадлежность большинства участник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тский хор, хор ветеранов, молодежная капелла (по возрастному составу участник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зачий хор (по этнографическому признаку коллекти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родный хор, академический (указывается исполнительская манера коллекти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мерный хор, большой хор (подчеркивается количественный соста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правило, участники и руководитель стремятся отразить в названии своего коллектива наиболее характерные моменты его структуры и творческого на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свободное обращение с названиями коллективов иногда приводит к терминологической путанице. Так, например, в названии «народный хор» понятие жанрово-исполнительской специфики коллектива нередко смешивают с его званием (Государственный академический народный хор Р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Художественно-исполнительские на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ыбор направления работы хора – исключительно ответственный момент. От того, насколько точно оно будет определено руководителем, зависит перспектива всей последующей работы. Выбор направления художественно-исполнительского направления обусловлен рядом объективных причин, среди которых главными являются местные условия, реальные возможности для организации коллектива. Приступая к созданию хора, руководитель должен соотнести свои творческие планы и расчеты с этими местными условиями и возможностями. Можно заранее планировать конкретный состав хора. Например, исходя из большого коллектива рабочих предприятия и из наличия других благоприятных факторов предполагать организацию большого хора. Однако не надо расстраиваться, если на занятия придет немного желающих. Следует начать работу с небольшим вокальным ансамблем. В случае успешной работы ансамбль пополнится и вырастет в хоровой коллектив. Другой случай: руководитель, ориентируясь на работу в условиях села, планирует создать народный хор. На деле же коллектив может организоваться из числа представителей местной интеллигенции, голоса которых больше тяготеют к академической округленной манере исполнения. С таким составом целесообразнее вести работу в академическом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ровой практике сложились следующие основные художественно-исполнительские направлени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одный хор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адемический хор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самбль песни и танц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атрализованное хоровое исполнительство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мфоническо-хоровое исполни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одный хор. Народный хор – это вокальный коллектив, исполняющий народные песни с характерными им особенност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ецифическим характером певческого зву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личием ведущего певца при отсутствии дириж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оровой фактуры (подголосочность, импровизационность, вариационность), - фоне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одные хоры строят свою работу на основе местных или областных певческих традиций. Этим определяется разнообразие составов и манеры исполнения народных хоров. Следует различать народный хор в натуральном бытовом виде от фольклорных ансамблей, исполняющих сочинения в народном стиле. Русский народный хор имеет в своем составе высокие, средние и низкие женские и мужские голоса. Диапазон каждого из них около октавы. Голоса певцов народного хора отличаются резким разграничением регистра, более открытым звуком. В целом. Народному хоровому коллективу характер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опора на местную певческую традицию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ровизационность исполнения (основные певцы во время пения допускают мелодические подголоски, импровизируют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туральная манера звукообразования: открытый светлый звук, женская группа голосов поет в сравнительно низком регистре, а мужская – наоборот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примарного (натурального) регистрового звучания голос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енное преобладание женских голосов над мужскими и выполнение ими основной вокальная нагрузк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ние без дирижёр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четание пения с пантомимой и хореограф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ертуар: народные песни, частушки, произведения самодеятельных компози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адемический хор или капелла в своей деятельности опирается на традиции многовековой хоровой культуры. Он отличается академической вокальной манерой - округлённым, ровным на протяжении всего диапазона, прикрытым звуком. Академическому хоровому коллективу характерно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гое разделение на парт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чное исполнение партитуры произведени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адемическая вокальная манер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енный и качественный баланс голосов в парт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ение с дирижёром, роль которого в процессе исполнения значит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епертуар академического хора поистине огромен. Он включает в себя произведения русской и зарубежной классики, хоровые песни разных народов в обработках профессиональных музыкантов, сочинения вокально-симфонического жанра и оперные хоровые сцены. Поет академический хор как а </w:t>
      </w:r>
      <w:r>
        <w:rPr>
          <w:sz w:val="28"/>
          <w:szCs w:val="28"/>
          <w:lang w:val="en-US"/>
        </w:rPr>
        <w:t>cappella</w:t>
      </w:r>
      <w:r>
        <w:rPr>
          <w:sz w:val="28"/>
          <w:szCs w:val="28"/>
          <w:lang w:val="ru-RU"/>
        </w:rPr>
        <w:t>, так и с сопрово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нсамбль песни и танца – это исполнительский коллектив, объединяющий вокальное и хореографическое искусство. Большое распространение в ХХ столетии получили военные ансамбли песни и пляски (например, Краснознаменный ансамбль песни и пляски Российской армии им. А.Александрова). В его составе мужской хор, группа солистов, оркестровая и танцевальная группы. Оркестровая группа обычно состоит из людей, не принимающих участия в пении. Хор поет в академической манере. Исключением является капелла бандуристов (Украина) - коллектив, где исполнители играют и поют одновре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ертуар: советские массовые и народные пес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атрализованное хоровое исполнительство – это направление находит своё выражение в исполнении произведений, которые сопровождаются сценическим действием. Поэтому, кроме овладения вокально-хоровой техникой и выучивания партий наизусть, такие певцы должны уметь двигаться на сцене в костюмах. Сюда же относятся и хоры оперы и музыкальной коме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ертуар: сюжетные игровые песни или целая композиция из нескольких песен (праздник Урожая, праздник Дружбы народов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имфоническо-хоровое исполнительство – встречается очень редко, из-за высоких требований, предъявляемых к хористам и оркестрантам ввиду исполняемого репертуара. Такие коллективы исполняют оратории, кантаты, мессы, реквиемы и другие произведения вокально-симфонической муз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ериг О. Хороведение: Учебное пособие / О.П.Кеериг; Санкт-Петербург. гос. ун-т культуры и искусств. – СПб.: СПбГУКИ, 2004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стов Ю. Управление самодеятельным хоровым коллективом / В.Чабанный, Ю.Кустов. – Л., 1984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еннева М.С., Самарин В.А. Хоровой класс и практическая работа с хором: Учеб. пособие для студ. муз. фак. высш. пед. учеб. заведений. – М.: Издательский центр «Академия», 2003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арин В.А. Хороведение: Учеб. пособие для студ. сред. муз.-пед. учеб. заведений. – М.: Издательский центр «Академия», 1998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мина Л. Работа с самодеятельным хоровым коллективом. – М.: Музыка, 198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e-BY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4:00Z</dcterms:created>
  <dc:creator>BenightedFox</dc:creator>
  <dc:description/>
  <cp:keywords/>
  <dc:language>en-US</dc:language>
  <cp:lastModifiedBy>SYSTEM</cp:lastModifiedBy>
  <dcterms:modified xsi:type="dcterms:W3CDTF">2011-09-08T08:24:00Z</dcterms:modified>
  <cp:revision>2</cp:revision>
  <dc:subject/>
  <dc:title/>
</cp:coreProperties>
</file>