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НЕПРОВСКАЯ ГОСУДАР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ИТЕЛЬСТВА ТА АРХИТЕ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„Международная экономик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/>
      </w:pPr>
      <w:r>
        <w:rPr>
          <w:sz w:val="28"/>
          <w:szCs w:val="28"/>
          <w:lang w:val="uk-UA"/>
        </w:rPr>
        <w:t>ПО ДИСЦ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ПЛИНЕ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ЭКОНОМЕТР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МА: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ГНОЗИРОВАНИЕ ЗНАЧЕНИЯ ЭКОНОМИЧЕСКОГО ПОКАЗАТЕЛЯ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360"/>
        <w:ind w:firstLine="5812"/>
        <w:jc w:val="both"/>
        <w:rPr>
          <w:szCs w:val="28"/>
          <w:lang w:val="ru-RU"/>
        </w:rPr>
      </w:pPr>
      <w:r>
        <w:rPr>
          <w:szCs w:val="28"/>
        </w:rPr>
        <w:t>Выполнила:</w:t>
      </w:r>
    </w:p>
    <w:p>
      <w:pPr>
        <w:pStyle w:val="Heading5"/>
        <w:spacing w:lineRule="auto" w:line="360"/>
        <w:ind w:firstLine="5812"/>
        <w:jc w:val="both"/>
        <w:rPr>
          <w:szCs w:val="28"/>
        </w:rPr>
      </w:pPr>
      <w:r>
        <w:rPr>
          <w:szCs w:val="28"/>
        </w:rPr>
        <w:t>студентка гр.3-8/2</w:t>
      </w:r>
    </w:p>
    <w:p>
      <w:pPr>
        <w:pStyle w:val="Normal"/>
        <w:tabs>
          <w:tab w:val="clear" w:pos="708"/>
          <w:tab w:val="left" w:pos="6814" w:leader="none"/>
        </w:tabs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Н.В.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Варламова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ПРОГНОЗИРОВАНИЕ ЗНАЧЕНИЯ ЭКОНОМИЧЕСКОГО ПОКАЗАТЕЛ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работка экономических ориентиров для обоснования решений планирования и управления, расчет количественных значений 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(наблюдения) экономического показателя, связанные последовательным изменением фактора времени (это дает основание считать нами данные динамическим рядом (за периодТ=1 до Т=N). Варианты выбираются из таблицы 1 в соответствии с указанным номером колонки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начения экономического показателя связаны со временем и могут быть выражены в виде временно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(t)=T(t)+E(t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(t) – значение показателя (фактическ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(t) – временной тренд (рассчитанные по линейной или нелинейной модели значения уровней временного ря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(t) – случайная величина (ошибка), на которую рассчитанные значения не совпадают с фактичес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тренда динамического ря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значение прогноза в точке N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ы значения прогноза с вероятностью 68%, 95%, 99%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кой ряд показатель или тренд является более независимым от фактора времени, т.е. более эластичным (по рассчитанным коэффициентам эластичност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электронную таблицу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ида: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ГНОЗ ЦЕН АУКЦИ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</w:t>
        <w:tab/>
        <w:t>Исходные данные t и Y поместить в колонках А и В, в колонке С получить значение тренда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</w:t>
        <w:tab/>
        <w:t>Рассчитать уровни линейного тренда динамического ряда методом линейной скользящей сред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4)=(Y(2)+Y(3)+Y(4))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N)=(Y(N-22)+Y(N-1)+Y(N))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ти просчитанные значения Т в колонку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определения направления тренда построить ряды значений Y(t) и T(t) на одном графике и определить визуально тренд, который повышается, понижается, горизонталь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инии тренда найти базовое значение прогноза или точечное T(N) в точке T=N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правление тренда определить прогноз как «более T(N)», в случае если тренд повышающий; или «менее T(N)», в случае если тренд понижающий; или «около T(N)», если тренд горизонталь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нтервал для значения прогноза в т. t=N+1 с помощью отклонения ±Δ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min = T(N) – Δ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ax = T(N) + Δ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числового значения интервала с вероятностью 68% принимается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Т = So – среднеквадратичное откло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o =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(T(t)-Y(t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(N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прогноза с вероятностью 95% определяется: ΔТ = 2S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прогноза с вероятностью 99% определяется: ΔТ = 2,58 So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эластичности для значения прогн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(Δ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/ (Δ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/ 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n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Δ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как изменяется показатель при изменении фактора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– сравнительная величина. Обычно сравниваются коэффициент эластичности в начале и в конце ряда, т.е. при изменении факторов от 1 до N. Для такого сравнения вычислить коэффициент эластичности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1),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N)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1)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эластичность, тем меньше зависит от фактора врем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каждому пункту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ля выполнения контрольной работы  необходимо проделать часть1 и 2 (см.ниже) по данным своего варианта  и описать  проделанное по пунктам 1 – 9. После титульного листа контрольной работы приложить первую страницу с зада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е цены облигации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РЯДОК РАБОТЫ:</w:t>
      </w:r>
    </w:p>
    <w:p>
      <w:pPr>
        <w:pStyle w:val="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Имеющиеся данные о ценах по своему варианту (№ 18),размещаю в виде таблицы таким образом: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лонке «АУКЦИОН» порядковый № аукциона;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«ЦЕНА» значение цены по своему варианту;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«ТРЕНД» предоставляю значение тренда.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начение тренда рассчитываю по формуле скользящей средней (ЦЕНА1+ЦЕНА2+ЦЕНА3)/3=ЗНАЧЕНИЕ ТРЕНДА по 3-му аукциону.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налогично рассчитываю значение тренда по остальным аукционам.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Проверяю правильность расчётов.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леднее значение тренда является базовым, т.е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=76,16.</w: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Строю диаграмму типа “график” и определяю направление изменения динамики цены облигации (результат привожу на странице) и выво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так как тренд имеет понижающий характер, то цена облигации на следующем аукционе будет ниже последнего значения це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9380</wp:posOffset>
                </wp:positionV>
                <wp:extent cx="2959100" cy="9288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928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0"/>
                              <w:gridCol w:w="1540"/>
                              <w:gridCol w:w="138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.5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9.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.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8.73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9.4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6.7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9.8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3.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7.74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3.5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5.78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.0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6.7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6.1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2.0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2.30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8.2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9.01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1.1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0.47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4.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8.04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.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.94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.6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4.44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9.0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.18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.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.7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.3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.7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.53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.8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.31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.6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.74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.9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.0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.20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.36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.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.49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.4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.9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.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.77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.9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.8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59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.4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.42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.9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.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.2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7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.18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.5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.26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.6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.9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.37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25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.3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156666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731.4pt;mso-wrap-distance-left:9pt;mso-wrap-distance-right:9pt;mso-wrap-distance-top:0pt;mso-wrap-distance-bottom:0pt;margin-top:9.4pt;mso-position-vertical-relative:text;margin-left:181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0"/>
                        <w:gridCol w:w="1540"/>
                        <w:gridCol w:w="138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НД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.5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9.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.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8.73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9.4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6.71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9.8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.0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3.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7.74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3.5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5.78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8.0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1.8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6.7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6.1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2.0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2.30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8.2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9.01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1.1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0.47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4.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8.04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5.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3.94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2.6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4.44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9.0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9.18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.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.71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.3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.2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.7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.53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.8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.31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.6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.74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.9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.0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.20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.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.36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.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.493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.4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.2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.9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.5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.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.773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.9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.2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.8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593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.4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.42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.9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.4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.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.21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7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.9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.183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.5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.26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.6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.2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.9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.3733333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.2566666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.3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.156666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интервала прогноза с заданной вероят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работы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ую таблицу из четырех колонок: N аукциона, цена, тренд, квадрат отклонения.</w:t>
      </w:r>
    </w:p>
    <w:p>
      <w:pPr>
        <w:pStyle w:val="TextBody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960"/>
        <w:gridCol w:w="960"/>
        <w:gridCol w:w="96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УКЦИ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ОТКЛ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83.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83.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.7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45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7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8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77.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50.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.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80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83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23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.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47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.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17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.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75.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.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68.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.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81.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.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4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03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7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26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32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3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5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31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8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4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57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91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0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02.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4.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9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17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1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27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7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4.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41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9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0.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5.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9.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78.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16.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8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61.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34.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73.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7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9.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5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60.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5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9.3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 Для расчёта отклонения необходимо расчёта отклонения необходимо рассчитать среднее значение цены по формул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c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40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аукционов, (просчёты делаю в Е</w:t>
      </w:r>
      <w:r>
        <w:rPr>
          <w:sz w:val="28"/>
          <w:szCs w:val="28"/>
          <w:lang w:val="en-US"/>
        </w:rPr>
        <w:t>XCEL</w:t>
      </w:r>
      <w:r>
        <w:rPr>
          <w:sz w:val="28"/>
          <w:szCs w:val="28"/>
        </w:rPr>
        <w:t>), Уср=245983,1,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вадрат отклонения вычисляю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^2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р)^</w:t>
      </w:r>
      <w:r>
        <w:rPr>
          <w:sz w:val="28"/>
          <w:szCs w:val="28"/>
          <w:lang w:val="uk-UA"/>
        </w:rPr>
        <w:t>2, значение этого откло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ещаю напротив значения Цен</w:t>
      </w:r>
      <w:r>
        <w:rPr>
          <w:sz w:val="28"/>
          <w:szCs w:val="28"/>
        </w:rPr>
        <w:t xml:space="preserve">ы-1,которой это значение соответствует. Так рассчитываю значение </w:t>
      </w:r>
      <w:r>
        <w:rPr>
          <w:sz w:val="28"/>
          <w:szCs w:val="28"/>
          <w:lang w:val="uk-UA"/>
        </w:rPr>
        <w:t>отклонения по каждому значению цены. Данные помещаю в таблицу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uk-UA"/>
        </w:rPr>
        <w:t>4. Рассчитываю среднюю сумму отклонений по форму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p</w:t>
      </w:r>
      <w:r>
        <w:rPr>
          <w:sz w:val="28"/>
          <w:szCs w:val="28"/>
        </w:rPr>
        <w:t>^2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^2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0^2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5. Вычисля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влечением корня из </w:t>
      </w:r>
      <w:r>
        <w:rPr>
          <w:sz w:val="28"/>
          <w:szCs w:val="28"/>
          <w:lang w:val="en-US"/>
        </w:rPr>
        <w:t>Scp</w:t>
      </w:r>
      <w:r>
        <w:rPr>
          <w:sz w:val="28"/>
          <w:szCs w:val="28"/>
        </w:rPr>
        <w:t xml:space="preserve">^2, получаю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95,97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6. Рассчитываю значения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max</w:t>
      </w:r>
      <w:r>
        <w:rPr>
          <w:sz w:val="28"/>
          <w:szCs w:val="28"/>
        </w:rPr>
        <w:t xml:space="preserve"> для каждой вероятности цены по формулам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вероятности 68%-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вероятности 95%-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2; </w:t>
      </w:r>
      <w:r>
        <w:rPr>
          <w:sz w:val="28"/>
          <w:szCs w:val="28"/>
          <w:lang w:val="en-US"/>
        </w:rPr>
        <w:t>Y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вероятности 99%-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2,58; </w:t>
      </w:r>
      <w:r>
        <w:rPr>
          <w:sz w:val="28"/>
          <w:szCs w:val="28"/>
          <w:lang w:val="en-US"/>
        </w:rPr>
        <w:t>Y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2,58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анные представляю в виде таблицы, а так как значения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 для всех вероятностей отрицательные получились, то приравниваю их значению «0».Так как значение цены не может иметь отрицательное значени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вероятностей прогноза цен на облигации</w:t>
      </w:r>
    </w:p>
    <w:tbl>
      <w:tblPr>
        <w:tblW w:w="3520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960"/>
        <w:gridCol w:w="96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max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Строю диаграмму типа «график» в формате 2, и наношу значения интервалов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7775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bCs/>
          <w:sz w:val="28"/>
          <w:szCs w:val="28"/>
        </w:rPr>
        <w:t>данные прогноза цен свидетельствуют о том что в будущем цена будет варьироваться: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с вероятностью 68% от 0 до 572 единиц /за облигацию;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с вероятностью 95% от 0 до 1068 единиц /за облигацию;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с вероятностью 99% от 0 до 1355 единиц /за облигацию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ЧАСТЬ 3.</w:t>
      </w:r>
    </w:p>
    <w:p>
      <w:pPr>
        <w:pStyle w:val="Normal"/>
        <w:tabs>
          <w:tab w:val="clear" w:pos="708"/>
          <w:tab w:val="left" w:pos="758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коэффициента эластичности для значения прогн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Представим формулы расчетов коэффициентов эластичности: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цены-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ач. цены=(Ц2-Ц2/Ц2)/(2-1/2);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кон. цены=(Ц40-Ц39/Ц40)/(40-39/40);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ренда-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ач. тренда=(Т2-Т1/Т2)/(2-1/2);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кон. тренда=(Т38-Т37/Т38)/(38-37/38).</w:t>
      </w:r>
    </w:p>
    <w:p>
      <w:pPr>
        <w:pStyle w:val="Normal"/>
        <w:tabs>
          <w:tab w:val="clear" w:pos="708"/>
          <w:tab w:val="left" w:pos="34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ляю в виде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0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ц=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ц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6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т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99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алее нахожу разницу коэффициентов(эластичность) по модулю и сравниваю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ы: [К нач. цены- К кон. цены] [ К нач. тренда- К кон. тренда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ю результа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12670" cy="3060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6"/>
                              <w:gridCol w:w="976"/>
                              <w:gridCol w:w="10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419192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.0458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4.1pt;mso-wrap-distance-left:9pt;mso-wrap-distance-right:9pt;mso-wrap-distance-top:0pt;mso-wrap-distance-bottom:0pt;margin-top:0.05pt;mso-position-vertical-relative:text;margin-left:14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6"/>
                        <w:gridCol w:w="976"/>
                        <w:gridCol w:w="10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419192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0458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Cs w:val="28"/>
        </w:rPr>
        <w:t xml:space="preserve">Вывод: </w:t>
      </w:r>
      <w:r>
        <w:rPr>
          <w:b w:val="false"/>
          <w:szCs w:val="28"/>
        </w:rPr>
        <w:t xml:space="preserve">как показали расчёты эластичность больше у значения цены, чем </w:t>
      </w:r>
      <w:r>
        <w:rPr>
          <w:b w:val="false"/>
          <w:bCs w:val="false"/>
          <w:szCs w:val="28"/>
        </w:rPr>
        <w:t>у значения тренда, это означает, что цена меньше зависит от фактора време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28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0:00Z</dcterms:created>
  <dc:creator>User</dc:creator>
  <dc:description/>
  <cp:keywords/>
  <dc:language>en-US</dc:language>
  <cp:lastModifiedBy>SYSTEM</cp:lastModifiedBy>
  <cp:lastPrinted>2003-07-09T16:29:00Z</cp:lastPrinted>
  <dcterms:modified xsi:type="dcterms:W3CDTF">2011-09-08T07:20:00Z</dcterms:modified>
  <cp:revision>2</cp:revision>
  <dc:subject/>
  <dc:title>Контрольная работа</dc:title>
</cp:coreProperties>
</file>