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й в условиях неопределен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статистических решений может быть истолкована как теория поиска оптимального недетерминированного поведения в условиях неопределенности. Согласно А.Вальду, поведение считается оптимальным, если оно минимизирует риск в последовательных экспериментах, т.е. математическое ожидание убытков статистического экспери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 необходимым рассмотреть четыре критерия принятия решений в условиях неопределенности, когда никакие вероятностные характеристики не известн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Лаплас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ксный критерий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Сэвидж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Гурв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зличие между этими критериями определяется стратегией лица, принимающего решения. Критерий Лапласа основан на более оптимистичных предположениях, чем минимаксный критерий. Критерий Гурвица можно использовать при различных подходах – от наиболее оптимистичного до наиболее пессимистичного. Все эти критерии отражают субъективную оценку ситуации, в которой приходится принимать решение. При этом не существует общих правил применимости того или иного критерия, так как поведение лица, принимающего решение в условиях неопределенности, является наиболее важным фактором при выборе подходящего крите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критерии базируются на том, что лицу, принимающему решение, не противостоит разумный противник. В случае, когда в роли противника выступает природа, нет оснований предполагать, что она стремится причинить вред лицу, принимающему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умного противника, интересы которого противоречат интересам лица, принимающего решения (например, в военных действиях противоборствующие армии являются разумными противниками), для построения подходящего критерия требуется специальный подход. Эти вопросы рассматриваются в теории и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необходимые для принятия решений в условиях неопределенности, задаются в форме матрицы, строки которой соответствуют действиям, а столбцы - возможным состояниям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действию и каждому возможному состоянию системы соответствует результат (исход), определяющий выигрыш (или потери) при выборе данного действия и реализации данн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ai (i=1,2, ... , m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q j представляет возможное состояние j ( j=1,2, ... ,n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( ai , q j ) - описывает соответствующий результ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n ( ai , q j ) может быть непрерывной функцией ai и q j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скретном случае указанные данные представляются в форме матр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3690</wp:posOffset>
                </wp:positionH>
                <wp:positionV relativeFrom="paragraph">
                  <wp:posOffset>-105410</wp:posOffset>
                </wp:positionV>
                <wp:extent cx="361188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1440"/>
                              <w:gridCol w:w="7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 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1 ,q 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1 ,q 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1 ,q 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2 ,q 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2 ,q 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2 ,q 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(am ,q 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 (am ,q 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 (am ,q 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0.6pt;mso-wrap-distance-left:9pt;mso-wrap-distance-right:9pt;mso-wrap-distance-top:0pt;mso-wrap-distance-bottom:0pt;margin-top:-8.3pt;mso-position-vertical-relative:text;margin-left:124.7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1440"/>
                        <w:gridCol w:w="72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 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 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1 ,q 1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1 ,q 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1 ,q 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2 ,q 1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2 ,q 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2 ,q 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(am ,q 1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(am ,q 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(am ,q 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Лапл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ритерий опирается на известный принцип недостаточного обоснования. Поскольку вероятности состояний q 1, q 2, ... ,q n не известны, необходимая информация для вывода, что эти вероятности различны, отсутствует. В противном случае можно было бы определить эти вероятности и ситуацию уже не следовало рассматривать как принятие решения в условиях неопределенности. Так как принцип недостаточного обоснования утверждает противоположное, то состояния q 1, q 2, ...,q n имеют равные вероятности. Если согласиться с приведенными доводами, то исходную задачу можно рассматривать как задачу принятия решений в условиях риска, когда выбирается действие ai , дающее ожидаемый выигры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находится действие ai* , соответствующ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875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0" r="-2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оятность реализации состояния q j ( j=1,2, ... ,n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Одно из предприятий должно определить уровень предложения услуг так, чтобы удовлетворить потребности клиентов в течение предстоящих праздников. Точное число клиентов не известно, но ожидается, что оно может принять одно из четырех значений: 200, 250, 300 или 350 клиентов. Для каждого из этих возможных значений существует наилучший уровень предложения (с точки зрения возможных затрат). Отклонения от этих уровней приводят к дополнительным затратам либо из-за превышения предложения над спросом, либо из-за неполного удовлетворения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потери в тысячах долл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ровень предложения</w:t>
      </w:r>
    </w:p>
    <w:tbl>
      <w:tblPr>
        <w:tblW w:w="35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Лапласа предполагает, что q 1, q 2, q 3, q 4 равновероят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P{q =q j } =1/4, j= 1, 2, 3, 4, и ожидаемые потери при различных действиях a1, a2, a3, a4 составля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{a1}= (1/4)(5+10+18+25)=14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{a2}= (1/4)(8+7+8+23)=11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{a3}= (1/4)(21+18+12+21)=18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{a4}= (1/4)(30+22+19+15)=21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лучшим уровнем предложения в соответствии с критерием Лапласа будет a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ксный (максиминный) критер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наиболее осторожным, поскольку основывается на выборе наилучшей из наихудших возможностей. Если результат n (ai , q j) представляет потери лица, принимающего решение, для действия ai наибольшие потери независимо от возможного состояния q j будут рав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4895" cy="1867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ритерий называется максими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Рассмотрим предыдущий пример. Так как n (ai , q j) представляют потери, применим минимаксный критерий. Результаты вычислений представим в виде следующей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2271"/>
      </w:tblGrid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412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71" r="-40" b="20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инимаксной стратегией будет a3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учету неопределенности при описании рисков. В теории принятия решений в настоящее время при компьютерном и математическом моделировании для описания неопределенностей чаще всего используют такие математические средства,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оятностно-статистические метод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татистики нечисловых данных, в том числе интервальной статистики и интервальной математики, а также методы теории нечетк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теории конфликтов (теории иг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именяются в имитационных, эконометрических, экономико-математических моделях, реализованных обычно в виде программн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неопределенностей связаны с безразличными к организации силами - природными (погодные условия) или общественными (смена правительства). Если явление достаточно часто повторяется, то его естественно описывать в вероятностных терминах. Так, прогноз урожайности зерновых вполне естественно вести в вероятностных терминах. Если событие единично, то вероятностное описание вызывает внутренний протест, поскольку частотная интерпретация вероятности невозможна. Так, для описания неопределенности, связанной с исходами выборов или со сменой правительства, лучше использовать методы теории нечеткости, в частности, интервальной математики (интервал – удобный частный случай описания нечеткого множества). Наконец, если неопределенность связана с активными действиями соперников или партнеров, целесообразно применять методы анализа конфликтных ситуаций, т.е. методы теории игр, прежде всего антагонистических игр, но иногда полезны и более новые методы кооперативных игр, нацеленных на получение устойчивого компроми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од уменьшением риска понимают уменьшение дисперсии случайной величины, поскольку при этом уменьшается неопределенность. В теории принятия решений риск - это плата за принятие решения, отличного от оптимального, он обычно выражается как математическое ожидание. В экономике плата измеряется обычно в денежных единицах, т.е. в виде финансового потока (потока платежей и поступлений) в условиях неопреде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Сэвидж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ритерий характеризуется крайней осторожной (пессимистической) позицией к возможным потерям из-за отсутствия достоверных сведений о том, какая из ситуаций,  влияющих на экономический результат, будет иметь место в конкретном случае. Реализуется применительно к матрице рисков и потер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потерь строи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ходим наибольшее значение по каждому случайному событию </w:t>
      </w:r>
      <w:r>
        <w:rPr>
          <w:sz w:val="28"/>
          <w:szCs w:val="28"/>
          <w:lang w:val="en-US"/>
        </w:rPr>
        <w:t>Q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исываем их в качестве утопических точек отдель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Вычитаем из каждой такой утопической точки соответствующие этому случайному событ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ример: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....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лучаем новую матрицу потер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кого подхода функция, задающая семейство «линий уровня» определяется равенств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(u,v,......,z)= max(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-u, 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-v,......, 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-z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тери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Zs=min(Ki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Ki=max(Lij), Lij=max(Aij)-Ay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(Lij) –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ер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ариант возможного решения ЛП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вариант возможной ситу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 xml:space="preserve"> – доход ЛПР, если будет принято ре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ситуация сложится </w:t>
      </w:r>
      <w:r>
        <w:rPr>
          <w:sz w:val="28"/>
          <w:szCs w:val="28"/>
          <w:lang w:val="en-US"/>
        </w:rPr>
        <w:t>j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(</w:t>
      </w: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>) – матрица полез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j</w:t>
      </w:r>
      <w:r>
        <w:rPr>
          <w:sz w:val="28"/>
          <w:szCs w:val="28"/>
        </w:rPr>
        <w:t>) – соответствующая матрица рисков или потер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Гурв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Гурвица – это взвешенная позиция “пессимизма-оптимизма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С =1</w:t>
        <w:tab/>
        <w:t>- критерий Гурвица просто соответствует Максиминному крите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е критерия принятия решений в условиях неопреде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: требования к допустимому ри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а этом шаге уточняется критический уровень дохода(или потерь), приемлемый для ЛПР в конкретной ситуации. За основу бреется опорное значение для выбранного опорного критерия. После задается допустимое для ЛПР максимально возможное отклонение Едоп&gt;0 от опорного значения(в худшую сторо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Б: блокировка решений с недопустимом рис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а этом шаге удаляются из исходной матрицы все решения, который не подходят требованиям ЛПР, которые предъявляются к допустимому риску применительно к анализируем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В: требования к компенсации за ри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шаг уточняет требования к анализируемым решениям, для которых баланс между риском потерь( при -) и компенсации( при +) является приемлемым для Л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Г: блокировка решений с недостаточной компенсацией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а этом шаге из матрицы полезностей(которая будет получена после шага Б) удаляются все решения, которые не соответствуют требованиям Л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Д: выбор оптималь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на этом шаге для оставшейся «урезанной» матрицы находится оптимальное решение по заранее оговоренном критерию. Это найденное решение и будит являться оптимальным выбором для соответствующего составного крите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решений менеджера, экономиста, инженера проявятся в будущем. А будущее неизвестно. Мы обречены принимать решения в условиях неопределенности. Мы всегда рискуем, поскольку нельзя исключить возможность нежелательных событий. Но можно сократить вероятность их появления. Для этого необходимо спрогнозировать дальнейшее развитие событий, в частности, последствия принимаем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выпускает два вида продукции: А и В. При этом используются </w:t>
      </w:r>
      <w:r>
        <w:rPr>
          <w:sz w:val="28"/>
          <w:szCs w:val="28"/>
          <w:lang w:val="en-US"/>
        </w:rPr>
        <w:t>pecypc</w:t>
      </w:r>
      <w:r>
        <w:rPr>
          <w:sz w:val="28"/>
          <w:szCs w:val="28"/>
        </w:rPr>
        <w:t xml:space="preserve">ы: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. Нормы расхода на ресурсы составляют соответствен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a1, a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чная цена продукции А составляет-Р1, продукции В-Р2. Необходимо принять решение относительно плана выпуска продукции обеспечивающего максимальный доход. Оценить устойчивость выбранного решения относительно колебания цен на продукцию. Объемы ресурсов: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V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1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85"/>
        <w:gridCol w:w="806"/>
        <w:gridCol w:w="811"/>
        <w:gridCol w:w="802"/>
        <w:gridCol w:w="802"/>
        <w:gridCol w:w="802"/>
        <w:gridCol w:w="802"/>
        <w:gridCol w:w="530"/>
        <w:gridCol w:w="600"/>
        <w:gridCol w:w="540"/>
        <w:gridCol w:w="461"/>
      </w:tblGrid>
      <w:tr>
        <w:trPr>
          <w:trHeight w:val="31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3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родукции А, 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родукции 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Х=(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удовлетворяющие систем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5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≤ 30 -количество ресурса </w:t>
      </w:r>
      <w:r>
        <w:rPr>
          <w:sz w:val="28"/>
          <w:szCs w:val="28"/>
        </w:rPr>
        <w:drawing>
          <wp:inline distT="0" distB="0" distL="0" distR="0">
            <wp:extent cx="219075" cy="236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20 -количество ресурса </w:t>
      </w:r>
      <w:r>
        <w:rPr>
          <w:sz w:val="28"/>
          <w:szCs w:val="28"/>
        </w:rPr>
        <w:drawing>
          <wp:inline distT="0" distB="0" distL="0" distR="0">
            <wp:extent cx="236220" cy="2362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48 - количество ресурса </w:t>
      </w:r>
      <w:r>
        <w:rPr>
          <w:sz w:val="28"/>
          <w:szCs w:val="28"/>
        </w:rPr>
        <w:drawing>
          <wp:inline distT="0" distB="0" distL="0" distR="0">
            <wp:extent cx="236220" cy="2527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овию </w:t>
      </w:r>
      <w:r>
        <w:rPr>
          <w:sz w:val="28"/>
          <w:szCs w:val="28"/>
        </w:rPr>
        <w:drawing>
          <wp:inline distT="0" distB="0" distL="0" distR="0">
            <wp:extent cx="456565" cy="2724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тором функция дохода принимает максимальное знач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2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ет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ОДЗ 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енства </w:t>
      </w:r>
      <w:r>
        <w:rPr>
          <w:sz w:val="28"/>
          <w:szCs w:val="28"/>
        </w:rPr>
        <w:drawing>
          <wp:inline distT="0" distB="0" distL="0" distR="0">
            <wp:extent cx="472440" cy="2527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7680" cy="2527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ют первый квадрант координатной плоск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енство 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16"/>
          <w:szCs w:val="16"/>
        </w:rPr>
        <w:t>1</w:t>
      </w:r>
      <w:r>
        <w:rPr>
          <w:sz w:val="28"/>
          <w:szCs w:val="28"/>
        </w:rPr>
        <w:t>+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16"/>
          <w:szCs w:val="16"/>
        </w:rPr>
        <w:t>2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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</w:t>
      </w:r>
      <w:r>
        <w:rPr>
          <w:sz w:val="28"/>
          <w:szCs w:val="28"/>
        </w:rPr>
        <w:t xml:space="preserve"> задает полуплоскость, расположенную под прямой 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30, включая эту прям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енство 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</w:t>
      </w:r>
      <w:r>
        <w:rPr>
          <w:sz w:val="28"/>
          <w:szCs w:val="28"/>
        </w:rPr>
        <w:t>20 задает полуплоскость, расположенную под прямой 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20, включая эту прям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енство 4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6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</w:t>
      </w:r>
      <w:r>
        <w:rPr>
          <w:sz w:val="28"/>
          <w:szCs w:val="28"/>
        </w:rPr>
        <w:t>48 задает полуплоскость, расположенную под прямой 4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6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48, включая эту прям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, что множество точек, удовлетворяющее всем неравенствам, Область ОАВ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век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{3;2}. Его проекция на ос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3, на ось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необходимо найти максимум функци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будем перемещать прямую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пендикулярно вектору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т начала к концу вектора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.е. в направлении возрастания функци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ерейдя в точку В, прям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кажется на выходе из многоугольной области ОАВС. Точка В – (крайняя) последняя точка области при движении в направлении вектора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поэтому значение функци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этой точке будет наибольшим по сравнению с ее значениями в других точках об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очка В – точка пересечения первой и второй прямой, то ее координаты можно найти, решая систему уравнений:</w:t>
      </w:r>
    </w:p>
    <w:p>
      <w:pPr>
        <w:pStyle w:val="Normal"/>
        <w:shd w:fill="FFFFFF" w:val="clear"/>
        <w:ind w:firstLine="567"/>
        <w:rPr>
          <w:color w:val="000000"/>
          <w:sz w:val="12"/>
          <w:szCs w:val="12"/>
        </w:rPr>
      </w:pPr>
      <w:r>
        <w:rPr>
          <w:rFonts w:cs="Symbol" w:ascii="Symbol" w:hAnsi="Symbol"/>
          <w:color w:val="000000"/>
          <w:sz w:val="28"/>
          <w:szCs w:val="28"/>
          <w:lang w:val="en-US"/>
        </w:rPr>
        <w:t></w:t>
      </w:r>
      <w:r>
        <w:rPr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16"/>
          <w:szCs w:val="16"/>
        </w:rPr>
        <w:t>1</w:t>
      </w:r>
      <w:r>
        <w:rPr>
          <w:color w:val="000000"/>
          <w:sz w:val="28"/>
          <w:szCs w:val="28"/>
        </w:rPr>
        <w:t xml:space="preserve"> +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12"/>
          <w:szCs w:val="12"/>
        </w:rPr>
        <w:t xml:space="preserve">2  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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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  <w:lang w:val="en-US"/>
        </w:rPr>
        <w:t>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  <w:lang w:val="en-US"/>
        </w:rPr>
        <w:t>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8"/>
          <w:szCs w:val="28"/>
          <w:lang w:val="en-US"/>
        </w:rPr>
        <w:t>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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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второго уравнения 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-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первое уравн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5(20-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 = 3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</w:rPr>
        <w:drawing>
          <wp:inline distT="0" distB="0" distL="0" distR="0">
            <wp:extent cx="233045" cy="1974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ражение для </w:t>
      </w:r>
      <w:r>
        <w:rPr>
          <w:sz w:val="28"/>
          <w:szCs w:val="28"/>
        </w:rPr>
        <w:drawing>
          <wp:inline distT="0" distB="0" distL="0" distR="0">
            <wp:extent cx="249555" cy="1974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оптимальное решение – точка В (10,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устойчивость выбранного решения относительно колебания цен на продук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стигает максимального значения в угловой точке В. При изменения коэффициентов целевой функции </w:t>
      </w:r>
      <w:r>
        <w:rPr>
          <w:sz w:val="28"/>
          <w:szCs w:val="28"/>
        </w:rPr>
        <w:drawing>
          <wp:inline distT="0" distB="0" distL="0" distR="0">
            <wp:extent cx="1016635" cy="1879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В останется точкой оптимального решения до тех пор, пока угол наклона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удет лежать между углами наклона двух прямых, пересечением которых является точка В. Этими прямыми являются </w:t>
      </w:r>
      <w:r>
        <w:rPr>
          <w:sz w:val="28"/>
          <w:szCs w:val="28"/>
        </w:rPr>
        <w:drawing>
          <wp:inline distT="0" distB="0" distL="0" distR="0">
            <wp:extent cx="1033145" cy="2051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граничение на ресур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) и </w:t>
      </w:r>
      <w:r>
        <w:rPr>
          <w:sz w:val="28"/>
          <w:szCs w:val="28"/>
        </w:rPr>
        <w:drawing>
          <wp:inline distT="0" distB="0" distL="0" distR="0">
            <wp:extent cx="950595" cy="1879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граничение на ресур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 записывается: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/>
        <w:t>3</w:t>
      </w:r>
      <w:r>
        <w:rPr>
          <w:b/>
          <w:bCs/>
          <w:sz w:val="32"/>
          <w:szCs w:val="32"/>
        </w:rPr>
        <w:t>/</w:t>
      </w:r>
      <w:r>
        <w:rPr/>
        <w:t>5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2</w:t>
      </w:r>
      <w:r>
        <w:rPr>
          <w:b/>
          <w:bCs/>
          <w:color w:val="000000"/>
          <w:sz w:val="32"/>
          <w:szCs w:val="32"/>
        </w:rPr>
        <w:t>/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1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</w:t>
      </w:r>
      <w:r>
        <w:rPr>
          <w:sz w:val="28"/>
          <w:szCs w:val="28"/>
        </w:rPr>
        <w:t xml:space="preserve"> </w:t>
      </w:r>
      <w:r>
        <w:rPr/>
        <w:t>2</w:t>
      </w:r>
      <w:r>
        <w:rPr>
          <w:b/>
          <w:bCs/>
          <w:sz w:val="32"/>
          <w:szCs w:val="32"/>
        </w:rPr>
        <w:t>/</w:t>
      </w:r>
      <w:r>
        <w:rPr/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  <w:lang w:val="en-US"/>
        </w:rPr>
        <w:t>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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2</w:t>
      </w:r>
      <w:r>
        <w:rPr>
          <w:b/>
          <w:bCs/>
          <w:color w:val="000000"/>
          <w:sz w:val="32"/>
          <w:szCs w:val="32"/>
        </w:rPr>
        <w:t>/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1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</w:t>
      </w:r>
      <w:r>
        <w:rPr>
          <w:sz w:val="28"/>
          <w:szCs w:val="28"/>
        </w:rPr>
        <w:t xml:space="preserve"> 2 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йденное решение будет оптимальным, пока отношение цены продукции А к цене продукции В будет находиться в диапазоне от 0,6 до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 (Многокритериальная задач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словие задачи 1, найти план работы при котором достигае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ксимум дохо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имум затрат ресурсов (в натуральном выражении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ксимум выпуска продукции А в натуральном выражен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методом уступок Величина уступок выбирается студент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ло показано в задаче 1, максимум выруч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2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достигается в точке В (15, 75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ум затрат ресурсов определяется минимумом целевой фун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 (3+4+2)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5+1+6)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9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ограничения на минимальный объем продукции не заданы, то минимум затрат ресурсов будет достигаться при полном прекращении выпуска продукции, т.е. когда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же видно из рассмотрения области ОАВС на рис. 1. Соответственно минимум функции затрат ресурсо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=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птимальной по критерию максимума выручки точке В (10,0) целевая функция принимает значен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=3*10+2*0 =3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величину уступки 90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%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0*0,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2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=2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м прямую  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=27 на график (рис. 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иска минимума фун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9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+1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построим вектор М{9;12}. Его проекция на ос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9, на ось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необходимо найти минимум фун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будем перемещать пряму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ерпендикулярно вектору М, от конца к началу вектора М, т.е. в направлении уменьшения фун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ерейдя в точку К, прям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кажется на выходе из области КВР. Точка К – крайняя точка прямой 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=27 в области ОАВС при движении в направлении к началу вектора М, поэтому значение фун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этой точке будет наименьшим по сравнению с ее значениями в других точках об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систему уравнений:</w:t>
      </w:r>
    </w:p>
    <w:p>
      <w:pPr>
        <w:pStyle w:val="Normal"/>
        <w:shd w:fill="FFFFFF" w:val="clear"/>
        <w:ind w:firstLine="567"/>
        <w:rPr/>
      </w:pPr>
      <w:r>
        <w:rPr>
          <w:rFonts w:cs="Symbol" w:ascii="Symbol" w:hAnsi="Symbol"/>
          <w:color w:val="000000"/>
          <w:sz w:val="28"/>
          <w:szCs w:val="28"/>
          <w:lang w:val="en-US"/>
        </w:rPr>
        <w:t></w:t>
      </w:r>
      <w:r>
        <w:rPr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16"/>
          <w:szCs w:val="16"/>
        </w:rPr>
        <w:t>1</w:t>
      </w:r>
      <w:r>
        <w:rPr>
          <w:color w:val="000000"/>
          <w:sz w:val="28"/>
          <w:szCs w:val="28"/>
        </w:rPr>
        <w:t xml:space="preserve"> +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12"/>
          <w:szCs w:val="12"/>
        </w:rPr>
        <w:t xml:space="preserve">2  </w:t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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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shd w:fill="FFFFFF" w:val="clear"/>
        <w:ind w:firstLine="567"/>
        <w:rPr/>
      </w:pPr>
      <w:r>
        <w:rPr>
          <w:rFonts w:cs="Symbol" w:ascii="Symbol" w:hAnsi="Symbol"/>
          <w:color w:val="000000"/>
          <w:sz w:val="28"/>
          <w:szCs w:val="28"/>
          <w:lang w:val="en-US"/>
        </w:rPr>
        <w:t>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  <w:lang w:val="en-US"/>
        </w:rPr>
        <w:t></w:t>
      </w:r>
      <w:r>
        <w:rPr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8"/>
          <w:szCs w:val="28"/>
          <w:lang w:val="en-US"/>
        </w:rPr>
        <w:t></w:t>
      </w:r>
      <w:r>
        <w:rPr>
          <w:sz w:val="28"/>
          <w:szCs w:val="28"/>
        </w:rPr>
        <w:drawing>
          <wp:inline distT="0" distB="0" distL="0" distR="0">
            <wp:extent cx="203835" cy="2000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  <w:color w:val="000000"/>
          <w:sz w:val="28"/>
          <w:szCs w:val="28"/>
          <w:lang w:val="en-US"/>
        </w:rPr>
        <w:t>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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  <w:tab/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 1/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решение многокритериальной задачи при уступке по максимуму выручки 90% - точка К(8 1/3; 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 (Принятие решений в условиях неопределенности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лродает скоропортящуюся продукцию по А рублей за ящик, закупая ее у поставщиков по В рублей за ящик. Непроданная в течение дня продукция реализуется в конце дня по С рублей за ящик. Суточный спрос на продукцию колеблется от 0 до 10 ящиков. Других сведений о спросе нет. Сколько ящиков продукции должен закупать у оптовиков магазин ежедневно в соответствии с принципами максимакса, максимина и минимак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ариант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2419"/>
        <w:gridCol w:w="2434"/>
        <w:gridCol w:w="1709"/>
      </w:tblGrid>
      <w:tr>
        <w:trPr>
          <w:trHeight w:val="30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w w:val="79"/>
                <w:sz w:val="20"/>
                <w:szCs w:val="20"/>
              </w:rPr>
              <w:t>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88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Матрица прибыли (платежная матрица)</w:t>
      </w:r>
    </w:p>
    <w:tbl>
      <w:tblPr>
        <w:tblW w:w="7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79"/>
        <w:gridCol w:w="713"/>
        <w:gridCol w:w="713"/>
        <w:gridCol w:w="529"/>
        <w:gridCol w:w="529"/>
        <w:gridCol w:w="602"/>
        <w:gridCol w:w="602"/>
        <w:gridCol w:w="602"/>
        <w:gridCol w:w="602"/>
        <w:gridCol w:w="602"/>
        <w:gridCol w:w="602"/>
        <w:gridCol w:w="604"/>
      </w:tblGrid>
      <w:tr>
        <w:trPr>
          <w:trHeight w:val="360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</w:t>
            </w:r>
          </w:p>
        </w:tc>
      </w:tr>
      <w:tr>
        <w:trPr>
          <w:trHeight w:val="25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о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в критерий </w:t>
      </w:r>
      <w:r>
        <w:rPr>
          <w:sz w:val="28"/>
          <w:szCs w:val="28"/>
          <w:lang w:val="en-US"/>
        </w:rPr>
        <w:t>Maximax</w:t>
      </w:r>
      <w:r>
        <w:rPr>
          <w:sz w:val="28"/>
          <w:szCs w:val="28"/>
        </w:rPr>
        <w:t>, найдем такой объем закупок, при котором прибыль магазина максимальна при наиболее благоприятном спрос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35"/>
        <w:gridCol w:w="742"/>
        <w:gridCol w:w="742"/>
        <w:gridCol w:w="551"/>
        <w:gridCol w:w="551"/>
        <w:gridCol w:w="626"/>
        <w:gridCol w:w="626"/>
        <w:gridCol w:w="626"/>
        <w:gridCol w:w="626"/>
        <w:gridCol w:w="626"/>
        <w:gridCol w:w="626"/>
        <w:gridCol w:w="626"/>
        <w:gridCol w:w="801"/>
      </w:tblGrid>
      <w:tr>
        <w:trPr>
          <w:trHeight w:val="585" w:hRule="atLeast"/>
        </w:trPr>
        <w:tc>
          <w:tcPr>
            <w:tcW w:w="8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в критерий Maximax, найдем такой объем закупок,</w:t>
              <w:br/>
              <w:t>при котором прибыль магазина максимальна при наиболее благоприятном спросе.</w:t>
            </w:r>
          </w:p>
        </w:tc>
      </w:tr>
      <w:tr>
        <w:trPr>
          <w:trHeight w:val="36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ок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 критерию </w:t>
      </w:r>
      <w:r>
        <w:rPr>
          <w:sz w:val="28"/>
          <w:szCs w:val="28"/>
          <w:lang w:val="en-US"/>
        </w:rPr>
        <w:t>Maximax</w:t>
      </w:r>
      <w:r>
        <w:rPr>
          <w:sz w:val="28"/>
          <w:szCs w:val="28"/>
        </w:rPr>
        <w:t xml:space="preserve"> оптимально продавать 30 ящ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м критерий </w:t>
      </w:r>
      <w:r>
        <w:rPr>
          <w:sz w:val="28"/>
          <w:szCs w:val="28"/>
          <w:lang w:val="en-US"/>
        </w:rPr>
        <w:t>Maximin</w:t>
      </w:r>
      <w:r>
        <w:rPr>
          <w:sz w:val="28"/>
          <w:szCs w:val="28"/>
        </w:rPr>
        <w:t xml:space="preserve"> (Вальда), найдем такой объем закупок, при котором прибыль магазина за неделю максимальна (убыток минимален) при самых неблагоприятных условиях спро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7"/>
        <w:gridCol w:w="746"/>
        <w:gridCol w:w="746"/>
        <w:gridCol w:w="554"/>
        <w:gridCol w:w="554"/>
        <w:gridCol w:w="631"/>
        <w:gridCol w:w="631"/>
        <w:gridCol w:w="631"/>
        <w:gridCol w:w="631"/>
        <w:gridCol w:w="631"/>
        <w:gridCol w:w="631"/>
        <w:gridCol w:w="631"/>
        <w:gridCol w:w="747"/>
      </w:tblGrid>
      <w:tr>
        <w:trPr>
          <w:trHeight w:val="855" w:hRule="atLeast"/>
        </w:trPr>
        <w:tc>
          <w:tcPr>
            <w:tcW w:w="8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м критерий Maximin (Вальда), найдем такой объем закупок,</w:t>
              <w:br/>
              <w:t>при котором прибыль магазина за неделю максимальна (убыток минимален)</w:t>
              <w:br/>
              <w:t>при самых неблагоприятных условиях спроса.</w:t>
            </w:r>
          </w:p>
        </w:tc>
      </w:tr>
      <w:tr>
        <w:trPr>
          <w:trHeight w:val="360" w:hRule="atLeast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о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 критерию </w:t>
      </w:r>
      <w:r>
        <w:rPr>
          <w:sz w:val="28"/>
          <w:szCs w:val="28"/>
          <w:lang w:val="en-US"/>
        </w:rPr>
        <w:t>Maximin</w:t>
      </w:r>
      <w:r>
        <w:rPr>
          <w:sz w:val="28"/>
          <w:szCs w:val="28"/>
        </w:rPr>
        <w:t xml:space="preserve"> (Вальда), оптимально закупать -15 ящ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в критерий </w:t>
      </w:r>
      <w:r>
        <w:rPr>
          <w:sz w:val="28"/>
          <w:szCs w:val="28"/>
          <w:lang w:val="en-US"/>
        </w:rPr>
        <w:t>Minimax</w:t>
      </w:r>
      <w:r>
        <w:rPr>
          <w:sz w:val="28"/>
          <w:szCs w:val="28"/>
        </w:rPr>
        <w:t xml:space="preserve"> определим такой объем закупок, при котором риск магазина (упущена выгода) минимален при самых неблагоприятных условиях спро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Записав платежную матрицу:</w:t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26"/>
        <w:gridCol w:w="727"/>
        <w:gridCol w:w="727"/>
        <w:gridCol w:w="540"/>
        <w:gridCol w:w="540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82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в критерий Minimax определим такой объем закупок,</w:t>
              <w:br/>
              <w:t>при котором риск магазина (упущена выгода) минимален</w:t>
              <w:br/>
              <w:t>при самых неблагоприятных условиях спроса.</w:t>
            </w:r>
          </w:p>
        </w:tc>
      </w:tr>
      <w:tr>
        <w:trPr>
          <w:trHeight w:val="360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</w:t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о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Составим матрицу рисков.</w:t>
      </w:r>
    </w:p>
    <w:tbl>
      <w:tblPr>
        <w:tblW w:w="8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9"/>
        <w:gridCol w:w="646"/>
        <w:gridCol w:w="646"/>
        <w:gridCol w:w="646"/>
        <w:gridCol w:w="646"/>
        <w:gridCol w:w="449"/>
        <w:gridCol w:w="646"/>
        <w:gridCol w:w="646"/>
        <w:gridCol w:w="646"/>
        <w:gridCol w:w="646"/>
        <w:gridCol w:w="646"/>
        <w:gridCol w:w="646"/>
        <w:gridCol w:w="826"/>
      </w:tblGrid>
      <w:tr>
        <w:trPr>
          <w:trHeight w:val="255" w:hRule="atLeast"/>
        </w:trPr>
        <w:tc>
          <w:tcPr>
            <w:tcW w:w="8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менив критерий Maximax, найдем такой объем закупок, при котором прибыль магазина максимальна при наиболее благоприятном спросе.</w:t>
            </w:r>
          </w:p>
        </w:tc>
      </w:tr>
      <w:tr>
        <w:trPr>
          <w:trHeight w:val="360" w:hRule="atLeast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ок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критерия минимаксного риска Сэвиджа оптимальна стратегия, при которой величина риска минимальна – 30, т.е. оптимальное количество закупаемых ящиков – 13 ш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 (Принятие решений в условиях риск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условиях задачи 3, определить количество закупаемых магазином для продажи ящиков продукции если известны данные о продажах за последние пятьдесят д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28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2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анных ящиков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продаж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роятности спроса ящиков как доли от общего количества дней прода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566"/>
        <w:gridCol w:w="566"/>
        <w:gridCol w:w="488"/>
        <w:gridCol w:w="488"/>
        <w:gridCol w:w="591"/>
        <w:gridCol w:w="566"/>
        <w:gridCol w:w="566"/>
        <w:gridCol w:w="488"/>
        <w:gridCol w:w="566"/>
        <w:gridCol w:w="566"/>
        <w:gridCol w:w="566"/>
        <w:gridCol w:w="730"/>
      </w:tblGrid>
      <w:tr>
        <w:trPr>
          <w:trHeight w:val="859" w:hRule="atLeast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анных ящиков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31" w:hRule="atLeast"/>
        </w:trPr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продаж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спроса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Составим матрицу.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79"/>
        <w:gridCol w:w="658"/>
        <w:gridCol w:w="658"/>
        <w:gridCol w:w="489"/>
        <w:gridCol w:w="489"/>
        <w:gridCol w:w="642"/>
        <w:gridCol w:w="642"/>
        <w:gridCol w:w="642"/>
        <w:gridCol w:w="556"/>
        <w:gridCol w:w="642"/>
        <w:gridCol w:w="642"/>
        <w:gridCol w:w="642"/>
        <w:gridCol w:w="958"/>
      </w:tblGrid>
      <w:tr>
        <w:trPr>
          <w:trHeight w:val="360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спрос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  <w:br/>
              <w:t>прибыль</w:t>
              <w:br/>
              <w:t>Р</w:t>
            </w:r>
          </w:p>
        </w:tc>
      </w:tr>
      <w:tr>
        <w:trPr>
          <w:trHeight w:val="25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о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принимает средняя прибыль для объема закупок 6 ящиков – 104,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мин С.Л. Модели и методы принятия решений в условиях неопределенности / С.Л. Блюмин, ЛЭГИ, - 2001, - 139 ст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 Орлов Теория принятия решений Учебное пособие. / Орлов А.И. - М.: Март, -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851"/>
      <w:jc w:val="center"/>
    </w:pPr>
    <w:rPr>
      <w:i/>
      <w:i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851"/>
      <w:jc w:val="both"/>
      <w:outlineLvl w:val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>VEDROID</dc:creator>
  <dc:description/>
  <cp:keywords/>
  <dc:language>en-US</dc:language>
  <cp:lastModifiedBy>SYSTEM</cp:lastModifiedBy>
  <cp:lastPrinted>2008-09-19T10:59:00Z</cp:lastPrinted>
  <dcterms:modified xsi:type="dcterms:W3CDTF">2011-09-08T07:18:00Z</dcterms:modified>
  <cp:revision>2</cp:revision>
  <dc:subject/>
  <dc:title>Принятие решений в условиях неопределенности</dc:title>
</cp:coreProperties>
</file>