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ортивно-патриотическое воспитание как одно из приоритетных направлений государственной политики в сфере физической культуры и спорта Российской Феде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усиления государственной политики в сфере воспитания подрастающего поколения Председателем Госкомспор та России П.А. Рожковым подписан приказ №519 от 28 декабря 2000 года "О создании координаци онного совета по спортивно-патриотическому воспитанию при Госкомспорте России". Разработано и утверждено Положение о Координационном Совете. Одной из главных функций совета является усиление государственной поддержки общественных объединений физкультурно -спортивной, туристической деятельности по спортивно-патриотическому воспит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ствие значительных изменений в российском обществе в настоящее время особенно актуальна проблема дальнейшего развития общества, его различных сфер, в том числе и сферы физической культуры и спорта, определения стратегически важных направлений государственной политики в социальной сфе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сложным и вместе с тем первостепенным по необходимости его разрешения вопросом остается вопрос определения приоритетов в воспитании личности гражда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м шагом в разрешении данного вопроса явилось принятие Федерального закона "О физической культуре и спорте в Российской Федерации", который снял много противоречий относительно формирования в процессе воспитания мировоззренческих основ ли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йской спортивной и педагогической науке сложилось достаточно четкое представление о воспитании: оно рассматривается как целенаправленная деятельность по формированию у воспитуемых определенной системы качеств, взглядов, ценностей, убеждений, т.е. мировоззрения. Именно мировоззрение является теоретико-фор мирующей составляющей воспитания, поскольку вооружает его системой духовно-ценностных ориентаций. Обладая развивающей функцией, мировоззрение способствует активной внутренней работе по осмыслению важнейших проблем действительности и конкретному их решению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в российском обществе нарастает тревога за судьбу детей, подростков и молодежи, что выражается в следующих основных характеристика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ыстром снижении образовательного и культурного потенциала молодого покол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нравственной деградации поколения в целом, выраженной, в частности, как в криминализации сознания и поведения, так и в снижении нравственного порога допустимог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зкий даже по сравнению с нынешним взлет наркомании, алкоголизма практически во всех слоях общества, переход данного явления в неуправляемый режим и как следствие - разрушение генофонд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ьный разрыв преемственности поколений не только по идеологическим, но и по нравственным характеристикам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 - маргинализация основной массы молодежи и что самое существенное в данной ситуации - утрата молодежью способности соответствовать стратегическим векторным тенденциям развития общества, потеря роли лидирующей группы общества, а следовательно, и функции стратегического резер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ожившейся ситуации важнейшим направлением государственной политики в социальной сфере, в том числе в области физической культуры и спорта, является восстановление системы воспитания как полноценно действующего государственно-общественного институ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у каждого, кто причастен к решению социальных вопросов, должно быть сформирова но четкое представление о том, что система воспитания является наиболее существенной силой, способной приостановить действие деструктивных тенденций, поскольку без полноценного здорового и воспитанного поколения невозможно говорить и о решении жизненно важных проблем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как оказалось, восстановление государственной системы воспитания - не простой вопрос, требующий только разового волевого усилия. Прежде всего новую систему воспитания невозможно построить по старому проекту, отвечавшему другим требованиям, имевшему другие явные и скрытые цели и являвшемуся производным от политической и идеологической составляющих системы, которой уже не существ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довольно неопределенной остается концептуальная база. Несмотря на усилия ряда коллективов, занимающихся разработками в области воспитания, нельзя уверенно сказать, что в этом вопросе имеются ощутимые подвижки, а без концепции, как известно, невозможно и создание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й анализ проблематики воспитания в сегодняшней России показывает, что основой, системообразующим стержнем является граждан-ско-патриотическое воспитание [1,3 - 5]. Ни одно нормальное государство не может существовать без граждан и патриотов, которые должны составлять большинство населения. Многочисленные исследования показывают, что патриотически и граждански определившиеся молодые люди имеют в большей степени позитивную структуру ценностных ориентаций, более четкие жизненные планы и отличаются большей социальной активность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стоящее время воспитательное воздействие осуществляется большим числом социальных и политических институтов. К ним относятся: семья, СМИ, система образования, государственная власть, религиозные конфессии, политические партии, институт предпринимательства, система физической культуры и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илу своей специфики спорт и физическая культура обладают огромным воспитательным потенциалом, являются одними из мощнейших механизмов формирования таких мировоззренческих оснований личности, как гражданственность и патриотизм, и рассматриваются как спортивно -патриотическое воспитание [5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о-патриотическое воспитание -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физически и духовно развитой личности, морально стойкой, способной реализовать творческий потенциал, обладающей высоким уровнем гражданственности, патриотизма, готовой к выполнению конституци онного дол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спортивно-патриотического воспитания - развитие у детей и молодежи гражданственности и патриотизма как важнейших духовных, социально значимых ценностей личности, развитие высокой работоспособности, формирование у нее профессионально значимых качеств, умений и готовности к их активному проявлению в различных сферах жизни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важности развития государственной системы воспитания подрастающего поколения при Госкомспорте России создан Координацион ный совет по спортивно-патриотическому воспитанию. Он является коллегиальным, совещательным органом, в состав которого входят представи тели заинтересованных министерств и ведомств, государственных учреждений, федераций по видам спорта, физкультурно-спортивных организаций, спортивных общественных молодежных объединений, средств массовой пропаганды, различных ветвей власти, специалистов, деятелей науки, занимающихся проблемами восп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условно, первостепенной задачей, которая стоит перед Советом, является разработка концептуальной базы: "Концепции спортивно-патриотического воспитания детей и молодежи в Россий-ской Федерации", "Программы спортивно-патри отического воспитания детей и молодежи в системе физической культуры и спорт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жное функционирование системы спортивно-патриотического воспитания невозможно без законодательного обеспечения . Речь идет о необходимости разработки закона о воспитательной деятельности. Он нужен не только из-за крайней рассогласованности в действиях различных социальных институтов, занимающихся воспитанием подрастающего поколения. Особенность любого закона заключается в том, что он позволяет быть инструментом регулирования отношений, складывающихся вокруг детей и молодежи. Закон и только закон разрешает воспитательную деятельность, ее ведение, и на его основе прекращение воспитательной деятельности той или иной организации, которая нарушает закон. Наиболее ярким примером могут послужить боевые искусства и восточные единоборства, уровень профессиональной педагогической подготовленности в которых оставляет желать лучш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ми инструментами в обеспечении прав граждан, защите их законных интересов, нравственности и здоровья являются лицензирование и сертификация. В настоящее время Госкомспортом России разработан и находится на завершающем этапе согласования с министерствами и ведомствами проект Положения о лицензировании деятельности негосударственных организаций и индивидуальных предпринимателей по оказанию населению физкультурно-оздоровительных и спортивных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развитие спортивно-патрио тического воспитания как одного из важнейших направлений государственной политики в системе физической культуры и спорта позволит выработать стратегию развития сферы физической культуры и спорта в целом, определить характер научно-исследовательских работ, программно-методического обеспечения по вопросам воспитания, выстраивать информационную политику в направлении формирования гражданского сознания, определять кадровую политику в области воспитания, развивать нормативно-правовую и ресурсную базы сферы физической культуры и спор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злов А.А. Отношение общественного сознания к проблеме воспитания. СпбГУ, 2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Лихачев Б.Т. Педагогика. М., 1992, с. 249-25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циональная доктрина образования в Российской Федерации: Материалы Всероссийского совещания работников образования. - М.: Высшая школа, 2000, с. 34-4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грамма развития воспитания в системе образования России на 1999 - 2001 г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Федеральный закон от 29 апреля 1999 г. № 80-ФЗ "О физической культуре и спорте в Российской Федераци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А.Н. Киль, ответственный секретарь Координационного совета по спортивно-патриотическо му воспитанию. Государственный комитет Российской Федерации по физической культуре, спорту и туризму. Спортивно-патриотическое воспитание как одно из приоритетных направлений государственной политики в сфере физической культуры и спорта Российской Феде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57:00Z</dcterms:created>
  <dc:creator>USER</dc:creator>
  <dc:description/>
  <cp:keywords/>
  <dc:language>en-US</dc:language>
  <cp:lastModifiedBy>Mage</cp:lastModifiedBy>
  <dcterms:modified xsi:type="dcterms:W3CDTF">2011-10-10T16:57:00Z</dcterms:modified>
  <cp:revision>2</cp:revision>
  <dc:subject/>
  <dc:title>Спортивно-патриотическое воспитание как одно из приоритетных направлений государственной политики в сфере физической культуры </dc:title>
</cp:coreProperties>
</file>