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Кометы</w:t>
      </w:r>
    </w:p>
    <w:p>
      <w:pPr>
        <w:pStyle w:val="Normal"/>
        <w:widowControl w:val="false"/>
        <w:spacing w:before="120" w:after="0"/>
        <w:ind w:firstLine="567"/>
        <w:jc w:val="both"/>
        <w:rPr>
          <w:color w:val="000000"/>
          <w:sz w:val="24"/>
          <w:szCs w:val="24"/>
        </w:rPr>
      </w:pPr>
      <w:r>
        <w:rPr>
          <w:color w:val="000000"/>
          <w:sz w:val="24"/>
          <w:szCs w:val="24"/>
        </w:rPr>
        <w:t>Для неастронома комета это расплывчатый объект на небосводе. Большинство людей не проявляют к ним особого интереса. Для астронома де комета – это замёрзшее тело состоящие из разнообразных оледенелостей и пыли, или как сказал астроном Фред Випл, это “грязный снежок”. Что же делает кометы настолько интересными для астрономов? Вот несколько причин: Они не предсказуемы. Кометы могут внезапно вспыхивать или уходить из виду на часы. Комета может потерять свой хвост или развить множество хвостов. Иногда они даже могут разделяться на две или более части, так что через телескоп, можно увидеть как несколько комет двигаются понебу одновременно.</w:t>
      </w:r>
    </w:p>
    <w:p>
      <w:pPr>
        <w:pStyle w:val="Normal"/>
        <w:widowControl w:val="false"/>
        <w:spacing w:before="120" w:after="0"/>
        <w:ind w:firstLine="567"/>
        <w:jc w:val="both"/>
        <w:rPr>
          <w:color w:val="000000"/>
          <w:sz w:val="24"/>
          <w:szCs w:val="24"/>
        </w:rPr>
      </w:pPr>
      <w:r>
        <w:rPr>
          <w:color w:val="000000"/>
          <w:sz w:val="24"/>
          <w:szCs w:val="24"/>
        </w:rPr>
        <w:t>Кометы представляют одни из самых древних, практически нетронутые, объекты Солнечной системы. Кажеться что их определённые композициипредставляют первоночальный вид обширной туманности, котороя в последствии, конденсируясь, образует звёзду и планеты. В последние годы было обнаружено, что кометы “подточили” прогресс жизни на Земле. Многие астрономы считают, что столкновения комет с Землёй принесли большое количество воды, котороя сейчас составляет земные океаны. Эти океаны дали возможность жизни подняться на ноги. С другой стороны динозавры – это яркий пример как столкновени комет с землёй могут нести вымирание некоторым формам жизни. Рассуждая логически можно прийти к выводу, что и иные периоды массого вымирания могли стать следствием таких столкновений. Какая бы была на Земле жизнь если бы эти столкновения никогда не случились?</w:t>
      </w:r>
    </w:p>
    <w:p>
      <w:pPr>
        <w:pStyle w:val="Normal"/>
        <w:widowControl w:val="false"/>
        <w:spacing w:before="120" w:after="0"/>
        <w:ind w:firstLine="567"/>
        <w:jc w:val="both"/>
        <w:rPr>
          <w:color w:val="000000"/>
          <w:sz w:val="24"/>
          <w:szCs w:val="24"/>
        </w:rPr>
      </w:pPr>
      <w:r>
        <w:rPr>
          <w:color w:val="000000"/>
          <w:sz w:val="24"/>
          <w:szCs w:val="24"/>
        </w:rPr>
        <w:t>Кометы как машины врени. Это очень захватывающе наблюдать за кометой, например за кометой Галлилея с периудом в 75 лет, и думать какая была жизнь когда эту комету последний раз наблюдали. Такиеже мысли наполняют твой разум когда нублюдаешь за кометами, что путешествовали по небесам Земли сотни, тысячи или даже миллионы лет назад.</w:t>
      </w:r>
    </w:p>
    <w:p>
      <w:pPr>
        <w:pStyle w:val="Normal"/>
        <w:widowControl w:val="false"/>
        <w:spacing w:before="120" w:after="0"/>
        <w:ind w:firstLine="567"/>
        <w:jc w:val="both"/>
        <w:rPr>
          <w:color w:val="000000"/>
          <w:sz w:val="24"/>
          <w:szCs w:val="24"/>
        </w:rPr>
      </w:pPr>
      <w:r>
        <w:rPr>
          <w:color w:val="000000"/>
          <w:sz w:val="24"/>
          <w:szCs w:val="24"/>
        </w:rPr>
        <w:t>Не в таком далёком прошлом, кометы считались плохим предзнаменованием. Древние писмена Китая и Европы трёхтысячелетне давности говорят о случайных великих кометах пролетающих по небосводу и ужасных событиях, котороые по мнению людей того времени случались по вине этих комет. В нестоль отдалённые времена устные предания коренных жителей Северной и Южной Америки, как и Тихоокеанских Островитян, говорят о том что кометы были ужасным зрелищем. Вообщем, различные общества клеймили кометы за войны, землетрясения, эпидемии и даже смерти вождей.</w:t>
      </w:r>
    </w:p>
    <w:p>
      <w:pPr>
        <w:pStyle w:val="Normal"/>
        <w:widowControl w:val="false"/>
        <w:spacing w:before="120" w:after="0"/>
        <w:jc w:val="center"/>
        <w:rPr>
          <w:b/>
          <w:b/>
          <w:bCs/>
          <w:color w:val="000000"/>
          <w:sz w:val="28"/>
          <w:szCs w:val="28"/>
        </w:rPr>
      </w:pPr>
      <w:r>
        <w:rPr>
          <w:b/>
          <w:bCs/>
          <w:color w:val="000000"/>
          <w:sz w:val="28"/>
          <w:szCs w:val="28"/>
        </w:rPr>
        <w:t>Что такое Комета?</w:t>
      </w:r>
    </w:p>
    <w:p>
      <w:pPr>
        <w:pStyle w:val="Normal"/>
        <w:widowControl w:val="false"/>
        <w:spacing w:before="120" w:after="0"/>
        <w:ind w:firstLine="567"/>
        <w:jc w:val="both"/>
        <w:rPr>
          <w:color w:val="000000"/>
          <w:sz w:val="24"/>
          <w:szCs w:val="24"/>
        </w:rPr>
      </w:pPr>
      <w:r>
        <w:rPr>
          <w:color w:val="000000"/>
          <w:sz w:val="24"/>
          <w:szCs w:val="24"/>
        </w:rPr>
        <w:t>Как упомяналось выше, комета – это в основном шариз из льда и пыли. Обычно комета мнее десяти километров в диаметре. Большинство их времени они проводят в замороженом состоянии за пределами нашей солнечной системы. Рисунок приведённый ниже показывает все компоненты кометы. На данной стадии обсуждения комета – это не более чем ядро. За исключением нескольких предположительно мёртвых комет и парочки подозрительных астероидов который случайно показывают испускания газа как комета, ядро обычно не видно с Земли. К тому моменту когда кометы становиться видна с земли, она обычно становиться точкой.</w:t>
      </w:r>
    </w:p>
    <w:p>
      <w:pPr>
        <w:pStyle w:val="Normal"/>
        <w:widowControl w:val="false"/>
        <w:spacing w:before="120" w:after="0"/>
        <w:ind w:firstLine="567"/>
        <w:jc w:val="both"/>
        <w:rPr/>
      </w:pPr>
      <w:r>
        <w:rPr>
          <w:color w:val="000000"/>
          <w:sz w:val="24"/>
          <w:szCs w:val="24"/>
        </w:rPr>
        <w:t>После того как космический телескоп Гитто сфотографировал ядро кометы Галлеи в 1986 году, мы знаем что ядро кометы вероятно имеет поверхность, которую точнее будет описать как чёрную корку. Так же длинны кометы Галлеи около 12 км, и так же считаеться что её ядро от 1 до 50 км в диаметре. Комета Хаила-Боппа в 1997 году имела ядро радиусом около 40 км в диаметре.</w:t>
      </w:r>
    </w:p>
    <w:p>
      <w:pPr>
        <w:pStyle w:val="Normal"/>
        <w:widowControl w:val="false"/>
        <w:spacing w:before="120" w:after="0"/>
        <w:ind w:firstLine="567"/>
        <w:jc w:val="both"/>
        <w:rPr>
          <w:color w:val="000000"/>
          <w:sz w:val="24"/>
          <w:szCs w:val="24"/>
        </w:rPr>
      </w:pPr>
      <w:r>
        <w:rPr>
          <w:color w:val="000000"/>
          <w:sz w:val="24"/>
          <w:szCs w:val="24"/>
        </w:rPr>
        <w:t>Чёрная корка ядра помогает комете сохранить теплоту и за её счёт превратить некоторые оледенелости под коркой в газ. Под давлением изнутри безоблочный, но замёрзший ландшафт начинает взбучиваться в некоторых местах. И как следствие наиболее слабые области корки разрушаються под давлением и газ выстреливает как гейзер. Астрономы называют это струёй. Любая пыль, что смешалась с газом так же выбрасываеться. Чем больше появляеться струй, оболочка из разреженного газа и пыли формирует точку.</w:t>
      </w:r>
    </w:p>
    <w:p>
      <w:pPr>
        <w:pStyle w:val="Normal"/>
        <w:widowControl w:val="false"/>
        <w:spacing w:before="120" w:after="0"/>
        <w:ind w:firstLine="567"/>
        <w:jc w:val="both"/>
        <w:rPr>
          <w:color w:val="000000"/>
          <w:sz w:val="24"/>
          <w:szCs w:val="24"/>
        </w:rPr>
      </w:pPr>
      <w:r>
        <w:rPr>
          <w:color w:val="000000"/>
          <w:sz w:val="24"/>
          <w:szCs w:val="24"/>
        </w:rPr>
        <w:t>Кометы Галлеи сфотографированной телескопом Гитто в 1986 году. Обратите внимание на активные области которые выбрасывают пыль и газ в космическое пространство. Это потом образует точку.</w:t>
      </w:r>
    </w:p>
    <w:p>
      <w:pPr>
        <w:pStyle w:val="Normal"/>
        <w:widowControl w:val="false"/>
        <w:spacing w:before="120" w:after="0"/>
        <w:ind w:firstLine="567"/>
        <w:jc w:val="both"/>
        <w:rPr>
          <w:color w:val="000000"/>
          <w:sz w:val="24"/>
          <w:szCs w:val="24"/>
        </w:rPr>
      </w:pPr>
      <w:r>
        <w:rPr>
          <w:color w:val="000000"/>
          <w:sz w:val="24"/>
          <w:szCs w:val="24"/>
        </w:rPr>
        <w:t>Комета может обычно иметь точку диаметром в несколько тысяч километров, в зависимости от растояния кометы от Солнца и размеров ядра. Последнне играет приоритетную роль. Одна из величайших комет в истории была Великая Комета 1811 года, которая была ещё упомянута в романе Льва Толстого “Война и мир”. Это была одна из немногих комет открытых в истории что была открыта с помощью относительно маленького телескопа и в необычно большом расстоянии от Солнца, более половины орбиты Юпитера. Ядро было примерно 30 – 40 км. В один момент в сентябре-октябре 1811 года точка достигла диаметр по грубым подсчётам эквивалентный диаметру Солнца.</w:t>
      </w:r>
    </w:p>
    <w:p>
      <w:pPr>
        <w:pStyle w:val="Normal"/>
        <w:widowControl w:val="false"/>
        <w:spacing w:before="120" w:after="0"/>
        <w:ind w:firstLine="567"/>
        <w:jc w:val="both"/>
        <w:rPr>
          <w:color w:val="000000"/>
          <w:sz w:val="24"/>
          <w:szCs w:val="24"/>
        </w:rPr>
      </w:pPr>
      <w:r>
        <w:rPr>
          <w:color w:val="000000"/>
          <w:sz w:val="24"/>
          <w:szCs w:val="24"/>
        </w:rPr>
        <w:t>Даже если точка станет довольно большой по размерам, она может резко уменьшиться примерно к пересечению орбиты Марса. На таком расстоянии излучение Солнца будет достаточным для того что бы буквально сдувать газ и пыль с ядра и точки. Этот разрушительный процесс ответственен за создание хвоста кометы, наиболее известной её части.</w:t>
      </w:r>
    </w:p>
    <w:p>
      <w:pPr>
        <w:pStyle w:val="Normal"/>
        <w:widowControl w:val="false"/>
        <w:spacing w:before="120" w:after="0"/>
        <w:jc w:val="center"/>
        <w:rPr>
          <w:b/>
          <w:b/>
          <w:bCs/>
          <w:color w:val="000000"/>
          <w:sz w:val="28"/>
          <w:szCs w:val="28"/>
        </w:rPr>
      </w:pPr>
      <w:r>
        <w:rPr>
          <w:b/>
          <w:bCs/>
          <w:color w:val="000000"/>
          <w:sz w:val="28"/>
          <w:szCs w:val="28"/>
        </w:rPr>
        <w:t>Хвост.</w:t>
      </w:r>
    </w:p>
    <w:p>
      <w:pPr>
        <w:pStyle w:val="Normal"/>
        <w:widowControl w:val="false"/>
        <w:spacing w:before="120" w:after="0"/>
        <w:ind w:firstLine="567"/>
        <w:jc w:val="both"/>
        <w:rPr>
          <w:color w:val="000000"/>
          <w:sz w:val="24"/>
          <w:szCs w:val="24"/>
        </w:rPr>
      </w:pPr>
      <w:r>
        <w:rPr>
          <w:color w:val="000000"/>
          <w:sz w:val="24"/>
          <w:szCs w:val="24"/>
        </w:rPr>
        <w:t>Когда комета влетает в орбиту Земли, у неё потенциально большой хвост. Текущий рекорд хвоста кометы – это хвост Великой кометы 1843 года. Его длина составила более 250 миллионов киллометров. Это значит что если мысленно поместить саму комету в центр Солнца то хвост бы пересёк орбиту Марса!</w:t>
      </w:r>
    </w:p>
    <w:p>
      <w:pPr>
        <w:pStyle w:val="Normal"/>
        <w:widowControl w:val="false"/>
        <w:spacing w:before="120" w:after="0"/>
        <w:jc w:val="center"/>
        <w:rPr>
          <w:b/>
          <w:b/>
          <w:bCs/>
          <w:color w:val="000000"/>
          <w:sz w:val="28"/>
          <w:szCs w:val="28"/>
        </w:rPr>
      </w:pPr>
      <w:r>
        <w:rPr>
          <w:b/>
          <w:bCs/>
          <w:color w:val="000000"/>
          <w:sz w:val="28"/>
          <w:szCs w:val="28"/>
        </w:rPr>
        <w:t>От куда кометы приходят?</w:t>
      </w:r>
    </w:p>
    <w:p>
      <w:pPr>
        <w:pStyle w:val="Normal"/>
        <w:widowControl w:val="false"/>
        <w:spacing w:before="120" w:after="0"/>
        <w:ind w:firstLine="567"/>
        <w:jc w:val="both"/>
        <w:rPr>
          <w:color w:val="000000"/>
          <w:sz w:val="24"/>
          <w:szCs w:val="24"/>
        </w:rPr>
      </w:pPr>
      <w:r>
        <w:rPr>
          <w:color w:val="000000"/>
          <w:sz w:val="24"/>
          <w:szCs w:val="24"/>
        </w:rPr>
        <w:t>Наша Солнечная Система начинала как обширное облако газа и пыли. Это облако медленно вращалось вокруг очень юного Солнца и частицы внутри этого облака сталкивались друг с другом. Во время этих столкновений некоторе частицы изчезали, некоторые росли в размерах, и позже должны были стать планетой.</w:t>
      </w:r>
    </w:p>
    <w:p>
      <w:pPr>
        <w:pStyle w:val="Normal"/>
        <w:widowControl w:val="false"/>
        <w:spacing w:before="120" w:after="0"/>
        <w:ind w:firstLine="567"/>
        <w:jc w:val="both"/>
        <w:rPr>
          <w:color w:val="000000"/>
          <w:sz w:val="24"/>
          <w:szCs w:val="24"/>
        </w:rPr>
      </w:pPr>
      <w:r>
        <w:rPr>
          <w:color w:val="000000"/>
          <w:sz w:val="24"/>
          <w:szCs w:val="24"/>
        </w:rPr>
        <w:t>Во время этого раннего периода, кометы болжнобы наполняли Солнечную систему. Их столкновения с молодыми планетами играли основную роль в их развитии и росте. Оледянелости комет становились основным материалом зарождающийся атмосферы. планет, и учёные сейчас глубоко убеждены что кометы принесли на Землю Воду, котороя породила жизнь.</w:t>
      </w:r>
    </w:p>
    <w:p>
      <w:pPr>
        <w:pStyle w:val="Normal"/>
        <w:widowControl w:val="false"/>
        <w:spacing w:before="120" w:after="0"/>
        <w:ind w:firstLine="567"/>
        <w:jc w:val="both"/>
        <w:rPr>
          <w:color w:val="000000"/>
          <w:sz w:val="24"/>
          <w:szCs w:val="24"/>
        </w:rPr>
      </w:pPr>
      <w:r>
        <w:rPr>
          <w:color w:val="000000"/>
          <w:sz w:val="24"/>
          <w:szCs w:val="24"/>
        </w:rPr>
        <w:t xml:space="preserve">Спустя года кометы уже не наполняют нашу Солнечную систему, как это было 4 миллиарда лет назад. В телескопы на сегоднешний день можно увидеть 10-20 комет за раз. Большинство комет сейчас расположены за пределами Солнечной системы. В основнов в Oort облаке и Kuiper поясе. Оорт облако – это всеголишь гипотеза, т.к. его ешё никто не видел.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7:00Z</dcterms:created>
  <dc:creator>USER</dc:creator>
  <dc:description/>
  <cp:keywords/>
  <dc:language>en-US</dc:language>
  <cp:lastModifiedBy>Mage</cp:lastModifiedBy>
  <dcterms:modified xsi:type="dcterms:W3CDTF">2011-10-10T16:57:00Z</dcterms:modified>
  <cp:revision>2</cp:revision>
  <dc:subject/>
  <dc:title>Кометы</dc:title>
</cp:coreProperties>
</file>