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14.wmf" ContentType="image/x-wmf"/>
  <Override PartName="/word/media/image82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31.wmf" ContentType="image/x-wmf"/>
  <Override PartName="/word/media/image45.wmf" ContentType="image/x-wmf"/>
  <Override PartName="/word/media/image4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РОССИЙСКОЙ ФЕДЕРАЦИИ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мский государственный техн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оительный факуль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роительных конструкци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 на тему "Телятник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5670" w:hanging="0"/>
        <w:rPr/>
      </w:pPr>
      <w:r>
        <w:rPr>
          <w:sz w:val="28"/>
          <w:szCs w:val="28"/>
        </w:rPr>
        <w:t>Выполнил гр. ПГС</w:t>
      </w:r>
      <w:r>
        <w:rPr>
          <w:sz w:val="28"/>
          <w:szCs w:val="28"/>
          <w:vertAlign w:val="subscript"/>
        </w:rPr>
        <w:t>06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Куприянов А.К.</w:t>
      </w:r>
    </w:p>
    <w:p>
      <w:pPr>
        <w:pStyle w:val="Style19"/>
        <w:suppressAutoHyphens w:val="true"/>
        <w:spacing w:lineRule="auto" w:line="360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Style19"/>
        <w:suppressAutoHyphens w:val="true"/>
        <w:spacing w:lineRule="auto" w:line="360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трин А.В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г. Пермь 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чет плиты по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эксплуатации нормаль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он кровли 1: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ля из волнистых асбестоцементных лис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несущих конструкций – 3,0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кас плиты из древесины ели 2-го сор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яя обшивка из водостойкой березовой фанеры марки ФС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еплитель – пенопласт ФРП-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строительства – г. Челябинс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Компоновка пли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иты покрытия укладываются непосредственно по несущим конструкциям, длина плиты равна шагу несущих конструкций – 3,0м. Ширина плиты принимается равной ширине стандартного листа фанеры (1525*1525). С учетом обрезки кромок для их выравнивания ширина плиты – 1,5м. Направление волокон наружных слоев фанеры следует располагать вдоль плиты. Толщина фанеры – 8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сота плиты</w:t>
      </w:r>
      <w:r>
        <w:rPr>
          <w:sz w:val="28"/>
          <w:szCs w:val="28"/>
        </w:rPr>
        <w:drawing>
          <wp:inline distT="0" distB="0" distL="0" distR="0">
            <wp:extent cx="22225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лщину ребер принимаем 50мм. По сортаменту принимаем доски 50*150мм. Фанера приклеивается к нижней стороне деревянного каркаса, поэтому фрезеруются только кромки досок. После острожки кромок размеры ребер 50*145мм. Шаг продольных ребер конструктивно назначаем 150см. Поперечные ребра принимаются того же сечения, что и продольные и ставятся в местах стыков фанерных листов. Фанерные листы стыкуются на "ус". Учитывая размеры стандартных листов фанеры ставим в плите три поперечных ребра. Пароизоляция – окрасочная по наружной стороне обшивки. Окраска производится эмалью ПФ-115 за 2 р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.Теплотехнический расчет пли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строительства: г. Челябинс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наиболее холодной пятидневки с обеспеченностью 0,95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ext</w:t>
      </w:r>
      <w:r>
        <w:rPr>
          <w:sz w:val="28"/>
          <w:szCs w:val="28"/>
        </w:rPr>
        <w:t xml:space="preserve">=-34°С; Средняя температура наружного воздуха отопительного периода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</w:rPr>
        <w:t>=-5,5°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жительность отопительного периода со среднесуточной температурой ≤8°С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</w:rPr>
        <w:t>=233 суто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средняя температура внутреннего воздуха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=12-15°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она влажности: 3 (сухая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лажностный режим помещений: влажный (75%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 эксплуатации: Б (нормальный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формулы, а также значения величин и коэффициентов приняты по СНиП 23-02-2003 "Тепловая защита зданий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7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096"/>
        <w:gridCol w:w="666"/>
        <w:gridCol w:w="1496"/>
        <w:gridCol w:w="161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ло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5588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41300" cy="177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812800" cy="215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8890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анера ФСФ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2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рас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нопласт ФРП-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1910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толщину утеплителя 120 м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Сбор нагрузок на плиту по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8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3"/>
        <w:gridCol w:w="1399"/>
        <w:gridCol w:w="16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груз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 надежнос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. Постоянны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ля из асбестоцементных волнистых листов марки 54/200-7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Собственная масса плиты покры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ые ребра 0,05*0,145*2*6/1,48=0,05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ые ребра 0,05*0,145*3*7/2,98=0,0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итель 0,4*0,12=0,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обшивка из фанеры марки ФСФ 0,008*7=0,05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. Временны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ва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е погонные нагруз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ая </w:t>
      </w:r>
      <w:r>
        <w:rPr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</w:t>
      </w: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Статический расч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лощадки опирания на верхний пояс несущей конструкции – 6см, тогда расчетный пролет плиты равен </w:t>
      </w: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ита рассчитывается как балка на двух опор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изгибающий момент:</w:t>
      </w:r>
      <w:r>
        <w:rPr>
          <w:sz w:val="28"/>
          <w:szCs w:val="28"/>
        </w:rPr>
        <w:drawing>
          <wp:inline distT="0" distB="0" distL="0" distR="0">
            <wp:extent cx="23876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оперечная сила:</w:t>
      </w:r>
      <w:r>
        <w:rPr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клонах кровли 1:4 расчет плиты допускается вести без учета явления косого изгиб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5.1 Геометрические характеристики се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клееных элементов из фанеры и древесины выполняется по методу приведенного сечения в соответствии с п.4.25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5-8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четная ширина фанерной обшивки п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38700" cy="564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характеристики плиты приводим к фанере с помощью коэффициента привед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74800" cy="46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веденная площадь поперечного сечения плиты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387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й статический момент поперечного сечения плиты относительно нижней плоскости обшивк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03775" cy="400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от нижней грани до нейтральной оси поперечного сечения плиты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018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нейтральной оси до верхней грани продольных ребе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нейтральной оси плиты до центра тяжести продольных ребе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й момент инерции плиты относительно нейтральной ос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9400" cy="939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Конструктивный расч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6.1. Проверка напряж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напряжения в растянутой фанерной обшив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14859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коэффициент, учитывающий снижение расчетного сопротивления в стыках фанерной обшивки при соединении на "ус" для фанеры марки ФСФ (п.4.24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5-80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 надежности по назначению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е растягивающие напряжения в ребре деревянного каркаса </w:t>
      </w:r>
      <w:r>
        <w:rPr>
          <w:sz w:val="28"/>
          <w:szCs w:val="28"/>
        </w:rPr>
        <w:drawing>
          <wp:inline distT="0" distB="0" distL="0" distR="0">
            <wp:extent cx="17526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коэффициент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одит геометрические характеристики к наиболее напряженному материалу – древесине, т.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3805" cy="4133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738245" cy="3816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сжимающие напряжения в ребре деревянного карка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калывающих напряжений по клеевому шву между фанерной обшивкой и продольными ребрами каркаса:</w:t>
      </w:r>
      <w:r>
        <w:rPr>
          <w:sz w:val="28"/>
          <w:szCs w:val="28"/>
        </w:rPr>
        <w:drawing>
          <wp:inline distT="0" distB="0" distL="0" distR="0">
            <wp:extent cx="1333500" cy="469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статический момент фанерной обшивки относительно нейтральной ос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клеевого шва между фанерой и древесиной (фанера приклеивается на клее ФРФ – 50) принимается равной прочности фанеры на скалывание вдоль волокон наружных слоев 80 Н/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(табл.10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5-8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1.6.2 Проверка жесткости пли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прогиб пли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и высоте ребра 120 мм </w:t>
      </w:r>
      <w:r>
        <w:rPr>
          <w:sz w:val="28"/>
          <w:szCs w:val="28"/>
        </w:rPr>
        <w:drawing>
          <wp:inline distT="0" distB="0" distL="0" distR="0">
            <wp:extent cx="1739900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компонованное сечение удовлетворяет условиям прочности и жестк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Расчет фер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4"/>
        </w:rPr>
      </w:pPr>
      <w:r>
        <w:rPr>
          <w:rFonts w:cs="Calibri" w:ascii="Calibri" w:hAnsi="Calibri"/>
          <w:sz w:val="28"/>
        </w:rPr>
        <w:drawing>
          <wp:inline distT="0" distB="0" distL="0" distR="0">
            <wp:extent cx="5029200" cy="1619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4367" t="52006" r="24139" b="26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1 Сбор нагруз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76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416"/>
        <w:gridCol w:w="1418"/>
        <w:gridCol w:w="1134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груз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 наде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. Постоянн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ля из асбестоцементных волнистых листов марки 54/200-7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покрыт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9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9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вес ферм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78330" cy="84201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33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. Временн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ва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четные погонные нагруз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ояс фермы клееный из сосновых досок 2-го сорта. Нижний пояс из парных уголков. По верхнему поясу фермы укладываются панели покрытия шириной 148 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 эксплуатации конструкций А2 (</w:t>
      </w: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асчет верхнего пояса фер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опорной панели верхнего пояса конструируем состав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верхнего пояса подбираем по усилиям в опорной пан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10915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сечение – брус </w:t>
      </w: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ный узел проектируем так, чтобы он не выходил за габариты сечения колонны. Усилие в опорной панели верхнего пояса передается центрально. Верхний пояс фермы неразрез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изгибающий момент от внеузловой распределенной нагрузки в середине опорной панели определяется как в двухпролетной бал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2220" cy="3841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омент сопротивления сече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 элеме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660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родольного изгиб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еряем прочность се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подобранного сечения не обеспечена. Увеличиваем размеры сечения. Принимаем брус 15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00 мм. </w:t>
      </w:r>
      <w:r>
        <w:rPr>
          <w:sz w:val="28"/>
          <w:szCs w:val="28"/>
        </w:rPr>
        <w:drawing>
          <wp:inline distT="0" distB="0" distL="0" distR="0">
            <wp:extent cx="838200" cy="2470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чность сечения верхнего пояса обеспечена. Назначаем сечение верхнего пояса – брус 15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асчет нижнего пояса фер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ий пояс фермы проектируем из парных уголков. Нижний пояс фермы растянут. Усилие в крайних элементах</w:t>
      </w:r>
      <w:r>
        <w:rPr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нимаем 2∟5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5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9,6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Расчет раско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осы 2 и 3 выполняем из цельного бруса древесины 2-го сорта, сечением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914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01900" cy="469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раскос на устойчиво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939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им сечение раскоса 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1371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раскос на устойчивость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952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апряжение смятия торца раско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тянутые раскосы 10 и 11 проектируем из арматурной стали класса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 виде одиночного тяжа. Требуемая площадь сечения тяж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3622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ǿ16 мм (с учетом гибкости стержн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чники к раскосам принимаем ǿ2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Расчет узлов фер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2.5.1 Опорный уз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смятия в опорном узле под пластиной, передающей усилие от нижнего пояса на верхний поя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73855" cy="13068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ластины равна ширине верхнего пояса и равна 150 мм, тогда высота пластины: </w:t>
      </w: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нструктивно примем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вление на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астины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3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ый изгибающий момент в пластине на 1 с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ее шири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момент сопротивления пласти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пластину толщиной 20 мм момент сопротивления, которой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ку упорной пластины с боковыми пластинами башмака производим сплошным двухсторонним швом с катетом шва 6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мая площадь смятия опорной плоск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25800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9905" cy="1193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ширина площадки смят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5.2 Узлы крепления раскосов к верхнему пояс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епления раскосов в узлах устанавливается металлический башмак, к которому крепятся раскосы. Площадь опирания башмака проектируем из условия смятия верхнего поя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ущая способность соединения смятию под углом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из условия смятия древесины. (п. 5.2. СНиП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698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чность на смятие обеспечена принимаем металлический башмак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бол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0" cy="1130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болт повышенной точно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3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косы крепятся к узлам с помощью стальных накладок сечением </w:t>
      </w: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Металлический башмак крепится к верхнему поясу с помощью глухар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стальные накладки на сжатие по устойчивости в плоскости перпендикулярной плоскости план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1397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обеспеч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ущая способность по изгибу односрезного глухаря: </w:t>
      </w:r>
      <w:r>
        <w:rPr>
          <w:sz w:val="28"/>
          <w:szCs w:val="28"/>
        </w:rPr>
        <w:drawing>
          <wp:inline distT="0" distB="0" distL="0" distR="0">
            <wp:extent cx="22606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мое количество болтов: </w:t>
      </w:r>
      <w:r>
        <w:rPr>
          <w:sz w:val="28"/>
          <w:szCs w:val="28"/>
        </w:rPr>
        <w:drawing>
          <wp:inline distT="0" distB="0" distL="0" distR="0">
            <wp:extent cx="1752600" cy="431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нимаем 6 болтов на каждой полунаклад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2.5.3. Узлы крепления раскосов к нижнему пояс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косы крепятся на узловой болт, устанавливаемый в отверстие фасонки нижнего поя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узлах элементы нижнего пояса соединяются планками из листовой стали. Закрепляются планки к поясу швами длиной 10 см (как в опорном узле). Элементы нижнего пояса соединяются по лине планками на расстоя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1371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5.4 Коньковый узе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ьковый узел выполнен простым лобовым упором перекрытым парными наклад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 болтов соединяющих верхний пояс фермы через накладки равным 24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5.18.СНиП для стальных нагелей принимаются расстояния между бол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доль волокон = 7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652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перек волокон = 3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906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т кромки элемента=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олтов в одном ряд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31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наименьшая несущая способность (т. 17 СНиП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 число расчетных швов одного наг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есущая способность на смятие древесины среднего элемента под углом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3148965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толщина среднего элеме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о т. 14. СНи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ущая способность на смятие древесины крайнего элемента под углом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2997200" cy="431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сущая способность болта на изгиб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змер накладки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ерхний пояс на растяж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685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верхнего пояса в месте соединения обеспечена.</w:t>
      </w:r>
    </w:p>
    <w:p>
      <w:pPr>
        <w:pStyle w:val="22"/>
        <w:keepNext w:val="false"/>
        <w:keepLines w:val="false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3 Подбор балки покрытия</w:t>
      </w:r>
    </w:p>
    <w:p>
      <w:pPr>
        <w:pStyle w:val="22"/>
        <w:keepNext w:val="false"/>
        <w:keepLines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лку проектируем дощатоклееную прямоугольного сечения с шарнирным опиранием на колон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колон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пределение ветровой нагрузки</w:t>
      </w:r>
    </w:p>
    <w:p>
      <w:pPr>
        <w:pStyle w:val="TextBody"/>
        <w:suppressAutoHyphens w:val="true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тровую нагрузку учитывают как сумму двух составляющих: средней и пульсационной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средняя составляющая давления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ульсационная составляющая может учитываться при расчете мачт; башен; транспортных эстакад; дымовых труб; высотных зданий, высотой более 40м; одноэтажных производственных зданий, высотой более 36м, и при отношении высоты к длине здания более 1,5, в местностях типа А и В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ное значение средней составляющей ветровой нагрузки :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коэффициент надежности по нагрузке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1,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ормативное значение ветрового значения, принимается в зависимости от ветрового района (Челябинск –2-ой ветровой район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3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– аэродинамический коэффициент, зависящий от конфигурации здания (с наветренной поверхности = 0,8; с подветренной = 0,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 – коэффициент, учитывающий изменения ветрового давления по высоте (зависит от типа местно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колонны 4,2 м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0,5/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погонная ветровая нагрузка на раму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Н/пог.м) на участк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ередается в виде равномерно распределенн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ветренной сторо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дветренной сторо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шаг поперечных рам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ровая нагрузка на покрытие в расчете не учитывается, так как является разгружающей при угле наклона кровли 14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keepNext w:val="false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keepNext w:val="false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keepNext w:val="false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keepNext w:val="false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false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Подбор сечения колонны</w:t>
      </w:r>
    </w:p>
    <w:p>
      <w:pPr>
        <w:pStyle w:val="22"/>
        <w:keepNext w:val="false"/>
        <w:keepLines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2"/>
        <w:keepNext w:val="false"/>
        <w:keepLines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лонну проектируем дощатоклеенную прямоугольного сечения с шарнирным опиранием на фундамент.</w:t>
      </w:r>
    </w:p>
    <w:p>
      <w:pPr>
        <w:pStyle w:val="22"/>
        <w:keepNext w:val="false"/>
        <w:keepLines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2"/>
        <w:keepNext w:val="false"/>
        <w:keepLines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2489200" cy="889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keepNext w:val="false"/>
        <w:keepLines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2"/>
        <w:keepNext w:val="false"/>
        <w:keepLines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ервом приближении примем:</w:t>
      </w:r>
    </w:p>
    <w:p>
      <w:pPr>
        <w:pStyle w:val="22"/>
        <w:keepNext w:val="false"/>
        <w:keepLines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2"/>
        <w:keepNext w:val="false"/>
        <w:keepLines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574800" cy="673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keepNext w:val="false"/>
        <w:keepLines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щемление колонны в пяте осуществляется с помощью анкерных креплений к оголовку, верхняя отметка которого должна возвышаться над уровнем чистого пола не менее 15 см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keepNext w:val="false"/>
        <w:keepLines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ходим геометрические характеристики сечения:</w:t>
      </w:r>
    </w:p>
    <w:p>
      <w:pPr>
        <w:pStyle w:val="22"/>
        <w:keepNext w:val="false"/>
        <w:keepLines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2"/>
        <w:keepNext w:val="false"/>
        <w:keepLines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416300" cy="2514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больше уменьшать нельзя, прочность колонны обеспечена с большим коэффициентом запа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целях рационального решения узла сопряжения фермы с колонной примем конструктивно сечение колонны 190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98 (6 слоев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3м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Проверка клеевого шва колон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оль здания колонны раскрепляем вертикальными связями и распорками, устанавливаемыми по середине высоты колон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проверка колонны на устойчивость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92500" cy="1651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колонны обеспеч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евой шов проверяем по касательным напряже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2679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клеевого шва по касательным напряжениям обеспечена с большим запасом про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Расчет опорной пя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епления анкерных болтов по бокам колонны сделаны вырезы на глубину трех досок =9,9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пряжения на поверхности фундаме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1219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фундамента конструктивно примем бетон В15 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8,5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размеры участков эпюры напряж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1320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я в болт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457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бол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5700" cy="1193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 болтов =12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ерсу для крепления анкерных болтов рассчитываем как бал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431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условия размещения анкерных болтов диаметром 12 мм, принимаем равнополочный уголок </w:t>
      </w:r>
      <w:r>
        <w:rPr>
          <w:sz w:val="28"/>
          <w:szCs w:val="28"/>
        </w:rPr>
        <w:drawing>
          <wp:inline distT="0" distB="0" distL="0" distR="0">
            <wp:extent cx="22098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0" cy="711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чности клеевого шва в анкерном креплении колон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838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ри расчете на скалывание сжатых элементов = 0,12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плечо сил скалы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в клеевом шв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8890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е прочности клеевого шва под пятой колонны выполняется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чность колонны обеспеч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44"/>
        </w:rPr>
        <w:t>4. Рекомендации по обеспечению долговечности и защиты от возгорания деревянны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4.1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беспечение долговечности КД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зготовления конструкций рекомендуется использовать сухой пиломатериал с влажностью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 12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транспортировки защищать конструкции от увлажнения используя специальный укрывочный материал и соблюдая правила хранения и транспортировки констру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ный узел колонны устраивается на 300 мм выше уровня чистого по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учесть обеспечение свободного доступа к опорным узлам конструкций для осмотра и проветр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Защита КДК от возгор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ируемое здание имеет значительную протяженность (88м), поэтому рекомендуется по длине здания устроить брандмауэрную стену с высотой на 600 мм выступающей над плоскостью кров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единительные стальные детали снижают предел огнестойкости деревянных конструкций, поэтому нужно их обрабатывать огнезащитными состав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сущие КДК обладают хорошей био- и огнестойкостью, поэтому для них применяют только локальную защиту торцов и опорных частей тиоколывыми мастиками (УМ-30м, УТ-32) и поверхностную окраску пентофталевой эмалью ПФ-115 при помощи краскопульта или кистями за 2 раз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раскосов фермы, продольных и поперечных ребер плит покрытия применять пропитку в горячехолодных ваннах в течении 2-4 часов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5. Технико – экономически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Расход основных матери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материалов на изготовление КД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фер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лон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древесины в де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qi</w:t>
      </w:r>
      <w:r>
        <w:rPr>
          <w:sz w:val="28"/>
          <w:szCs w:val="28"/>
        </w:rPr>
        <w:t xml:space="preserve"> – объем одной констр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несу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здания в ося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ста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057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сход стали на одну конструк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1752600" cy="39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собственная масса несущей констр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057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асса одной констр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2463165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1752600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коэффициент собственной массы констр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82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НиП 2.01.07-85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Нагрузки и воздействия: М., 1987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2-25-80 Деревянные конструкции: М., 198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Стальные конструкции: М., 199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-79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Строительная теплотехника: М.,1986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23-01-99 Строительная климатология: М.,200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НиП2.03.01-84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Бетонные и железобетонные конструкции: М., 1989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Пособие по проектированию деревянных конструкций к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5-80: М.,1986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..В. Калугин Деревянные конструкции: Пермь., 2001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. М. Гринь Строительные конструкции из дерева и пластмасс: Стройиздат., 1979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. Е. Шишкин Примеры расчета конструкций из дерева и пластмасс: Стройиздат., 1974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 И. Кормаков Проектирование клееных деревянных конструкций: Будивельник., 198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В. Калугин Проектирование и расчет ограждающих конструкций: Пермь., 199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keepNext w:val="true"/>
      <w:keepLines/>
      <w:suppressLineNumbers/>
      <w:ind w:firstLine="851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Учереждение"/>
    <w:next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9">
    <w:name w:val="Штамп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6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00:00Z</dcterms:created>
  <dc:creator>Минин Олег Тависович</dc:creator>
  <dc:description/>
  <cp:keywords/>
  <dc:language>en-US</dc:language>
  <cp:lastModifiedBy>SYSTEM</cp:lastModifiedBy>
  <cp:lastPrinted>2005-11-13T15:46:00Z</cp:lastPrinted>
  <dcterms:modified xsi:type="dcterms:W3CDTF">2011-09-08T07:00:00Z</dcterms:modified>
  <cp:revision>2</cp:revision>
  <dc:subject/>
  <dc:title>Исходные данные</dc:title>
</cp:coreProperties>
</file>