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стория проблемы искусственного абор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Медицинские аспек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оциально-культурные аспекты абор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Абортом называется всякое прерывание беременности; основные моральные проблемы связаны с искусственно вызванным абортом.</w:t>
      </w:r>
    </w:p>
    <w:p>
      <w:pPr>
        <w:pStyle w:val="Normal"/>
        <w:tabs>
          <w:tab w:val="clear" w:pos="709"/>
          <w:tab w:val="left" w:pos="726" w:leader="none"/>
        </w:tabs>
        <w:rPr/>
      </w:pPr>
      <w:r>
        <w:rPr/>
        <w:t>Для верного понимания моральных аспектов этого вида медицинского вмешательства необходимо осознавать, что беременность - это, с одной стороны, нормальный физиологический процесс, происходящий с женщиной (ее организмом), а с другой, - это процесс биологического формирования нового человека. Поэтому, даже допуская практику аборта по принципу "меньшего зла", следует иметь в виду, что он представляет собой серьезную травму (моральную и физическую) для женщины, а также является злом, прерывающим уже начавшуюся жизнь нового человека. В связи с этим неверно, как это иногда делается, считать его обычным средством "планирования семьи" наравне с контрацептивами.</w:t>
      </w:r>
    </w:p>
    <w:p>
      <w:pPr>
        <w:pStyle w:val="Normal"/>
        <w:tabs>
          <w:tab w:val="clear" w:pos="709"/>
          <w:tab w:val="left" w:pos="726" w:leader="none"/>
        </w:tabs>
        <w:rPr/>
      </w:pPr>
      <w:r>
        <w:rPr/>
        <w:t>Один из отцов церкви Василий Великий (IV - V вв.) писал: "Умышленно погубившая зачатый во утробе плод подлежит осуждению как за убийство". В христианской традиции отношения к аборту важное место занимает вопрос о том, когда эмбрион обретает бессмертную душу, когда происходит его одушевление. Если у ранних христиан при этом указывалось на 40-й день для мальчиков и 80-й для девочек, то средневековые богословы и философы-схоласты (уже не различая полов) указывали то на 40-й, то на 80-й день. Эти положения неожиданно "перекликаются" с современным законодательством об аборте, принятом в ряде стран и чаще всего допускающим прерывание беременности в первом триместре (до 12 недель) беременности. В средние же века утверждение церкви об обретении эмбрионом бессмертной души в определенный момент внутриутробного развития оборачивалось суровым наказанием за аборт. Согласно своду германских законов "Каролина" (XIV в.), аборт в случае уничтожения одушевленного плода карался смертной казнью. Смертная казнь за аборт была введена в 1649 г. и в России; отменена она была столетие спустя.</w:t>
      </w:r>
    </w:p>
    <w:p>
      <w:pPr>
        <w:pStyle w:val="Normal"/>
        <w:tabs>
          <w:tab w:val="clear" w:pos="709"/>
          <w:tab w:val="left" w:pos="726" w:leader="none"/>
        </w:tabs>
        <w:rPr/>
      </w:pPr>
      <w:r>
        <w:rPr/>
        <w:t>Преимущественный интерес представляет эволюция отношение врачей и общества к проблеме аборта в течение двух последних столетий. Так, основоположник отечественного акушерства Н.М. Максимович-Амбодик еще в 1784 г. предвосхищая концепцию медицинских показаний искусственному прерыванию беременности, выступая за то, чтобы в критических ситуациях на первое место ставить спасение матери, а не плода. В европейской медицине поворотным пунктом в окончательном формировании данной концепции стала дискуссия в Парижской медицинской академии в 1852 г.: статистика материнских смертностей после кесарева сечения стала главным аргументом в этическом оправдании искусственного прерывания беременности в таких случаях.</w:t>
      </w:r>
      <w:r>
        <w:br w:type="page"/>
      </w:r>
    </w:p>
    <w:p>
      <w:pPr>
        <w:pStyle w:val="Heading1"/>
        <w:ind w:hanging="0"/>
        <w:rPr/>
      </w:pPr>
      <w:r>
        <w:rPr/>
        <w:t>1. История проблемы искусственного аборта</w:t>
      </w:r>
    </w:p>
    <w:p>
      <w:pPr>
        <w:pStyle w:val="Normal"/>
        <w:rPr>
          <w:lang w:eastAsia="en-US"/>
        </w:rPr>
      </w:pPr>
      <w:r>
        <w:rPr>
          <w:lang w:eastAsia="en-US"/>
        </w:rPr>
      </w:r>
    </w:p>
    <w:p>
      <w:pPr>
        <w:pStyle w:val="Normal"/>
        <w:tabs>
          <w:tab w:val="clear" w:pos="709"/>
          <w:tab w:val="left" w:pos="726" w:leader="none"/>
        </w:tabs>
        <w:rPr/>
      </w:pPr>
      <w:r>
        <w:rPr/>
        <w:t>Испокон веков искусственное прерывание беременности было вне закона. Все религиозные конфессии запрещали верующим участвовать в этой процедуре.20 век легализовал аборты и возвел их когорту методик планирования семьи. 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tabs>
          <w:tab w:val="clear" w:pos="709"/>
          <w:tab w:val="left" w:pos="726" w:leader="none"/>
        </w:tabs>
        <w:rPr/>
      </w:pPr>
      <w:r>
        <w:rPr/>
        <w:t>Искусственное прерывание беременности распространено в наши дни более, чем когда-либо в предыдущей истории. Ежедневно в мире совершается около 100 млн. половых актов, в 910000 случаев происходит зачатие, в 10% этих случаев беременность заканчивается искусственным абортом. Как отмечала в 1996 г. Комиссия по народонаселению и развитию ООН, "во многих странах - как развитых, так и развивающихся - искусственному прерыванию беременности общественность уделяет повышенное внимание". При этом озабоченность вызывают как медицинские последствия абортов - материнская заболеваемость (нередко приводящая к бесплодию) и смертность, так и морально-правовые - проблемы его допустимости на разных сроках беременности и законодательной регламентации.</w:t>
      </w:r>
    </w:p>
    <w:p>
      <w:pPr>
        <w:pStyle w:val="Normal"/>
        <w:tabs>
          <w:tab w:val="clear" w:pos="709"/>
          <w:tab w:val="left" w:pos="726" w:leader="none"/>
        </w:tabs>
        <w:rPr/>
      </w:pPr>
      <w:r>
        <w:rPr/>
        <w:t>Аборт относится к числу старейших проблем медицинской этики, а также философии, юриспруденции и теологии. Клятва Гиппократа запрещает врачу прерывание беременности ("Я… не вручу никакой женщине абортивного пессария"). В то же время Аристотель считал аборт допустимым. В позиции Аристотеля обращают на себя внимание два момента: необходимость абортов обосновывается у него демографическими целями (регулированием рождаемости); одновременно он считал аборт дозволенным, пока в зародыше не сформировалась "чувствительность" и "двигательная активность".</w:t>
      </w:r>
    </w:p>
    <w:p>
      <w:pPr>
        <w:pStyle w:val="Normal"/>
        <w:tabs>
          <w:tab w:val="clear" w:pos="709"/>
          <w:tab w:val="left" w:pos="726" w:leader="none"/>
        </w:tabs>
        <w:rPr/>
      </w:pPr>
      <w:r>
        <w:rPr/>
        <w:t>В Древнем Риме, в особенности в его поздний период, аборт не считался чем-то позорным и широко практиковался. Позднее, когда Римская империя стала нуждаться в солдатах для захвата чужих земель и увеличении числа рабов, женщина и лица, способствующие производству аборта, строго наказывались.</w:t>
      </w:r>
    </w:p>
    <w:p>
      <w:pPr>
        <w:pStyle w:val="Normal"/>
        <w:tabs>
          <w:tab w:val="clear" w:pos="709"/>
          <w:tab w:val="left" w:pos="726" w:leader="none"/>
        </w:tabs>
        <w:rPr/>
      </w:pPr>
      <w:r>
        <w:rPr/>
        <w:t>В то время для производства аборта стали применять препараты спорыньи. К сожалению, не у всех она вызывает выкидыш, зато побочные явления появляются у всех. Известные нам народные названия болезней "Антонов огонь", "Злая корча" - это все явления передозировки спорыньей.</w:t>
      </w:r>
    </w:p>
    <w:p>
      <w:pPr>
        <w:pStyle w:val="Normal"/>
        <w:tabs>
          <w:tab w:val="clear" w:pos="709"/>
          <w:tab w:val="left" w:pos="726" w:leader="none"/>
        </w:tabs>
        <w:rPr/>
      </w:pPr>
      <w:r>
        <w:rPr/>
        <w:t>В эпоху упадка империи состоятельные граждане предпочитали не иметь ни семьи, ни детей. Поначалу в римском праве зародыш трактовался как часть тела матери (pars viscerum), поэтому женщина не подвергалась наказанию за умерщвление плода или изгнание его из утробы. И только позднее эмбрион (nasciturus - "имеющий родиться") был наделен некоторыми гражданскими правами. Искусственный аборт стал трактоваться как преступление прав родителей, если кто-то стремился достичь таким путем имущественных прав.</w:t>
      </w:r>
    </w:p>
    <w:p>
      <w:pPr>
        <w:pStyle w:val="Normal"/>
        <w:tabs>
          <w:tab w:val="clear" w:pos="709"/>
          <w:tab w:val="left" w:pos="726" w:leader="none"/>
        </w:tabs>
        <w:rPr/>
      </w:pPr>
      <w:r>
        <w:rPr/>
        <w:t>Окончательное осознание ценности эмбриона самого по себя связано с возникновением христианства. Уже в эпоху раннего христианства аборт отождествляется с убийством человека. Христианская концепция утверждала, что истребление плода лишает его благодати будущего крещения и, следовательно, является тяжким грехом. Поэтому в средние века аборт квалифицировался как тяжкое преступление, аналогичное убийству родственника. Под влиянием церкви в XVI веке почти во всех европейских странах (Англии, Германии, Франции) производство аборта каралось смертной казнью, которая впоследствии была заменена каторжными работами и тюремным заключением. При чем это касалось не только врача, но и пациентки.</w:t>
      </w:r>
    </w:p>
    <w:p>
      <w:pPr>
        <w:pStyle w:val="Normal"/>
        <w:tabs>
          <w:tab w:val="clear" w:pos="709"/>
          <w:tab w:val="left" w:pos="726" w:leader="none"/>
        </w:tabs>
        <w:rPr/>
      </w:pPr>
      <w:r>
        <w:rPr/>
        <w:t>Хирургическая техника искусственного аборта путем введения в полость матки инструментов известна примерно с 1750 г. Однако вначале по причине высокого риска дипломированными врачами они делались очень редко. Если этот метод и применялся в те годы, то незаконно практикующими врачевателями.</w:t>
      </w:r>
    </w:p>
    <w:p>
      <w:pPr>
        <w:pStyle w:val="Normal"/>
        <w:tabs>
          <w:tab w:val="clear" w:pos="709"/>
          <w:tab w:val="left" w:pos="726" w:leader="none"/>
        </w:tabs>
        <w:rPr/>
      </w:pPr>
      <w:r>
        <w:rPr/>
        <w:t>Во второй половине XIX в. в США возникает общенациональное движение за запрет аборта. Ведущую роль в нем играло руководство авторитетной Американской медицинской ассоциации. Основываясь на эмбриологических открытиях, врачи доказывали, что плод представляет собой живое существо с момента зачатия, а не с момента ощущения матерью движений его тела (этот момент назывался "оживлением плода"). Поэтому медики настаивали, что аборт, даже в самом начале беременности, является убийством плода. В итоге к 1880г. аборты в США, если речь не шла о случаях спасения жизни женщины, были запрещены. Принятые тогда законы в основном сохранялись до 60-х годов XX в.</w:t>
      </w:r>
    </w:p>
    <w:p>
      <w:pPr>
        <w:pStyle w:val="Normal"/>
        <w:tabs>
          <w:tab w:val="clear" w:pos="709"/>
          <w:tab w:val="left" w:pos="726" w:leader="none"/>
        </w:tabs>
        <w:rPr/>
      </w:pPr>
      <w:r>
        <w:rPr/>
        <w:t>В 1869 г. британский парламент принял "Акт о преступлениях против личности", согласно которому аборт, начиная с момента зачатия, стал считаться тяжким преступлением. Аборт, произведенный самой женщиной, наказывался значительно строже, если он имел место после появления шевелений плода. В Германии в эти же годы производство аборта за деньги считалось отягчающим обстоятельством. Во Франции наказание усиливалось в отношении врачей, в то же время здесь был период (с 1791 по 1810 г.), когда сама женщина от наказания освобождалась вовсе.</w:t>
      </w:r>
    </w:p>
    <w:p>
      <w:pPr>
        <w:pStyle w:val="Normal"/>
        <w:tabs>
          <w:tab w:val="clear" w:pos="709"/>
          <w:tab w:val="left" w:pos="726" w:leader="none"/>
        </w:tabs>
        <w:rPr/>
      </w:pPr>
      <w:r>
        <w:rPr/>
        <w:t>В дореволюционном законодательстве России четко различались разрешенный законодательством искусственный аборт, производимый врачом с целью спасения жизни женщины и аборт, производимый самой женщиной или каким-либо посторонним лицом с преступной целью прекращения беременности. Принадлежность лица, производящего криминальный аборт, к медицинской профессии (сюда относились и повивальные бабки) считалось отягчающим обстоятельством.</w:t>
      </w:r>
    </w:p>
    <w:p>
      <w:pPr>
        <w:pStyle w:val="Normal"/>
        <w:tabs>
          <w:tab w:val="clear" w:pos="709"/>
          <w:tab w:val="left" w:pos="726" w:leader="none"/>
        </w:tabs>
        <w:rPr/>
      </w:pPr>
      <w:r>
        <w:rPr/>
        <w:t>В профессиональной медицинской среде моральные оценки искусственного аборта отнюдь не совпадали целиком с юридической квалификацией. Среди отечественных врачей во второй половине XIX - начале XX в. имелись альтернативные подходы к этой проблеме. Особый интерес представляет собой дискуссия об аборте и решения, принятые на XII съезде Пироговского общества в 1913 г. Выступая на съезде, доктор Л. Личкус говорил: "Преступный выкидыш, детоубийство и применение противозачаточных средств - симптом болезни современного человечества". Соглашаясь в целом с моральным осуждением аборта, другие врачи подчеркивали на Съезде также и такие аспекты данной проблемы: насколько совместим искусственный аборт с целями врачебной профессии; допустима ли коммерциализация такого рода медицинской практики и т.д. Все русские врачи четко разграничивали "аборт по просьбе" и "аборт по медицинским показаниям".</w:t>
      </w:r>
    </w:p>
    <w:p>
      <w:pPr>
        <w:pStyle w:val="Normal"/>
        <w:tabs>
          <w:tab w:val="clear" w:pos="709"/>
          <w:tab w:val="left" w:pos="726" w:leader="none"/>
        </w:tabs>
        <w:rPr/>
      </w:pPr>
      <w:r>
        <w:rPr/>
        <w:t>В XX веке в дискуссии о допустимости абортов особенно активно включаются феминистские движения. Протест сторонников феминизма против традиционного положения женщины в обществе (против "отречения женщины от прав на свою личность, имя и собственность") касался и ее сексуальной роли, то есть обязательно затрагивал и вопросы полевой морали.</w:t>
      </w:r>
    </w:p>
    <w:p>
      <w:pPr>
        <w:pStyle w:val="Normal"/>
        <w:tabs>
          <w:tab w:val="clear" w:pos="709"/>
          <w:tab w:val="left" w:pos="726" w:leader="none"/>
        </w:tabs>
        <w:rPr/>
      </w:pPr>
      <w:r>
        <w:rPr/>
        <w:t>В 50-е годы XIX в. одна из первых американских феминисток, С. Гримке, в очерке "Супружество" писала о "праве женщины решать, когда она будет матерью, как часто и при каких обстоятельствах". В начале XX в. американская феминистка М. Сангер впервые употребила понятие "контроль над рождаемостью", которое вначале имело смысл пропаганды использования средств контрацепции, а несколько позже стало рассматриваться также и в контексте евгенических идей.</w:t>
      </w:r>
    </w:p>
    <w:p>
      <w:pPr>
        <w:pStyle w:val="Normal"/>
        <w:tabs>
          <w:tab w:val="clear" w:pos="709"/>
          <w:tab w:val="left" w:pos="726" w:leader="none"/>
        </w:tabs>
        <w:rPr/>
      </w:pPr>
      <w:r>
        <w:rPr/>
        <w:t>Первым государством, легализовавшим "аборт по просьбе" была Советская Россия. Один из создателей советской системы здравоохранения - З.П. Соловьев - назвал "историческим документом" совместное постановление Наркомздрава и Наркомюста от 18 ноября 1920 г., в котором в частности говорилось "Допускается бесплатное производство операции по искусственному прерыванию беременности в обстановке советских больниц, где обеспечивается ей максимальная безвредность""</w:t>
      </w:r>
    </w:p>
    <w:p>
      <w:pPr>
        <w:pStyle w:val="Normal"/>
        <w:tabs>
          <w:tab w:val="clear" w:pos="709"/>
          <w:tab w:val="left" w:pos="726" w:leader="none"/>
        </w:tabs>
        <w:rPr/>
      </w:pPr>
      <w:r>
        <w:rPr/>
        <w:t>Эта была мера, направленная в первую очередь против криминальных абортов. Однако уже в 1924 г. органы здравоохранения создают "абортные комиссии", которые выдавали разрешение на бесплатный аборт, применяя при этом классовый подход и соблюдая такую очередность: безработные-одиночки; работницы-одиночки, имеющие одного ребенка; многодетные; занятые на производстве; многодетные жены рабочих; все остальные застрахованные; прочие гражданки. Для многих женщин, не получивших "разрешение на аборт", он стал платным. В 1926 г. были введены и другие ограничения.</w:t>
      </w:r>
    </w:p>
    <w:p>
      <w:pPr>
        <w:pStyle w:val="Normal"/>
        <w:tabs>
          <w:tab w:val="clear" w:pos="709"/>
          <w:tab w:val="left" w:pos="726" w:leader="none"/>
        </w:tabs>
        <w:rPr/>
      </w:pPr>
      <w:r>
        <w:rPr/>
        <w:t>До 1930 г. в СССР еще публиковалась статистика об абортах, которая свидетельствовала о постоянном росте их числа. В обществе все больше распространялся взгляд на аборты как зло с демографической точки зрения. Говоря об этом, нельзя не упомянуть о значительной убыли населения России в связи с гражданской войной, массовым голодом, коллективизацией, репрессиями. В 1936 г. ЦИК и СНК приняли Постановление, запрещающее аборты. В повороте государственной политики в отношении абортов на 180 градусов наряду с демографическим фактором важную рольсыграл также фактор идеологический. Дело в том, что со временем эффективность работы “абортных комиссий” стали оценивать по числу выдаваемых ими “отказов”. Факт разрешения на аборт как бы противоречил утверждениям официальной пропаганды о постоянном росте благосостояния трудящихся. Этим же можно объяснить и засекречивание в начале 30-х годов статистики об абортах. А в 1939 г. сбор статистических данных об искусственных абортах был полностью прекращен.</w:t>
      </w:r>
    </w:p>
    <w:p>
      <w:pPr>
        <w:pStyle w:val="Normal"/>
        <w:tabs>
          <w:tab w:val="clear" w:pos="709"/>
          <w:tab w:val="left" w:pos="726" w:leader="none"/>
        </w:tabs>
        <w:rPr/>
      </w:pPr>
      <w:r>
        <w:rPr/>
      </w:r>
      <w:r>
        <w:br w:type="page"/>
      </w:r>
    </w:p>
    <w:p>
      <w:pPr>
        <w:pStyle w:val="Heading1"/>
        <w:ind w:hanging="0"/>
        <w:rPr/>
      </w:pPr>
      <w:r>
        <w:rPr/>
        <w:t>2. Медицинские аспекты</w:t>
      </w:r>
    </w:p>
    <w:p>
      <w:pPr>
        <w:pStyle w:val="Normal"/>
        <w:tabs>
          <w:tab w:val="clear" w:pos="709"/>
          <w:tab w:val="left" w:pos="726" w:leader="none"/>
        </w:tabs>
        <w:rPr/>
      </w:pPr>
      <w:r>
        <w:rPr/>
      </w:r>
    </w:p>
    <w:p>
      <w:pPr>
        <w:pStyle w:val="Normal"/>
        <w:tabs>
          <w:tab w:val="clear" w:pos="709"/>
          <w:tab w:val="left" w:pos="726" w:leader="none"/>
        </w:tabs>
        <w:rPr/>
      </w:pPr>
      <w:r>
        <w:rPr/>
        <w:t>Аборт" в переводе с латинского языка означает "выкидыш". Аборты бывают искусственными и самопроизвольными. Самопроизвольные выкидыши происходят без вмешательства извне. Искусственный аборт - производится в медицинских учреждениях - медицинский аборт и вне медицинских учреждений - криминальный аборт.</w:t>
      </w:r>
    </w:p>
    <w:p>
      <w:pPr>
        <w:pStyle w:val="Normal"/>
        <w:tabs>
          <w:tab w:val="clear" w:pos="709"/>
          <w:tab w:val="left" w:pos="726" w:leader="none"/>
        </w:tabs>
        <w:rPr/>
      </w:pPr>
      <w:r>
        <w:rPr/>
        <w:t>По данным Российской ассоциации "Планирование семьи", Россия удерживает второе место в мире по числу абортов (на 100 родов приходится 208 абортов).</w:t>
      </w:r>
    </w:p>
    <w:p>
      <w:pPr>
        <w:pStyle w:val="Normal"/>
        <w:tabs>
          <w:tab w:val="clear" w:pos="709"/>
          <w:tab w:val="left" w:pos="726" w:leader="none"/>
        </w:tabs>
        <w:rPr/>
      </w:pPr>
      <w:r>
        <w:rPr/>
        <w:t>К сожалению, несмотря на то что в арсенале врачей-гинекологов имеется огромное количество средств контрацепции, аборт по-прежнему остается основным методом планирования семьи.</w:t>
      </w:r>
    </w:p>
    <w:p>
      <w:pPr>
        <w:pStyle w:val="Normal"/>
        <w:tabs>
          <w:tab w:val="clear" w:pos="709"/>
          <w:tab w:val="left" w:pos="726" w:leader="none"/>
        </w:tabs>
        <w:rPr/>
      </w:pPr>
      <w:r>
        <w:rPr/>
        <w:t>Выбор метода прерывания беременности, как правило, определяет женщина вместе с врачом в соответствии со сроком беременности и материальными возможностями женщины.</w:t>
      </w:r>
    </w:p>
    <w:p>
      <w:pPr>
        <w:pStyle w:val="Normal"/>
        <w:rPr/>
      </w:pPr>
      <w:r>
        <w:rPr/>
        <w:t>Показания</w:t>
      </w:r>
    </w:p>
    <w:p>
      <w:pPr>
        <w:pStyle w:val="Normal"/>
        <w:rPr/>
      </w:pPr>
      <w:r>
        <w:rPr/>
        <w:t>Основными показаниями для прерывания беременности являются смерть плода в утробе или угроза жизни матери, в силу ее состояния или неправильного протекания беременности (например внематочная беременность). Также показаниями к аборту является неправильное внутриутробное развитие или необходимость в медицинских процедурах, пагубно влияющих на него (например, трансплантации органов). В большинстве случаев, окончательное решение о применении искусственного аборта остается за родителями (или за их родственниками).</w:t>
      </w:r>
    </w:p>
    <w:p>
      <w:pPr>
        <w:pStyle w:val="Normal"/>
        <w:rPr/>
      </w:pPr>
      <w:r>
        <w:rPr/>
        <w:t>Процедура</w:t>
      </w:r>
    </w:p>
    <w:p>
      <w:pPr>
        <w:pStyle w:val="Normal"/>
        <w:tabs>
          <w:tab w:val="clear" w:pos="709"/>
          <w:tab w:val="left" w:pos="726" w:leader="none"/>
        </w:tabs>
        <w:rPr/>
      </w:pPr>
      <w:r>
        <w:rPr/>
        <w:t>В зависимости от срока беременности, её прерывание проводится различными методами:</w:t>
      </w:r>
    </w:p>
    <w:p>
      <w:pPr>
        <w:pStyle w:val="Normal"/>
        <w:numPr>
          <w:ilvl w:val="0"/>
          <w:numId w:val="8"/>
        </w:numPr>
        <w:tabs>
          <w:tab w:val="clear" w:pos="709"/>
          <w:tab w:val="left" w:pos="726" w:leader="none"/>
        </w:tabs>
        <w:ind w:left="0" w:firstLine="709"/>
        <w:rPr/>
      </w:pPr>
      <w:r>
        <w:rPr/>
        <w:t>медикаментозная провокация самопроизвольного аборта (2-8 недель) - Медикаментозный аборт (аборт таблетками) - термин фармацевтический или медикаментозный аборт обозначает прерывание беременности, вызванное лекарственными средствами, вместо хирургического вмешательства.</w:t>
      </w:r>
    </w:p>
    <w:p>
      <w:pPr>
        <w:pStyle w:val="Normal"/>
        <w:numPr>
          <w:ilvl w:val="0"/>
          <w:numId w:val="8"/>
        </w:numPr>
        <w:tabs>
          <w:tab w:val="clear" w:pos="709"/>
          <w:tab w:val="left" w:pos="726" w:leader="none"/>
        </w:tabs>
        <w:ind w:left="0" w:firstLine="709"/>
        <w:rPr/>
      </w:pPr>
      <w:r>
        <w:rPr/>
        <w:t>вакуумная аспирация (2-5 недель) - Мини-аборт.</w:t>
      </w:r>
    </w:p>
    <w:p>
      <w:pPr>
        <w:pStyle w:val="Normal"/>
        <w:numPr>
          <w:ilvl w:val="0"/>
          <w:numId w:val="8"/>
        </w:numPr>
        <w:tabs>
          <w:tab w:val="clear" w:pos="709"/>
          <w:tab w:val="left" w:pos="726" w:leader="none"/>
        </w:tabs>
        <w:ind w:left="0" w:firstLine="709"/>
        <w:rPr/>
      </w:pPr>
      <w:r>
        <w:rPr/>
        <w:t>медицинский - хирургическое удаление плода (абразия, в просторечии называемая "выскабливанием"; 6-12 недель, иногда до 22 недель) - Классический аборт.</w:t>
      </w:r>
    </w:p>
    <w:p>
      <w:pPr>
        <w:pStyle w:val="Normal"/>
        <w:numPr>
          <w:ilvl w:val="0"/>
          <w:numId w:val="8"/>
        </w:numPr>
        <w:tabs>
          <w:tab w:val="clear" w:pos="709"/>
          <w:tab w:val="left" w:pos="726" w:leader="none"/>
        </w:tabs>
        <w:ind w:left="0" w:firstLine="709"/>
        <w:rPr/>
      </w:pPr>
      <w:r>
        <w:rPr/>
        <w:t>магнитная индукция</w:t>
      </w:r>
    </w:p>
    <w:p>
      <w:pPr>
        <w:pStyle w:val="Normal"/>
        <w:numPr>
          <w:ilvl w:val="0"/>
          <w:numId w:val="8"/>
        </w:numPr>
        <w:tabs>
          <w:tab w:val="clear" w:pos="709"/>
          <w:tab w:val="left" w:pos="726" w:leader="none"/>
        </w:tabs>
        <w:ind w:left="0" w:firstLine="709"/>
        <w:rPr/>
      </w:pPr>
      <w:r>
        <w:rPr/>
        <w:t>поздние аборты - провокация преждевременных "родов" (свыше 22 недель) - Искусственные роды.</w:t>
      </w:r>
    </w:p>
    <w:p>
      <w:pPr>
        <w:pStyle w:val="Normal"/>
        <w:rPr/>
      </w:pPr>
      <w:r>
        <w:rPr/>
        <w:t>Медикаментозный способ</w:t>
      </w:r>
    </w:p>
    <w:p>
      <w:pPr>
        <w:pStyle w:val="Normal"/>
        <w:tabs>
          <w:tab w:val="clear" w:pos="709"/>
          <w:tab w:val="left" w:pos="726" w:leader="none"/>
        </w:tabs>
        <w:rPr/>
      </w:pPr>
      <w:r>
        <w:rPr/>
        <w:t xml:space="preserve">Это способ прерывания беременности без хирургического вмешательства, с помощью препарата </w:t>
      </w:r>
      <w:r>
        <w:rPr>
          <w:i/>
          <w:iCs/>
        </w:rPr>
        <w:t xml:space="preserve">МИФЕГИН (МИФЕПРИСТОН, RU-486). </w:t>
      </w:r>
      <w:r>
        <w:rPr/>
        <w:t>Применяется для медикаментозного прерывания беременности на раннем сроке (до 8 недель): от 1-го до 63-го дня задержки менструации.</w:t>
      </w:r>
    </w:p>
    <w:p>
      <w:pPr>
        <w:pStyle w:val="Normal"/>
        <w:tabs>
          <w:tab w:val="clear" w:pos="709"/>
          <w:tab w:val="left" w:pos="726" w:leader="none"/>
        </w:tabs>
        <w:rPr/>
      </w:pPr>
      <w:r>
        <w:rPr/>
        <w:t>На ранних сроках развитие беременности в значительной степени зависит от прогестерона - гормона, который вырабатывается в яичниках. Под действием прогестерона матка находится в состоянии, способствующем принятию оплодотворенной яйцеклетки и развитию беременности.</w:t>
      </w:r>
    </w:p>
    <w:p>
      <w:pPr>
        <w:pStyle w:val="Normal"/>
        <w:tabs>
          <w:tab w:val="clear" w:pos="709"/>
          <w:tab w:val="left" w:pos="726" w:leader="none"/>
        </w:tabs>
        <w:rPr/>
      </w:pPr>
      <w:r>
        <w:rPr/>
        <w:t>Применение мифепристона - антагониста прогестерона - приводит к блокированию чувствительных к прогестерону рецепторов матки, прекращению беременности и отделению плодного яйца, повышению сократимости матки, размягчению и раскрытию шейки матки и способствует изгнанию плодного яйца.</w:t>
      </w:r>
    </w:p>
    <w:p>
      <w:pPr>
        <w:pStyle w:val="Normal"/>
        <w:tabs>
          <w:tab w:val="clear" w:pos="709"/>
          <w:tab w:val="left" w:pos="726" w:leader="none"/>
        </w:tabs>
        <w:rPr/>
      </w:pPr>
      <w:r>
        <w:rPr/>
        <w:t>В случае выбора данного метода после того как подтвержден факт маточной беременности и взят мазок на степень чистоты влагалища, женщина получает через рот 3 таблетки препарата (</w:t>
      </w:r>
      <w:r>
        <w:rPr>
          <w:b/>
          <w:bCs/>
          <w:i/>
          <w:iCs/>
        </w:rPr>
        <w:t>Внимание! Количество таблеток не зависит от срока беременности!)</w:t>
      </w:r>
    </w:p>
    <w:p>
      <w:pPr>
        <w:pStyle w:val="Normal"/>
        <w:tabs>
          <w:tab w:val="clear" w:pos="709"/>
          <w:tab w:val="left" w:pos="726" w:leader="none"/>
        </w:tabs>
        <w:rPr/>
      </w:pPr>
      <w:r>
        <w:rPr/>
        <w:t xml:space="preserve">Если в течение 1-2 часов возникает рвота, то, вероятно, желаемый результат не будет достигнут и прерывание беременности придется выполнить другим способом. После приема </w:t>
      </w:r>
      <w:r>
        <w:rPr>
          <w:i/>
          <w:iCs/>
        </w:rPr>
        <w:t xml:space="preserve">МИФЕ-ГИНА </w:t>
      </w:r>
      <w:r>
        <w:rPr/>
        <w:t>в течение 36-48 часов появление спастических болей и кровянистых выделений из половых путей является ожидаемым и возможным.</w:t>
      </w:r>
    </w:p>
    <w:p>
      <w:pPr>
        <w:pStyle w:val="Normal"/>
        <w:tabs>
          <w:tab w:val="clear" w:pos="709"/>
          <w:tab w:val="left" w:pos="726" w:leader="none"/>
        </w:tabs>
        <w:rPr/>
      </w:pPr>
      <w:r>
        <w:rPr/>
        <w:t>Через 36-48 часов назначаются препараты поддержки (простагландины). В большинстве случаев аборт происходит в течение 4 часов. Болевые ощущения и степень кровотечения могут быть различными по интенсивности и продолжительности, причем при большем сроке они более выражены.</w:t>
      </w:r>
    </w:p>
    <w:p>
      <w:pPr>
        <w:pStyle w:val="Normal"/>
        <w:tabs>
          <w:tab w:val="clear" w:pos="709"/>
          <w:tab w:val="left" w:pos="726" w:leader="none"/>
        </w:tabs>
        <w:rPr/>
      </w:pPr>
      <w:r>
        <w:rPr/>
        <w:t xml:space="preserve">Кровотечение и боли не являются гарантией того, что аборт произошел. Поэтому в любом случае необходимо произвести контрольное обследование при помощи гинекологического и ультразвукового методов исследования через 8-10 дней после приема </w:t>
      </w:r>
      <w:r>
        <w:rPr>
          <w:i/>
          <w:iCs/>
        </w:rPr>
        <w:t>МИФЕГИНА.</w:t>
      </w:r>
    </w:p>
    <w:p>
      <w:pPr>
        <w:pStyle w:val="Normal"/>
        <w:rPr/>
      </w:pPr>
      <w:r>
        <w:rPr/>
        <w:t>Вакуум-аспирация ("мини-аборт")</w:t>
      </w:r>
    </w:p>
    <w:p>
      <w:pPr>
        <w:pStyle w:val="Normal"/>
        <w:tabs>
          <w:tab w:val="clear" w:pos="709"/>
          <w:tab w:val="left" w:pos="726" w:leader="none"/>
        </w:tabs>
        <w:rPr/>
      </w:pPr>
      <w:r>
        <w:rPr/>
        <w:t>Мини-аборт, или вакуум-аспирация - это прерывание нежелательной беременности на ранних сроках (до 5 недель) путем отсасывания плодного яйца специальным вакуумным отсосом. Операцию производят как под общим (внутривенным), так и под местным наркозом. Процедура мини-аборта (исключая время, необходимое для ее подготовки) длится не больше 5-7 минут.</w:t>
      </w:r>
    </w:p>
    <w:p>
      <w:pPr>
        <w:pStyle w:val="Normal"/>
        <w:tabs>
          <w:tab w:val="clear" w:pos="709"/>
          <w:tab w:val="left" w:pos="726" w:leader="none"/>
        </w:tabs>
        <w:rPr/>
      </w:pPr>
      <w:r>
        <w:rPr/>
        <w:t>Отсасывание производится через гибкую пластмассовую канюлю (небольшой шланг), расширители шейки матки не используются, мышцы шейки матки не повреждаются.</w:t>
      </w:r>
    </w:p>
    <w:p>
      <w:pPr>
        <w:pStyle w:val="Normal"/>
        <w:tabs>
          <w:tab w:val="clear" w:pos="709"/>
          <w:tab w:val="left" w:pos="726" w:leader="none"/>
        </w:tabs>
        <w:rPr/>
      </w:pPr>
      <w:r>
        <w:rPr/>
        <w:t>Мини-аборт чаще всего производится под контролем УЗИ, когда врач непосредственно видит, где расположено плодное яйцо.</w:t>
      </w:r>
    </w:p>
    <w:p>
      <w:pPr>
        <w:pStyle w:val="Normal"/>
        <w:tabs>
          <w:tab w:val="clear" w:pos="709"/>
          <w:tab w:val="left" w:pos="726" w:leader="none"/>
        </w:tabs>
        <w:rPr/>
      </w:pPr>
      <w:r>
        <w:rPr/>
        <w:t>У многих женщин через 2-3 дня после мини-аборта могут появиться выделения, похожие на менструальные. Через две недели после операции обязательно нужно показаться гинекологу, так как у 1 % женщин после мини-аборта все-таки возможно продолжение развития беременности.</w:t>
      </w:r>
    </w:p>
    <w:p>
      <w:pPr>
        <w:pStyle w:val="Normal"/>
        <w:rPr/>
      </w:pPr>
      <w:r>
        <w:rPr/>
        <w:t>Магнитная индукция (магнитофорный колпачок)</w:t>
      </w:r>
    </w:p>
    <w:p>
      <w:pPr>
        <w:pStyle w:val="Normal"/>
        <w:tabs>
          <w:tab w:val="clear" w:pos="709"/>
          <w:tab w:val="left" w:pos="726" w:leader="none"/>
        </w:tabs>
        <w:rPr/>
      </w:pPr>
      <w:r>
        <w:rPr/>
        <w:t>Суть процедуры такова: на шейку матки надевается колпачок из твердой резины черного цвета, размером с пробку от бутылки. Врач устанавливает его женщине на 9 дней. Колпачок испускает магнитные поля, которые губительно воздействуют на плод. Плод погибает, и начинается выкидыш. Помимо этого нарушается кровообращение в шейке матки и возникает воспаление в цервикальном канале.</w:t>
      </w:r>
    </w:p>
    <w:p>
      <w:pPr>
        <w:pStyle w:val="Normal"/>
        <w:tabs>
          <w:tab w:val="clear" w:pos="709"/>
          <w:tab w:val="left" w:pos="726" w:leader="none"/>
        </w:tabs>
        <w:rPr/>
      </w:pPr>
      <w:r>
        <w:rPr/>
        <w:t xml:space="preserve">Колпачок применяется только при задержке </w:t>
      </w:r>
      <w:r>
        <w:rPr>
          <w:b/>
          <w:bCs/>
          <w:i/>
          <w:iCs/>
        </w:rPr>
        <w:t>не более 3 дней (</w:t>
      </w:r>
      <w:r>
        <w:rPr/>
        <w:t>несмотря на дешевизну этого метода, не пытайтесь использовать его при более длительной задержке). Для усиления действия колпачка, когда это необходимо, применяют специальный препарат, увеличивающий сократительную способность матки. Это таблетки, которые врач вводит женщине во влагалище, где они и всасываются. Сам колпачок внутри никак не ощущается. Однако магнитное поле у многих женщин вызывает легкие тянущие боли внизу живота. У 40% женщин при введении таблеток, сокращающих матку, отмечается усиление болей внизу живота, у некоторых возникает послабление стула. Возможно ощущение озноба и повышение температуры.</w:t>
      </w:r>
    </w:p>
    <w:p>
      <w:pPr>
        <w:pStyle w:val="Normal"/>
        <w:rPr/>
      </w:pPr>
      <w:r>
        <w:rPr/>
        <w:t>Медицинский аборт</w:t>
      </w:r>
    </w:p>
    <w:p>
      <w:pPr>
        <w:pStyle w:val="Normal"/>
        <w:tabs>
          <w:tab w:val="clear" w:pos="709"/>
          <w:tab w:val="left" w:pos="726" w:leader="none"/>
        </w:tabs>
        <w:rPr/>
      </w:pPr>
      <w:r>
        <w:rPr/>
        <w:t>Медицинский аборт - это искусственное прерывание нежелательной беременности на сроке от 6 до 12 недель. Сначала врач с помощью специальных приспособлений расширяет шейку матки. Затем кюреткой (подобием петли) выскабливает плодное яйцо из полости матки. Вместе с плодным яйцом удаляется плацента и часть слизистой оболочки матки. Операция происходит под общим наркозом.</w:t>
      </w:r>
    </w:p>
    <w:p>
      <w:pPr>
        <w:pStyle w:val="Normal"/>
        <w:rPr/>
      </w:pPr>
      <w:r>
        <w:rPr/>
        <w:t>Подготовка</w:t>
      </w:r>
    </w:p>
    <w:p>
      <w:pPr>
        <w:pStyle w:val="Normal"/>
        <w:tabs>
          <w:tab w:val="clear" w:pos="709"/>
          <w:tab w:val="left" w:pos="726" w:leader="none"/>
        </w:tabs>
        <w:rPr/>
      </w:pPr>
      <w:r>
        <w:rPr/>
        <w:t>Перед абортом проводятся:</w:t>
      </w:r>
    </w:p>
    <w:p>
      <w:pPr>
        <w:pStyle w:val="Normal"/>
        <w:numPr>
          <w:ilvl w:val="0"/>
          <w:numId w:val="2"/>
        </w:numPr>
        <w:tabs>
          <w:tab w:val="clear" w:pos="709"/>
          <w:tab w:val="left" w:pos="726" w:leader="none"/>
        </w:tabs>
        <w:ind w:left="0" w:firstLine="709"/>
        <w:rPr/>
      </w:pPr>
      <w:r>
        <w:rPr/>
        <w:t>гинекологический осмотр;</w:t>
      </w:r>
    </w:p>
    <w:p>
      <w:pPr>
        <w:pStyle w:val="Normal"/>
        <w:numPr>
          <w:ilvl w:val="0"/>
          <w:numId w:val="2"/>
        </w:numPr>
        <w:tabs>
          <w:tab w:val="clear" w:pos="709"/>
          <w:tab w:val="left" w:pos="726" w:leader="none"/>
        </w:tabs>
        <w:ind w:left="0" w:firstLine="709"/>
        <w:rPr/>
      </w:pPr>
      <w:r>
        <w:rPr/>
        <w:t>общий анализ крови;</w:t>
      </w:r>
    </w:p>
    <w:p>
      <w:pPr>
        <w:pStyle w:val="Normal"/>
        <w:numPr>
          <w:ilvl w:val="0"/>
          <w:numId w:val="2"/>
        </w:numPr>
        <w:tabs>
          <w:tab w:val="clear" w:pos="709"/>
          <w:tab w:val="left" w:pos="726" w:leader="none"/>
        </w:tabs>
        <w:ind w:left="0" w:firstLine="709"/>
        <w:rPr/>
      </w:pPr>
      <w:r>
        <w:rPr/>
        <w:t>общий мазок;</w:t>
      </w:r>
    </w:p>
    <w:p>
      <w:pPr>
        <w:pStyle w:val="Normal"/>
        <w:numPr>
          <w:ilvl w:val="0"/>
          <w:numId w:val="2"/>
        </w:numPr>
        <w:tabs>
          <w:tab w:val="clear" w:pos="709"/>
          <w:tab w:val="left" w:pos="726" w:leader="none"/>
        </w:tabs>
        <w:ind w:left="0" w:firstLine="709"/>
        <w:rPr/>
      </w:pPr>
      <w:r>
        <w:rPr/>
        <w:t>анализ на ХГЧ;</w:t>
      </w:r>
    </w:p>
    <w:p>
      <w:pPr>
        <w:pStyle w:val="Normal"/>
        <w:numPr>
          <w:ilvl w:val="0"/>
          <w:numId w:val="2"/>
        </w:numPr>
        <w:tabs>
          <w:tab w:val="clear" w:pos="709"/>
          <w:tab w:val="left" w:pos="726" w:leader="none"/>
        </w:tabs>
        <w:ind w:left="0" w:firstLine="709"/>
        <w:rPr/>
      </w:pPr>
      <w:r>
        <w:rPr/>
        <w:t>анализ на сифилис (RW);</w:t>
      </w:r>
    </w:p>
    <w:p>
      <w:pPr>
        <w:pStyle w:val="Normal"/>
        <w:numPr>
          <w:ilvl w:val="0"/>
          <w:numId w:val="2"/>
        </w:numPr>
        <w:tabs>
          <w:tab w:val="clear" w:pos="709"/>
          <w:tab w:val="left" w:pos="726" w:leader="none"/>
        </w:tabs>
        <w:ind w:left="0" w:firstLine="709"/>
        <w:rPr/>
      </w:pPr>
      <w:r>
        <w:rPr/>
        <w:t>анализ на вирусные гепатиты B и С;</w:t>
      </w:r>
    </w:p>
    <w:p>
      <w:pPr>
        <w:pStyle w:val="Normal"/>
        <w:numPr>
          <w:ilvl w:val="0"/>
          <w:numId w:val="2"/>
        </w:numPr>
        <w:tabs>
          <w:tab w:val="clear" w:pos="709"/>
          <w:tab w:val="left" w:pos="726" w:leader="none"/>
        </w:tabs>
        <w:ind w:left="0" w:firstLine="709"/>
        <w:rPr/>
      </w:pPr>
      <w:r>
        <w:rPr/>
        <w:t>анализ на ВИЧ;</w:t>
      </w:r>
    </w:p>
    <w:p>
      <w:pPr>
        <w:pStyle w:val="Normal"/>
        <w:numPr>
          <w:ilvl w:val="0"/>
          <w:numId w:val="2"/>
        </w:numPr>
        <w:tabs>
          <w:tab w:val="clear" w:pos="709"/>
          <w:tab w:val="left" w:pos="726" w:leader="none"/>
        </w:tabs>
        <w:ind w:left="0" w:firstLine="709"/>
        <w:rPr/>
      </w:pPr>
      <w:r>
        <w:rPr/>
        <w:t>коагулограмма.</w:t>
      </w:r>
    </w:p>
    <w:p>
      <w:pPr>
        <w:pStyle w:val="Normal"/>
        <w:tabs>
          <w:tab w:val="clear" w:pos="709"/>
          <w:tab w:val="left" w:pos="726" w:leader="none"/>
        </w:tabs>
        <w:rPr/>
      </w:pPr>
      <w:r>
        <w:rPr/>
        <w:t>В зависимости от срока беремености, на котором проводится аборт, и наличия сопутствующей патологии, список исследований может быть значительно расширен.</w:t>
      </w:r>
    </w:p>
    <w:p>
      <w:pPr>
        <w:pStyle w:val="Normal"/>
        <w:rPr/>
      </w:pPr>
      <w:r>
        <w:rPr/>
        <w:t>Осложнения процедуры</w:t>
      </w:r>
    </w:p>
    <w:p>
      <w:pPr>
        <w:pStyle w:val="Normal"/>
        <w:tabs>
          <w:tab w:val="clear" w:pos="709"/>
          <w:tab w:val="left" w:pos="726" w:leader="none"/>
        </w:tabs>
        <w:rPr/>
      </w:pPr>
      <w:r>
        <w:rPr/>
        <w:t>Осложнения аборта делятся на три группы.</w:t>
      </w:r>
    </w:p>
    <w:p>
      <w:pPr>
        <w:pStyle w:val="Normal"/>
        <w:rPr/>
      </w:pPr>
      <w:r>
        <w:rPr/>
        <w:t>Ранние</w:t>
      </w:r>
    </w:p>
    <w:p>
      <w:pPr>
        <w:pStyle w:val="Normal"/>
        <w:tabs>
          <w:tab w:val="clear" w:pos="709"/>
          <w:tab w:val="left" w:pos="726" w:leader="none"/>
        </w:tabs>
        <w:rPr/>
      </w:pPr>
      <w:r>
        <w:rPr>
          <w:b/>
        </w:rPr>
        <w:t>(</w:t>
      </w:r>
      <w:r>
        <w:rPr/>
        <w:t>во время аборта или спустя 1 неделю)</w:t>
      </w:r>
    </w:p>
    <w:p>
      <w:pPr>
        <w:pStyle w:val="Normal"/>
        <w:numPr>
          <w:ilvl w:val="0"/>
          <w:numId w:val="4"/>
        </w:numPr>
        <w:tabs>
          <w:tab w:val="clear" w:pos="709"/>
          <w:tab w:val="left" w:pos="726" w:leader="none"/>
        </w:tabs>
        <w:ind w:left="0" w:firstLine="709"/>
        <w:rPr/>
      </w:pPr>
      <w:r>
        <w:rPr/>
        <w:t>Перфорация матки - представляет собой разрыв стенки матки.</w:t>
      </w:r>
    </w:p>
    <w:p>
      <w:pPr>
        <w:pStyle w:val="Normal"/>
        <w:numPr>
          <w:ilvl w:val="0"/>
          <w:numId w:val="4"/>
        </w:numPr>
        <w:tabs>
          <w:tab w:val="clear" w:pos="709"/>
          <w:tab w:val="left" w:pos="726" w:leader="none"/>
        </w:tabs>
        <w:ind w:left="0" w:firstLine="709"/>
        <w:rPr/>
      </w:pPr>
      <w:r>
        <w:rPr/>
        <w:t>Гематометра. Накопление крови в полости матки вследствие послеоперационного кровотечения на фоне плохого сокращения миометрия, и неадекватно проведенного гемостаза.</w:t>
      </w:r>
    </w:p>
    <w:p>
      <w:pPr>
        <w:pStyle w:val="Normal"/>
        <w:numPr>
          <w:ilvl w:val="0"/>
          <w:numId w:val="4"/>
        </w:numPr>
        <w:tabs>
          <w:tab w:val="clear" w:pos="709"/>
          <w:tab w:val="left" w:pos="726" w:leader="none"/>
        </w:tabs>
        <w:ind w:left="0" w:firstLine="709"/>
        <w:rPr/>
      </w:pPr>
      <w:r>
        <w:rPr/>
        <w:t>Неполный аборт. Имеет место при неполном изъятии плаценты и частей плода. Клинически проявляется продолжающимся кровотечением, болезненными схватками, плохим сокращением матки. Требует повторного выскабливания полости матки (реабразии). С сохранением частей плода или плаценты в матке связано такое отдалённое осложнение как плацентарный полип (гестационная трофобластическая болезнь).</w:t>
      </w:r>
    </w:p>
    <w:p>
      <w:pPr>
        <w:pStyle w:val="Normal"/>
        <w:numPr>
          <w:ilvl w:val="0"/>
          <w:numId w:val="4"/>
        </w:numPr>
        <w:tabs>
          <w:tab w:val="clear" w:pos="709"/>
          <w:tab w:val="left" w:pos="726" w:leader="none"/>
        </w:tabs>
        <w:ind w:left="0" w:firstLine="709"/>
        <w:rPr/>
      </w:pPr>
      <w:r>
        <w:rPr/>
        <w:t>Несостоявшийся аборт (missed abortion). Частный случай неполного аборта, где произошло полное оставление отторгнутого плода в полости матки.</w:t>
      </w:r>
    </w:p>
    <w:p>
      <w:pPr>
        <w:pStyle w:val="Normal"/>
        <w:numPr>
          <w:ilvl w:val="0"/>
          <w:numId w:val="4"/>
        </w:numPr>
        <w:tabs>
          <w:tab w:val="clear" w:pos="709"/>
          <w:tab w:val="left" w:pos="726" w:leader="none"/>
        </w:tabs>
        <w:ind w:left="0" w:firstLine="709"/>
        <w:rPr/>
      </w:pPr>
      <w:r>
        <w:rPr/>
        <w:t>Разрывы шейки матки. Могут быть двух степеней выраженности - надрывы влагалищной части и разрывы стенки шейки матки. Без ушивания в исходе разрыва шейки матки - истмико-цервикальная недостаточность, эктропион, шейно-влагалищный свищ.</w:t>
      </w:r>
    </w:p>
    <w:p>
      <w:pPr>
        <w:pStyle w:val="Normal"/>
        <w:numPr>
          <w:ilvl w:val="0"/>
          <w:numId w:val="4"/>
        </w:numPr>
        <w:tabs>
          <w:tab w:val="clear" w:pos="709"/>
          <w:tab w:val="left" w:pos="726" w:leader="none"/>
        </w:tabs>
        <w:ind w:left="0" w:firstLine="709"/>
        <w:rPr/>
      </w:pPr>
      <w:r>
        <w:rPr/>
        <w:t>Острая кровопотеря.</w:t>
      </w:r>
    </w:p>
    <w:p>
      <w:pPr>
        <w:pStyle w:val="Normal"/>
        <w:rPr/>
      </w:pPr>
      <w:r>
        <w:rPr/>
        <w:t>Поздние</w:t>
      </w:r>
    </w:p>
    <w:p>
      <w:pPr>
        <w:pStyle w:val="Normal"/>
        <w:tabs>
          <w:tab w:val="clear" w:pos="709"/>
          <w:tab w:val="left" w:pos="726" w:leader="none"/>
        </w:tabs>
        <w:rPr/>
      </w:pPr>
      <w:r>
        <w:rPr>
          <w:b/>
        </w:rPr>
        <w:t>(</w:t>
      </w:r>
      <w:r>
        <w:rPr/>
        <w:t>1 неделя - 1 месяц).</w:t>
      </w:r>
    </w:p>
    <w:p>
      <w:pPr>
        <w:pStyle w:val="Normal"/>
        <w:numPr>
          <w:ilvl w:val="0"/>
          <w:numId w:val="5"/>
        </w:numPr>
        <w:tabs>
          <w:tab w:val="clear" w:pos="709"/>
          <w:tab w:val="left" w:pos="726" w:leader="none"/>
        </w:tabs>
        <w:ind w:left="0" w:firstLine="709"/>
        <w:rPr/>
      </w:pPr>
      <w:r>
        <w:rPr/>
        <w:t>К поздним осложнениям абортов следует отнести гинекологическую инфекцию всех степеней по классификации Бартельса-Сазоновой вплоть до гинекологического сепсиса: метроэндометрит, обострение хронического аднексита, пиосальпинкс, сальпингоофорит, пиометра, параметрит.</w:t>
      </w:r>
    </w:p>
    <w:p>
      <w:pPr>
        <w:pStyle w:val="Normal"/>
        <w:rPr/>
      </w:pPr>
      <w:r>
        <w:rPr/>
        <w:t>Отдалённые</w:t>
      </w:r>
    </w:p>
    <w:p>
      <w:pPr>
        <w:pStyle w:val="Normal"/>
        <w:tabs>
          <w:tab w:val="clear" w:pos="709"/>
          <w:tab w:val="left" w:pos="726" w:leader="none"/>
        </w:tabs>
        <w:rPr/>
      </w:pPr>
      <w:r>
        <w:rPr>
          <w:b/>
        </w:rPr>
        <w:t>(</w:t>
      </w:r>
      <w:r>
        <w:rPr/>
        <w:t>позднее 1 месяца).</w:t>
      </w:r>
    </w:p>
    <w:p>
      <w:pPr>
        <w:pStyle w:val="Normal"/>
        <w:numPr>
          <w:ilvl w:val="0"/>
          <w:numId w:val="7"/>
        </w:numPr>
        <w:tabs>
          <w:tab w:val="clear" w:pos="709"/>
          <w:tab w:val="left" w:pos="726" w:leader="none"/>
        </w:tabs>
        <w:ind w:left="0" w:firstLine="709"/>
        <w:rPr/>
      </w:pPr>
      <w:r>
        <w:rPr/>
        <w:t>Нарушения овариально-менструального цикла.</w:t>
      </w:r>
    </w:p>
    <w:p>
      <w:pPr>
        <w:pStyle w:val="Normal"/>
        <w:numPr>
          <w:ilvl w:val="0"/>
          <w:numId w:val="7"/>
        </w:numPr>
        <w:tabs>
          <w:tab w:val="clear" w:pos="709"/>
          <w:tab w:val="left" w:pos="726" w:leader="none"/>
        </w:tabs>
        <w:ind w:left="0" w:firstLine="709"/>
        <w:rPr/>
      </w:pPr>
      <w:r>
        <w:rPr/>
        <w:t>Плацентарный полип.</w:t>
      </w:r>
    </w:p>
    <w:p>
      <w:pPr>
        <w:pStyle w:val="Normal"/>
        <w:numPr>
          <w:ilvl w:val="0"/>
          <w:numId w:val="7"/>
        </w:numPr>
        <w:tabs>
          <w:tab w:val="clear" w:pos="709"/>
          <w:tab w:val="left" w:pos="726" w:leader="none"/>
        </w:tabs>
        <w:ind w:left="0" w:firstLine="709"/>
        <w:rPr/>
      </w:pPr>
      <w:r>
        <w:rPr/>
        <w:t>Синдром Ашермана.</w:t>
      </w:r>
    </w:p>
    <w:p>
      <w:pPr>
        <w:pStyle w:val="Normal"/>
        <w:numPr>
          <w:ilvl w:val="0"/>
          <w:numId w:val="7"/>
        </w:numPr>
        <w:tabs>
          <w:tab w:val="clear" w:pos="709"/>
          <w:tab w:val="left" w:pos="726" w:leader="none"/>
        </w:tabs>
        <w:ind w:left="0" w:firstLine="709"/>
        <w:rPr/>
      </w:pPr>
      <w:r>
        <w:rPr/>
        <w:t>Истмикоцервикальная недостаточность, эктопии шейки матки.</w:t>
      </w:r>
    </w:p>
    <w:p>
      <w:pPr>
        <w:pStyle w:val="Normal"/>
        <w:numPr>
          <w:ilvl w:val="0"/>
          <w:numId w:val="7"/>
        </w:numPr>
        <w:tabs>
          <w:tab w:val="clear" w:pos="709"/>
          <w:tab w:val="left" w:pos="726" w:leader="none"/>
        </w:tabs>
        <w:ind w:left="0" w:firstLine="709"/>
        <w:rPr/>
      </w:pPr>
      <w:r>
        <w:rPr/>
        <w:t>Эндометриоз</w:t>
      </w:r>
    </w:p>
    <w:p>
      <w:pPr>
        <w:pStyle w:val="Normal"/>
        <w:numPr>
          <w:ilvl w:val="0"/>
          <w:numId w:val="7"/>
        </w:numPr>
        <w:tabs>
          <w:tab w:val="clear" w:pos="709"/>
          <w:tab w:val="left" w:pos="726" w:leader="none"/>
        </w:tabs>
        <w:ind w:left="0" w:firstLine="709"/>
        <w:rPr/>
      </w:pPr>
      <w:r>
        <w:rPr/>
        <w:t>Нарушение проходимости маточных труб.</w:t>
      </w:r>
    </w:p>
    <w:p>
      <w:pPr>
        <w:pStyle w:val="Normal"/>
        <w:numPr>
          <w:ilvl w:val="0"/>
          <w:numId w:val="7"/>
        </w:numPr>
        <w:tabs>
          <w:tab w:val="clear" w:pos="709"/>
          <w:tab w:val="left" w:pos="726" w:leader="none"/>
        </w:tabs>
        <w:ind w:left="0" w:firstLine="709"/>
        <w:rPr/>
      </w:pPr>
      <w:r>
        <w:rPr/>
        <w:t>Изоиммунизация по Rh-фактору Rh отрицательных женщин. Резус-иммунизация происходит при прерывании беременности после 10 недель (когда фактор уже синтезируется) у 64,5 % женщин после выскабливания полости матки и у 48,8 % после вакуум-аспирации. Профилактика этого осложнения заключается в введении антирезусного иммуноглобулина не позднее 72 часов от операции.</w:t>
      </w:r>
    </w:p>
    <w:p>
      <w:pPr>
        <w:pStyle w:val="Normal"/>
        <w:numPr>
          <w:ilvl w:val="0"/>
          <w:numId w:val="7"/>
        </w:numPr>
        <w:tabs>
          <w:tab w:val="clear" w:pos="709"/>
          <w:tab w:val="left" w:pos="726" w:leader="none"/>
        </w:tabs>
        <w:ind w:left="0" w:firstLine="709"/>
        <w:rPr/>
      </w:pPr>
      <w:r>
        <w:rPr/>
        <w:t>Отягощение течения последующей беременности.</w:t>
      </w:r>
    </w:p>
    <w:p>
      <w:pPr>
        <w:pStyle w:val="Normal"/>
        <w:numPr>
          <w:ilvl w:val="0"/>
          <w:numId w:val="7"/>
        </w:numPr>
        <w:tabs>
          <w:tab w:val="clear" w:pos="709"/>
          <w:tab w:val="left" w:pos="726" w:leader="none"/>
        </w:tabs>
        <w:ind w:left="0" w:firstLine="709"/>
        <w:rPr/>
      </w:pPr>
      <w:r>
        <w:rPr/>
        <w:t>Бесплодие.</w:t>
      </w:r>
    </w:p>
    <w:p>
      <w:pPr>
        <w:pStyle w:val="Normal"/>
        <w:rPr/>
      </w:pPr>
      <w:r>
        <w:rPr/>
        <w:t>Резус конфликт</w:t>
      </w:r>
    </w:p>
    <w:p>
      <w:pPr>
        <w:pStyle w:val="Normal"/>
        <w:tabs>
          <w:tab w:val="clear" w:pos="709"/>
          <w:tab w:val="left" w:pos="726" w:leader="none"/>
        </w:tabs>
        <w:rPr/>
      </w:pPr>
      <w:r>
        <w:rPr/>
        <w:t>Женщинам с отрицательным резус-фактором особенно настоятельно рекомендуется избегать абортов. При беременности резус-положительным плодом уже начиная с 4 - 5-й недели беременности в организме матери вырабатываются антитела против резус-положительных эритроцитов плода. После аборта антитела остаются в организме матери, и в случае следующей беременности резус-положительным плодом увеличивается вероятность тяжелого течения гемолитической болезни плода и новорожденного - при этом состоянии резус-положительные эритроциты плода разрушаются (происходит их гемолиз) антителами, образовавшимися в организме матери. Для предотвращения последующего резус конфликта необходимо своевременное проведение имунопрофилактики.</w:t>
      </w:r>
    </w:p>
    <w:p>
      <w:pPr>
        <w:pStyle w:val="Normal"/>
        <w:rPr/>
      </w:pPr>
      <w:r>
        <w:rPr/>
        <w:t>Что нужно знать, если женщина все же выбрала аборт</w:t>
      </w:r>
    </w:p>
    <w:p>
      <w:pPr>
        <w:pStyle w:val="Normal"/>
        <w:numPr>
          <w:ilvl w:val="0"/>
          <w:numId w:val="6"/>
        </w:numPr>
        <w:tabs>
          <w:tab w:val="clear" w:pos="709"/>
          <w:tab w:val="left" w:pos="726" w:leader="none"/>
        </w:tabs>
        <w:ind w:left="0" w:firstLine="709"/>
        <w:rPr/>
      </w:pPr>
      <w:r>
        <w:rPr/>
        <w:t>Необходимо обращаться за помощью только в квалифицированное медицинское учреждение.</w:t>
      </w:r>
    </w:p>
    <w:p>
      <w:pPr>
        <w:pStyle w:val="Normal"/>
        <w:numPr>
          <w:ilvl w:val="0"/>
          <w:numId w:val="6"/>
        </w:numPr>
        <w:tabs>
          <w:tab w:val="clear" w:pos="709"/>
          <w:tab w:val="left" w:pos="726" w:leader="none"/>
        </w:tabs>
        <w:ind w:left="0" w:firstLine="709"/>
        <w:rPr/>
      </w:pPr>
      <w:r>
        <w:rPr/>
        <w:t>В любом случае перед прерыванием беременности необходимо посетить акушера-гинеколога, сдать анализы: мазок из влагалища, анализы крови на сифилис, СПИД, гепатиты В и С, анализ крови на группу крови. Желательно подтвердить факт наличия маточной беременности при помощи УЗИ.</w:t>
      </w:r>
    </w:p>
    <w:p>
      <w:pPr>
        <w:pStyle w:val="Normal"/>
        <w:numPr>
          <w:ilvl w:val="0"/>
          <w:numId w:val="6"/>
        </w:numPr>
        <w:tabs>
          <w:tab w:val="clear" w:pos="709"/>
          <w:tab w:val="left" w:pos="726" w:leader="none"/>
        </w:tabs>
        <w:ind w:left="0" w:firstLine="709"/>
        <w:rPr/>
      </w:pPr>
      <w:r>
        <w:rPr/>
        <w:t>После аборта необходимо отказаться от половой жизни до очередной менструации.</w:t>
      </w:r>
    </w:p>
    <w:p>
      <w:pPr>
        <w:pStyle w:val="Normal"/>
        <w:numPr>
          <w:ilvl w:val="0"/>
          <w:numId w:val="6"/>
        </w:numPr>
        <w:tabs>
          <w:tab w:val="clear" w:pos="709"/>
          <w:tab w:val="left" w:pos="726" w:leader="none"/>
        </w:tabs>
        <w:ind w:left="0" w:firstLine="709"/>
        <w:rPr/>
      </w:pPr>
      <w:r>
        <w:rPr/>
        <w:t>В течение месяца после аборта необходимо измерять температуру, а в случае ее повышения - обратиться к врачу.</w:t>
      </w:r>
    </w:p>
    <w:p>
      <w:pPr>
        <w:pStyle w:val="Normal"/>
        <w:numPr>
          <w:ilvl w:val="0"/>
          <w:numId w:val="6"/>
        </w:numPr>
        <w:tabs>
          <w:tab w:val="clear" w:pos="709"/>
          <w:tab w:val="left" w:pos="726" w:leader="none"/>
        </w:tabs>
        <w:ind w:left="0" w:firstLine="709"/>
        <w:rPr/>
      </w:pPr>
      <w:r>
        <w:rPr/>
        <w:t>При появлении болей внизу живота, гнойных, зловонных и любых других необычных выделений также необходимо обратиться к врачу.</w:t>
      </w:r>
    </w:p>
    <w:p>
      <w:pPr>
        <w:pStyle w:val="Normal"/>
        <w:numPr>
          <w:ilvl w:val="0"/>
          <w:numId w:val="6"/>
        </w:numPr>
        <w:tabs>
          <w:tab w:val="clear" w:pos="709"/>
          <w:tab w:val="left" w:pos="726" w:leader="none"/>
        </w:tabs>
        <w:ind w:left="0" w:firstLine="709"/>
        <w:rPr/>
      </w:pPr>
      <w:r>
        <w:rPr/>
        <w:t>Сразу после аборта резус-отрицательным женщинам обязательно должен вводиться антирезусный иммуноглобулин.</w:t>
      </w:r>
    </w:p>
    <w:p>
      <w:pPr>
        <w:pStyle w:val="Normal"/>
        <w:numPr>
          <w:ilvl w:val="0"/>
          <w:numId w:val="6"/>
        </w:numPr>
        <w:tabs>
          <w:tab w:val="clear" w:pos="709"/>
          <w:tab w:val="left" w:pos="726" w:leader="none"/>
        </w:tabs>
        <w:ind w:left="0" w:firstLine="709"/>
        <w:rPr/>
      </w:pPr>
      <w:r>
        <w:rPr/>
        <w:t>В течение первых 5 дней после аборта принято назначать начало приема оральных контрацептивов. Эти препараты необходимо принимать в течение как минимум 3 менструальных циклов после аборта. Эта мера имеет двоякое значение. Во-первых, она обладает надежным контрацептивным эффектом, а во-вторых, является профилактикой многих осложнений аборта (миомы матки, эндометриоза и т.п.), связанных с нарушением работы нервной и эндокринной систем, имеющих место при аборте.</w:t>
      </w:r>
    </w:p>
    <w:p>
      <w:pPr>
        <w:pStyle w:val="Normal"/>
        <w:tabs>
          <w:tab w:val="clear" w:pos="709"/>
          <w:tab w:val="left" w:pos="726" w:leader="none"/>
        </w:tabs>
        <w:rPr/>
      </w:pPr>
      <w:r>
        <w:rPr/>
        <w:t>В России одно из самых либеральных законодательств об аборте. Статья 36 "Основ законодательства РФ об охране здоровья граждан" разрешает "аборт по просьбе" до 12 недель беременности, по социальным показаниям - до 22 недель, по медицинским показаниям - независимо от срока беременности. Перечень социальных показаний включает: смерть мужа во время беременности, пребывание женщины или ее мужа в местах лишения свободы, лишение прав материнства, многодетность (число детей 3 и более), развод во время беременности, беременность после изнасилования, безработная женщина или ее муж, доход на 1 члена семьи менее прожиточного минимума, отсутствие собственного жилья у женщины (проживание в общежитии, на частной квартире).</w:t>
      </w:r>
    </w:p>
    <w:p>
      <w:pPr>
        <w:pStyle w:val="Normal"/>
        <w:tabs>
          <w:tab w:val="clear" w:pos="709"/>
          <w:tab w:val="left" w:pos="726" w:leader="none"/>
        </w:tabs>
        <w:rPr/>
      </w:pPr>
      <w:r>
        <w:rPr/>
        <w:t>Если беременная женщина не относится ни к одной из этих девяти социальных групп, разрешение на производство позднего аборта ей может быть выдано врачебной комиссией "в индивидуальном порядке". Данное положение подзаконного акта Минздрава РФ (1994 Г.) не только сделало поздние аборты почти столь же доступными, как и аборты в первом триместре, но и способствовало интенсивной коммерциализации этой медицинской практики. В то же время в приведенном перечне показаний, дающих право на бесплатный аборт, не нашлось места такому оправданию аборта, как инцест. В 1996 г. Правительство РФ расширило перечень социальных показаний к прерыванию беременности при сроке до 22 недель, предоставив такое право женщинам-беженкам и женщинам, в семьях которых доход на одного человека меньше установленного в данном районе прожиточного минимума.</w:t>
      </w:r>
    </w:p>
    <w:p>
      <w:pPr>
        <w:pStyle w:val="Normal"/>
        <w:tabs>
          <w:tab w:val="clear" w:pos="709"/>
          <w:tab w:val="left" w:pos="726" w:leader="none"/>
        </w:tabs>
        <w:rPr>
          <w:b/>
          <w:b/>
          <w:bCs/>
          <w:szCs w:val="32"/>
        </w:rPr>
      </w:pPr>
      <w:r>
        <w:rPr>
          <w:b/>
          <w:bCs/>
          <w:szCs w:val="32"/>
        </w:rPr>
      </w:r>
    </w:p>
    <w:p>
      <w:pPr>
        <w:pStyle w:val="Heading1"/>
        <w:ind w:hanging="0"/>
        <w:rPr/>
      </w:pPr>
      <w:r>
        <w:rPr/>
        <w:t>3. Социально-культурные аспекты аборта</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О</w:t>
      </w:r>
      <w:r>
        <w:rPr/>
        <w:t>тношение к абортам обусловливалось прежде всего нравственными нормами и традициями общества, условиями жизни.</w:t>
      </w:r>
    </w:p>
    <w:p>
      <w:pPr>
        <w:pStyle w:val="Normal"/>
        <w:tabs>
          <w:tab w:val="clear" w:pos="709"/>
          <w:tab w:val="left" w:pos="726" w:leader="none"/>
        </w:tabs>
        <w:rPr/>
      </w:pPr>
      <w:r>
        <w:rPr/>
        <w:t>В последние десятилетия аборт превратился в одну из наиболее интенсивно и разносторонне обсуждаемых проблем теории морали. Специалисты так формулируют ее содержание: "Защитники права на аборт и их оппоненты не соглашаются между собой даже в терминологии спора. Оппоненты настаивают, что здесь проблема следующая: должны или нет эмбрионы не быть убитыми, как и другие человеческие существа? Защитники считают центральным вопрос о том, можно ли заставить женщину вынашивать нежелательный плод даже ценою собственного здоровья и жизни?". Аргументация, которая обосновывает право женщины на свободный ответственный выбор в отношении того, вынашивать ли ей зачатый плод или абортировать его, наиболее полно изложена в документах и публикациях МФПС - международной федерации планирования семьи. Вопрос об аборте - это часть вопроса о репродуктивном здоровье, репродуктивном выборе и репродуктивных правах человека. Репродуктивное здоровье отражает очень важный аспект здоровья вообще и предполагает: а) способность производить потомство, б) свободное принятие решений в этой сфере, в) доставляющую удовлетворение и безопасную половую жизнь. Репродуктивный выбор - проявление моральной автономии личности в вопросах сексуальности и деторождения. В первую очередь речь идет о сознательном и ответственном отношении личности к этим вопросам. Репродуктивные права призваны создать социальные предпосылки для обеспечения репродуктивного здоровья. Они нашли отражение во многих международных документах по правам человека и национальных законодательствах.</w:t>
      </w:r>
    </w:p>
    <w:p>
      <w:pPr>
        <w:pStyle w:val="Normal"/>
        <w:tabs>
          <w:tab w:val="clear" w:pos="709"/>
          <w:tab w:val="left" w:pos="726" w:leader="none"/>
        </w:tabs>
        <w:rPr/>
      </w:pPr>
      <w:r>
        <w:rPr/>
        <w:t>Важнейшее из репродуктивных прав - охраняемое государством право иметь и сохранять репродуктивное здоровье. Это право становится реальным лишь при доступности для женщин и мужчин всех современных средств планирования семьи, одним из которых (хотя и наименее подходящим) в определенных ситуациях может считаться и искусственный аборт. К сожалению, в современном обществе аборты неизбежны.</w:t>
      </w:r>
    </w:p>
    <w:p>
      <w:pPr>
        <w:pStyle w:val="Normal"/>
        <w:tabs>
          <w:tab w:val="clear" w:pos="709"/>
          <w:tab w:val="left" w:pos="726" w:leader="none"/>
        </w:tabs>
        <w:rPr/>
      </w:pPr>
      <w:r>
        <w:rPr/>
        <w:t>Подлинным социальным злом являются последствия аборта для женщины. Ежегодно в мире от них гибнет около 70 тыс. женщин.</w:t>
      </w:r>
    </w:p>
    <w:p>
      <w:pPr>
        <w:pStyle w:val="Normal"/>
        <w:tabs>
          <w:tab w:val="clear" w:pos="709"/>
          <w:tab w:val="left" w:pos="726" w:leader="none"/>
        </w:tabs>
        <w:rPr/>
      </w:pPr>
      <w:r>
        <w:rPr/>
        <w:t>Репродуктивные права в определенном смысле являются основополагающими, в особенности - для женщин. Как говорила одна из первых активисток движения за право женщины на аборт А. Дэвис: "Какие бы права женщинам не предоставляли - голосовать на выборах, получать образование и т.д. - все это ничего не стоит, если у нас нет права распоряжаться собственным телом и контролировать то, что с нами происходит, если нашу судьбу могут изменить те, от кого мы можем забеременеть в силу случайности, обмана или применения силы". Эксперты МФПС отмечают: " Для всех европейских стран путь их развития должен проходить не через ограничение репродуктивного выбора, а, напротив, его расширение". Таким образом, идеологи МФПС говорят о "двойной стратегии". В современном обществе женщина должна иметь доступ к сексуальному просвещению, у нее должен быть выбор средств регулирования фертильности. Но при наличии этих возможностей ей должен быть доступен безопасный и легальный аборт.</w:t>
      </w:r>
    </w:p>
    <w:p>
      <w:pPr>
        <w:pStyle w:val="Normal"/>
        <w:tabs>
          <w:tab w:val="clear" w:pos="709"/>
          <w:tab w:val="left" w:pos="726" w:leader="none"/>
        </w:tabs>
        <w:rPr/>
      </w:pPr>
      <w:r>
        <w:rPr/>
        <w:t>Противники абортов делают главный акцент на том, что эмбрион, плод имеет такое же право на жизнь, как и вообще всякий человек. Искусственный аборт - это всегда произвольное лишение жизни человеческого существа, то есть, убийство, а потому - как можно говорить о "праве на убийство"?</w:t>
      </w:r>
    </w:p>
    <w:p>
      <w:pPr>
        <w:pStyle w:val="Normal"/>
        <w:tabs>
          <w:tab w:val="clear" w:pos="709"/>
          <w:tab w:val="left" w:pos="726" w:leader="none"/>
        </w:tabs>
        <w:rPr/>
      </w:pPr>
      <w:r>
        <w:rPr/>
        <w:t>В традиционном медицинском подходе к проблеме аборта едва ли не главным всегда считался вопрос о жизнеспособности плода, то есть о той границе в его внутриутробном развитии, когда он уже в состоянии выжить вне организма матери с учетом возможностей, предоставляемых технологиями выхаживания недоношенных. В нашей стране до начала 90-х годов считалось, что такой границей является срок беременности 28 недель при массе плода от 1000 гр. Когда в 1993 г. акушерская служба РФ перешла на рекомендованные ВОЗ критерии живорождения, граница была снижена до 22 недель беременности, показателя массы тела плода - до 500 гр.</w:t>
      </w:r>
    </w:p>
    <w:p>
      <w:pPr>
        <w:pStyle w:val="Normal"/>
        <w:tabs>
          <w:tab w:val="clear" w:pos="709"/>
          <w:tab w:val="left" w:pos="726" w:leader="none"/>
        </w:tabs>
        <w:rPr/>
      </w:pPr>
      <w:r>
        <w:rPr/>
        <w:t>Особая тема - чувствует ли плод боль. В 1997 г. рабочая группа, организованная Королевским колледжем акушеров и гинекологов Великобритании, опубликовала доклад "Сознание плода", который был посвящен и вопросу о том, когда плод начинает чувствовать боль. При проведении процедур на зародыше или прерывании беременности на 24-й неделе или позже в докладе рекомендуется применение обезболивающих и седативных средств для зародыша. Если же обратиться методическим рекомендациям Минздрава СССР "Обезболивание операции искусственного прерывания беременности" (1988г.), то вопроса об обезболивании для плода мы здесь не найдем - рекомендациях речь идет только о беременной женщине.</w:t>
      </w:r>
    </w:p>
    <w:p>
      <w:pPr>
        <w:pStyle w:val="Normal"/>
        <w:tabs>
          <w:tab w:val="clear" w:pos="709"/>
          <w:tab w:val="left" w:pos="726" w:leader="none"/>
        </w:tabs>
        <w:rPr/>
      </w:pPr>
      <w:r>
        <w:rPr/>
        <w:t>Большой эмоциональной силой обладают эмбриологические данные о развитии плода, приводимые противниками абортов. Сердцебиение возникает у плода на 18-й день после зачатия, на 21-й день у него имеется замкнутая система кровообращения, на 40-й день можно обнаружить электрические импульсы головного мозга, на 6-7-й неделе плод начинает самостоятельно двигаться и т.д.</w:t>
      </w:r>
    </w:p>
    <w:p>
      <w:pPr>
        <w:pStyle w:val="Normal"/>
        <w:tabs>
          <w:tab w:val="clear" w:pos="709"/>
          <w:tab w:val="left" w:pos="726" w:leader="none"/>
        </w:tabs>
        <w:rPr/>
      </w:pPr>
      <w:r>
        <w:rPr/>
        <w:t>В современном мире допустимость абортов и её пределы является одной из наиболее дискуссионных проблем, включающих религиозные, этические, медицинские, социальные и правовые аспекты. В некоторых странах (например, в США, Польше) эта проблема приобрела такую остроту, что вызвала раскол и ожесточенное противостояние в обществе.</w:t>
      </w:r>
    </w:p>
    <w:p>
      <w:pPr>
        <w:pStyle w:val="Normal"/>
        <w:tabs>
          <w:tab w:val="clear" w:pos="709"/>
          <w:tab w:val="left" w:pos="726" w:leader="none"/>
        </w:tabs>
        <w:rPr/>
      </w:pPr>
      <w:r>
        <w:rPr/>
        <w:t>Основным, разделяющим общество, является вопрос - прерывается ли при при аборте уже существующая человеческая жизнь? Те кто считают, что внутри утробы находится лишь плод, не являющийся человеком (ребёнком), относятся к аборту, как к медицинской процедуре и используют исключительно медицинскую терминологию - "плодное яйцо", "плод", "зародыш", "эмбрион". Противники абортов говорят о "зачатом ребёнке", "нерожденном младенце", "ребёнке в лоне матери".</w:t>
      </w:r>
    </w:p>
    <w:p>
      <w:pPr>
        <w:pStyle w:val="Normal"/>
        <w:tabs>
          <w:tab w:val="clear" w:pos="709"/>
          <w:tab w:val="left" w:pos="726" w:leader="none"/>
        </w:tabs>
        <w:rPr/>
      </w:pPr>
      <w:r>
        <w:rPr/>
        <w:t>Большое количество верующих людей, в частности христиан, относятся к аборту, как к убийству человека, хотя и на ранней стадии его развития.</w:t>
      </w:r>
    </w:p>
    <w:p>
      <w:pPr>
        <w:pStyle w:val="Normal"/>
        <w:tabs>
          <w:tab w:val="clear" w:pos="709"/>
          <w:tab w:val="left" w:pos="726" w:leader="none"/>
        </w:tabs>
        <w:rPr/>
      </w:pPr>
      <w:r>
        <w:rPr/>
        <w:t>Ежегодно в мире из 500 тыс. женщин детородного возраста, погибающих от причин, связанных с беременностью, 15% случаев составляет смертность в результате осложнений небезопасного аборта.98 % смертей приходится на развивающиеся страны. Показатель летальности после искусственного аборта составляет 0,9-3,5 на 1000, а в развитых странах - менее 1 на 100000 при условии, что аборт выполняется на сроках беременности до 8 недель.</w:t>
      </w:r>
    </w:p>
    <w:p>
      <w:pPr>
        <w:pStyle w:val="Normal"/>
        <w:tabs>
          <w:tab w:val="clear" w:pos="709"/>
          <w:tab w:val="left" w:pos="726" w:leader="none"/>
        </w:tabs>
        <w:rPr/>
      </w:pPr>
      <w:r>
        <w:rPr/>
        <w:t>Влияние искусственного аборта на здоровье женщины и её репродуктивную функцию зависит от срока проведения, методики (в свою очередь, зависящей от срока прерываемой беременности) и техники проведения. Относительно безопасны медикаментозный аборт и вакуумная аспирация, при хирургическом аборте серьёзность операции и, соответственно, вероятность возможных осложнений увеличиваются с увеличением срока беременности. Нередко искусственный аборт является причиной бесплодия.</w:t>
      </w:r>
    </w:p>
    <w:p>
      <w:pPr>
        <w:pStyle w:val="Normal"/>
        <w:tabs>
          <w:tab w:val="clear" w:pos="709"/>
          <w:tab w:val="left" w:pos="726" w:leader="none"/>
        </w:tabs>
        <w:rPr/>
      </w:pPr>
      <w:r>
        <w:rPr/>
        <w:t>Частота осложнений после аборта зависит от методики его выполнения: для случае вакуумной аспирации эти показатели не отличаются от средних значений для женщин, не делавших аборта.</w:t>
      </w:r>
    </w:p>
    <w:p>
      <w:pPr>
        <w:pStyle w:val="Normal"/>
        <w:tabs>
          <w:tab w:val="clear" w:pos="709"/>
          <w:tab w:val="left" w:pos="726" w:leader="none"/>
        </w:tabs>
        <w:rPr/>
      </w:pPr>
      <w:r>
        <w:rPr/>
        <w:t>Особую опасность представляют криминальные и неквалифицированно производимые аборты, которые нередко приводят к необратимым последствиям для здоровья, именно такие аборты ответственны за большую часть случаев бесплодия (внос инфекции) и летальных исходов.</w:t>
      </w:r>
    </w:p>
    <w:p>
      <w:pPr>
        <w:pStyle w:val="Normal"/>
        <w:tabs>
          <w:tab w:val="clear" w:pos="709"/>
          <w:tab w:val="left" w:pos="726" w:leader="none"/>
        </w:tabs>
        <w:rPr/>
      </w:pPr>
      <w:r>
        <w:rPr>
          <w:b/>
          <w:bCs/>
        </w:rPr>
        <w:t>С</w:t>
      </w:r>
      <w:r>
        <w:rPr/>
        <w:t xml:space="preserve"> распространением христианства аборт стали рассматривать как тяжкий грех - убийство, так как Церковь утверждает, что зарождение человеческого существа является даром Божьим, и посягательство на жизнь плода является противлением воле Творца.</w:t>
      </w:r>
    </w:p>
    <w:p>
      <w:pPr>
        <w:pStyle w:val="Normal"/>
        <w:tabs>
          <w:tab w:val="clear" w:pos="709"/>
          <w:tab w:val="left" w:pos="726" w:leader="none"/>
        </w:tabs>
        <w:rPr/>
      </w:pPr>
      <w:r>
        <w:rPr>
          <w:b/>
          <w:bCs/>
        </w:rPr>
        <w:t>"Н</w:t>
      </w:r>
      <w:r>
        <w:rPr/>
        <w:t>е убивай ребенка, причиняя выкидыш", - это повеление содержится в "Учении двенадцати апостолов", одном из древнейших памятников христианской письменности. Во втором и восьмом правилах святителя Василия Великого, включенных в "Книгу правил Православной Церкви" сказано: "Умышленно погубившая зачатый во утробе плод подлежит осуждению смертоубийства…Дающие врачевство для извержения зачатого в утробе суть убийцы, равно и приемлющие детоубийственные отравы. У нас нет различения плода образовавшегося и еще необразованного".</w:t>
      </w:r>
    </w:p>
    <w:p>
      <w:pPr>
        <w:pStyle w:val="Normal"/>
        <w:tabs>
          <w:tab w:val="clear" w:pos="709"/>
          <w:tab w:val="left" w:pos="726" w:leader="none"/>
        </w:tabs>
        <w:rPr/>
      </w:pPr>
      <w:r>
        <w:rPr>
          <w:b/>
          <w:bCs/>
        </w:rPr>
        <w:t>Ц</w:t>
      </w:r>
      <w:r>
        <w:rPr/>
        <w:t>арь Давид описывает развитие плода в материнской утробе как творческий акт Бога:</w:t>
      </w:r>
    </w:p>
    <w:p>
      <w:pPr>
        <w:pStyle w:val="Normal"/>
        <w:tabs>
          <w:tab w:val="clear" w:pos="709"/>
          <w:tab w:val="left" w:pos="726" w:leader="none"/>
        </w:tabs>
        <w:rPr/>
      </w:pPr>
      <w:r>
        <w:rPr>
          <w:b/>
          <w:bCs/>
        </w:rPr>
        <w:t>"Т</w:t>
      </w:r>
      <w:r>
        <w:rPr/>
        <w:t>ы устроил внутренности мои и соткал меня во чреве матери моей…Зародыш мой видели очи Твои " (псалом 138.13,16).</w:t>
      </w:r>
    </w:p>
    <w:p>
      <w:pPr>
        <w:pStyle w:val="Normal"/>
        <w:tabs>
          <w:tab w:val="clear" w:pos="709"/>
          <w:tab w:val="left" w:pos="726" w:leader="none"/>
        </w:tabs>
        <w:rPr/>
      </w:pPr>
      <w:r>
        <w:rPr>
          <w:b/>
          <w:bCs/>
        </w:rPr>
        <w:t>"Я</w:t>
      </w:r>
      <w:r>
        <w:rPr/>
        <w:t xml:space="preserve"> образовал тебя во чреве… и прежде нежели ты вышел из утробы, Я освятил тебя", - сказал Господь пророку Иеремии.</w:t>
      </w:r>
    </w:p>
    <w:p>
      <w:pPr>
        <w:pStyle w:val="Normal"/>
        <w:tabs>
          <w:tab w:val="clear" w:pos="709"/>
          <w:tab w:val="left" w:pos="726" w:leader="none"/>
        </w:tabs>
        <w:rPr/>
      </w:pPr>
      <w:r>
        <w:rPr>
          <w:b/>
          <w:bCs/>
        </w:rPr>
        <w:t>Т</w:t>
      </w:r>
      <w:r>
        <w:rPr/>
        <w:t>айна развития эмбриона в материнском организме таинственна и непостижима. Даже современная наука не может дать на это исчерпывающего ответа. Церковь же знает, что эта тайна совершается благодаря действию души, данной Богом, в теле ребенка.</w:t>
      </w:r>
    </w:p>
    <w:p>
      <w:pPr>
        <w:pStyle w:val="Normal"/>
        <w:tabs>
          <w:tab w:val="clear" w:pos="709"/>
          <w:tab w:val="left" w:pos="726" w:leader="none"/>
        </w:tabs>
        <w:rPr/>
      </w:pPr>
      <w:r>
        <w:rPr>
          <w:b/>
          <w:bCs/>
        </w:rPr>
        <w:t>Д</w:t>
      </w:r>
      <w:r>
        <w:rPr/>
        <w:t>уша управляет телесным развитием и обусловливает определенную закономерность формирования и развития человека. Она имеет в себе вложенный Богом образ, и поэтому все люди имеют одинаковый вид. Дух человеческий, имеющий силу от Самого Бога, освящает душу и укрепляет ее благословением Господним: "Господь, образовавший дух человека внутри него".</w:t>
      </w:r>
    </w:p>
    <w:p>
      <w:pPr>
        <w:pStyle w:val="Normal"/>
        <w:tabs>
          <w:tab w:val="clear" w:pos="709"/>
          <w:tab w:val="left" w:pos="726" w:leader="none"/>
        </w:tabs>
        <w:rPr/>
      </w:pPr>
      <w:r>
        <w:rPr>
          <w:b/>
          <w:bCs/>
        </w:rPr>
        <w:t>"Т</w:t>
      </w:r>
      <w:r>
        <w:rPr/>
        <w:t>от, кто будет человеком, уже человек", - утверждал Тертуллиан (ок. 200г.).</w:t>
      </w:r>
    </w:p>
    <w:p>
      <w:pPr>
        <w:pStyle w:val="Normal"/>
        <w:tabs>
          <w:tab w:val="clear" w:pos="709"/>
          <w:tab w:val="left" w:pos="726" w:leader="none"/>
        </w:tabs>
        <w:rPr/>
      </w:pPr>
      <w:r>
        <w:rPr>
          <w:b/>
          <w:bCs/>
        </w:rPr>
        <w:t>С</w:t>
      </w:r>
      <w:r>
        <w:rPr/>
        <w:t xml:space="preserve"> церковной точки зрения, человеческая жизнь не с рождения начинается и не смертью оканчивается. Этими двумя вехами ограничивается лишь один из этапов жизни. Этому этапу внутриутробная жизнь предшествует, а следует за ним загробная жизнь.</w:t>
      </w:r>
    </w:p>
    <w:p>
      <w:pPr>
        <w:pStyle w:val="Normal"/>
        <w:tabs>
          <w:tab w:val="clear" w:pos="709"/>
          <w:tab w:val="left" w:pos="726" w:leader="none"/>
        </w:tabs>
        <w:rPr/>
      </w:pPr>
      <w:r>
        <w:rPr>
          <w:b/>
          <w:bCs/>
        </w:rPr>
        <w:t>С</w:t>
      </w:r>
      <w:r>
        <w:rPr/>
        <w:t>вятитель Иоанн Златоуст называл делающих аборт "худшими, нежели убийцы", прежде всего потому, что самым жестоким образом отнимается жизнь у человеческого существа еще до того, как оно увидит эту жизнь, а, главное, - до того, как оно примет Таинство Крещения.</w:t>
      </w:r>
    </w:p>
    <w:p>
      <w:pPr>
        <w:pStyle w:val="Normal"/>
        <w:tabs>
          <w:tab w:val="clear" w:pos="709"/>
          <w:tab w:val="left" w:pos="726" w:leader="none"/>
        </w:tabs>
        <w:rPr/>
      </w:pPr>
      <w:r>
        <w:rPr>
          <w:b/>
          <w:bCs/>
        </w:rPr>
        <w:t>В</w:t>
      </w:r>
      <w:r>
        <w:rPr/>
        <w:t xml:space="preserve"> трудах Ефрема Сирина говорится: "Кто умер во чреве матери и не вступил в жизнь, того (Судия) сделает совершеннолетним в то же мгновение, в которое возвратит жизнь мертвецам (во всеобщем Воскресении). Не видавшие здесь друг друга увидятся там, и матерь узнает, что это - ея сын, и сын узнает, что это - его матерь…"</w:t>
      </w:r>
    </w:p>
    <w:p>
      <w:pPr>
        <w:pStyle w:val="Normal"/>
        <w:tabs>
          <w:tab w:val="clear" w:pos="709"/>
          <w:tab w:val="left" w:pos="726" w:leader="none"/>
        </w:tabs>
        <w:rPr/>
      </w:pPr>
      <w:r>
        <w:rPr>
          <w:b/>
          <w:bCs/>
        </w:rPr>
        <w:t>В</w:t>
      </w:r>
      <w:r>
        <w:rPr/>
        <w:t xml:space="preserve"> проповеди протоиерея Димитрия Смирнова говорится: "Кровь убитых младенцев падает на весь род убийцы. Дитя рождается, а над ним уже тяготеет преступление родителей, и от этого греха дети становятся неуправляемыми".</w:t>
      </w:r>
    </w:p>
    <w:p>
      <w:pPr>
        <w:pStyle w:val="Normal"/>
        <w:tabs>
          <w:tab w:val="clear" w:pos="709"/>
          <w:tab w:val="left" w:pos="726" w:leader="none"/>
        </w:tabs>
        <w:rPr/>
      </w:pPr>
      <w:r>
        <w:rPr>
          <w:b/>
          <w:bCs/>
        </w:rPr>
        <w:t>В</w:t>
      </w:r>
      <w:r>
        <w:rPr/>
        <w:t xml:space="preserve"> наше время каждая женщина может совершить, если захочет, искусственное прерывание беременности. С духовно-религиозной точки зрения - это проявление безрелигиозной и безнравственной жизненной позиции, так называемого "секуляризма". С философской точки зрения - это порождение полнейшего субъективизма: создается образ свободомыслящего человека, который сам стремится определить, что хорошо, и что плохо, не связывая себя ни нравственными, ни религиозными принципами.</w:t>
      </w:r>
    </w:p>
    <w:p>
      <w:pPr>
        <w:pStyle w:val="Normal"/>
        <w:tabs>
          <w:tab w:val="clear" w:pos="709"/>
          <w:tab w:val="left" w:pos="726" w:leader="none"/>
        </w:tabs>
        <w:rPr/>
      </w:pPr>
      <w:r>
        <w:rPr>
          <w:b/>
          <w:bCs/>
        </w:rPr>
        <w:t>В</w:t>
      </w:r>
      <w:r>
        <w:rPr/>
        <w:t xml:space="preserve"> дореволюционной России за аборт так же, как и за убийство, ссылали на каторгу. Но уже в 1920 г. именно в России впервые в мире были узаконены аборты.</w:t>
      </w:r>
    </w:p>
    <w:p>
      <w:pPr>
        <w:pStyle w:val="Normal"/>
        <w:tabs>
          <w:tab w:val="clear" w:pos="709"/>
          <w:tab w:val="left" w:pos="726" w:leader="none"/>
        </w:tabs>
        <w:rPr/>
      </w:pPr>
      <w:r>
        <w:rPr>
          <w:b/>
          <w:bCs/>
        </w:rPr>
        <w:t>П</w:t>
      </w:r>
      <w:r>
        <w:rPr/>
        <w:t>очему же в современном обществе аборт воспринимается как нечто обыденное? Люди стали считать, что нормы нравственности изменяются, и сегодня считать аборт преступлением является анахронизмом. Основной их аргумент состоит в том, что каждая женщина имеет право распоряжаться своим телом.</w:t>
      </w:r>
    </w:p>
    <w:p>
      <w:pPr>
        <w:pStyle w:val="Normal"/>
        <w:tabs>
          <w:tab w:val="clear" w:pos="709"/>
          <w:tab w:val="left" w:pos="726" w:leader="none"/>
        </w:tabs>
        <w:rPr/>
      </w:pPr>
      <w:r>
        <w:rPr>
          <w:b/>
          <w:bCs/>
        </w:rPr>
        <w:t>Д</w:t>
      </w:r>
      <w:r>
        <w:rPr/>
        <w:t>ействительно ли эмбрион всего лишь часть организма матери, которая тогда, естественно, имеет право распоряжаться ею как хочет? Или же это человеческое существо, которое полностью зависит от организма матери только на стадии внутриутробного развития? Как отвечает на этот вопрос наука?</w:t>
      </w:r>
    </w:p>
    <w:p>
      <w:pPr>
        <w:pStyle w:val="Normal"/>
        <w:tabs>
          <w:tab w:val="clear" w:pos="709"/>
          <w:tab w:val="left" w:pos="726" w:leader="none"/>
        </w:tabs>
        <w:rPr/>
      </w:pPr>
      <w:r>
        <w:rPr>
          <w:b/>
          <w:bCs/>
        </w:rPr>
        <w:t>С</w:t>
      </w:r>
      <w:r>
        <w:rPr/>
        <w:t>егодня уже бесспорно установлено, что человеческая жизнь начинается в тот самый момент, когда встречаются и соединяются две половые клетки: мужская и женская, в результате чего образуется одна клетка - зигота, содержащая генетический материал как матери, так и отца.</w:t>
      </w:r>
    </w:p>
    <w:p>
      <w:pPr>
        <w:pStyle w:val="Normal"/>
        <w:tabs>
          <w:tab w:val="clear" w:pos="709"/>
          <w:tab w:val="left" w:pos="726" w:leader="none"/>
        </w:tabs>
        <w:rPr/>
      </w:pPr>
      <w:r>
        <w:rPr>
          <w:b/>
          <w:bCs/>
        </w:rPr>
        <w:t>И</w:t>
      </w:r>
      <w:r>
        <w:rPr/>
        <w:t>звестный французский профессор, специалист в области клеточной генетики, Иероним Лежен пишет: "Как все ученые, которые беспристрастно наблюдают биологические явления, я считаю, что человеческое существо начинает свою жизнь с момента оплодотворения. А это значит, что преднамеренное уничтожение зародыша любого возраста равносильно убийству".</w:t>
      </w:r>
    </w:p>
    <w:p>
      <w:pPr>
        <w:pStyle w:val="Normal"/>
        <w:tabs>
          <w:tab w:val="clear" w:pos="709"/>
          <w:tab w:val="left" w:pos="726" w:leader="none"/>
        </w:tabs>
        <w:rPr/>
      </w:pPr>
      <w:r>
        <w:rPr>
          <w:b/>
          <w:bCs/>
        </w:rPr>
        <w:t>Н</w:t>
      </w:r>
      <w:r>
        <w:rPr/>
        <w:t>аучные наблюдения с помощью современной аппаратуры, свидетельствуют:</w:t>
      </w:r>
    </w:p>
    <w:p>
      <w:pPr>
        <w:pStyle w:val="Normal"/>
        <w:tabs>
          <w:tab w:val="clear" w:pos="709"/>
          <w:tab w:val="left" w:pos="726" w:leader="none"/>
        </w:tabs>
        <w:rPr/>
      </w:pPr>
      <w:r>
        <w:rPr>
          <w:b/>
          <w:bCs/>
        </w:rPr>
        <w:t>1</w:t>
      </w:r>
      <w:r>
        <w:rPr/>
        <w:t>. У зародыша 2,5 недель (18 дней) начинает сокращаться сердце и функционирует его собственная система кровообращения.</w:t>
      </w:r>
    </w:p>
    <w:p>
      <w:pPr>
        <w:pStyle w:val="Normal"/>
        <w:tabs>
          <w:tab w:val="clear" w:pos="709"/>
          <w:tab w:val="left" w:pos="726" w:leader="none"/>
        </w:tabs>
        <w:rPr/>
      </w:pPr>
      <w:r>
        <w:rPr>
          <w:b/>
          <w:bCs/>
        </w:rPr>
        <w:t>2</w:t>
      </w:r>
      <w:r>
        <w:rPr/>
        <w:t>. В 7 недель (50 дней) у эмбриона фиксируются мозговые импульсы; он имеет полностью сформированные внешние и внутренние органы.</w:t>
      </w:r>
    </w:p>
    <w:p>
      <w:pPr>
        <w:pStyle w:val="Normal"/>
        <w:tabs>
          <w:tab w:val="clear" w:pos="709"/>
          <w:tab w:val="left" w:pos="726" w:leader="none"/>
        </w:tabs>
        <w:rPr/>
      </w:pPr>
      <w:r>
        <w:rPr>
          <w:b/>
          <w:bCs/>
        </w:rPr>
        <w:t>3</w:t>
      </w:r>
      <w:r>
        <w:rPr/>
        <w:t>. В 10 недель (70 дней) ребенок обладает всеми признаками, которые есть у детей после их рождения.</w:t>
      </w:r>
    </w:p>
    <w:p>
      <w:pPr>
        <w:pStyle w:val="Normal"/>
        <w:tabs>
          <w:tab w:val="clear" w:pos="709"/>
          <w:tab w:val="left" w:pos="726" w:leader="none"/>
        </w:tabs>
        <w:rPr/>
      </w:pPr>
      <w:r>
        <w:rPr>
          <w:b/>
          <w:bCs/>
        </w:rPr>
        <w:t>4</w:t>
      </w:r>
      <w:r>
        <w:rPr/>
        <w:t>. В 13 недель (92 дня, три месяца) плод достигает такого уровня развития, что поворачивает голову, делает различные движения, гримасничает, сжимает кулачок и даже сосет палец!</w:t>
      </w:r>
    </w:p>
    <w:p>
      <w:pPr>
        <w:pStyle w:val="Normal"/>
        <w:tabs>
          <w:tab w:val="clear" w:pos="709"/>
          <w:tab w:val="left" w:pos="726" w:leader="none"/>
        </w:tabs>
        <w:rPr/>
      </w:pPr>
      <w:r>
        <w:rPr>
          <w:b/>
          <w:bCs/>
        </w:rPr>
        <w:t>Д</w:t>
      </w:r>
      <w:r>
        <w:rPr/>
        <w:t>октор Д. Папаэвангелу считает: "Сегодня мы можем сказать, что человек существует с момента зачатия. Жизнь человеческого зародыша начинается не с завершением формирования органов (8-12 недель), как думали раньше. Зародыш - это не придаток или какая-то часть тела женщины".</w:t>
      </w:r>
    </w:p>
    <w:p>
      <w:pPr>
        <w:pStyle w:val="Normal"/>
        <w:tabs>
          <w:tab w:val="clear" w:pos="709"/>
          <w:tab w:val="left" w:pos="726" w:leader="none"/>
        </w:tabs>
        <w:rPr/>
      </w:pPr>
      <w:r>
        <w:rPr>
          <w:b/>
          <w:bCs/>
        </w:rPr>
        <w:t>П</w:t>
      </w:r>
      <w:r>
        <w:rPr/>
        <w:t>рофессор Аврамидис подчеркивает: "Зародыш не часть тела беременной, следовательно, женщина не может сама решать его судьбу, как решала бы вопрос об удалении у себя аппендикса или миндалин".</w:t>
      </w:r>
    </w:p>
    <w:p>
      <w:pPr>
        <w:pStyle w:val="Normal"/>
        <w:tabs>
          <w:tab w:val="clear" w:pos="709"/>
          <w:tab w:val="left" w:pos="726" w:leader="none"/>
        </w:tabs>
        <w:rPr/>
      </w:pPr>
      <w:r>
        <w:rPr>
          <w:b/>
          <w:bCs/>
        </w:rPr>
        <w:t>Б</w:t>
      </w:r>
      <w:r>
        <w:rPr/>
        <w:t>ернард Натансон, возглавлявший клинику абортов, за годы своей работы сделавший 60 тыс. абортов, задумавшись, насколько безобидны его действия, провел научные исследования с применением современных технологий: ультразвука, ЭКГ сердца эмбриона, эмбрионоскопии, радиобиологии. Результаты были ошеломляющие. Натансон заявил: "Тот факт, что эмбрион есть отдельное человеческое существо со всеми своими особыми, личными характеристиками, сегодня не ставится под сомнение". Для подтверждения своих выводов Натансон прибег к ультразвуковой киносъемке аборта трехмесячного эмбриона. Эта лента под названием "Безмолвный крик" доказывает, что зародыш предчувствует угрозу со стороны инструмента, которым производится операция. Он начинает двигаться быстрее и тревожней, его сердцебиение учащается до 200 ударов в минуту, он широко открывает рот, словно кричит безмолвным криком. Эти кадры потрясают… Увидев их, многие люди, в том числе врачи, из сторонников абортов стали их противниками…</w:t>
      </w:r>
    </w:p>
    <w:p>
      <w:pPr>
        <w:pStyle w:val="Normal"/>
        <w:tabs>
          <w:tab w:val="clear" w:pos="709"/>
          <w:tab w:val="left" w:pos="726" w:leader="none"/>
        </w:tabs>
        <w:rPr/>
      </w:pPr>
      <w:r>
        <w:rPr>
          <w:b/>
          <w:bCs/>
        </w:rPr>
        <w:t>К</w:t>
      </w:r>
      <w:r>
        <w:rPr/>
        <w:t>ак же производится искусственное прерывание беременности?</w:t>
      </w:r>
    </w:p>
    <w:p>
      <w:pPr>
        <w:pStyle w:val="Normal"/>
        <w:tabs>
          <w:tab w:val="clear" w:pos="709"/>
          <w:tab w:val="left" w:pos="726" w:leader="none"/>
        </w:tabs>
        <w:rPr/>
      </w:pPr>
      <w:r>
        <w:rPr>
          <w:b/>
          <w:bCs/>
        </w:rPr>
        <w:t>Н</w:t>
      </w:r>
      <w:r>
        <w:rPr/>
        <w:t>а ранних стадиях беременности обычно прибегают к так называемой "вакуум-аспирации". В матку женщины вводится пластмассовая трубка с острыми краями. Тело ребенка разрезается на части и отсасывается наружу в специальную емкость.</w:t>
      </w:r>
    </w:p>
    <w:p>
      <w:pPr>
        <w:pStyle w:val="Normal"/>
        <w:tabs>
          <w:tab w:val="clear" w:pos="709"/>
          <w:tab w:val="left" w:pos="726" w:leader="none"/>
        </w:tabs>
        <w:rPr/>
      </w:pPr>
      <w:r>
        <w:rPr>
          <w:b/>
          <w:bCs/>
        </w:rPr>
        <w:t>Е</w:t>
      </w:r>
      <w:r>
        <w:rPr/>
        <w:t>сли беременность более поздняя - в матку вводится кюретка - острый нож в форме петли. Этим ножом выскабливается полость матки; им же при этом разрезается ребенок.</w:t>
      </w:r>
    </w:p>
    <w:p>
      <w:pPr>
        <w:pStyle w:val="Normal"/>
        <w:tabs>
          <w:tab w:val="clear" w:pos="709"/>
          <w:tab w:val="left" w:pos="726" w:leader="none"/>
        </w:tabs>
        <w:rPr/>
      </w:pPr>
      <w:r>
        <w:rPr>
          <w:b/>
          <w:bCs/>
        </w:rPr>
        <w:t>П</w:t>
      </w:r>
      <w:r>
        <w:rPr/>
        <w:t>осле 12 недель беременности становится необходим еще один инструмент, подобный щипцам, так как у ребенка уже сформированы ручки, ножки и начали кальцинироваться кости. Этим инструментом врач захватывает ручку или ножку или другую часть тела ребенка и скручивающим движением отрывает ее. Это повторяется снова и снова, пока весь ребенок не будет расчленен таким образом на части. Позвоночник должен быть сломан, а череп раздроблен, чтобы их можно было удалить. В обязанность медсестры входит собрать после опорожнения матки все части этого расчлененного тельца, чтобы убедиться, что все извлечено и там ничего не осталось. Далее эти части отправляются в мусорное ведро, либо используются как сырье для косметической промышленности.</w:t>
      </w:r>
    </w:p>
    <w:p>
      <w:pPr>
        <w:pStyle w:val="Normal"/>
        <w:tabs>
          <w:tab w:val="clear" w:pos="709"/>
          <w:tab w:val="left" w:pos="726" w:leader="none"/>
        </w:tabs>
        <w:rPr/>
      </w:pPr>
      <w:r>
        <w:rPr>
          <w:b/>
          <w:bCs/>
        </w:rPr>
        <w:t>У</w:t>
      </w:r>
      <w:r>
        <w:rPr/>
        <w:t>жас происходящего усугубляется еще тем фактом, что нерожденный ребенок чувствует боль так же, как и рожденный. Это сегодня также общепризнано и научно установлено. Уже 7-недельный человечек отдергивает или отворачивает голову от болевого стимула. В 11 недель не только лицо, но и все части ручек и ножек младенца становятся чувствительными к прикосновению. К 13 неделям реакция на боль происходит на всех уровнях нервной системы.</w:t>
      </w:r>
    </w:p>
    <w:p>
      <w:pPr>
        <w:pStyle w:val="Normal"/>
        <w:tabs>
          <w:tab w:val="clear" w:pos="709"/>
          <w:tab w:val="left" w:pos="726" w:leader="none"/>
        </w:tabs>
        <w:rPr/>
      </w:pPr>
      <w:r>
        <w:rPr>
          <w:b/>
          <w:bCs/>
        </w:rPr>
        <w:t>Н</w:t>
      </w:r>
      <w:r>
        <w:rPr/>
        <w:t>икакого обезболивания для плода при аборте не предусмотрено.</w:t>
      </w:r>
    </w:p>
    <w:p>
      <w:pPr>
        <w:pStyle w:val="Normal"/>
        <w:tabs>
          <w:tab w:val="clear" w:pos="709"/>
          <w:tab w:val="left" w:pos="726" w:leader="none"/>
        </w:tabs>
        <w:rPr/>
      </w:pPr>
      <w:r>
        <w:rPr>
          <w:b/>
          <w:bCs/>
        </w:rPr>
        <w:t>Б</w:t>
      </w:r>
      <w:r>
        <w:rPr/>
        <w:t>олевые ощущения достигают кульминации, когда в качестве метода для аборта выбирается "солевой амниоцентез". За этим выражением скрывается следующее: через брюшину матери с помощью большого шприца в околоплодные воды ребенка подается концентрированный раствор соли. Ребенок глотает этот раствор, дышит им и начинает биться в конвульсиях. Если не происходит осложнений, на следующий день мать рожает мертвого ребенка. Детей, абортируемых этим способом, иногда называют "леденцовыми". Дело в том, что нежная кожица ребенка в результате разъедающего действия соли отслаивается, и под ней обнаруживается рыхлая красная блестящая подкожная ткань, похожая на глазурь.</w:t>
      </w:r>
    </w:p>
    <w:p>
      <w:pPr>
        <w:pStyle w:val="Normal"/>
        <w:tabs>
          <w:tab w:val="clear" w:pos="709"/>
          <w:tab w:val="left" w:pos="726" w:leader="none"/>
        </w:tabs>
        <w:rPr/>
      </w:pPr>
      <w:r>
        <w:rPr>
          <w:b/>
          <w:bCs/>
        </w:rPr>
        <w:t>Е</w:t>
      </w:r>
      <w:r>
        <w:rPr/>
        <w:t>ще один тип аборта - "гистеротомия". Этот метод используется обычно уже в конце беременности и более известен под названием "кесарево сечение". (Иногда, если есть для этого медицинские показания, например, чрезмерный вес или рост ребенка, этим методом осуществляются роды). Что происходит здесь? Врач разрезает живот матери (брюшину), потом матку, и извлекает живого ребенка вместе с плацентой (детским местом). Далее младенец лишается жизни уже тем способом, который будет выбран врачом.</w:t>
      </w:r>
    </w:p>
    <w:p>
      <w:pPr>
        <w:pStyle w:val="Normal"/>
        <w:tabs>
          <w:tab w:val="clear" w:pos="709"/>
          <w:tab w:val="left" w:pos="726" w:leader="none"/>
        </w:tabs>
        <w:rPr/>
      </w:pPr>
      <w:r>
        <w:rPr>
          <w:b/>
          <w:bCs/>
        </w:rPr>
        <w:t>Ж</w:t>
      </w:r>
      <w:r>
        <w:rPr/>
        <w:t>енщина - источник жизни. Но, делая аборт, она становится вместилищем смерти и самым жестоким палачом.</w:t>
      </w:r>
    </w:p>
    <w:p>
      <w:pPr>
        <w:pStyle w:val="Normal"/>
        <w:tabs>
          <w:tab w:val="clear" w:pos="709"/>
          <w:tab w:val="left" w:pos="726" w:leader="none"/>
        </w:tabs>
        <w:rPr/>
      </w:pPr>
      <w:r>
        <w:rPr>
          <w:b/>
          <w:bCs/>
        </w:rPr>
        <w:t>М</w:t>
      </w:r>
      <w:r>
        <w:rPr/>
        <w:t>ногие современные женщины полагают, что они избегают абортов, применяя контрацептивы. Но давайте рассмотрим механизм их действия.</w:t>
      </w:r>
    </w:p>
    <w:p>
      <w:pPr>
        <w:pStyle w:val="Normal"/>
        <w:tabs>
          <w:tab w:val="clear" w:pos="709"/>
          <w:tab w:val="left" w:pos="726" w:leader="none"/>
        </w:tabs>
        <w:rPr/>
      </w:pPr>
      <w:r>
        <w:rPr>
          <w:b/>
          <w:bCs/>
        </w:rPr>
        <w:t>М</w:t>
      </w:r>
      <w:r>
        <w:rPr/>
        <w:t>аленькая таблетка производит глобальные изменения в организме женщины: здоровую, полноценную матку она превращает в патологическую, потому что внутренний слой органа (эндометрий) истощается и атрофируется. Образовавшаяся в результате оплодотворения зигота, т.е. зародившийся человечек, не может имплантироваться в такой эндометрий, а если и имплантируется, то погибнет от недостатка питательных веществ. Такое действие оказывают контрацептивы с абортивным эффектом, которые представлены в большинстве современных гормональных препаратов.</w:t>
      </w:r>
    </w:p>
    <w:p>
      <w:pPr>
        <w:pStyle w:val="Normal"/>
        <w:tabs>
          <w:tab w:val="clear" w:pos="709"/>
          <w:tab w:val="left" w:pos="726" w:leader="none"/>
        </w:tabs>
        <w:rPr/>
      </w:pPr>
      <w:r>
        <w:rPr>
          <w:b/>
          <w:bCs/>
        </w:rPr>
        <w:t>М</w:t>
      </w:r>
      <w:r>
        <w:rPr/>
        <w:t>ежду тем, больше половины абортов в США производится вследствие неудачной контрацепции.</w:t>
      </w:r>
    </w:p>
    <w:p>
      <w:pPr>
        <w:pStyle w:val="Normal"/>
        <w:tabs>
          <w:tab w:val="clear" w:pos="709"/>
          <w:tab w:val="left" w:pos="726" w:leader="none"/>
        </w:tabs>
        <w:rPr/>
      </w:pPr>
      <w:r>
        <w:rPr>
          <w:b/>
          <w:bCs/>
        </w:rPr>
        <w:t>Т</w:t>
      </w:r>
      <w:r>
        <w:rPr/>
        <w:t>акже широкую популярность, особенно в советские времена, получило применение внутриматочной спирали. Ее действие основано на том, что она как инородное тело создает вокруг себя очаг воспаления со всеми его проявлениями. Воспаленная матка начинает совершать микроколебательные движения. Если произошло оплодотворение, то образовавшийся зародыш либо не сможет имплантироваться, либо погибнет позже, поскольку воспаленный эндометрий матки не сможет полноценно его питать.</w:t>
      </w:r>
    </w:p>
    <w:p>
      <w:pPr>
        <w:pStyle w:val="Normal"/>
        <w:tabs>
          <w:tab w:val="clear" w:pos="709"/>
          <w:tab w:val="left" w:pos="726" w:leader="none"/>
        </w:tabs>
        <w:rPr/>
      </w:pPr>
      <w:r>
        <w:rPr>
          <w:b/>
          <w:bCs/>
        </w:rPr>
        <w:t>Т</w:t>
      </w:r>
      <w:r>
        <w:rPr/>
        <w:t>аким образом, при данных способах контрацепции искусственно вызывается гибель уже образовавшегося зародыша, т.е. совершается аборт.</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ост числа криминальных абортов в послевоенные годы заставил советское государство опять изменить политику в отношении абортов - в 1955 г. Президиум Верховного Совета СССР принял Указ “Об отмене запрещения абортов”. Этим юридическим актом были легализованы “аборты по просьбе”, которые имели право производить только лица со специальным медицинским образованием, только при сроке беременности до 12 недель и только в больничных условиях. При несоблюдении хотя бы одного из этих условий аборт считался криминальным, за что установилось наказание - до 8 лет исправительных работ. К сожалению, в последующие десятилетия альтернативные аборту способы и методы контроля над рождаемостью не получили в нашей стране широкого развития. До конца 60-х годов число искусственных абортов росло в СССР особенно быстро, а в 70-80 гг. кривая роста становится не такой крутой. Открытая в эпоху гласности официальная статистика об абортах засвидетельствовала, что в СССР был самый высокий в мире показатель числа абортов на 1000 женщин фертильного возраста - около 120. По данным зарубежных экспертов, с учетом нерегистрируемых абортов этот показатель был примерно в полтора раза выше. Только с середины 80-х годов показатель частоты абортов стал, наконец, снижаться, и в 1996 г. он равнялся 89. Рамки легальности аборта были радикально расширены в 1987 г. когда Минздравом СССР был издан приказ N 1342 о прерывании беременности по социальным показаниям. Этот документ разрешал по желанию женщины прервать беременность при большом сроке, если документально подтверждались такие обстоятельства, как развод во время беременности, многодетность (более 5 детей) и т.д. Т.о. на протяжении последних десятилетий законодательство об аборте становилось все более либеральным. Реальные же усилия органов здравоохранения, врачей, общественности, направленные на ограничение этой медицинской практики были гораздо скромнее. В годы, когда не только в развитых странах, но и развивающихся - создавались современные системы планирования семьи, одна из инструкций союзного Минздрава (1975 г) лишь призывала врачей-гинекологов убеждать женщин, уже принявших решение об аборте, не делать этого и сохранить беременность. Только в последнее десятилетие в нашей стране делаются первые шаги по созданию современной системы планирования семьи. Одновременно возникли общественные движения против абортов - ассоциации "Жизнь", "Право на жизнь", "Pro life", "Vita" и др.</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Врачебные правонарушения и уголовная ответственность за них. И. Ф. Очарков. "Медицина", Москва, 1996 г.</w:t>
      </w:r>
    </w:p>
    <w:p>
      <w:pPr>
        <w:pStyle w:val="Style14"/>
        <w:rPr/>
      </w:pPr>
      <w:r>
        <w:rPr/>
        <w:t>2. Введение в биоэтику. Под общ. Редакцией Б.Г. Юдина, П.Д. Тищенко. "Прогресс-Традиция", Москва, 1998 г.</w:t>
      </w:r>
    </w:p>
    <w:p>
      <w:pPr>
        <w:pStyle w:val="Style14"/>
        <w:rPr/>
      </w:pPr>
      <w:r>
        <w:rPr/>
        <w:t>3. Профессия врача. Юридические основы. Сергеев Ю.Д. "Выща школа", Киев, 1998 г.</w:t>
      </w:r>
    </w:p>
    <w:p>
      <w:pPr>
        <w:pStyle w:val="Style14"/>
        <w:rPr/>
      </w:pPr>
      <w:r>
        <w:rPr/>
        <w:t>4. Правовые основы медицинской деятельности. В.Л. Попов, Н.П. Попова. Санкт-Петербург, 1999 г.</w:t>
      </w:r>
    </w:p>
    <w:p>
      <w:pPr>
        <w:pStyle w:val="Style14"/>
        <w:rPr/>
      </w:pPr>
      <w:r>
        <w:rPr/>
        <w:t>5. Судебномедицинская экспертиза абортов. К.И. Хижнякова. Москва, 1992 г.</w:t>
      </w:r>
    </w:p>
    <w:p>
      <w:pPr>
        <w:pStyle w:val="Style14"/>
        <w:rPr/>
      </w:pPr>
      <w:r>
        <w:rPr/>
        <w:t>6. Уголовный кодекс РФ от 13 июня 1996 г. N 63-ФЗ</w:t>
      </w:r>
    </w:p>
    <w:p>
      <w:pPr>
        <w:pStyle w:val="Style14"/>
        <w:rPr/>
      </w:pPr>
      <w:r>
        <w:rPr/>
        <w:t>7. Основы законодательства Российской Федерации. Об охране здоровья граждан (22.07.1993.)</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Admin</dc:creator>
  <dc:description/>
  <cp:keywords/>
  <dc:language>en-US</dc:language>
  <cp:lastModifiedBy>SYSTEM</cp:lastModifiedBy>
  <cp:lastPrinted>2010-06-17T10:06:00Z</cp:lastPrinted>
  <dcterms:modified xsi:type="dcterms:W3CDTF">2011-09-08T06:31:00Z</dcterms:modified>
  <cp:revision>2</cp:revision>
  <dc:subject/>
  <dc:title>Содержание</dc:title>
</cp:coreProperties>
</file>