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>Калининградский государственный технический университет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xx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xx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xx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xx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xx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xx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xx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  <w:t>Контрольная работа по экологии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  <w:t xml:space="preserve">Тема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xx"/>
        </w:rPr>
        <w:t>Популяция и ее признаки. Классификация природных ресурсов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xx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xx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xx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xx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xx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xx"/>
        </w:rPr>
      </w:r>
    </w:p>
    <w:p>
      <w:pPr>
        <w:pStyle w:val="Normal"/>
        <w:suppressAutoHyphens w:val="false"/>
        <w:autoSpaceDE w:val="false"/>
        <w:spacing w:lineRule="auto" w:line="36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/>
        </w:rPr>
        <w:t>Работу выполнила:</w:t>
      </w:r>
    </w:p>
    <w:p>
      <w:pPr>
        <w:pStyle w:val="Normal"/>
        <w:suppressAutoHyphens w:val="false"/>
        <w:autoSpaceDE w:val="false"/>
        <w:spacing w:lineRule="auto" w:line="36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/>
        </w:rPr>
        <w:t>студентка группы 09-ЗБУ</w:t>
      </w:r>
    </w:p>
    <w:p>
      <w:pPr>
        <w:pStyle w:val="Normal"/>
        <w:suppressAutoHyphens w:val="false"/>
        <w:autoSpaceDE w:val="false"/>
        <w:spacing w:lineRule="auto" w:line="36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/>
        </w:rPr>
        <w:t>Колб Н.А.</w:t>
      </w:r>
    </w:p>
    <w:p>
      <w:pPr>
        <w:pStyle w:val="Normal"/>
        <w:suppressAutoHyphens w:val="false"/>
        <w:autoSpaceDE w:val="false"/>
        <w:spacing w:lineRule="auto" w:line="36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/>
        </w:rPr>
        <w:t>Шифр: 3178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/>
        </w:rPr>
        <w:t>2009 г.</w:t>
      </w:r>
      <w:r>
        <w:br w:type="page"/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  <w:t>Содержание</w:t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xx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/>
        </w:rPr>
        <w:t>Популяция и ее признак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/>
        </w:rPr>
        <w:t>Классификация природных ресурсов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/>
        </w:rPr>
        <w:t>Заключение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/>
        </w:rPr>
        <w:t>Список литературы</w:t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</w:r>
      <w:r>
        <w:br w:type="page"/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заимосвязано со всем - гласит первый экологический закон. Значит, и шага нельзя ступить, не задев, а порой и не нарушив чего-либо из окружающей среды. Каждый шаг человека по обычной лужайке - это десятки погубленных микроорганизмов, спугнутых насекомых, изменяющих миграционные пути, а может быть, и снижающих свою естественную продуктивность. </w:t>
        <w:tab/>
        <w:t xml:space="preserve">Загрязнение окружающей среды, истощение природных ресурсов и нарушения экологических связей в экосистемах стали глобальными проблемами. И если человечество будет продолжать идти по нынешнему пути развития, то его гибель, как считают ведущие экологи мира, через два-три поколения неизбежна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общества и природы перешагнуло грань прежнего равновесия еще в прошлом веке, а в настоящий момент уже невозможно обойтись без надлежащего правового вмешательства в данную сферу.  В настоящее время, в период надвигающегося экологического кризиса на всей планете, всем ныне живущим необходимо решить задачи перехода от эксплуатации и завоевания Природы к ее сохранению и сотрудничеству с ней. В этих условиях экология человека приобретает особо важное значение, поскольку нормальные условия его существования прямо зависят от того, насколько человек вписывается в природу, способен познать ее законы и творчески использовать их в своей жизни. </w:t>
        <w:tab/>
        <w:t>Все более интенсивно потребляя природные ресурсы с помощью колоссально возрастающих по своей мощи технических средств, человечество в прогрессирующей форме улучшало условия развития своей цивилизации и своего роста как биологического вида Homo sapiens. Однако, «завоевывая» природу, оно в значительной мере подорвало естественные основы собственной жизнедеятельности, что создало напряженную и во многих случаях кризисную ситуацию во взаимодействии человека и природы, чреватую большими опасностями для будущего цивилизации.</w:t>
      </w:r>
      <w:r>
        <w:br w:type="page"/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  <w:t>Популяция и ее признаки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xx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>В природе живые организмы существуют не в виде отдельных экземпляров, они живут группами, занимая отдельную территорию – ареал. Такие группы особей одного вида с общим генофондом, общей морфологией и единым жизненным циклом называют популяцией. Каждый вид состоит из одной или нескольких популяций, и популяция, таким образом, - это форма существования вида, его наименьшая эволюционирующая единица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  <w:t>Популяция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(populus – от лат. народ, население) — совокупность особей одного вида, занимающих определенный ареал, свободно скрещивающихся друг с другом, имеющих общее происхождение, генетическую основу и в той или иной степени изолированных от других популяций данного вида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Популяция – совокупность особей, входящая в состав определенной экосистемы. Так, все особи карася в одном озере, все березы или все ели в одном лесу образуют популяцию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Для популяции характерна сильная, хотя и не абсолютная обособленность (изоляция) от других популяций этого вида, обеспечивающая большое генотипическое сходство составляющих ее особей. Вместе с тем у отдельных особей популяции возникают наследственные изменения, которые в результате свободного скрещивания распространяются в популяции и приводят к генетической разнородности составляющих ее особей. Неоднородность особей создает условия для действия естественного отбора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Популяции, будучи групповыми объединениями, обладают рядом специфических свойств, которые не присущи каждой отдельной особи: численность, плотность, рождаемость, смертность, скорость роста и другое. Кроме того, ей свойственна определенная организация: половая, возрастная, пространственно-этологическая и другие структуры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Cs/>
          <w:sz w:val="28"/>
          <w:szCs w:val="28"/>
          <w:lang w:eastAsia="zxx"/>
        </w:rPr>
        <w:t>Численность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– общее количество особей на данной территории или в данном объеме. Однако измерить общую численность некоторых популяций на практике бывает довольно трудно, поэтому пользуются понятием </w:t>
      </w:r>
      <w:r>
        <w:rPr>
          <w:rFonts w:cs="Times New Roman" w:ascii="Times New Roman" w:hAnsi="Times New Roman"/>
          <w:b/>
          <w:bCs/>
          <w:sz w:val="28"/>
          <w:szCs w:val="28"/>
          <w:lang w:eastAsia="zxx"/>
        </w:rPr>
        <w:t>плотность популяции</w:t>
      </w:r>
      <w:r>
        <w:rPr>
          <w:rFonts w:cs="Times New Roman" w:ascii="Times New Roman" w:hAnsi="Times New Roman"/>
          <w:sz w:val="28"/>
          <w:szCs w:val="28"/>
          <w:lang w:eastAsia="zxx"/>
        </w:rPr>
        <w:t>. Это число особей приходящиеся на единицу площади или объема жизненного пространства. Зная плотность популяции в тот или иной момент времени, можно судить о росте, размножении и смертности популяци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Популяции обладают способностью к </w:t>
      </w:r>
      <w:r>
        <w:rPr>
          <w:rFonts w:cs="Times New Roman" w:ascii="Times New Roman" w:hAnsi="Times New Roman"/>
          <w:b/>
          <w:sz w:val="28"/>
          <w:szCs w:val="28"/>
          <w:lang w:eastAsia="zxx"/>
        </w:rPr>
        <w:t>саморегуляции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своей численности. С повышением плотности, скученности возрастает агрессия животных, повышается внутривидовая конкуренция, резко снижается плодовитость самок из-за частых контактов с сородичами. Вступают в действие другие факторы – хищники, паразиты, нехватка пищи. В результате численность популяции снижается. При низкой плотности, напротив, обилие корма способствует повышению плодовитости и выживания потомства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zxx"/>
        </w:rPr>
        <w:t>Рождаемость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– число новых особей, появившихся в популяции за единицу времени в результате размножения. Рождаемость различают абсолютную и удельную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  <w:lang w:eastAsia="zxx"/>
        </w:rPr>
        <w:t>Абсолютная рождаемость</w:t>
      </w:r>
      <w:r>
        <w:rPr>
          <w:rStyle w:val="StrongEmphasis"/>
          <w:rFonts w:cs="Times New Roman" w:ascii="Times New Roman" w:hAnsi="Times New Roman"/>
          <w:bCs/>
          <w:sz w:val="28"/>
          <w:szCs w:val="28"/>
          <w:lang w:eastAsia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– это количество новых особей, появившихся за единицу времени, 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  <w:lang w:eastAsia="zxx"/>
        </w:rPr>
        <w:t>удельная</w:t>
      </w:r>
      <w:r>
        <w:rPr>
          <w:rStyle w:val="StrongEmphasis"/>
          <w:rFonts w:cs="Times New Roman" w:ascii="Times New Roman" w:hAnsi="Times New Roman"/>
          <w:bCs/>
          <w:sz w:val="28"/>
          <w:szCs w:val="28"/>
          <w:lang w:eastAsia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– то же самое количество, но отнесенное к определенному числу особей. Например, показателем рождаемости человека служит число детей, родившихся на 1000 человек в течение года. Рождаемость определяется многими факторами: условиями среды, наличием пищи, биологией вида (скорость полового созревания, количество генераций в течение сезона, соотношение самцов и самок в популяции). Согласно правилу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максимальной рождаемости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в идеальных условиях в популяциях появляется максимально возможное количество новых особей. Такая рождаемость ограничивается физиологическими особенностями вид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zxx"/>
        </w:rPr>
        <w:t>Смертность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– число особей, погибших в популяции за единицу времени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eastAsia="zxx"/>
        </w:rPr>
        <w:t>Смертность</w:t>
      </w:r>
      <w:r>
        <w:rPr>
          <w:rStyle w:val="StrongEmphasis"/>
          <w:rFonts w:cs="Times New Roman" w:ascii="Times New Roman" w:hAnsi="Times New Roman"/>
          <w:bCs/>
          <w:sz w:val="28"/>
          <w:szCs w:val="28"/>
          <w:lang w:eastAsia="zxx"/>
        </w:rPr>
        <w:t>,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как и рождаемость, бывает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абсолютной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– количество особей, погибших за определенное время, так и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удельной</w:t>
      </w:r>
      <w:r>
        <w:rPr>
          <w:rFonts w:cs="Times New Roman" w:ascii="Times New Roman" w:hAnsi="Times New Roman"/>
          <w:sz w:val="28"/>
          <w:szCs w:val="28"/>
          <w:lang w:eastAsia="zxx"/>
        </w:rPr>
        <w:t>. Она характеризует скорость снижения численности популяции от гибели из-за болезней, старости, хищников, недостатка корма. Как правило, смертность высока на ранних стадиях развития, затем снижается и вновь возрастает к старости. Каждый организм характеризуется своей индивидуальной продолжительностью жизни, уровнем рождаемости и смертности.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На численность популяций также существенное влияние оказывает миграция особей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zxx"/>
        </w:rPr>
        <w:t>Миграции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— закономерные перемещения животных между существенно различными, пространственно разобщенными средами обитания. Подобные переселения вызываются изменением условий существования в местах обитания или изменением требований животного к этим условиям на разных стадиях развития. Массовое перемещение особей между популяциями может изменить их структуру и основные свойства: предотвратить гибель популяции, находящейся на грани вымирания, или, наоборот, привести ее к резкому сокращению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Миграции,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суточные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сезонные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, позволяют организмам использовать оптимальные условия среды в таких местах, где их постоянное проживание невозможно. Они приводят к освоению новых биотопов, расширению общего ареала вида, к обмену особей между популяциями, увеличивают единство и общую устойчивость вида, способствуют успеху в борьбе за существование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При отсутствии миграции изменение численности популяции зависит от соотношения величины рождаемости и смертности </w:t>
        <w:tab/>
      </w:r>
      <w:r>
        <w:rPr>
          <w:rFonts w:cs="Times New Roman" w:ascii="Times New Roman" w:hAnsi="Times New Roman"/>
          <w:b/>
          <w:sz w:val="28"/>
          <w:szCs w:val="28"/>
          <w:lang w:eastAsia="zxx"/>
        </w:rPr>
        <w:t xml:space="preserve">Рост популяции – </w:t>
      </w:r>
      <w:r>
        <w:rPr>
          <w:rFonts w:cs="Times New Roman" w:ascii="Times New Roman" w:hAnsi="Times New Roman"/>
          <w:sz w:val="28"/>
          <w:szCs w:val="28"/>
          <w:lang w:eastAsia="zxx"/>
        </w:rPr>
        <w:t>это</w:t>
      </w:r>
      <w:r>
        <w:rPr>
          <w:rFonts w:cs="Times New Roman" w:ascii="Times New Roman" w:hAnsi="Times New Roman"/>
          <w:b/>
          <w:sz w:val="28"/>
          <w:szCs w:val="28"/>
          <w:lang w:eastAsia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/>
        </w:rPr>
        <w:t>изменение численности или биомассы популяции во времени</w:t>
      </w:r>
      <w:r>
        <w:rPr>
          <w:rFonts w:cs="Times New Roman" w:ascii="Times New Roman" w:hAnsi="Times New Roman"/>
          <w:i/>
          <w:sz w:val="28"/>
          <w:szCs w:val="28"/>
          <w:lang w:eastAsia="zxx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zxx"/>
        </w:rPr>
        <w:t>Если рождаемость преобладает над смертностью</w:t>
      </w:r>
      <w:r>
        <w:rPr>
          <w:rFonts w:cs="Times New Roman" w:ascii="Times New Roman" w:hAnsi="Times New Roman"/>
          <w:i/>
          <w:sz w:val="28"/>
          <w:szCs w:val="28"/>
          <w:lang w:eastAsia="zxx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величина популяции возрастает, в противном случае она будет иметь отрицательный рост. Обычно нарастание численности идет медленно –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фаза положительного ускорения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, затем становится быстрым –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логарифмическая фаза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, снова замедляется –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фаза отрицательного ускорения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и наконец, наступает состояние, когда прибыль и убыль особей уравнивают друг друга –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фаза равновесия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стабилизации</w:t>
      </w:r>
      <w:r>
        <w:rPr>
          <w:rFonts w:cs="Times New Roman" w:ascii="Times New Roman" w:hAnsi="Times New Roman"/>
          <w:sz w:val="28"/>
          <w:szCs w:val="28"/>
          <w:lang w:eastAsia="zxx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Характер увеличения численности популяции может быть различным. Выделяют несколько типов роста популяций. Два из них показаны на рис.1, отображающем возрастание популяции во временном интервале. Кривые имеют J и S – образный вид. Параболической (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J-образной</w:t>
      </w:r>
      <w:r>
        <w:rPr>
          <w:rFonts w:cs="Times New Roman" w:ascii="Times New Roman" w:hAnsi="Times New Roman"/>
          <w:sz w:val="28"/>
          <w:szCs w:val="28"/>
          <w:lang w:eastAsia="zxx"/>
        </w:rPr>
        <w:t>) кривой А описывается темп роста популяции, когда ее плотность увеличивается с возрастающей скоростью до тех пор, пока не начнет действовать фактор, ограничивающий рост (например, будут полностью использованы ресурсы питания или воздуха в замкнутом водоеме и т.п.). Кривая В (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S – образная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) описывает события, когда рост популяции вначале увеличивается медленно, затем стремительно растет, но под влиянием сопротивления среды постепенно замедляется, и наступает равновесие или стационарное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417320</wp:posOffset>
            </wp:positionH>
            <wp:positionV relativeFrom="page">
              <wp:posOffset>4272915</wp:posOffset>
            </wp:positionV>
            <wp:extent cx="3808730" cy="2675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zxx"/>
        </w:rPr>
        <w:t>состояние, когда число особей не увеличивается.</w:t>
      </w:r>
    </w:p>
    <w:p>
      <w:pPr>
        <w:pStyle w:val="Heading1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zxx"/>
        </w:rPr>
      </w:pPr>
      <w:r>
        <w:rPr>
          <w:rFonts w:cs="Times New Roman" w:ascii="Times New Roman" w:hAnsi="Times New Roman"/>
          <w:sz w:val="28"/>
          <w:szCs w:val="28"/>
          <w:lang w:val="uk-UA" w:eastAsia="zxx"/>
        </w:rPr>
      </w:r>
    </w:p>
    <w:p>
      <w:pPr>
        <w:pStyle w:val="Heading1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Рис.1</w:t>
      </w:r>
    </w:p>
    <w:p>
      <w:pPr>
        <w:pStyle w:val="Heading1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xx"/>
        </w:rPr>
      </w:r>
    </w:p>
    <w:p>
      <w:pPr>
        <w:pStyle w:val="Heading1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zxx"/>
        </w:rPr>
        <w:t>Возрастная структура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– соотношение в популяции особей разных возрастных групп.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Абсолютный возрастной состав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выражает численность определенных возрастных групп в определенный момент времени.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Относительный возрастной состав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выражает долю или процент особей данной возрастной группы по отношению к общей численности популяции. Возрастной состав определяется рядом свойств и особенностей вида: время достижения половой зрелости, продолжительность жизни, длительность периода размножения, смертность и другое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lang w:eastAsia="zxx"/>
        </w:rPr>
        <w:t>Соотношение возрастных групп в структуре популяции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характеризуют ее способность к размножению и выживанию, и согласуется с показателями рождаемости и смертности. В растущих популяциях с высокой рождаемостью преобладают молодые, еще не репродуктивные особи, в стабильных – обычно это разновозрастные, у которых регулярно определенное число особей переходит из младших возрастных групп в старшие, рождаемость равна убыванию населения. В сокращающихся популяциях основу составляют старые особи, возобновление в них отсутствует или совсем незначительно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В зависимости от способности особей к размножению различают три группы: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предрепродуктивную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– особи еще не способны размножаться,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репродуктивную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– особи способны размножаться и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пострепродуктивную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– особи уже не способные размножаться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Возрастные группы могут быть подразделены и на более мелкие категории. Одна из наиболее известных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классификаций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животных по возрасту Г.А. Новиков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- новорожденные – до момента прозревания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- молодые – подрастающие особи, "подростки"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- полувзрослые – близкие к половозрелым особям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- взрослые – половозрелые животные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- старые – особи, переставшие размножаться</w:t>
      </w:r>
      <w:r>
        <w:rPr>
          <w:rFonts w:cs="Times New Roman" w:ascii="Times New Roman" w:hAnsi="Times New Roman"/>
          <w:b/>
          <w:bCs/>
          <w:sz w:val="28"/>
          <w:szCs w:val="28"/>
          <w:lang w:eastAsia="zxx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Возрастную структуру популяции выражают при помощи</w:t>
      </w:r>
      <w:r>
        <w:rPr>
          <w:rFonts w:cs="Times New Roman" w:ascii="Times New Roman" w:hAnsi="Times New Roman"/>
          <w:b/>
          <w:bCs/>
          <w:sz w:val="28"/>
          <w:szCs w:val="28"/>
          <w:lang w:eastAsia="zxx"/>
        </w:rPr>
        <w:t xml:space="preserve"> возрастных пирамид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zxx"/>
        </w:rPr>
        <w:t>Половая структура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– соотношение особей мужского и женского пола в популяции. Половая структура свойственна только популяциям раздельнополых организмов. Популяции свойственно также определенное соотношение полов, причем соотношение самцов и самок не равно 1:1. В силу специфики физиологии и экологии, свойственной разным полам, в силу их разной жизнеспособности, влияния факторов внешней среды могут быть значительные различия в этом соотношении. И эти различия неодинаковы как в разных популяциях, так и в разных возрастных группах одной и той же популяции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Принято выделять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первичное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вторичное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третичное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соотношение полов в популяции.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Первичное соотношение полов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определяется генетическими механизмами - равномерностью расхождения половых хромосом. Например, у человека XY-хромосомы определяют развитие мужского пола, а XX - женского. В этом случае первичное соотношение полов 1:1, то есть равновероятно. </w:t>
        <w:tab/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Вторичное соотношение полов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- это соотношение полов на момент рождения, среди новорожденных. Оно может существенно отличаться от первичного по целому ряду причин: избирательность яйцеклеток к сперматозоидам, несущим X- или Y-хромосому, неодинаковой способностью таких сперматозоидов к оплодотворению, различными внешними факторами. </w:t>
        <w:tab/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Третичное соотношение поло</w:t>
      </w:r>
      <w:r>
        <w:rPr>
          <w:rFonts w:cs="Times New Roman" w:ascii="Times New Roman" w:hAnsi="Times New Roman"/>
          <w:sz w:val="28"/>
          <w:szCs w:val="28"/>
          <w:lang w:eastAsia="zxx"/>
        </w:rPr>
        <w:t>в - это соотношение полов среди взрослых животных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zxx"/>
        </w:rPr>
        <w:t>Пространственно-этологическая структура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– характер распределения особи в пределах ареала. Она зависит от особенностей окружающей среды и особенностей поведения вида. Большинство популяций имеет постоянную территорию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Пространственная структура имеет важное экологическое значение. Прежде всего, определенный тип использования территории позволяет популяции эффективно использовать ресурсы среды и снизить внутривидовую конкуренцию. Эффективность использования среды и снижение конкуренции между представителями популяции позволяют ей укрепить свои позиции по отношению к другим видам, населяющим данную экосистему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Другое важное значение пространственной структуры популяции состоит в том, что она обеспечивает взаимодействие особей внутри популяции. Без определенного уровня внутрипопуляционных контактов популяция не сможет выполнять как свои видовые функции – размножение и расселение, так и функции, связанные с участием в экосистеме – участие в круговоротах веществ, создание биологической продукции и так далее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Выделяют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три основных типа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распределения особей в пространстве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Равномерное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- особи размещены в пространстве равномерно, на одинаковых расстояниях друг от друга;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Конгрегационное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, или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мозаичное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- то есть "пятнистое", особи размещаются в обособленных скоплениях;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Случайное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, или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диффузное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- особи распределены в пространстве случайным образом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Равномерное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распределение характеризуется равным удалением каждой особи от всех соседних. Свойственно популяциям, существующим в условиях равномерного распределения факторов среды или состоящих из особей, проявляющих друг к другу острую внутривидовую конкуренцию, как например, у хищных ры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Мозаичное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распределение проявляется в образовании группировок особей, между которыми остаются большие незаселенные территории. Характерно для популяций, обитающих в условиях неравномерного распределения факторов среды или состоящих из особей, ведущих групповой образ жизни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Случайное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распределение можно наблюдать только в однородной среде и только у видов, которые не обнаруживают никакого стремление к объединению в группы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По типу использования пространства все подвижные животные подразделяются на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оседлых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кочевых</w:t>
      </w:r>
      <w:r>
        <w:rPr>
          <w:rFonts w:cs="Times New Roman" w:ascii="Times New Roman" w:hAnsi="Times New Roman"/>
          <w:sz w:val="28"/>
          <w:szCs w:val="28"/>
          <w:lang w:eastAsia="zxx"/>
        </w:rPr>
        <w:t>. Оседлый образ жизни имеет ряд биологических преимуществ, таких как свободная ориентация на знакомой территории при поиске пищи или укрытия, возможность создать запасы пищи. К его недостаткам относится истощение пищевых ресурсов при излишне высокой плотности популяци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Различают два типа социальной организации популяций: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одиночную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(семейную) и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групповую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. При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одиночной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(семейной) организации территория принадлежит одной семье – самец, самка и их потомство. Члены семейства могут метить и строго охранять границы этой территории . Для других животных и растений характерно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групповое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использование пространства. Такие животные образуют стада, стаи или колонии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  <w:t>Природные ресурсы и их классификация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xx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  <w:t>Природные ресурсы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(естественные ресурсы) - элементы природы, часть всей совокупности природных условий и важнейшие компоненты природной среды, которые используются, либо могут быть использованы, при данном уровне развития производительных сил для удовлетворения разнообразных потребностей общества и общественного производства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Природные ресурсы являются главным объектом природопользования, в процессе которого они подвергаются эксплуатации и последующей переработке. Главные виды природных ресурсов - солнечная энергия, внутриземное тепло, водные, земельные и минеральные ресурсы - являются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xx"/>
        </w:rPr>
        <w:t>средствами труда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. Растительные ресурсы, животный мир, питьевая вода, дикорастущие растения - являются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xx"/>
        </w:rPr>
        <w:t>предметами потребления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Под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  <w:t>классификацией природных ресурсов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понимается разделение совокупности предметов, объектов и явлений природной среды на группы по функционально значимым признакам. Учитывая природное происхождение ресурсов, а также их огромное экономическое значение, разработаны следующие классификации природных ресурсов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zxx"/>
        </w:rPr>
        <w:t>Природная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(генетическая) </w:t>
      </w:r>
      <w:r>
        <w:rPr>
          <w:rFonts w:cs="Times New Roman" w:ascii="Times New Roman" w:hAnsi="Times New Roman"/>
          <w:b/>
          <w:bCs/>
          <w:sz w:val="28"/>
          <w:szCs w:val="28"/>
          <w:lang w:eastAsia="zxx"/>
        </w:rPr>
        <w:t>классификация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- классификация природных ресурсов по природным группам: минеральные (полезные ископаемые), водные, земельные (в т.ч. почвенные), растительные, (в т.ч. лесные), животного мира, климатические, ресурсы энергии природных процессов (солнечное излучение, внутреннее тепло Земли, энергия ветра и т.п.). Часто ресурсы растительного и животного мира объединяют в понятие </w:t>
      </w:r>
      <w:r>
        <w:rPr>
          <w:rFonts w:cs="Times New Roman" w:ascii="Times New Roman" w:hAnsi="Times New Roman"/>
          <w:sz w:val="28"/>
          <w:szCs w:val="28"/>
          <w:u w:val="single"/>
          <w:lang w:eastAsia="zxx"/>
        </w:rPr>
        <w:t>биологические ресурсы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  <w:t>Экологическая классификация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природных ресурсов основана на признаках исчерпаемости и возобновимости запасов ресурсов. Понятием исчерпаемости пользуются при учете запасов природных ресурсов и объемов их возможного хозяйственного изъятия. Выделяют по данному признаку ресурсы: </w:t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xx"/>
        </w:rPr>
        <w:t>неисчерпаемые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- использование которых человеком не приводит к видимому истощению их запасов ныне или в обозримом будущем (солнечная энергия, внутриземное тепло, энергия воды, воздуха);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xx"/>
        </w:rPr>
        <w:t>почерпаемые невозобновимые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- непрерывное использование которых может уменьшить их до уровня, при котором дальнейшая эксплуатация становится экономически нецелесообразной, при этом они неспособны к самовосстановлению за сроки, соизмеримые со сроками потребления (например, минеральные ресурсы);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xx"/>
        </w:rPr>
        <w:t>почерпаемые возобновимые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- ресурсы, которым свойственна способность к восстановлению (через размножение или другие природные циклы), например, флора, фауна, водные ресурсы, В этой подгруппе выделяют ресурсы с крайне медленными темпами возобновления (плодородные земли, лесные ресурсы с высоким качеством древесины). 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  <w:t>Хозяйственная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, когда природные ресурсы классифицируют на различные группы с точки зрения возможностей хозяйственного использования: </w:t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xx"/>
        </w:rPr>
        <w:t>по техническим возможностям эксплуатации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выделяют природные ресурсы: реальные - используемые при данном уровне развития производительных сил; потенциальные - установленные на основе теоретических расчетов и предварительных работ и включающие помимо точно установленных технически доступных запасов еще и ту часть, которую в настоящее время нельзя освоить по техническим возможностям;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xx"/>
        </w:rPr>
        <w:t>по экономической целесообразности замены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различают ресурсы заменимые и незаменимые. Например, к заменимым относят топливно-энергетические ресурсы – они могут быть заменены другими источниками энергии. К незаменимым принадлежат ресурсы атмосферного воздуха, пресные воды и пр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Большую роль в развитии экономики играе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xx"/>
        </w:rPr>
        <w:t>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  <w:t>тепень изученности природных ресурсов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: строение почвы, количество и структура полезных ископаемых, запасы древесины и ее ежегодный прирост и др. Среди природных ресурсов особую роль в жизни общества играет минеральное сырье, а степень обеспеченности природными ресурсами отражает экономический уровень государства. В зависимости 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xx"/>
        </w:rPr>
        <w:t>геологической изученности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минерально-сырьевые ресурсы подразделяются на следующие категории: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А – запасы, разведанные и изученные с предельной детальностью, точными границами залегания, и которые могут быть переданы в эксплуатацию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В – запасы, разведанные и изученные с детальностью, обеспечивающей выявление основных условий залегания, без точного отображения пространственного положения месторождения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C1 – запасы, разведанные и изученные с детальностью, обеспечивающей выяснение в общих чертах условий залегания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С2 – запасы, разведанные, изученные и оцененные предварительно по единичным пробам и образцам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Кроме того по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xx"/>
        </w:rPr>
        <w:t>экономическому значению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полезные ископаемые делятся на балансовые, эксплуатация которых целесообразна в данный момент, и забалансовые, эксплуатация которых нецелесообразна из-за низкого содержания полезного вещества, большой глубины залегания, особенностей условий работы и другое, но которые в перспективе могут разрабатываться. 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Среди классификаций природных ресурсов, отражающих их экономическую значимость и хозяйственную роль, особенно часто использует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  <w:t>классификация по направлению и видам хозяйственного использования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. Основной критерий подразделения ресурсов в ней - отнесение их к различным секторам материального производства или непроизводственной сферы. По этому признаку природные ресурсы делятся на ресурсы промышленного и сельскохозяйственного производства. </w:t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Группа ресурсов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xx"/>
        </w:rPr>
        <w:t>промышленного производства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включает все виды природного сырья, используемого промышленностью. В связи с многоотраслевым характером промышленного производства виды природных ресурсов дифференцируются следующим образом: 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xx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xx"/>
        </w:rPr>
        <w:t>Энергетические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>, к которым относят разнообразные виды ресурсов, используемых на современном этапе для производства энергии: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горючие полезные ископаемые (нефть, газ, уголь, битуминозные сланцы и др.)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гидроэнергоресурсы (энергия речных вод, приливная энергия и т.п.);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источники биоэнергии (топливная древесина, биогаз из отходов сельского хозяйства.);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источники ядерной энергии (уран и радиоактивные элементы). </w:t>
      </w:r>
    </w:p>
    <w:p>
      <w:pPr>
        <w:pStyle w:val="Normal"/>
        <w:tabs>
          <w:tab w:val="clear" w:pos="709"/>
          <w:tab w:val="left" w:pos="216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xx"/>
        </w:rPr>
        <w:t>Не энергетические ресурсы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, представляющие сырье для различных отраслей промышленности или участвующие в производстве согласно его техническим особенностям: 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полезные ископаемые, не относящиеся к группе каустобиолитов (рудные и нерудные);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воды, используемые для промышленного производства;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земли, занятые промышленными объектами и объектами инфраструктуры;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лесные ресурсы промышленного значения;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биологические ресурсы промышленного значения. </w:t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Ресурс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xx"/>
        </w:rPr>
        <w:t>сельскохозяйственного производства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объединяют те виды ресурсов, которые участвуют в создании сельскохозяйственной продукции: </w:t>
      </w:r>
    </w:p>
    <w:p>
      <w:pPr>
        <w:pStyle w:val="Normal"/>
        <w:tabs>
          <w:tab w:val="clear" w:pos="709"/>
          <w:tab w:val="left" w:pos="2160" w:leader="none"/>
        </w:tabs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агроклиматические ресурсы тепла и влаги, необходимые для продуцирования культурных растений и выпаса скота;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почвенно-земельные - земля и ее верхний слой - почва, обладающая уникальным свойством продуцировать биомассу;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растительные биологические ресурсы - кормовые ресурсы;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водные ресурсы - воды, используемые для орошения и пр. 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К ресурсам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xx"/>
        </w:rPr>
        <w:t>непроизводственной сферы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(непроизводственного потребления - прямого или косвенного) относятся ресурсы, изымаемые из природной среды – дикие животные, представляющие объекты промысловой охоты, лекарственное сырье естественного происхождения, а также ресурсы рекреационного хозяйства, заповедных территорий и др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Соединение природной и экономической классификаций позволяет выявить возможность разнонаправленного использования различных природных групп ресурсов, а также их заменяемость, сделать выводы о задачах рационального использования и охраны отдельных видов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  <w:t>По взаимоотношениям видов использования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существует следующая классификация: </w:t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ресурсы однозначного использования;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ресурсы многоцелевого использования, в том числе взаимоувязанного (комплексного) использования (водные ресурсы), взаимоисключающего (конкурирующего) использования (земельные ресурсы)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Можно выделить и другие группы природных ресурсов. Например, источники однородных ресурсов (месторождения полезных ископаемых, земельные угодья, лесосырьевые базы и др.) подразделяются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xx"/>
        </w:rPr>
        <w:t>по величине запасов и хозяйственной значимости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. Условно выделяют: 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крупнейшие (общегосударственного значения),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крупные (межрайонного и регионального значения),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небольшие (местного значения)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Разрабатываются такж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  <w:t>частные классификации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природных ресурсов, отражающие специфику их природных свойств и направлений хозяйственного использования. Примером такого рода служат различные мелиоративные классификации, группы рек по степени зарегулированности стока и др. Широко использует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  <w:t>геолого-экономическая классификация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полезных ископаемых по основным направлениям их использования в промышленности: 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топливно-энергетическое сырье (нефть, газ, уголь, уран и др.);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черные, легирующие и тугоплавкие металлы (руды железа, марганца, хрома, никеля, кобальта, вольфрама и др.);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благородные металлы (золото, серебро),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химическое и агрономическое сырье (калийные соли, фосфориты, апатиты и др.);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техническое сырье (алмазы, асбест, графит и др.)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В рыночных условиях хозяйства практический интерес приобретает классификация природных ресурсов, учитывающая, в частности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  <w:t>характер торговли природным сырьем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. Например, можно выделить: 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ресурсы, имеющие стратегическое значение, торговля которыми должна быть ограничена, поскольку ведет к подрыву оборонной мощи государства (урановая руда и др. радиоактивные вещества);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ресурсы, имеющие широкое экспортное значение и обеспечивающие основной приток валютных поступлений (нефть, алмазы, золото и др.);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>ресурсы внутреннего рынка, имеющие, как правило, повсеместное распространение, например, минеральное сырье и др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ынуждены сегодня признать, что тревожная экологическая ситуация сложилась во многих регионах нашей страны в результате некомпетентного хозяйствования, недостатка знаний и действий вслепую, потребительского отношения к природным богатствам. Значение охраны природы как неприемлемого условия выживания человечества и каждого человека сейчас осознается нашим обществом, однако, к сожалению, оно мало готово к последовательной и безусловной реализации природоохранных мер, причем не только из-за недостатка необходимых для этого средств, но и вследствие отсутствия экологической культуры населения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экологических проблем в огромной степени зависит от постановки экологического образования и воспитания подрастающих поколений. Они должны хорошо знать законы природы, понимать взаимосвязь природных явлений, уметь предвидеть и оценивать последствия вмешательства в естественное течение различных процессов, иметь четкое представление о том, что природные ресурсы не бесконечны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</w:r>
      <w:r>
        <w:br w:type="page"/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  <w:t>Список используемой литературы</w:t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>А.Г. Исаченко, «География в современном мире». /1998 г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>Г. В. Стадницкий, А. И. Родионов. «Эколог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>Газета «География». №3, №5 ,№6 /1999 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>Щукин И. Экология для студентов вузов. Серия «Шпаргалки» - Ростов н/Д: «Феникс», 2005. - 224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Экология, охрана природы, экологическая безопасность. Учебное пособие для системы профессиональной переподготовки и повышения квалификации госслужащих, руководителей и специалистов промышленных предприятий и организаций. Под общей редакцией проф. А.Т.Никитина, проф. МНЭПУ С.А.Степанова. - М.: Изд-во МНЭПУ, 2000. - 648 с. 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 CYR;Times New Roman" w:hAnsi="Times New Roman CYR;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 CYR;Times New Roman" w:hAnsi="Times New Roman CYR;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48"/>
      <w:szCs w:val="48"/>
    </w:rPr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TFNum21">
    <w:name w:val="RTF_Num 2 1"/>
    <w:qFormat/>
    <w:rPr>
      <w:rFonts w:ascii="Times New Roman CYR;Times New Roman" w:hAnsi="Times New Roman CYR;Times New Roman" w:cs="Times New Roman CYR;Times New Roman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Style14">
    <w:name w:val="Основной текст Знак"/>
    <w:qFormat/>
    <w:rPr>
      <w:rFonts w:ascii="Arial" w:hAnsi="Arial" w:eastAsia="Arial Unicode MS" w:cs="Arial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eastAsia="MS Mincho;‚l‚r –ѕ’©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30:00Z</dcterms:created>
  <dc:creator>Admin</dc:creator>
  <dc:description/>
  <cp:keywords/>
  <dc:language>en-US</dc:language>
  <cp:lastModifiedBy>SYSTEM</cp:lastModifiedBy>
  <cp:lastPrinted>2113-01-01T00:00:00Z</cp:lastPrinted>
  <dcterms:modified xsi:type="dcterms:W3CDTF">2011-09-08T06:30:00Z</dcterms:modified>
  <cp:revision>2</cp:revision>
  <dc:subject/>
  <dc:title/>
</cp:coreProperties>
</file>