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тнавали (Ratnavali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ьеса в стихах и прозе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ша (Harsa) первая половина VII 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йская (санскритская) литератур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ря разбила корабль, на котором плыла дочь царя Ланки (Цейлона) Ратнавали, предназначенная в жены царю ватсов Удаяне. Ухватившись за доску, Ратнавали спаслась, и, найденную на берегу, ее под именем Сагарики (от санскритского «сагара» — «океан» ) отдали на попечение первой супруге Удаяны царице Васавадат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оржественном празднике в честь бога любви Камы, который происходит при дворе Удаяны, Сагарика впервые встречается с царем и влюбляется в него, видя в нем истинное воплощение Камы. Уединившись в банановой роще, она рисует портрет любимого, и за этим занятием ее застает ее подруга, служанка царицы Сусамгата. Сусамгата сразу догадывается о чувствах Сагарики и рядом с портретом Удаяны дорисовывает на рисовальной дощечке ее собственный портрет. В это время во дворце поднимается суматоха из-за сбежавшей из клетки разъяренной обезьяны, и подруги прячутся в роще, в испуге забыв рисовальную дощечку. Ее находят Удаяна и его шут брахман Васантака. Царь не может сдержать своего восхищения, любуясь портретом Сагарики, а когда подруги возвращаются, чтобы забрать рисунок, пылко объясняется Сагарике в любви и, к великой своей радости, слышит от нее ответное призн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ва Сагарика уходит, как появляется Васавадатта и в свою очередь находит рисовальную дощечку, выроненную Васантакой. Брахман неуклюже пытается объяснить сходство портретов с Удаяной и Сагарикой простой случайностью, но царица догадывается о том, что произошло, и удаляется, охваченная ревностью. Она устанавливает постоянное наблюдение за Удаяной и Сагарикой, так что Васантаке и Сусамгате приходится всячески изощряться, чтобы устроить новое свидание влюбленных. Дабы слуги ничего не заподозрили, они решают переодеть Сагарику в платье Васавадатты. Однако царица своевременно узнает об этом и является на свидание первой. Приняв свою супругу за переодетую Сагарику, царь обращается к ней со словами любви, и Васавадатта, уличив его в измене и осыпав гневными упреками, быстро уходит. Спустя некоторое время она, впрочем, начинает раскаиваться, что обошлась с Удаяной слишком сурово, и возвращается, чтобы помириться с ним. Однако на сей раз застает мужа обнимающим Сагарику: он только что вынул ее из петли, так как она хотела покончить счеты с жизнью, узнав о гневе Васавадатты. Теперь уже Васавадатта и думать не хочет о примирении; оскорбленная, она повелевает заключить Сагарику под страж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 ко двору Удаяны прибывает посол от царя Ланки и извещает Удаяну, что его повелитель отправил к царю ватсов свою дочь Ратнавали, которая исчезла после кораблекрушения. Одновременно во дворце дает представление приглашенный великий маг. Он создает иллюзию появления во дворцовой зале богов Шивы, Вишну, Брахмы и Индры, полубогов — гандхарвов и сиддхов. Вдруг вспыхивает пожар. Удаяна бросается во внутренние покои дворца и на руках выносит оттуда Сагарику. Оказывается, внезапный пожар — тоже иллюзия мага, но, ко всеобщему удивлению, посол с Ланки узнает в вынесенной из пожара Сагарике свою царевну — Ратнавали. Мудрый министр Удаяны Яугандхараяна объясняет присутствующим, что происшедшие события: исчезновение Ратнавали, появление ее во дворце под именем Сагарики, возникшее у Удаяны и Сагарики-Ратнавали страстное влечение друг к другу, — все это плоды его замысла заключить между царем ватсов и царевной Ланки брак по любви — брак, который, по предсказанию святых мудрецов, обеспечит Удаяне власть над всем миром. Теперь для такого брака не осталось никаких препятств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Ратнавали (Ratnavali)</dc:title>
</cp:coreProperties>
</file>