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Житомирський Військовий Інстит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Національного Авіаційного Уніврситет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сонометричні проек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Житомир 2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ідомості та основні положенн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і види аксонометричних проекцій. Ізометрія, диметрія, способи їх побудови (осі, коефіцієнти спотворень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виснов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відомості та основні положенн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сле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 виконані методом ортогонального проекціювання, мають ряд важливих особливостей, головною з яких є зручність вимірювання. В той же час для одержання уявлення про виріб необхідно розглядати декілька виглядів, часто доповнених перерізами, розрізами, додатковими і місцевими виглядами, виносними елементами. Все це ускладнює на перших етапах вивчення креслення формування уявлення про вирі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ехніці для наочного зображення виробів або їх складових частин застосовуються аксонометричні проекції цих предметів. Вони порівняно з комплексним кресленням мають істотну перевагу – наочність, але створюють незручності при вимірюванн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о «аксонометрія» - грецьке. Воно складається з двох слів: </w:t>
      </w:r>
      <w:r>
        <w:rPr>
          <w:rFonts w:cs="Times New Roman" w:ascii="Times New Roman" w:hAnsi="Times New Roman"/>
          <w:sz w:val="28"/>
          <w:szCs w:val="28"/>
          <w:lang w:val="en-US"/>
        </w:rPr>
        <w:t>ax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сь, </w:t>
      </w:r>
      <w:r>
        <w:rPr>
          <w:rFonts w:cs="Times New Roman" w:ascii="Times New Roman" w:hAnsi="Times New Roman"/>
          <w:sz w:val="28"/>
          <w:szCs w:val="28"/>
          <w:lang w:val="en-US"/>
        </w:rPr>
        <w:t>metre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мірюю, що в перекладі означає «вимірювання по ося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аксонометричних проекцій допомагає навчитися читати креслення і розвиває просторове уявлення про форму предметів і дета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сонометричні проекції застосовуються як допоміжні до комплексних креслень у тих випадках, коли необхідне пояснююче наочне зображення форми дета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мінність аксонометричних проекцій від ортогональних полягає в тому, що в аксонометричній проекції зображення предмета разом з осями координат одержується проекціюванням паралельними променями на одну аксонометричну площину проекці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1 показана схема проекціювання осей координат та віднесеної до них точки А на площину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правлення проекціювання вказано стрілко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держані при такому проекціюванні аксонометричні осі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'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'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'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уть проекціями осе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плексного креслення. О</w:t>
      </w:r>
      <w:r>
        <w:rPr>
          <w:rFonts w:cs="Times New Roman" w:ascii="Times New Roman" w:hAnsi="Times New Roman"/>
          <w:sz w:val="28"/>
          <w:szCs w:val="28"/>
        </w:rPr>
        <w:t xml:space="preserve">' — </w:t>
      </w:r>
      <w:r>
        <w:rPr>
          <w:rFonts w:cs="Times New Roman" w:ascii="Times New Roman" w:hAnsi="Times New Roman"/>
          <w:sz w:val="28"/>
          <w:szCs w:val="28"/>
          <w:lang w:val="uk-UA"/>
        </w:rPr>
        <w:t>аксонометрична проекція</w:t>
      </w:r>
      <w:r>
        <w:rPr>
          <w:rFonts w:cs="Times New Roman" w:ascii="Times New Roman" w:hAnsi="Times New Roman"/>
          <w:sz w:val="28"/>
          <w:szCs w:val="28"/>
        </w:rPr>
        <w:t xml:space="preserve"> початку координат</w:t>
      </w:r>
      <w:r>
        <w:rPr>
          <w:rFonts w:cs="Times New Roman" w:ascii="Times New Roman" w:hAnsi="Times New Roman"/>
          <w:sz w:val="28"/>
          <w:szCs w:val="28"/>
          <w:lang w:val="uk-UA"/>
        </w:rPr>
        <w:t>. Точка А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ксонометрична проекція точки А; точка А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едставляє собою аксонометричну проекцію точк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Якщо на кожній з координатних осей Х, У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ив. рис. 1) відкласти від точки О відрізки 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, 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, 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, довжини яких дорівнюють одиниці натурального масштабу е, то внаслідок проекціювання одержимо 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, 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 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аксонометричні одиниці виміру. В загальному випадку 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, 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рівні e та не рівні між собо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2407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ношення аксонометричної одиниці виміру е' до одиниці натурального масштабу е визначає показник спотворення по аксонометричній віс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шення довжини аксонометричної проекції відрізка, розташованого вдовж визначеної координатної осі або паралельно до неї, до натуральної довжини цього відрізка, називається коефіцієнтом спотвор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при побудові аксонометричних проекцій звичайно користуються не самими коефіцієнтами спотворення, а деякими величинами, їм пропорційними. Ці величини будемо називати приведеними коефіцієнтами спотвор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шення між аксонометричними проекціями відрізків, які паралельні осям координат X, Y, Z та самим відрізкам рівні коефіцієнтам 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 = 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e, K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е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e, K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e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e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 </w:t>
      </w:r>
      <w:r>
        <w:rPr>
          <w:rFonts w:cs="Times New Roman" w:ascii="Times New Roman" w:hAnsi="Times New Roman"/>
          <w:sz w:val="28"/>
          <w:szCs w:val="28"/>
          <w:lang w:val="uk-UA"/>
        </w:rPr>
        <w:t>сутність аксонометричного методу полягає в тому, що об’єкт відносять до прямокутної системи координат та проекціюють його разом з осями координат паралельними променями на деяку площину проекцій, яку називають аксонометричною. Зображення, яке при цьому отримують, називають аксонометричним, а проекції осей координат - аксонометричними осями координ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побудувати аксонометрію предмета, спочатку необхідно віднести його до системи трьох взаємно перпендикулярних площин, що збігаються з площинами проекцій, вибрати площину і напрям проекціювання, а потім побудувати на основі паралельного проекціювання за заданим напрямом на площині проекцію предмета разом з прямокутними координатними ос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 об’єкта на аксонометричній площині і напрям аксонометричних осей залежать від положення площини відносно системи координатних осей, а також від напряму проекцію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напрям проекцію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пендикулярний до площини проекцій Р, то аксонометричні проекції називають прямокутними (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90°). До прямокутних аксонометричних проекцій відносяться ізометрична і диметрич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напрям проекцію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 перпендикулярний до площини проекцій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, то аксонометричні проекції називають косокутними (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0°). До косокутних аксонометричних проекцій відносяться: фронтальна ізометрична, горизонтальна ізометрична і фронтальна диметрична проек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того, по скількох осях показники спотворення однакові, визначають той чи інший вид аксонометрії, а сам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ометрична проекція (ізометрія) — однакові всі три показники спотворення (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метрична проекція (диметрія) — однакові два з трьох показників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;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;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метрична проекція (триметрія) — показники різн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тність аксонометричного методу полягає в тому, що об’єкт відносять до прямокутної системи координат та проекціюють його разом з осями координат паралельними променями на деяку площину проекцій, яку називають аксонометричною. Зображення, яке при цьому отримують, називають аксонометричним, а проекції осей координат - аксонометричними осями координа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шення довжини аксонометричної проекції відрізка, розташованого вдовж визначеної координатної осі або паралельно до неї, до натуральної довжини цього відрізка, називається коефіцієнтом спотворенн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Стандартні види аксонометричних проекції. Ізометрія, диметрія, способи їх побудови (осі, коефіцієнти спотворень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частіше в кресленні застосовуються прямокутні аксонометричні проекції, оскільки вони дають найбільш наочні зображ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табл. 1 наведено найменування видів аксонометричних проекцій, розташування їх осей і коефіцієнти (показники) спотворення розмірів по ос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АНДАРТНІ АКСОНОМЕТРИЧНІ ПРОЕКЦІЇ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86425" cy="748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цьому використовуються наведені у таблиці коефіцієнти спотворення: для ізометричних проекцій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= K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= K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ля диметричних проекцій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= K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= 1; K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= 0,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обудові аксонометричних проекцій користуються основною властивістю аксонометрії (це - паралельність проекцій): якщо дві прямі паралельні одна одної в просторі, то вони паралельні між собою в аксонометрії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зображень не залежить від виду аксонометрії й полягає в побудові будь-якої геометричної фігури за допомогою координат точок цієї фігури. При цьому предмет має розташовуватися так, щоб його було видно спереду, збоку і зверх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будова геометричних фігур в аксонометрії по заданих ортогональних проекці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у аксонометрії починають із призначення координатних осей в ортогональних проекціях. Оскільки поверхня предмета складається з ліній, а лінія з точок, то побудову аксонометричної проекції почнемо з точки. Перехід від ортогональних проекцій до аксонометричного зображення будують за алгоритмом: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ортогональному кресленні розмічають осі координат;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ють аксонометричні осі;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характерних точках будують аксонометричне зобра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ямокутна ізометрична проекці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задані ортогональні проекції точок А і В (рис. 2,а), то для побудови ізометричної проекції цих точок проводять аксонометричні осі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'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'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 кутом 12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а до одної. Далі, від початку координат О' по осі О'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' відкладають відрізок О'1' , що дорівнює координаті х точки В. Координату х беремо з комплексного крес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38475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точки 1' проводять пряму, паралельну осі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', і на ній відкладають відрізок 1'2', що дорівнює координаті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В; з точки 2' проводять пряму, паралельну осі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', на якій відкладають відрізок 2'В', котрий дорівнює координаті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В. Одержана точка В' – шукана ізометрична проекція точки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обудови ізометричної проекції точки А достатньо двох координат х і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ак як третя координата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внює нулю, оскільки точка А лежить на площині 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сонометричні осі, а також відрізки прямих, які паралельні осям, зручно будувати за допомогою креслярського трикутника з кутами 3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ис. 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43425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ис. 2 показані різні прийоми побудови осей ізометрії: на рис. 2 ,б побудова здійснена за допомогою трикутника з кутами 30, 60, 9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sz w:val="28"/>
          <w:szCs w:val="28"/>
          <w:lang w:val="uk-UA"/>
        </w:rPr>
        <w:t>; на рис. 2 ,в побудова здійснена за допомогою цирку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14900" cy="160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ис. 3 показані різні прийоми побудови осей диметрії: 1 –й спосіб - на рис. 3 ,б . На горизонтальній прямій, яка проходить через точку О' відкладають по обидві сторони від О' вісім рівних довільних відрізків. З останніх точок цих відрізків вниз по вертикалі відкладають зліва один такий відрізок, а з права – сім. Отримані точки з'єднують з точкою О' та отримують аксонометричні осі О' х' та О' у'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–й спосіб - на рис. 3 ,в . На вертикальній прямій вниз від точки О' відкладають відрізок довільної довжини (О'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'), а вверх – два таких же відрізка (О'А'= 2 О'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' ). З точки О', як з центру проводять дугу кола радіусо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' А' до перетину в точці В' з дугою, проведеною з центру А' радіусо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>А'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' . Пряма О'В' - направлення аксонометричної осі х' . Третю дугу радіусо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'А' проводять з центру В' до перетину з дугою радіус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точці С'. Пряма О'С' – направлення аксонометричної осі у' прямокутної диметр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 трудомістким 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будова кі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прямокутних проекціях коло, розташовано в площинах 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або їм паралельним, проекціюється в еліпси, причому більша вісь еліпса перпендикулярна z, y, x відповідно (див. табл. 1). Еліпси заміняються овалами, які будуються по наведеним у таблиці значенням великих і малих осей (рис. 4,а). Слід запам’ятати , що мала вісь кожного еліпса завжди має бути перпендикулярна до його великої ос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кола користуються описаним навколо кола квадра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отирьом точкам торкання квадрата й кола (рис. 4,б) будуть відповідати 4 точки торкання 1', 2', 3', 4' в аксонометрії (рис. 4,в). Ще чотири точки належать кінцям великого й малого діаметра еліпса (табл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53100" cy="374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обудови овалу в площині паралельній 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проводять вертикальну і горизонтальну осі овалу. З точки перетину О' проводять допоміжне коло діам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що дорівнює дійсній величині діаметра зображуваного кола, і знаходять точк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тину цього кола з аксонометричними осями x' та y' . З точок М' перетину допоміжного кола з віссю z', як з центрів радіусо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' проводять дві дуг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' т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'С'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' кола, які належать ов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центра О' радіусом О'С', що дорівнює половині малої осі овалу, засікають на великій осі овалу А'В' точки О'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О'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 цих точок радіусо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'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1'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'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2'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'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3'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'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одять дві дуги. Точки 1', 2', 3', 4' спряжень дуг радіусів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ять з’єднуючи точк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' з точками О'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О'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родовжуючи прямі до перетину з дугам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' т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'С'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.'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72025" cy="472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же чином будують аксонометричні проекції геометричних ті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 послідовності виконання аксонометричного зображення геометричного ті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5475" cy="3581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будова аксонометрії об’ємних фігу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обхідно побудувати, наприклад, аксонометрію правильної призми з отвором за її ортогональними проекціями. Оскільки основою призми є квадрат з вершинами на горизонтальних осях, то для забезпечення наочності зображення доцільно звернутися, наприклад, до прямокутної диметр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657600" cy="426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у виконують у такій послідовності.</w: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Наносять ортогональні осі на горизонтальній і фронтальній проекціях, будують диметричну проекцію ос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Будують об’єм призми в цілому: спочатку точки А і В та симетричні їм точки. Сполучивши їх, одержують аксонометрію нижньої основи. Вимірюють висоту призми і відкладають цю величину уздовж осі аплікат від точки О, визначивши точку М. Через точку М проводять аксонометричні осі і будують верхню основу призми. Проводять вертикальні реб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ля побудови отвору на бічну поверхню наносять лінії горизонтальних перерізів, виконаних площинами, розміщеними на відстанях від горизонтальної координатної площини, які дорівнюють відповідно 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..., 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. Сліди вертикальних січних площин на верхній основі будують за допомогою відстаней у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..., у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>. Взаємний перетин ліній перерізів поверхні призми визначає контур отвору — точки 1, ..., 10. Протилежний контур отвору будують також з використанням січних площин, що продемонстровано на прикладі точки 1</w:t>
      </w:r>
      <w:r>
        <w:rPr>
          <w:rFonts w:eastAsia="Symbol" w:cs="Symbol" w:ascii="Symbol" w:hAnsi="Symbol"/>
          <w:sz w:val="28"/>
          <w:szCs w:val="28"/>
          <w:lang w:val="uk-UA"/>
        </w:rPr>
        <w:t>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67660</wp:posOffset>
                </wp:positionH>
                <wp:positionV relativeFrom="paragraph">
                  <wp:posOffset>481330</wp:posOffset>
                </wp:positionV>
                <wp:extent cx="2562225" cy="3143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24.75pt;mso-wrap-distance-left:9.05pt;mso-wrap-distance-right:9.05pt;mso-wrap-distance-top:0pt;mso-wrap-distance-bottom:0pt;margin-top:37.9pt;mso-position-vertical-relative:text;margin-left:-2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Рис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ображення доповнюють необхідними лініями, графічно оформлюю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. Побудувати прямокутну ізометрію 6-граної усіченої призми з отвором (рис. 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6725" cy="2038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ортогональному кресленні проводимо осі x,y,z. Будуємо аксонометричні осі (рис. 7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основу призми в площині 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Потім відкладаємо висоти ребер призми й одержуємо верхню основу. Еліпс у верхній основі будуємо по точках, відкладаючи їхньої вис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чні площини розрізу проведені через координатні площини. Лінії штрихування нанесені паралельно діагоналям квадр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ід від ортогональних проекцій до аксонометричного зображення будують за алгоритмом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ртогональному кресленні розмічають осі координа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ють аксонометричні осі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характерних точках будують аксонометричне зображ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ий висново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сонометричні проекції порівняно з комплексним кресленням мають істотну перевагу – наочність, але створюють незручності при вимірюванні. Побудова аксонометричних проекцій допомагає навчитися читати креслення і розвиває просторове уявлення про форму предметів і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женерна та комп’ютерна графіка: Методичні рекомендації для виконання графічних робіт при курсовому та дипломному проектуванні /Укл. Є.В. Перегуда. – Житомир: ВФРЕ при ЖІТІ, 1998.–84 с.</w:t>
      </w:r>
    </w:p>
    <w:p>
      <w:pPr>
        <w:pStyle w:val="Default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дік Є.І. Технічне креслення. – М.: Машинобудування, 1974. – 320 с.</w:t>
      </w:r>
    </w:p>
    <w:p>
      <w:pPr>
        <w:pStyle w:val="Default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ски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А.М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рчение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 - К.: Вища школа, 1975.</w:t>
      </w:r>
    </w:p>
    <w:p>
      <w:pPr>
        <w:pStyle w:val="Default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рдон В.О., Семенцов-Огиевский М.А. Курс </w:t>
      </w:r>
      <w:r>
        <w:rPr>
          <w:rFonts w:cs="Times New Roman" w:ascii="Times New Roman" w:hAnsi="Times New Roman"/>
          <w:color w:val="000000"/>
          <w:sz w:val="28"/>
          <w:szCs w:val="28"/>
        </w:rPr>
        <w:t>начертательно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еометри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М., 1988. - 2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w w:val="8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37" w:hanging="360"/>
      </w:pPr>
      <w:rPr>
        <w:rFonts w:eastAsia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w w:val="88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w w:val="8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iCs w:val="false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eastAsia="Times New Roman"/>
      <w:color w:val="00000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eastAsia="Times New Roman"/>
      <w:color w:val="00000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color w:val="FF0000"/>
      <w:sz w:val="20"/>
      <w:szCs w:val="20"/>
      <w:lang w:val="uk-UA"/>
    </w:rPr>
  </w:style>
  <w:style w:type="character" w:styleId="21">
    <w:name w:val="Обычный2 Знак"/>
    <w:qFormat/>
    <w:rPr>
      <w:rFonts w:ascii="Times New Roman" w:hAnsi="Times New Roman" w:cs="Times New Roman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040" w:firstLine="720"/>
      <w:jc w:val="center"/>
    </w:pPr>
    <w:rPr>
      <w:rFonts w:ascii="Times New Roman" w:hAnsi="Times New Roman" w:eastAsia="Times New Roman" w:cs="Times New Roman"/>
      <w:color w:val="FF0000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41"/>
      <w:jc w:val="both"/>
    </w:pPr>
    <w:rPr>
      <w:rFonts w:ascii="Times New Roman" w:hAnsi="Times New Roman" w:eastAsia="Times New Roman" w:cs="Times New Roman"/>
      <w:sz w:val="32"/>
      <w:szCs w:val="3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22:00Z</dcterms:created>
  <dc:creator>семья</dc:creator>
  <dc:description/>
  <cp:keywords/>
  <dc:language>en-US</dc:language>
  <cp:lastModifiedBy>SYSTEM</cp:lastModifiedBy>
  <cp:lastPrinted>2008-03-11T21:46:00Z</cp:lastPrinted>
  <dcterms:modified xsi:type="dcterms:W3CDTF">2011-09-08T06:22:00Z</dcterms:modified>
  <cp:revision>2</cp:revision>
  <dc:subject/>
  <dc:title>Житомирський Військовий Інститут</dc:title>
</cp:coreProperties>
</file>