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1. Теоретический анализ </w:t>
      </w:r>
      <w:r>
        <w:rPr>
          <w:rFonts w:cs="Times New Roman" w:ascii="Times New Roman" w:hAnsi="Times New Roman"/>
          <w:sz w:val="28"/>
          <w:szCs w:val="28"/>
        </w:rPr>
        <w:t>особенности контракта купли-продажи товаров во внешней торговле</w:t>
      </w:r>
    </w:p>
    <w:p>
      <w:pPr>
        <w:pStyle w:val="Normal"/>
        <w:tabs>
          <w:tab w:val="clear" w:pos="708"/>
          <w:tab w:val="left" w:pos="426" w:leader="none"/>
          <w:tab w:val="right" w:pos="9180" w:leader="none"/>
        </w:tabs>
        <w:spacing w:lineRule="auto" w:line="360" w:before="0" w:after="0"/>
        <w:jc w:val="both"/>
        <w:rPr/>
      </w:pPr>
      <w:r>
        <w:rPr>
          <w:rFonts w:cs="Times New Roman" w:ascii="Times New Roman" w:hAnsi="Times New Roman"/>
          <w:bCs/>
          <w:sz w:val="28"/>
          <w:szCs w:val="28"/>
        </w:rPr>
        <w:t xml:space="preserve">1.1 </w:t>
      </w:r>
      <w:r>
        <w:rPr>
          <w:rFonts w:cs="Times New Roman" w:ascii="Times New Roman" w:hAnsi="Times New Roman"/>
          <w:color w:val="000000"/>
          <w:sz w:val="28"/>
          <w:szCs w:val="28"/>
          <w:lang w:val="en-US" w:eastAsia="en-US"/>
        </w:rPr>
        <w:t>Понятие, структура, условия международного договора купли – продажи</w:t>
      </w:r>
    </w:p>
    <w:p>
      <w:pPr>
        <w:pStyle w:val="Normal"/>
        <w:tabs>
          <w:tab w:val="clear" w:pos="708"/>
          <w:tab w:val="left" w:pos="426" w:leader="none"/>
          <w:tab w:val="right" w:pos="9180" w:leader="none"/>
        </w:tabs>
        <w:spacing w:lineRule="auto" w:line="360" w:before="0" w:after="0"/>
        <w:jc w:val="both"/>
        <w:rPr/>
      </w:pPr>
      <w:r>
        <w:rPr>
          <w:rFonts w:cs="Times New Roman" w:ascii="Times New Roman" w:hAnsi="Times New Roman"/>
          <w:color w:val="000000"/>
          <w:sz w:val="28"/>
          <w:szCs w:val="28"/>
          <w:lang w:val="en-US" w:eastAsia="en-US"/>
        </w:rPr>
        <w:t>1.2 Соотношение внешнеторговых договоров купли – продажи и поставки</w:t>
      </w:r>
    </w:p>
    <w:p>
      <w:pPr>
        <w:pStyle w:val="Normal"/>
        <w:spacing w:lineRule="auto" w:line="360" w:before="0" w:after="0"/>
        <w:jc w:val="both"/>
        <w:rPr/>
      </w:pPr>
      <w:r>
        <w:rPr>
          <w:rFonts w:cs="Times New Roman" w:ascii="Times New Roman" w:hAnsi="Times New Roman"/>
          <w:bCs/>
          <w:sz w:val="28"/>
          <w:szCs w:val="28"/>
        </w:rPr>
        <w:t>1.3 Анализ содержания контрактов международной купли-продажи</w:t>
      </w:r>
    </w:p>
    <w:p>
      <w:pPr>
        <w:pStyle w:val="Normal"/>
        <w:spacing w:lineRule="auto" w:line="360" w:before="0" w:after="0"/>
        <w:jc w:val="both"/>
        <w:rPr/>
      </w:pPr>
      <w:r>
        <w:rPr>
          <w:rFonts w:cs="Times New Roman" w:ascii="Times New Roman" w:hAnsi="Times New Roman"/>
          <w:bCs/>
          <w:sz w:val="28"/>
          <w:szCs w:val="28"/>
        </w:rPr>
        <w:t>Глава 2. Анализ договора купли-продажи на примере ООО «</w:t>
      </w:r>
      <w:r>
        <w:rPr>
          <w:rFonts w:cs="Times New Roman" w:ascii="Times New Roman" w:hAnsi="Times New Roman"/>
          <w:sz w:val="28"/>
          <w:szCs w:val="28"/>
        </w:rPr>
        <w:t>Русские Автобусы – Группа ГАЗ»</w:t>
      </w:r>
    </w:p>
    <w:p>
      <w:pPr>
        <w:pStyle w:val="Normal"/>
        <w:spacing w:lineRule="auto" w:line="360" w:before="0" w:after="0"/>
        <w:jc w:val="both"/>
        <w:rPr/>
      </w:pPr>
      <w:r>
        <w:rPr>
          <w:rFonts w:cs="Times New Roman" w:ascii="Times New Roman" w:hAnsi="Times New Roman"/>
          <w:sz w:val="28"/>
          <w:szCs w:val="28"/>
        </w:rPr>
        <w:t xml:space="preserve">2.1 Общая характеристика </w:t>
      </w:r>
      <w:r>
        <w:rPr>
          <w:rFonts w:cs="Times New Roman" w:ascii="Times New Roman" w:hAnsi="Times New Roman"/>
          <w:bCs/>
          <w:sz w:val="28"/>
          <w:szCs w:val="28"/>
        </w:rPr>
        <w:t>ООО «</w:t>
      </w:r>
      <w:r>
        <w:rPr>
          <w:rFonts w:cs="Times New Roman" w:ascii="Times New Roman" w:hAnsi="Times New Roman"/>
          <w:sz w:val="28"/>
          <w:szCs w:val="28"/>
        </w:rPr>
        <w:t>Русские Автобусы – Группа ГАЗ»</w:t>
      </w:r>
    </w:p>
    <w:p>
      <w:pPr>
        <w:pStyle w:val="Normal"/>
        <w:spacing w:lineRule="auto" w:line="360" w:before="0" w:after="0"/>
        <w:jc w:val="both"/>
        <w:rPr/>
      </w:pPr>
      <w:r>
        <w:rPr>
          <w:rFonts w:cs="Times New Roman" w:ascii="Times New Roman" w:hAnsi="Times New Roman"/>
          <w:sz w:val="28"/>
          <w:szCs w:val="28"/>
        </w:rPr>
        <w:t>2.2 Анализ внешнеэкономической деятельности предприятия</w:t>
      </w:r>
    </w:p>
    <w:p>
      <w:pPr>
        <w:pStyle w:val="Normal"/>
        <w:spacing w:lineRule="auto" w:line="360" w:before="0" w:after="0"/>
        <w:jc w:val="both"/>
        <w:rPr/>
      </w:pPr>
      <w:r>
        <w:rPr>
          <w:rFonts w:cs="Times New Roman" w:ascii="Times New Roman" w:hAnsi="Times New Roman"/>
          <w:sz w:val="28"/>
          <w:szCs w:val="28"/>
        </w:rPr>
        <w:t xml:space="preserve">2.3 Контракт купли-продажи </w:t>
      </w:r>
      <w:r>
        <w:rPr>
          <w:rFonts w:cs="Times New Roman" w:ascii="Times New Roman" w:hAnsi="Times New Roman"/>
          <w:bCs/>
          <w:sz w:val="28"/>
          <w:szCs w:val="28"/>
        </w:rPr>
        <w:t>ООО «</w:t>
      </w:r>
      <w:r>
        <w:rPr>
          <w:rFonts w:cs="Times New Roman" w:ascii="Times New Roman" w:hAnsi="Times New Roman"/>
          <w:sz w:val="28"/>
          <w:szCs w:val="28"/>
        </w:rPr>
        <w:t>Русские Автобусы – Группа ГАЗ»</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Глава 3. Действительность и исполнение договора купли-продаж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кт является самым распространенным видом сделок, создающим для сторон определенные права и обязанности. Внешнеторговые сделки двух или более сторон в процессе их производственной и хозяйственной, включая торговую, деятельности оформляются контрактом (договором), совершаемым, как правило, в письменной форме. Отношения, возникающие из контракта, называются контрактными (договорными), а обязательства сторон, вытекающие из контракта, - обязательствами по контракту (по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шнеторговый контракт - основной коммерческий документ внешнеторговой операции, свидетельствующий о достигнутом соглашении между сторон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внешнеторгового контракта могут быть купля-продажа товара, выполнение подрядных работ, аренда, лицензирование, предоставление права на продажу, консигнация и др. Расчеты за поставки товаров и оказание услуг по внешнеторговому контракту могут производиться в иностранной, международной, национальной валюте и на безвалютной осно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w:t>
      </w:r>
    </w:p>
    <w:p>
      <w:pPr>
        <w:pStyle w:val="TextBody"/>
        <w:spacing w:lineRule="auto" w:line="360" w:before="0" w:after="0"/>
        <w:ind w:firstLine="709"/>
        <w:jc w:val="both"/>
        <w:rPr>
          <w:color w:val="000000"/>
          <w:sz w:val="28"/>
          <w:szCs w:val="28"/>
        </w:rPr>
      </w:pPr>
      <w:r>
        <w:rPr>
          <w:sz w:val="28"/>
          <w:szCs w:val="28"/>
        </w:rPr>
        <w:t xml:space="preserve">Современные рыночные условия требуют от специалистов умения составления международных договоров. Актуальность и значимость моей темы курсовой работы обусловлена тем, что составление международных контрактов купли-продажи является основой для совершения коммерческих сделок. </w:t>
      </w:r>
    </w:p>
    <w:p>
      <w:pPr>
        <w:pStyle w:val="TextBody"/>
        <w:spacing w:lineRule="auto" w:line="360" w:before="0" w:after="0"/>
        <w:ind w:firstLine="709"/>
        <w:jc w:val="both"/>
        <w:rPr>
          <w:sz w:val="28"/>
          <w:szCs w:val="28"/>
        </w:rPr>
      </w:pPr>
      <w:r>
        <w:rPr>
          <w:sz w:val="28"/>
          <w:szCs w:val="28"/>
        </w:rPr>
        <w:t xml:space="preserve">Целью данной курсовой работы является проведение анализа международного контракта купли-продажи. </w:t>
      </w:r>
    </w:p>
    <w:p>
      <w:pPr>
        <w:pStyle w:val="TextBody"/>
        <w:spacing w:lineRule="auto" w:line="360" w:before="0" w:after="0"/>
        <w:ind w:firstLine="709"/>
        <w:jc w:val="both"/>
        <w:rPr/>
      </w:pPr>
      <w:r>
        <w:rPr>
          <w:sz w:val="28"/>
          <w:szCs w:val="28"/>
        </w:rPr>
        <w:t>Главными задачами курсовой работы являются: рассмотрение основных понятий, видов, структуры и условий, связанных с составлением международного контракта купли-продажи и пути их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1. </w:t>
      </w:r>
      <w:r>
        <w:rPr>
          <w:rFonts w:cs="Times New Roman" w:ascii="Times New Roman" w:hAnsi="Times New Roman"/>
          <w:bCs/>
          <w:sz w:val="28"/>
          <w:szCs w:val="28"/>
        </w:rPr>
        <w:t xml:space="preserve">Теоретический анализ </w:t>
      </w:r>
      <w:r>
        <w:rPr>
          <w:rFonts w:cs="Times New Roman" w:ascii="Times New Roman" w:hAnsi="Times New Roman"/>
          <w:sz w:val="28"/>
          <w:szCs w:val="28"/>
        </w:rPr>
        <w:t>особенности контракта купли-продажи товаров во внешней торгов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1.1 </w:t>
      </w:r>
      <w:r>
        <w:rPr>
          <w:rFonts w:cs="Times New Roman" w:ascii="Times New Roman" w:hAnsi="Times New Roman"/>
          <w:color w:val="000000"/>
          <w:sz w:val="28"/>
          <w:szCs w:val="28"/>
          <w:lang w:val="en-US" w:eastAsia="en-US"/>
        </w:rPr>
        <w:t>Понятие, структура, вид и условия международного договора купли – прода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 договором понимают соглашение сторон об установлении, изменении или прекращении прав и обязанностей сторон. В договоре (контракте) купли-продажи участвуют не менее двух субъектов, так как в ином случае не может быть соглашения. Обладая всеми вышеуказанными признаками, международный договор купли-продажи имеет специфику, присущую всем внешнеторговым сделкам - это его коммерческий характер и наличие иностранного элемента (иностранное юридическое или физическое лицо). По данному договору продавец обязуется передать имущество (вещь, товар) в собственность покупателя, а покупатель обязуется принять имущество и уплатить за него определенную денежную сум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договоров (контрактов) внешнеторговой купли-продажи является имущество. В сфере внешней торговли в его состав входят, в частности, машины и оборудование, железная руда и нефть, газ, товары народного потребления и так далее. В последние годы все большее значение приобретает торговля комплектами машин, оборудования и материалов, предназначенных для сооружения промышленных и иных объектов - как на территории Российской Федерации, так и за границей. Договоры (контракты) делятся на односторонние и двусторонние, реальные и консенсуальные, возмездные и безвозмездные. Внешнеторговые договоры (контракты) унаследовали все черты внутренних договоров купли-продажи. Поэтому международный договор купли-продажи является двусторонним, то есть обе стороны договора обладают правами и несут обязанности; он, кроме того, консенсуальный - это значит права и обязанности сторон возникают с момента его заключения; и, безусловно, этот договор возмездный, так как стороны, заключая его, преследуют определенный имущественный интере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воря о структуре внешнеторгового договора купли-продажи, необходимо отметить, что каждый контракт содержит несколько разделов, расположенных в определенной логической последовательности. Эти разделы в кратком или более подробном изложении входят во все международные контракты купли-продажи и структура их обычно бывает тако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пределение сторон. 2) Предмет договора. 3) Цена товара и общая сумма контракта. 4) Сроки поставки товаров. 5) Условия платежей. 6) Упаковка и маркировка товаров. 7) Гарантии продавцов. 8) Штрафные санкции и возмещение убытков. 9) Страхование. 10) Обстоятельства непpеодолимой силы. 11) Арбитра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зусловно, стороны контракта по достижению соглашения, могут вносить и дополнительные разделы, не предусмотренные в данной сх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оговоров купли-продажи, в зависимости от принципов, лежащих в основе классификации, контракты купли-продажи можно разделить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оставки и специфики взаимоотношений контрагентов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разовой поставкой товара, после исполнения которого юридические отношения между сторонами сделки прекра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периодической регулярной поставкой товаров от продавца к покупателю в течение определен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вида контракта могут иметь как короткий, так и длительный срок исполнения, а основное отличие состоит в специфике взаимоотношений партнеров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оплаты за товар контракты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оплатой в денежной форме (предусматривает расчеты в определенной согласованной сторонами валюте с применением обусловленных в контракте способа платежа и формы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оплатой в товарной форме (продажа одного или нескольких товаров одновременно увязывается с покупкой другого товара, и расчеты в иностранной валюте не производятся). К таким контрактам относятся товарообменные и компенсационные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ы с оплатой в смешанной форме (наиболее распространенные в современных условиях). В таких соглашениях обычно речь идет о строительстве на условиях целевого кредитования предприятия «под ключ» и оплате затрат частично в денежной, а частично в товарной форме. Такие контракты получили название «о разделе продукции», «о промышленной компенсации», «сделки на компенсационной основе», сделки «развитие-импорт». В них фактически связываются три долгосрочные сделки на одну и ту же сумму (без учета процентов по кредиту): контракт купли-продажи технических средств и услуг по сооружению предприятия; соглашение о долгосрочном кредите; долгосрочный контракт на поставку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целесообразно различать лишь договоры международной купли-продажи, регулируемые Венской конвенцией, и договоры международной купли-продажи, к которым она неприменима. К числу последних относятся не только сделки между контрагентами, коммерческие предприятия которых находятся в странах, не присоединившихся к Венской конвенции, но и, например, весьма распространенные во внешней торговле договоры купли-продажи электроэнергии, ценных бумаг, морских и воздушных суд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еревозк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ы купли-продажи товара, предусматривающие перевозку, в которых отчуждатель не обязан передать товар в определенном месте, однако должен его сдать первому независимому перевозчику для передачи приобретателю (ст. 67 (1) Венской конвенции, FCA, CIP, CPT Инкотермс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ы купли-продажи товара, предусматривающие перевозку, в которых отчуждатель обязан сдать товар независимому перевозчику в определенном месте для последующей передачи приобретателю (ст. 67 (1) Венской конвенции, CIF, CFR, FAS, FOB Инкотермс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оставки: контракты разовые и с периодической поста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разовой поставкой (разовое соглашение, разовая сделка) предусматривает поставку одной стороной другой стороне согласованного между ними количества товара к определенной установленной в контракте дате. После выполнения сторонами взятых на себя обязательств юридические отношения между ними прекра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вые соглашения бывают двух типов: с короткими сроками поставки (на сырьевые товары) и с длительными сроками поставки (на комплектное оборудование, с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 с периодической поставкой предусматривает регулярную периодическую поставку согласованных в нем количеств товара на протяжении установленного срока. Этот срок может быть коротким (обычно годичным) и длительным, составляющим в среднем 5 — 10, а иногда 15 — 20 лет. Контракты с краткосрочными сроками называются краткосрочными или годичными; контракты с длительными сроками — долгосроч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осредственно, содеpжание контpакта составляют его условия, котоpые пpедваpительно согласовываются стоpонами с целью опpеделить их взаимные пpава и обязанности. Условия договоpа (контpакта) имеют неодинаковое пpавовое значение, поэтому выделяются, сpеди пpочих, существенные условия договоpа. Договоp считается заключенным только тогда, когда между стоpонами достигнуто соглашение по всем его существенным условиям. В науке существенные условия делятся на две гpуппы: объективно существенные и субъективно существенные. Объективно существеннми пpизнаются те условия, котоpые являются такими по закону или необходимы для договоpов данного вида (то есть эти условия существенны независимо от воли стоpон). Для договоpов купли-пpодажи пpежде всего это пpедмет договоpа - то есть наименование, качественные хаpактеpистики имущества (товаpа). Кpоме того, к этим условиям можно отнести номенклатуpу (ассоpтимент), количество и качество пpодукции, а также цену, так как договоp купли-пpодажи возмездный. Субъективно существенные условия это те пункты контpакта, относительно котоpых по заявлению одной из стоpон должно быть достигнуто соглашение (то есть эти условия существенны в связи с волеизъявлением стоpоны договоpа). Любое условие, включение котоpого в договоp стоpона считает необходимым, становится существенным (напpимеp, упаковка и маpкиpовка, pазмеp штpафа). Если по какому-либо условию, о котоpом заявит одна стоpона не будет достигнуто соглашение, то договоp не считается заключен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оотношение внешнеторговых договоров купли-продажи и по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учной литературе, посвященной вопросам внешней торговли, договоров во внешней торговле, внешнеторговых операций наряду с терминами "внешнеторговая купля-продажа", "международный договор купли-продажи" встречается термин «поставка». </w:t>
      </w:r>
    </w:p>
    <w:p>
      <w:pPr>
        <w:pStyle w:val="Style22"/>
        <w:spacing w:lineRule="auto" w:line="360" w:before="0" w:after="0"/>
        <w:ind w:firstLine="709"/>
        <w:jc w:val="both"/>
        <w:rPr>
          <w:sz w:val="28"/>
          <w:szCs w:val="28"/>
        </w:rPr>
      </w:pPr>
      <w:r>
        <w:rPr>
          <w:sz w:val="28"/>
          <w:szCs w:val="28"/>
        </w:rPr>
        <w:t xml:space="preserve">Договор поставки является одной из разновидностей договора купли-продажи. В соответствии со статьей 506 ГК РФ: </w:t>
      </w:r>
      <w:r>
        <w:rPr>
          <w:iCs/>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22"/>
        <w:spacing w:lineRule="auto" w:line="360" w:before="0" w:after="0"/>
        <w:ind w:firstLine="709"/>
        <w:jc w:val="both"/>
        <w:rPr>
          <w:sz w:val="28"/>
          <w:szCs w:val="28"/>
        </w:rPr>
      </w:pPr>
      <w:r>
        <w:rPr>
          <w:sz w:val="28"/>
          <w:szCs w:val="28"/>
        </w:rPr>
        <w:t>Уже из определения данного законом можно выделить отличительные черты договора поставки, отличающие его от других видов купли-продажи.</w:t>
      </w:r>
    </w:p>
    <w:p>
      <w:pPr>
        <w:pStyle w:val="Style22"/>
        <w:spacing w:lineRule="auto" w:line="360" w:before="0" w:after="0"/>
        <w:ind w:firstLine="709"/>
        <w:jc w:val="both"/>
        <w:rPr>
          <w:sz w:val="28"/>
          <w:szCs w:val="28"/>
        </w:rPr>
      </w:pPr>
      <w:r>
        <w:rPr>
          <w:sz w:val="28"/>
          <w:szCs w:val="28"/>
        </w:rPr>
        <w:t>Субъекты договора поставки, это субъекты предпринимательской деятельности. Договор розничной купли-продажи служит для удовлетворения бытовых, домашних, семейных, личных потребностей граждан. В отношениях субъектов розничной купли продажи предполагается относительное неравенство сторон, в основном основанное на экономических факторах. При этом, «слабой» стороне – потребителю законодательно компенсируется это неравенство, например, предоставлено право ссылаться на свидетельские показания в подтверждение факта заключения договора, при отсутствие документов об оплате товара.</w:t>
      </w:r>
    </w:p>
    <w:p>
      <w:pPr>
        <w:pStyle w:val="Style22"/>
        <w:spacing w:lineRule="auto" w:line="360" w:before="0" w:after="0"/>
        <w:ind w:firstLine="709"/>
        <w:jc w:val="both"/>
        <w:rPr>
          <w:sz w:val="28"/>
          <w:szCs w:val="28"/>
        </w:rPr>
      </w:pPr>
      <w:r>
        <w:rPr>
          <w:sz w:val="28"/>
          <w:szCs w:val="28"/>
        </w:rPr>
        <w:t>Во-первых, в отличие от розничной торговли, целью приобретения товара является его использование в предпринимательской деятельности и иных целях, не связанных с личным, семейным и иным подобным использованием. Какая же может быть цель? Как правило, договор поставки заключается для предпринимательской деятельности (например: для последующей продажи, промышленной переработки и подобного). Что касается иной деятельности, о которой говорится в 506 статье ГК РФ, здесь речь идет о приобретении товаров для обеспечения деятельности юридического лица или индивидуального предпринимателя, например, закупка оргтехники, сантехники, стройматериалов для офиса. Причем, особенность в том, что, что в отличие от розничной купли-продажи, покупатель в договоре поставки – коммерческая организация или индивидуальный предприниматель. Таким образом, вторая отличительная черта, это правовой статус покупателя.</w:t>
      </w:r>
    </w:p>
    <w:p>
      <w:pPr>
        <w:pStyle w:val="Style22"/>
        <w:spacing w:lineRule="auto" w:line="360" w:before="0" w:after="0"/>
        <w:ind w:firstLine="709"/>
        <w:jc w:val="both"/>
        <w:rPr>
          <w:sz w:val="28"/>
          <w:szCs w:val="28"/>
        </w:rPr>
      </w:pPr>
      <w:r>
        <w:rPr>
          <w:sz w:val="28"/>
          <w:szCs w:val="28"/>
        </w:rPr>
        <w:t>Правовой статус покупателя также имеет значение, при выборе какую норму применять, о розничной купле-продаже или о поставке, если товар покупается у продавца осуществляющего предпринимательскую деятельность в области розничной торговли. Также принимается во внимание количество приобретаемого товара, осведомленность продавца о цели покупки.</w:t>
      </w:r>
    </w:p>
    <w:p>
      <w:pPr>
        <w:pStyle w:val="Style22"/>
        <w:spacing w:lineRule="auto" w:line="360" w:before="0" w:after="0"/>
        <w:ind w:firstLine="709"/>
        <w:jc w:val="both"/>
        <w:rPr>
          <w:sz w:val="28"/>
          <w:szCs w:val="28"/>
        </w:rPr>
      </w:pPr>
      <w:r>
        <w:rPr>
          <w:sz w:val="28"/>
          <w:szCs w:val="28"/>
        </w:rPr>
        <w:t>Можно сделать вывод, что основными критериями отличия между розничной куплей-продажей и поставкой являются правовой статус покупателя и цель покупки.</w:t>
      </w:r>
    </w:p>
    <w:p>
      <w:pPr>
        <w:pStyle w:val="Style22"/>
        <w:spacing w:lineRule="auto" w:line="360" w:before="0" w:after="0"/>
        <w:ind w:firstLine="709"/>
        <w:jc w:val="both"/>
        <w:rPr>
          <w:sz w:val="28"/>
          <w:szCs w:val="28"/>
        </w:rPr>
      </w:pPr>
      <w:r>
        <w:rPr>
          <w:sz w:val="28"/>
          <w:szCs w:val="28"/>
        </w:rPr>
        <w:t>Следующая особенность договора, содержание в норме указания на срок передачи товара. В статье сказано, что поставщик обязуется передать товар в обусловленный срок или сроки.</w:t>
      </w:r>
    </w:p>
    <w:p>
      <w:pPr>
        <w:pStyle w:val="Style22"/>
        <w:spacing w:lineRule="auto" w:line="360" w:before="0" w:after="0"/>
        <w:ind w:firstLine="709"/>
        <w:jc w:val="both"/>
        <w:rPr>
          <w:sz w:val="28"/>
          <w:szCs w:val="28"/>
        </w:rPr>
      </w:pPr>
      <w:r>
        <w:rPr>
          <w:sz w:val="28"/>
          <w:szCs w:val="28"/>
        </w:rPr>
        <w:t>Таким образом, можно отметить, что момент заключения и момент исполнения договора поставки, как правило, не совпадают. Договором может быть предусмотрена как поставка партиями в определенный период времени (обусловленные сроки), так и единовременная поставка (обусловленный срок). Однако договор поставки может быть заключен в отношении одной вещи. Для этого вида купли-продажи, более характерно заключение договора на долгий срок, так называемый длящийся договор, который исполняется частями</w:t>
      </w:r>
      <w:r>
        <w:rPr>
          <w:rFonts w:cs="Arial"/>
          <w:sz w:val="28"/>
          <w:szCs w:val="18"/>
        </w:rPr>
        <w:t xml:space="preserve">. </w:t>
      </w:r>
    </w:p>
    <w:p>
      <w:pPr>
        <w:pStyle w:val="Normal"/>
        <w:tabs>
          <w:tab w:val="clear" w:pos="708"/>
          <w:tab w:val="left" w:pos="36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2" w:leader="none"/>
        </w:tabs>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bCs/>
          <w:sz w:val="28"/>
          <w:szCs w:val="28"/>
        </w:rPr>
        <w:t>Анализ содержания контрактов международной купли-продаж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еждународной коммерческой практике договор купли-продажи товаров в материально-вещественной форме принято называть контрактом купли-продаж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Контракт купли-продажи</w:t>
      </w:r>
      <w:r>
        <w:rPr>
          <w:rFonts w:cs="Times New Roman" w:ascii="Times New Roman" w:hAnsi="Times New Roman"/>
          <w:color w:val="000000"/>
          <w:sz w:val="28"/>
          <w:szCs w:val="28"/>
        </w:rPr>
        <w:t xml:space="preserve"> - это коммерческий документ, представляющий собой договор поставки товара и, если необходимо, сопутствующих услуг, согласованный и подписанный экспортером и импортером. Из самого названия этого документа следует, что одна сторона договора осуществляет покупку, другая - продажу предмета договора. Непременным условием договора купли-продажи является переход права собственности на товар от продавца к покупателю. Этим договор купли-продажи отличается от всех других видов договоров - арендного, лицензионного, страхования и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тракте купли-продажи оговаривается содержание договорных условий, порядок их исполнения и ответственность за испол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ростой контракт купли-продажи содержит такие основные условия, как предмет и объем поставки; способы определения качества товара; срок и место поставки; базисные условия поставки; цена и общая стоимость; условия платежа; порядок сдачи-приемки товара; условия о гарантиях и санкциях, об арбитраже, об обстоятельствах непреодолимой силы; транспортные условия; юридические адреса сторон; подписи продавца и покупате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ороны договора - продавец и покупатель берут на себя конкретные обязательства, которые содержатся во всех условиях контракта. Основными для продавца являются: поставить товар, передать относящиеся к нему документы и передать право собственности на товар; для покупателя - уплатить цену за товар и принять поставку.</w:t>
      </w:r>
      <w:r>
        <w:rPr>
          <w:rFonts w:cs="Times New Roman" w:ascii="Times New Roman" w:hAnsi="Times New Roman"/>
          <w:color w:val="000000"/>
          <w:sz w:val="28"/>
          <w:szCs w:val="21"/>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формулировать все условия договора с достаточной полнотой и четкостью бывает довольно трудно. Практически невозможно предусмотреть при заключении договора все возможные вопросы, которые могут возникнуть при его исполнении. По этим причинам при исполнении контракта возникают споры между сторонами по поводу содержания договора в целом или его отдельных условий. Эти споры решаются судом или арбитражем, которые могут определять права и обязанности сторон, объем их имущественной ответственности, исходя из толкования этих вопросов в гражданском и торговом законодательстве соответствующих стран и в международной коммерческой практике</w:t>
      </w:r>
      <w:r>
        <w:rPr>
          <w:rStyle w:val="FootnoteCharacters"/>
          <w:rStyle w:val="FootnoteAnchor"/>
          <w:color w:val="000000"/>
          <w:sz w:val="28"/>
          <w:szCs w:val="28"/>
        </w:rPr>
        <w:footnoteReference w:id="2"/>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Вводная часть (преамбула)</w:t>
      </w:r>
      <w:r>
        <w:rPr>
          <w:rFonts w:cs="Times New Roman" w:ascii="Times New Roman" w:hAnsi="Times New Roman"/>
          <w:color w:val="000000"/>
          <w:sz w:val="28"/>
          <w:szCs w:val="28"/>
        </w:rPr>
        <w:t xml:space="preserve"> - предшествует тексту договора. Здесь приводятся номер, дата и место подписания (заключения) контракта и определение, наименование договаривающихся сторон, т.е. Продавца и Покупателя. При этом наименования сторон (фирмы, общества, завода, предприятия, института и т.п.) дается строго в соответствии с его юридическим наименованием. На практике многие бизнесмены приводят здесь же и юридические адреса сторон, что вполне допусти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заключения контракта может в отдельных случаях определять применяемый к сделке закон, устанавливающий права и обязанности сторон, если иное не определено в тексте. С практической точки зрения желательно в общем случае указывать место подписания в своей стране, т.к. в этом случае будет легче ознакомиться с правовы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окумен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важна дата подписания контракта т.к. именно с этого момента стороны вступают в договорные отношения (если, конечно, в контракте не оговорен по какой-либо причине иной срок вступления его в силу).</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Предмет контракта</w:t>
      </w:r>
      <w:r>
        <w:rPr>
          <w:rFonts w:cs="Times New Roman" w:ascii="Times New Roman" w:hAnsi="Times New Roman"/>
          <w:bCs/>
          <w:sz w:val="28"/>
          <w:szCs w:val="28"/>
        </w:rPr>
        <w:t xml:space="preserve">. </w:t>
      </w:r>
      <w:r>
        <w:rPr>
          <w:rFonts w:cs="Times New Roman" w:ascii="Times New Roman" w:hAnsi="Times New Roman"/>
          <w:color w:val="000000"/>
          <w:sz w:val="28"/>
          <w:szCs w:val="28"/>
        </w:rPr>
        <w:t>Указывается товар - предмет сделки, его количество и характер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менование товара дается так, как он именуется в международной торговле. Если международное название товара (по международной спецификации) неизвестно, то можно привести техническую спецификацию товара. При необходимости технические условия, спецификации и т.д. можно вынести в приложение к контракту, сделав ссылку, что это приложение является неотъемлемой частью контракта. Приложение должно быть подписано так же как и контракт и теми же лиц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товара выражается в международных единицах, принятых в метрической системе мер. Возможно указание колебаний в допустимых пределах (например, +/- 5% и т.п.). В случае поставки тарных товаров (бочки, мешки, мягкие и жесткие контейнеры и т.п.) необходимо указать, включена ли тара и упаковка в общий вес товара (т.е. принят ли вес брутто или нетто). Приняты следующие пон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с брутто - вес товара вместе с внутренней и внешней упаков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с полбрутто - вес вместе с внутренней упаков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с нетто - чистый вес товара без упак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с брутто за нетто - вес товара с тарой, когда стоимость тары приравнивается к стоимости това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тречаются случаи, когда продавец вносит в контракт требования о возврате тары ("тара возвратная"); в этом случае необходимо уточнить, за чей счет будет производиться возврат тары</w:t>
      </w:r>
      <w:r>
        <w:rPr>
          <w:rStyle w:val="FootnoteCharacters"/>
          <w:rStyle w:val="FootnoteAnchor"/>
          <w:color w:val="000000"/>
          <w:sz w:val="28"/>
          <w:szCs w:val="28"/>
        </w:rPr>
        <w:footnoteReference w:id="3"/>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Цена и общая сумма контракта.</w:t>
      </w:r>
      <w:r>
        <w:rPr>
          <w:rFonts w:cs="Times New Roman" w:ascii="Times New Roman" w:hAnsi="Times New Roman"/>
          <w:iCs/>
          <w:color w:val="000000"/>
          <w:sz w:val="28"/>
          <w:szCs w:val="23"/>
        </w:rPr>
        <w:t xml:space="preserve"> </w:t>
      </w:r>
      <w:r>
        <w:rPr>
          <w:rFonts w:cs="Times New Roman" w:ascii="Times New Roman" w:hAnsi="Times New Roman"/>
          <w:color w:val="000000"/>
          <w:sz w:val="28"/>
          <w:szCs w:val="28"/>
        </w:rPr>
        <w:t>Цена товар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это количество денежных единиц определенной валютной системы, в которых оценена единица измерения товара на согласованных базисных условиях. По согласованию сторон цены фиксируются в контракте в валюте одной из стран-контрагентов, либо в валюте третьей страны, или в международных валютных единицах. Для платежей за товары и для других взаимных расчетов между продавцом и покупателем может быть выбрана иная валюта, чем та, в которой зафиксированы ц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о в контракте записывается следующая формулировка: «Цена (указывается единица товара) составляет 2500 долл. США (Две тысячи пятьсот долларов США). Общая сумма Контракта составляет 250 000 долл. США (Двести пятьдесят тысяч долларов США)»</w:t>
      </w:r>
      <w:r>
        <w:rPr>
          <w:rStyle w:val="FootnoteCharacters"/>
          <w:rStyle w:val="FootnoteAnchor"/>
          <w:color w:val="000000"/>
          <w:sz w:val="28"/>
          <w:szCs w:val="28"/>
        </w:rPr>
        <w:footnoteReference w:id="4"/>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общей суммы контракта, сроков поставки и временного интервала исполнения контракта могут быть установлены твердые, скользящие и подвижные ц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вердая цена</w:t>
      </w:r>
      <w:r>
        <w:rPr>
          <w:rFonts w:cs="Times New Roman" w:ascii="Times New Roman" w:hAnsi="Times New Roman"/>
          <w:color w:val="000000"/>
          <w:sz w:val="28"/>
          <w:szCs w:val="28"/>
        </w:rPr>
        <w:t xml:space="preserve"> - как правило, устанавливается для разового, конкретного контракта с относительно короткими временными рамками. Во время исполнения контракта остается неизменной и не зависит от ситуации на рын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кользящая цена</w:t>
      </w:r>
      <w:r>
        <w:rPr>
          <w:rFonts w:cs="Times New Roman" w:ascii="Times New Roman" w:hAnsi="Times New Roman"/>
          <w:color w:val="000000"/>
          <w:sz w:val="28"/>
          <w:szCs w:val="28"/>
        </w:rPr>
        <w:t xml:space="preserve"> - при этом способе Продавец и Покупатель, придя к общему мнению о возможности изменения ситуации в производстве товара в связи с длительным периодом действия контракта, соглашаются на возможные периодические корректировки цены в определенных пределах (например, 10-15% в ту или иную стор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движная цена</w:t>
      </w:r>
      <w:r>
        <w:rPr>
          <w:rFonts w:cs="Times New Roman" w:ascii="Times New Roman" w:hAnsi="Times New Roman"/>
          <w:color w:val="000000"/>
          <w:sz w:val="28"/>
          <w:szCs w:val="28"/>
        </w:rPr>
        <w:t xml:space="preserve"> - как правило, введение этой категории диктуется прогнозом изменения рынка в течение срока действия контракта. Часто применяется при долгосрочных сырьевых контрактах. Может быть предусмотрена формула пересчета цены в зависимости, например, от стоимости электроэнергии, сырья и т.п. В этом случае необходимо согласовать источники информации, из которых будут браться необходимые дан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рок поставки товара.</w:t>
      </w:r>
      <w:r>
        <w:rPr>
          <w:rFonts w:cs="Times New Roman" w:ascii="Times New Roman" w:hAnsi="Times New Roman"/>
          <w:iCs/>
          <w:color w:val="000000"/>
          <w:sz w:val="28"/>
          <w:szCs w:val="28"/>
        </w:rPr>
        <w:t xml:space="preserve"> Сроком поставки товара</w:t>
      </w:r>
      <w:r>
        <w:rPr>
          <w:rFonts w:cs="Times New Roman" w:ascii="Times New Roman" w:hAnsi="Times New Roman"/>
          <w:color w:val="000000"/>
          <w:sz w:val="28"/>
          <w:szCs w:val="28"/>
        </w:rPr>
        <w:t xml:space="preserve"> является фактическая дата исполнения продавцом обязательств, предусмотренных базисными условиями контра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сроком поставки при условиях ЕХ</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является дата извещения покупателя о готовности товара к передаче; пр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СА — дата выдачи железнодорожной или автомобильной накладной, подтверждающей, что товар погружен продавцом на транспортное средство в предусмотренном контрактом пункте; пр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дата штемпеля станции со стороны покупателя на железнодорожной или автомобильной накладной; при С</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 дата бортового коносамента или другого документа, подтверждающего принятие груза к перевозке; при С</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 дата транспортного документа, подтверждающего принятие груза первым перевозчиком,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иболее общей форме продавец считается выполнившим свои обязательства по поставке, когда он известил покупателя о</w:t>
      </w:r>
      <w:r>
        <w:rPr>
          <w:rFonts w:cs="Times New Roman" w:ascii="Times New Roman" w:hAnsi="Times New Roman"/>
          <w:sz w:val="28"/>
          <w:szCs w:val="28"/>
        </w:rPr>
        <w:t xml:space="preserve"> </w:t>
      </w:r>
      <w:r>
        <w:rPr>
          <w:rFonts w:cs="Times New Roman" w:ascii="Times New Roman" w:hAnsi="Times New Roman"/>
          <w:color w:val="000000"/>
          <w:sz w:val="28"/>
          <w:szCs w:val="28"/>
        </w:rPr>
        <w:t>готовности товара к передаче покупателю или погрузил товар на транспортное средство в указанном в контракте пункте, или в момент пересечения товаром границ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одавец и покупатель все же решили самостоятельно формировать взаимные обязательства по поставкам, то следует исходить из вышеизложенных в общей форме принцип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установлении сроков поставки нередко в контракт вносятся специальные оговорки: «Допускается досрочная поставка», «Досрочная поставка возможна только при письменном согласии покупателя», «Досрочная поставка не разрешена» и т.д. В зависимости от условий транспортировки, получения импортных лицензий и специфики использования товара покупателем раздел контракта, касающийся сроков поставок, может содержать дополнительные инструкции экспортерам, такие, например, как: «Грузить товар только в комплекте», «Комплектовать партии по определенному количеству»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сьма часто в контрактах указывают, например, что товар должен быть поставлен в первом полугодии или до конца такого-то года. При этом следует иметь в виду, что при таких условиях продавец получает право поставить товар в самом начале года, указанного в контракте, что не всегда сочетается с планами покупате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ных условиях допускается указание сроков поставок без фиксации календарных дат или периодов. Так, при продаже товаров с выставок и ярмарок или при торговле между соседними странами контрактом может быть предусмотрена немедленная поставка. По обычаям международной торговли, «немедленно» означает обязательство продавца поставить товар в течение срока, необходимого для выполнения формальностей и транспортировки. При условии «как можно быстрее» продавец обязан принять все меры к поставке товара в кратчайший срок. Встречаются и такие указания сроков поставки, как «по мере готовности», «по открытии навигации», «по мере накопления партии не менее…тонн»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Условия платежа</w:t>
      </w:r>
      <w:r>
        <w:rPr>
          <w:rFonts w:cs="Times New Roman" w:ascii="Times New Roman" w:hAnsi="Times New Roman"/>
          <w:color w:val="000000"/>
          <w:sz w:val="28"/>
          <w:szCs w:val="28"/>
        </w:rPr>
        <w:t xml:space="preserve"> за проданные товары и услуги являются одними из наиболее сложных и важных разделов контракта купли-продажи, от точности формулировок которых в наибольшей степени зависит экономическая эффективность его результатов. В интересах продавцов и покупателей следует согласовать и включить в текст контракта такие условия взаимных платежей, которые бы решали следующие основны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оперативности и удобства платеж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получения продавцами платежей за поставленные това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поставки товаров против осуществленных платеж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сохранения коммерческих интересов продавцов и покупателей при колебаниях курсов валют</w:t>
      </w:r>
      <w:r>
        <w:rPr>
          <w:rStyle w:val="FootnoteCharacters"/>
          <w:rStyle w:val="FootnoteAnchor"/>
          <w:color w:val="000000"/>
          <w:sz w:val="28"/>
          <w:szCs w:val="28"/>
        </w:rPr>
        <w:footnoteReference w:id="5"/>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ка работы с отечественными предпринимателями (как экспортерами, так и импортерами) показала, что одним из наиболее сложных вопросов для них является определение и фиксирование способа платежа</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Почему-то в последние годы отечественные предприниматели широко применяют платежи с авансом (чаще всего при импор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 платежа (расчета) определяется по отношению ко времени поставки товара вот эти ви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 расчеты за наличные (это - аккредитив, инкассо, открытый счет, банковский перев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 расчеты в кредит (с рассрочкой платеж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и с аванс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Упаковка и маркировка. </w:t>
      </w:r>
      <w:r>
        <w:rPr>
          <w:rFonts w:cs="Times New Roman" w:ascii="Times New Roman" w:hAnsi="Times New Roman"/>
          <w:color w:val="000000"/>
          <w:sz w:val="28"/>
          <w:szCs w:val="28"/>
        </w:rPr>
        <w:t xml:space="preserve">Род и тип </w:t>
      </w:r>
      <w:r>
        <w:rPr>
          <w:rFonts w:cs="Times New Roman" w:ascii="Times New Roman" w:hAnsi="Times New Roman"/>
          <w:iCs/>
          <w:color w:val="000000"/>
          <w:sz w:val="28"/>
          <w:szCs w:val="28"/>
        </w:rPr>
        <w:t>упаковки</w:t>
      </w:r>
      <w:r>
        <w:rPr>
          <w:rFonts w:cs="Times New Roman" w:ascii="Times New Roman" w:hAnsi="Times New Roman"/>
          <w:color w:val="000000"/>
          <w:sz w:val="28"/>
          <w:szCs w:val="28"/>
        </w:rPr>
        <w:t xml:space="preserve"> зависит от товара и способа его транспортировки. Так, безусловно, упаковка при транспортировке морем будет значительно отличаться от упаковки при транспортировке автотранспор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ято различать внешнюю упаковку - тару (ящики, контейнеры, бочки и т.п.), и внутреннюю, неотделимую от товара (полиэтиленовые мешки, коробки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случае к упаковке применяется следующее правило: она должна обеспечивать безусловную физическую сохранность груза при перевозке оговоренным в контракте транспортом, включая перевалку его. Кроме того, упаковка должна учитывать климатические условия и требования законодательства страны назначения. По согласованию сторон могут быть введены и другие услов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имость упаковки обычно включается в стоимость товара; однако может быть предусмотрена и дополнительная поставка упаковки (например, в %% от общего количества товара) для возможного перетаривания товара в случае повреждения упако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в случае дорогостоящей упаковки (специальные жесткие и мягкие контейнеры, специальные бочки и т.п.), может быть предусмотрен возврат упаковки Продавцу. В этом случае необходимо уточнить, когда и за чей счет будет проводиться эта опер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должны быть оговорены максимально допустимые габариты упаковки, например, в случае поставки негабаритного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Маркировка товара</w:t>
      </w:r>
      <w:r>
        <w:rPr>
          <w:rFonts w:cs="Times New Roman" w:ascii="Times New Roman" w:hAnsi="Times New Roman"/>
          <w:color w:val="000000"/>
          <w:sz w:val="28"/>
          <w:szCs w:val="28"/>
        </w:rPr>
        <w:t xml:space="preserve"> содержит обычно информацию двух видов: товаросопроводительную (номер контракта, отправитель, получатель, вес брутто и нетто, габариты, номер места, страна происхождения, транс и т.п.) и рекомендательная, касающаяся условий обращения с грузом (верх-низ места, хрупкость груза, защита от влаги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кировка делается, как правило, на двух языках. Точное содержание маркировки оговаривается в контракте</w:t>
      </w:r>
      <w:r>
        <w:rPr>
          <w:rStyle w:val="FootnoteCharacters"/>
          <w:rStyle w:val="FootnoteAnchor"/>
          <w:color w:val="000000"/>
          <w:sz w:val="28"/>
          <w:szCs w:val="28"/>
        </w:rPr>
        <w:footnoteReference w:id="6"/>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ход права собственности. </w:t>
      </w:r>
      <w:r>
        <w:rPr>
          <w:rFonts w:cs="Times New Roman" w:ascii="Times New Roman" w:hAnsi="Times New Roman"/>
          <w:color w:val="000000"/>
          <w:sz w:val="28"/>
          <w:szCs w:val="28"/>
        </w:rPr>
        <w:t>На практике момент передачи товар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бычно совпадает с моментом перехода права собственности на этот товар. Стороны международного договора купли-продажи товара обязательно должны оговорить этот вопрос в тексте догов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йских условиях необходимость подобной оговорки объясняется тем, что переход права собственности на товар является основанием для оприходования товара на балансе предприятия-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практически все международные договора заключаются в валюте, отличной от российского рубля, в условиях постоянного изменения курса дата оприходования товара приобретает особое зна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тсутствии в договоре конкретного указания на момент перехода права собственности российскими налоговыми органами в качестве документа — основания для принятия к учету товаров признается только грузовая таможенная деклар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 дате оприходования товара может привести к искажению данных бухгалтерской отчетности и налогооблагаемой базы по ряду налогов (например, налогу на имущество предприятий) и как следствие - к санкциям за нарушение налогового законодательств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арантии. </w:t>
      </w:r>
      <w:r>
        <w:rPr>
          <w:rFonts w:cs="Times New Roman" w:ascii="Times New Roman" w:hAnsi="Times New Roman"/>
          <w:color w:val="000000"/>
          <w:sz w:val="28"/>
          <w:szCs w:val="28"/>
        </w:rPr>
        <w:t>Если покупатель акцептует поставку грузов или принимает работы по завершению строительства, он имеет право требовать некоторых гарантии возмещения ему убытков, которые могут возникнуть вследствие ошибочного проекта, неправильного выбора материалов или недостаточной квалификации рабочей силы, проявившихся впоследствии и не поддающихся обнаружению в</w:t>
      </w:r>
      <w:r>
        <w:rPr>
          <w:rFonts w:cs="Times New Roman" w:ascii="Times New Roman" w:hAnsi="Times New Roman"/>
          <w:sz w:val="28"/>
          <w:szCs w:val="28"/>
        </w:rPr>
        <w:t xml:space="preserve"> </w:t>
      </w:r>
      <w:r>
        <w:rPr>
          <w:rFonts w:cs="Times New Roman" w:ascii="Times New Roman" w:hAnsi="Times New Roman"/>
          <w:color w:val="000000"/>
          <w:sz w:val="28"/>
          <w:szCs w:val="28"/>
        </w:rPr>
        <w:t>момент дост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Суть гарантии</w:t>
      </w:r>
      <w:r>
        <w:rPr>
          <w:rFonts w:cs="Times New Roman" w:ascii="Times New Roman" w:hAnsi="Times New Roman"/>
          <w:color w:val="000000"/>
          <w:sz w:val="28"/>
          <w:szCs w:val="28"/>
        </w:rPr>
        <w:t>. Практика показывает, что она может быть различной в зависимости от характера предоставляемых товаров и услуг, а также умения сторон торговаться друг с другом. Большинство стандартных общих условий обязывают продавца устранить неисправности путем починки или замены оборудования и специально предусматривают, что продавец не несет ответственности за повреждение, поломку, потери и все прочее, могущее быть отнесенным к подобным дефек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ь договора, относящаяся к гарантиям, специально предусматривает, что продавец не несет ответственности в случае ненадлежащего отношения покупателя к товару или несоблюдения им специальной инструкции, приложенной продавцом. Сложности могут возникнуть в том случае, если дефект является следствием неудачного проекта, применения неудачных материалов и использования недостаточно квалифицированной рабочей силы, а не вследствие халатного обращения со стороны покупателя</w:t>
      </w:r>
      <w:r>
        <w:rPr>
          <w:rStyle w:val="FootnoteCharacters"/>
          <w:rStyle w:val="FootnoteAnchor"/>
          <w:color w:val="000000"/>
          <w:sz w:val="28"/>
          <w:szCs w:val="28"/>
        </w:rPr>
        <w:footnoteReference w:id="7"/>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анкции. </w:t>
      </w:r>
      <w:r>
        <w:rPr>
          <w:rFonts w:cs="Times New Roman" w:ascii="Times New Roman" w:hAnsi="Times New Roman"/>
          <w:color w:val="000000"/>
          <w:sz w:val="28"/>
          <w:szCs w:val="28"/>
        </w:rPr>
        <w:t>Отсутствие этого пункта в контракте дает банку основание для отнесения такого контракта к группе подозрительных на предмет фиктивности.</w:t>
      </w:r>
    </w:p>
    <w:p>
      <w:pPr>
        <w:pStyle w:val="Normal"/>
        <w:spacing w:lineRule="auto" w:line="360" w:before="0" w:after="0"/>
        <w:ind w:firstLine="709"/>
        <w:jc w:val="both"/>
        <w:rPr/>
      </w:pPr>
      <w:r>
        <w:rPr>
          <w:rFonts w:cs="Times New Roman" w:ascii="Times New Roman" w:hAnsi="Times New Roman"/>
          <w:color w:val="000000"/>
          <w:sz w:val="28"/>
          <w:szCs w:val="28"/>
        </w:rPr>
        <w:t>Предприятиям рекомендуется предусматривать санкции за ненадлежащее исполнение обязательств сторон: за нарушение сроков поставки, за несвоевременные платежи. За поставку товара ненадлежащего качества, в ненадлежащем количестве также рекомендуется устанавливать санкции</w:t>
      </w:r>
      <w:r>
        <w:rPr>
          <w:rStyle w:val="FootnoteCharacters"/>
          <w:rStyle w:val="FootnoteAnchor"/>
          <w:color w:val="000000"/>
          <w:sz w:val="28"/>
          <w:szCs w:val="28"/>
        </w:rPr>
        <w:footnoteReference w:id="8"/>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езусловно, и Продавец и Покупатель, заключая контракт, надеются на своевременное, полное и надлежащее выполнение его. Однако, в действительности могут быть обстоятельства, когда кто-то из них по тем или иным причинам нарушает какие-либо из его условий. На этот случай в контракте предусматриваются </w:t>
      </w:r>
      <w:r>
        <w:rPr>
          <w:rFonts w:cs="Times New Roman" w:ascii="Times New Roman" w:hAnsi="Times New Roman"/>
          <w:iCs/>
          <w:color w:val="000000"/>
          <w:sz w:val="28"/>
          <w:szCs w:val="28"/>
        </w:rPr>
        <w:t xml:space="preserve">штрафные санкции, </w:t>
      </w:r>
      <w:r>
        <w:rPr>
          <w:rFonts w:cs="Times New Roman" w:ascii="Times New Roman" w:hAnsi="Times New Roman"/>
          <w:color w:val="000000"/>
          <w:sz w:val="28"/>
          <w:szCs w:val="28"/>
        </w:rPr>
        <w:t>позволяющие защитить интересы пострадавшей стороны. К этим санкциям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венциональный штраф - защищает Покупателя от просрочки в поставка товара. Зависит от стоимости товара (на практике составляет от 0,5% до 15% и вплоть до аннулирования всего контракта) и от срока просрочки. Обычно штраф устанавливается в прогрессивно-возрастающем размере (например, 0,5% за 1-ю неделю просрочки, 1% за 2-ю неделю просрочки и т.д.), но не более, чем 1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траф за поставку некачественного товара в этом случае Продавец платит штраф за просрочку в поставке - некий согласованный дополнительный штраф;</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w Cen MT Condensed;Arial Narrow"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штраф за задержку открытия аккредитива - применяется к Покупателю так же, как за задержку платеж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оме того, предусматриваются санкции к виновной стороне, сумма которых превышает штраф (например, за упущенную выгоду, за моральный ущерб и т.п.). По законам многих стран в случае нарушения условий контракта с виновной стороны могут быть взысканы не только штраф, но также и убытки, к тому же уплата этих сумм не освобождает виновника от исполнения контракта</w:t>
      </w:r>
      <w:r>
        <w:rPr>
          <w:rStyle w:val="FootnoteCharacters"/>
          <w:rStyle w:val="FootnoteAnchor"/>
          <w:color w:val="000000"/>
          <w:sz w:val="28"/>
          <w:szCs w:val="28"/>
        </w:rPr>
        <w:footnoteReference w:id="9"/>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рахование. </w:t>
      </w:r>
      <w:r>
        <w:rPr>
          <w:rFonts w:cs="Times New Roman" w:ascii="Times New Roman" w:hAnsi="Times New Roman"/>
          <w:color w:val="000000"/>
          <w:sz w:val="28"/>
          <w:szCs w:val="28"/>
        </w:rPr>
        <w:t>Транспортное страхование товаров обеспечивает возмещение страхователю его убытков, связанных с повреждением или утратой грузов в период их транспортировки. Этот раздел контракта включает следующие основные условия: что страхуется, от каких рисков, кто страхует, на какую сумму и в чью пользу осуществляется страх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котермс» предусматривает обязанность продавца осуществить транспортное страхование груза только при базисных условиях С</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и 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Р. При С</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продавец обязан за свой счет застраховать груз на период его морской или речной транспортировки на судне от порта отгрузки до получения груза покупателем в порту назначения на условиях «свободно от частной аварии», разработанных Институтом лондонских страховщиков. Эти условия предусматривают страхование всех рисков за следующими исключ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 которые произошли по вине страхователя в связи, например, с ненадлежащей упаковкой това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 которые являются следствием внутренних свойств товара, например, самовозгорание, отмокание, гниение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 которые произошли вследствие нарушения режима транспортировки: намокание, выветривание, порча из-за несоблюдения температурного режима перевозчиком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енные риски, риски от забастовок, мятежей и иных гражданских волн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авец по требованию покупателя должен произвести за его счет дополнительное страхование от военных рисков, рисков от забастовок, мятежей и иных гражданских волнений. Транспортное страхование обычно производится в валюте контракта купли-</w:t>
      </w:r>
      <w:r>
        <w:rPr>
          <w:rFonts w:cs="Times New Roman" w:ascii="Times New Roman" w:hAnsi="Times New Roman"/>
          <w:sz w:val="28"/>
          <w:szCs w:val="28"/>
        </w:rPr>
        <w:t>п</w:t>
      </w:r>
      <w:r>
        <w:rPr>
          <w:rFonts w:cs="Times New Roman" w:ascii="Times New Roman" w:hAnsi="Times New Roman"/>
          <w:color w:val="000000"/>
          <w:sz w:val="28"/>
          <w:szCs w:val="28"/>
        </w:rPr>
        <w:t>родажи на 110% стоимости поставляемого товара. Страхование осуществляется в пользу покупателя или указанного им лица. Продавец должен передать покупателю страховой полис для того, чтобы покупатель или иное лицо, обладающее страховым интересом, могло бы обратиться непосредственно к страховщи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контракт дает продавцу право самостоятельно принимать решение о страховании груза, то он сам решает, на каком участке пути следования целесообразно страховать груз, от каких рисков и на какую сумму. Поскольку он страхует собственные риски, то и договор страхования он заключает в свою пользу. Обычно расходы продавца по страхованию груза в свою пользу в контрактной цене товара не учитываются</w:t>
      </w:r>
      <w:r>
        <w:rPr>
          <w:rStyle w:val="FootnoteCharacters"/>
          <w:rStyle w:val="FootnoteAnchor"/>
          <w:color w:val="000000"/>
          <w:sz w:val="28"/>
          <w:szCs w:val="28"/>
        </w:rPr>
        <w:footnoteReference w:id="10"/>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Форс-мажорные обстоятельства. </w:t>
      </w:r>
      <w:r>
        <w:rPr>
          <w:rFonts w:cs="Times New Roman" w:ascii="Times New Roman" w:hAnsi="Times New Roman"/>
          <w:color w:val="000000"/>
          <w:sz w:val="28"/>
          <w:szCs w:val="28"/>
        </w:rPr>
        <w:t>К форс-мажорным обстоятельствам относятся события чрезвычайного характера, которые невозможно предвидеть. Это стихийные бедствия, пожар, наводнение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ть обстоятельства, которые являются спорными и могут считаться форс-мажорными только по договоренности сторон (забастовки, военные перевороты). Их нужно указать в контракте, если стороны пришли к соглашению, т.к. форс-мажорные обстоятельства освобождают стороны от ответственности за неисполнение своих обязательств по контракту. Ответственность за неисполнение обязательств снимается только на время действия форс-мажорных обстоятельств. Но иногда эти обстоятельства длятся так долго, что исполнение обязательств теряет всякий смысл. Поэтому целесообразно оговорить сроки действия форс-мажорных обстоятельств, по истечении которых стороны получают право на аннулирование контракта</w:t>
      </w:r>
      <w:r>
        <w:rPr>
          <w:rStyle w:val="FootnoteCharacters"/>
          <w:rStyle w:val="FootnoteAnchor"/>
          <w:color w:val="000000"/>
          <w:sz w:val="28"/>
          <w:szCs w:val="28"/>
        </w:rPr>
        <w:footnoteReference w:id="11"/>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а, подвергшаяся воздействию таких обстоятельств, освобождается от обязанности возмещать другой стороне убытки и выплачивать неустойки. Поэтому очень важно, чтобы стороны контракта правильно трактовали, какие обстоятельства по данному контракту считаются форс-мажорными, или, как их нередко называют, «обстоятельствами непреодолимой сил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орона, для которой наступили форс-мажорные обстоятельства, обязана немедленно известить другую сторону контракта об их наступлении и прекращении и в течение установленного в контракте срока (обычно 10—15 дней) предоставить официальное письменное подтверждение наступления действия таких обстоятельств</w:t>
      </w:r>
      <w:r>
        <w:rPr>
          <w:rStyle w:val="FootnoteCharacters"/>
          <w:rStyle w:val="FootnoteAnchor"/>
          <w:color w:val="000000"/>
          <w:sz w:val="28"/>
          <w:szCs w:val="28"/>
        </w:rPr>
        <w:footnoteReference w:id="12"/>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рбитраж. </w:t>
      </w:r>
      <w:r>
        <w:rPr>
          <w:rFonts w:cs="Times New Roman" w:ascii="Times New Roman" w:hAnsi="Times New Roman"/>
          <w:color w:val="000000"/>
          <w:sz w:val="28"/>
          <w:szCs w:val="28"/>
        </w:rPr>
        <w:t>В этом условии контракта устанавливается порядок разрешения споров, которые могут возникнуть между сторонами и не могут быть урегулированы мирным путем. В большинстве контрактов предусматривается разрешение спора в порядке третейского суда, или так называемого арбитража. Арбитраж обычно состоит из двух арбитров и одного суперарбитра. Для решения спора между двумя контрагентами избираются два арбитра той же национальности, что и спорящие стороны, и один суперарбитр другой национальности или же выбирается один арбитр третьей национа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ращении в арбитраж покупатель не имеет права ни прекращать платежи, которые он должен производить в соответствии с договором, ни отказываться от принятия других партий товара, составляющих предмет того же договора. Каждая из сторон обязана выполнить в сроки, установленные решением или правилами арбитражного органа, вынесенное против нее арбитражное решение</w:t>
      </w:r>
      <w:r>
        <w:rPr>
          <w:rStyle w:val="FootnoteCharacters"/>
          <w:rStyle w:val="FootnoteAnchor"/>
          <w:color w:val="000000"/>
          <w:sz w:val="28"/>
          <w:szCs w:val="28"/>
        </w:rPr>
        <w:footnoteReference w:id="13"/>
      </w:r>
      <w:r>
        <w:rPr>
          <w:rFonts w:cs="Times New Roman" w:ascii="Times New Roman" w:hAnsi="Times New Roman"/>
          <w:sz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визиты контра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текста контракта указываются следующие его реквизи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их языках составлен и имеет силу контракт. Возможен вариант, когда контракт составлен на двух языках, но в его тексте специально указано, что контракт имеет силу только на одном язы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каком языке стороны договорились вести деловую перепис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страниц основного текста контракта и количество приложений с указанием числа страниц в каждом приложении либо общего числа стран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юридические адреса сторон. Юридические адреса сторон, соответствующие адресам, содержащимся в зарегистрированных уставах предприятий, должны быть указаны пол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должно быть указано полное название банка, с расчетного счета которого (или на расчетный счет которого) будут осуществляться платежи, с указанием его полного адреса, реквизитов связи и номера расчетного с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лательно получить подтверждения банков о готовности производить все виды расчетов, выставлять подтвержденные аккредитивы, акцептовать и тратты, предоставлять банковские гарантии. Если такое подтверждение банка получено, в реквизитах контракта может быть сделана запись: «Подтверждение банка на расчеты и гарантии в пределах общей суммы контракта получе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одписывающими контракт лицами являются руководители сторон «по положению» и стороны договорились обменяться копиями зарегистрированных уставов, или подписание осуществлено на основании доверенностей, в реквизитах контракта рекомендуется сделать отметку: «Копия зарегистрированного устава получена» или «Копия доверенности № ___ от ________, подписанная Президентом (Генеральным директором) ______ __________, получ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дписанием контракта надо проверить число страниц, наличие на приложениях надписи «Приложение № __ к Контракту №____ от ________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страницы основного текста контракта и приложений перед подписанием парафируются подписантами или их помощниками.</w:t>
      </w:r>
    </w:p>
    <w:p>
      <w:pPr>
        <w:pStyle w:val="Normal"/>
        <w:spacing w:lineRule="auto" w:line="360" w:before="0" w:after="0"/>
        <w:ind w:firstLine="709"/>
        <w:jc w:val="both"/>
        <w:rPr/>
      </w:pPr>
      <w:r>
        <w:rPr>
          <w:rFonts w:cs="Times New Roman" w:ascii="Times New Roman" w:hAnsi="Times New Roman"/>
          <w:color w:val="000000"/>
          <w:sz w:val="28"/>
          <w:szCs w:val="28"/>
        </w:rPr>
        <w:t>Подписи ставятся на последних страницах основного контракта и на каждом его приложении</w:t>
      </w:r>
      <w:r>
        <w:rPr>
          <w:rStyle w:val="FootnoteCharacters"/>
          <w:rStyle w:val="FootnoteAnchor"/>
          <w:color w:val="000000"/>
          <w:sz w:val="28"/>
          <w:szCs w:val="28"/>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а 2. Анализ договора купли-продажи на примере ООО «</w:t>
      </w:r>
      <w:r>
        <w:rPr>
          <w:rFonts w:cs="Times New Roman" w:ascii="Times New Roman" w:hAnsi="Times New Roman"/>
          <w:sz w:val="28"/>
          <w:szCs w:val="28"/>
        </w:rPr>
        <w:t>Русские Автобусы – Группа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1 Общая характеристика </w:t>
      </w:r>
      <w:r>
        <w:rPr>
          <w:rFonts w:cs="Times New Roman" w:ascii="Times New Roman" w:hAnsi="Times New Roman"/>
          <w:bCs/>
          <w:sz w:val="28"/>
          <w:szCs w:val="28"/>
        </w:rPr>
        <w:t>ООО «</w:t>
      </w:r>
      <w:r>
        <w:rPr>
          <w:rFonts w:cs="Times New Roman" w:ascii="Times New Roman" w:hAnsi="Times New Roman"/>
          <w:sz w:val="28"/>
          <w:szCs w:val="28"/>
        </w:rPr>
        <w:t>Русские Автобусы – Группа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ГАЗ» - крупнейший автомобилестроительный холдинг в России. Компания основана в 2005 году в результате реструктуризации производственных активов ОАО «Руспромавто», существовавшего с 2001 года. В состав «Группы ГАЗ» входят ОАО «ГАЗ», 18 автомобилестроительных предприятий в России, сбытовые и сервисные структуры. Штаб-квартира компании расположена в Нижнем Новгороде. Консолидированная выручка от реализации Группы «ГАЗ» в 2008 году составила 143 миллиарда рублей.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Главные предприятия «Группы ГАЗ»</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ьковский автомобильный завод (Нижний Новгород) - крупнейший в России производитель лёгких коммерческих, грузовых и легковых автомобилей таких известных марок как «ГАЗель», «Соболь», «Валдай», «Садко» и «Волг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вловский автобусный завод (Нижегородская область, Павлово) - крупнейший в России производитель малых и средних автобусов городского, пригородного и междугороднего сообщения марки «ПАЗ»;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инский автобусный завод (Московская область, Ликино-Дулёво) - крупнейший в России производитель городских автобусов марки «ЛиАЗ»;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дизель» (Ярославль) - крупнейший в России производитель дизельных двигателей и силовых установок различной размерности марки «ЯМЗ»;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ный завод «Урал» (Челябинская область, Миасс) - производитель большегрузных автомобилей повышенной проходимости внедорожной и дорожной гаммы марки «Урал»;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верской экскаваторный завод (Тверь) - крупнейший в России производитель гусеничных и колёсных экскаваторов марки «ТвЭк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вгуста 2000 года с целью создания конкурентоспособной продукции, отвечающей самым высоким требованиям современного потребителя, была создана компания "РусАвтоПром", (в мае 2004 г. переименована в "Русские Автобусы") которая представляет на российском и мировом рынках продукцию ведущих отечественных производителей автобусной техники: ООО "Павловский автобусный завод" (ПАЗ), 000 "Ликинский автобусный завод" (ЛиАЗ), ОАО " Голицынский автобусный завод" (ГолАЗ), ООО "КАВЗ" (КАВЗ) и ООО "КААЗ" (КА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меют сертификат соответствия системы качества стандарту ИСО 9001 в отношении проектирования, производства, реализации и гарантийного обслуживания автобусов, запасных частей, что является гарантией высокого качества продукции.</w:t>
      </w:r>
    </w:p>
    <w:p>
      <w:pPr>
        <w:pStyle w:val="Normal"/>
        <w:spacing w:lineRule="auto" w:line="360" w:before="0" w:after="0"/>
        <w:ind w:firstLine="709"/>
        <w:jc w:val="both"/>
        <w:rPr/>
      </w:pPr>
      <w:r>
        <w:rPr>
          <w:rFonts w:cs="Times New Roman" w:ascii="Times New Roman" w:hAnsi="Times New Roman"/>
          <w:sz w:val="28"/>
          <w:szCs w:val="28"/>
        </w:rPr>
        <w:t>Главное, чему ООО «Русские Автобусы -- Группа ГАЗ» как производитель уделяет сегодня наибольшее внимание - качество новых автобусов, расширение и обновление выпускаемого модельного 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ее с момента создания компании время ей удалось добиться серьезных успехов в этой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предприятиях идет процесс эволюции качества выпускаемой продукции, который осуществляется посредством:</w:t>
      </w:r>
    </w:p>
    <w:p>
      <w:pPr>
        <w:pStyle w:val="Style21"/>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в отечественных автобусах агрегатов зарубежного производства;</w:t>
      </w:r>
    </w:p>
    <w:p>
      <w:pPr>
        <w:pStyle w:val="Style21"/>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я зарубежных передовых технологий в производственные процессы российски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лечами ООО«Русские Автобусы - Группа ГАЗ» опыт и традиции крупнейших российских автобусных заводов. На автобусных предприятиях самое современное оборудование и передовые технологии. ООО «Русские Автобусы - Группа ГАЗ» с уверенностью и оптимизмом смотрит в будущее, идя в ногу со временем и производя технику сегодняшн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ять лет, прошедшие с момента образования, компания добилась высоких результатов, благодаря последовательной реализации кадровой политики. Система управления персоналом основана на принципе партнерских взаимоотношений сотрудника и компании и разделяемых всеми корпоративных ценностях.</w:t>
      </w:r>
    </w:p>
    <w:p>
      <w:pPr>
        <w:pStyle w:val="Normal"/>
        <w:spacing w:lineRule="auto" w:line="360" w:before="0" w:after="0"/>
        <w:ind w:firstLine="709"/>
        <w:jc w:val="both"/>
        <w:rPr/>
      </w:pPr>
      <w:r>
        <w:rPr>
          <w:rFonts w:cs="Times New Roman" w:ascii="Times New Roman" w:hAnsi="Times New Roman"/>
          <w:bCs/>
          <w:sz w:val="28"/>
          <w:szCs w:val="28"/>
        </w:rPr>
        <w:t xml:space="preserve">Условия поставки ООО </w:t>
      </w:r>
      <w:r>
        <w:rPr>
          <w:rFonts w:cs="Times New Roman" w:ascii="Times New Roman" w:hAnsi="Times New Roman"/>
          <w:sz w:val="28"/>
          <w:szCs w:val="28"/>
        </w:rPr>
        <w:t>«Русские Автобусы - Группа ГАЗ»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автобуса на складе отгрузка производится в течение 5 рабочих дней со дня поступления денежных средств на расчетный счет постав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автобуса в необходимой заказчику комплектации на складе указанная модификация изготавливается и поставляется клиенту следующим образом:</w:t>
      </w:r>
    </w:p>
    <w:p>
      <w:pPr>
        <w:pStyle w:val="Normal"/>
        <w:shd w:fill="FFFFFF" w:val="clear"/>
        <w:spacing w:lineRule="auto" w:line="360" w:before="0" w:after="0"/>
        <w:ind w:firstLine="709"/>
        <w:jc w:val="both"/>
        <w:rPr/>
      </w:pPr>
      <w:r>
        <w:rPr>
          <w:rFonts w:cs="Times New Roman" w:ascii="Times New Roman" w:hAnsi="Times New Roman"/>
          <w:sz w:val="28"/>
          <w:szCs w:val="28"/>
        </w:rPr>
        <w:t>1. Атобусы марки "ПАЗ" - поставка производится в течение 30-45 дней при подтверждении покупателем оферты оплатой 30-50% стоимости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2. Автобусы марки "ЛиАЗ" - поставка производится в течение 45-60 дней при подтверждении покупателем оферты оплатой 10-30% стоимости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3. Автобусы марки "ГолАЗ" (Круиз) - поставка производится в течение 70-90 дней при подтверждении покупателем оферты оплатой 50% стоимости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4. Автобусы ЛиАЗ-ГолАЗ (междугородние) - поставка производится в течение 45-60 дней при подтверждении покупателем оферты оплатой 30-50% стоимости контра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компании играют важную социально-экономическую роль в жизни своих реги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Русские Автобусы - Группа ГАЗ " уделяет особое внимание вопросам профессионального развития и мотивации сотрудников. Создание условий для постоянного совершенствования знаний, профессионального развития и карьерного роста сотрудников является основой кадровой политики ООО "Русские Автобусы - Группа ГА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ОО "Русские автобусы </w:t>
      </w:r>
      <w:r>
        <w:rPr>
          <w:rFonts w:cs="Times New Roman" w:ascii="Times New Roman" w:hAnsi="Times New Roman"/>
          <w:sz w:val="28"/>
          <w:szCs w:val="28"/>
        </w:rPr>
        <w:t xml:space="preserve">- Группа ГАЗ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это:</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широкий модельный ряд (автобусы всех классов и назначений, в т.ч. специальный транспорт), что позволяет комплексно решить проблему транспортных перевозок конкретного региона;</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оставки техники минимальный в сравнении с другими производителями, что обусловлено значительными объемами производства;</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ая система оплаты, включая различные финансовые схемы и оптимальные условия для клиента;</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ое сотрудничество, обусловленное перспективным планированием производства и продаж;</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сопровождение заказа, сервисного и гарантийного обслуживания автобусной техники;</w:t>
      </w:r>
    </w:p>
    <w:p>
      <w:pPr>
        <w:pStyle w:val="Style21"/>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рецедентных схем региональных поставок, учитывающих специфику конкретного реги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внешнеэкономической деятельности предприятия</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pPr>
      <w:r>
        <w:rPr>
          <w:rFonts w:cs="Times New Roman" w:ascii="Times New Roman" w:hAnsi="Times New Roman"/>
          <w:sz w:val="28"/>
          <w:szCs w:val="28"/>
        </w:rPr>
        <w:t>Производственная деятельность компании. Основной вид деятельности ОАО "Павловский автобус" - производство автобусов. Доля в общем объеме продаж - 82,3%. Второстепенные виды деятельности - производство кузовной арматуры, запасных частей, инструментальной оснастки, товаров народного потребления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Удельный вес в общем объеме выпускаемой продукции в %</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продук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в общем выпуске,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бусы и шасс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запч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ые детали и узл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костроение и инструм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ремонт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 культурно-бытов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 промхаракте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ой продукцией компании является автобус ПАЗ-3205 и его модификации. Технические параметры ПАЗ-3205 позволяют использовать его не только на шоссе, но и на грунтовых дорогах. В 2000 г. было изготовлено 8060 автобусов ПАЗ-3205 и 74 длинномерных автобуса. </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За 2001 г. было произведено 10267 автобусов, в том числе 10126 автобусов ПАЗ-3205 и его модификаций, 56 автобусов большого городского класса (12-метровых на шасси КамАЗа) и 85 автобусов ПАЗ-4230 "Аврора". Рост производства автобусов к предыдущему году составил 2133 шт., или 26,2%. Отгружено потребителям 10469 машины, что на 2613 автобусов больше, чем в 2000 г.</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2001 г. завод практически вышел на свою проектную мощность, при этом значительно пополнив модельный ряд: освоен выпуск автобусов на принципиально новых агрегатах и начат промышленный выпуск "Авроры". Также в 2001 г. на 105% были выполнены плановые показатели по изготовлению автозапчастей, на 104% - продукции нестандартного оборудования, на 102,4% - готовых деталей и узлов, на 105,9% - по оказанию платных услуг населению. Всего было выпущено продукции более чем на 2,6 млрд руб. Рост объемов производства в сопоставимых ценах составил 12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предприятие планирует выпустить и продать потребителям 10850 машин, в том числе 10350 автобусов базовой 7-метровой модели ПАЗ-3205, которая пройдет серьезную модернизацию, 470 автобусов среднего класса ПАЗ-4230 "Аврора" и 30 12-метровых автобусов ПАЗ-5272 на шасси КамАЗа. При этом автобусы будут в основном изготавливаться по заказам потребителей, что позволит наиболее полно удовлетворить потребности рынка и совершенствовать производство. Технические службы предприятия предложат к внедрению новую перспективную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мнению специалистов компании «РусПромАвто», объем производства ОАО "Павловский автобус" в 2002 г. составит не более 10 тыс. штук, так как мощности предприятия по производству автобусов ограничены и составляют не более 10,5 тыс. шт. в год, в связи с чем увеличение объема может сказаться на качестве выпускаемых автобусов. После просчета возможных вариантов увеличения производства (создание новых мощностей на ОАО "Павловский завод" или сборка автобусов на другом аналогичном предприятии) был выбран второй вариант - производство автобусов "ПАЗ-3205" на базе Курганского автобусного завода, который производит аналогичную продукцию (автобусы длиной 7 м). Объем производства в 2002 г. на мощностях Курганского автобусного завода (КАВЗ) составит около 4 тыс. штук Внешнеэкономическая деятельность (ВЭД) предприятия представляет собой производственно-хозяйственную деятельность, включающую экспорт и импорт товаров, совместное предпринимательство, а также производственную и научно-техническую ко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сбы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 Европейской части, Центр европейской части, Поволжье, Северо-Кавказский, Уральский, Западно-Сибирский, Восточно-Сибирский, Дальневосточный регионы. Республики: Украина, Беларусь, Казахстан, Узбекистан, Киргизия, Азербайджан, Таджикистан, Молдавия. А также Монголия, Куба, Эфиопия, Вьет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ая структура продаж:</w:t>
      </w:r>
    </w:p>
    <w:p>
      <w:pPr>
        <w:pStyle w:val="Normal"/>
        <w:spacing w:lineRule="auto" w:line="360" w:before="0" w:after="0"/>
        <w:ind w:firstLine="709"/>
        <w:jc w:val="both"/>
        <w:rPr/>
      </w:pPr>
      <w:r>
        <w:rPr>
          <w:rFonts w:cs="Times New Roman" w:ascii="Times New Roman" w:hAnsi="Times New Roman"/>
          <w:sz w:val="28"/>
          <w:szCs w:val="28"/>
        </w:rPr>
        <w:t>- СНГ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я - 85%</w:t>
      </w:r>
    </w:p>
    <w:p>
      <w:pPr>
        <w:pStyle w:val="Normal"/>
        <w:spacing w:lineRule="auto" w:line="360" w:before="0" w:after="0"/>
        <w:ind w:firstLine="709"/>
        <w:jc w:val="both"/>
        <w:rPr/>
      </w:pPr>
      <w:r>
        <w:rPr>
          <w:rFonts w:cs="Times New Roman" w:ascii="Times New Roman" w:hAnsi="Times New Roman"/>
          <w:sz w:val="28"/>
          <w:szCs w:val="28"/>
        </w:rPr>
        <w:t>Внешнеэкономическая деятельность компании в последние годы характеризуется увеличением объема экспортных продаж, проработкой наиболее перспективных рынков, подготовкой платформы для будущих поставок и использованием новых нестандартных форм расчетов с покупателями автобусов. Автобусы производства ОАО «ПАЗ» экспортируются в Монголию, Кубу, Эфиопию, Вьетнам. На стадии проработки находятся контракты с Египтом, Нигерией и Колумбией. В 2000 г. на экспорт реализовано: в страны СНГ - 177 автобусов, в страны дальнего зарубежья - 51 автоб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МИ, как сообщил руководитель дивизиона "Автобусы" Группы ГАЗ Сергей Занозин, в 2007 году на ОАО "Павловский Автобусный Завод" запланирован выпуск 14,5 тысяч автобусов, что почти на 2% больше результата предыдущего года. Также было объявлено, что суммарная программа выпуска всех предприятий дивизиона в текущем году составляет 22 тысячи машин, из которых 3,5 тысячи планируется отправить на экспорт. Напомним, что дивизион Автобусы" занимают более 70% на российском рынке, около 25% машин отправляются на экспорт. К 2011 году планируется увеличить долю экспорта до 50% (до 12 тысяч машин), в том числе осуществляя поставки в Юго-Восточную Азию, Индию, Афр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рубежные партнеры:</w:t>
      </w:r>
    </w:p>
    <w:p>
      <w:pPr>
        <w:pStyle w:val="Normal"/>
        <w:spacing w:lineRule="auto" w:line="360" w:before="0" w:after="0"/>
        <w:ind w:firstLine="709"/>
        <w:jc w:val="both"/>
        <w:rPr/>
      </w:pPr>
      <w:r>
        <w:rPr>
          <w:rFonts w:cs="Times New Roman" w:ascii="Times New Roman" w:hAnsi="Times New Roman"/>
          <w:sz w:val="28"/>
          <w:szCs w:val="28"/>
        </w:rPr>
        <w:t>- фирма "Эрнст Аувертер", Германия, - разработка новых моделей автоб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рма "Прага", Чехия, - использование коробки переменных передач;</w:t>
      </w:r>
    </w:p>
    <w:p>
      <w:pPr>
        <w:pStyle w:val="Normal"/>
        <w:spacing w:lineRule="auto" w:line="360" w:before="0" w:after="0"/>
        <w:ind w:firstLine="709"/>
        <w:jc w:val="both"/>
        <w:rPr/>
      </w:pPr>
      <w:r>
        <w:rPr>
          <w:rFonts w:cs="Times New Roman" w:ascii="Times New Roman" w:hAnsi="Times New Roman"/>
          <w:sz w:val="28"/>
          <w:szCs w:val="28"/>
        </w:rPr>
        <w:t>- фирма "Фоинт", Германия, - использование тормоза-замедлителя</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рма "Байер", Германия, - поставка материалов АБС.</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366"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8"/>
        </w:rPr>
        <w:t xml:space="preserve">2.3 </w:t>
      </w:r>
      <w:r>
        <w:rPr>
          <w:rFonts w:cs="Times New Roman" w:ascii="Times New Roman" w:hAnsi="Times New Roman"/>
          <w:sz w:val="28"/>
          <w:szCs w:val="28"/>
        </w:rPr>
        <w:t xml:space="preserve">Контракт купли-продажи </w:t>
      </w:r>
      <w:r>
        <w:rPr>
          <w:rFonts w:cs="Times New Roman" w:ascii="Times New Roman" w:hAnsi="Times New Roman"/>
          <w:bCs/>
          <w:sz w:val="28"/>
          <w:szCs w:val="28"/>
        </w:rPr>
        <w:t>ООО«</w:t>
      </w:r>
      <w:r>
        <w:rPr>
          <w:rFonts w:cs="Times New Roman" w:ascii="Times New Roman" w:hAnsi="Times New Roman"/>
          <w:sz w:val="28"/>
          <w:szCs w:val="28"/>
        </w:rPr>
        <w:t>Русские Автобусы – Группа ГАЗ»</w:t>
      </w:r>
    </w:p>
    <w:p>
      <w:pPr>
        <w:pStyle w:val="Normal"/>
        <w:shd w:fill="FFFFFF" w:val="clear"/>
        <w:tabs>
          <w:tab w:val="clear" w:pos="708"/>
          <w:tab w:val="left" w:pos="536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366" w:leader="none"/>
        </w:tabs>
        <w:spacing w:lineRule="auto" w:line="360" w:before="0" w:after="0"/>
        <w:ind w:firstLine="709"/>
        <w:jc w:val="both"/>
        <w:rPr/>
      </w:pPr>
      <w:r>
        <w:rPr>
          <w:rFonts w:cs="Times New Roman" w:ascii="Times New Roman" w:hAnsi="Times New Roman"/>
          <w:bCs/>
          <w:sz w:val="28"/>
          <w:szCs w:val="28"/>
        </w:rPr>
        <w:t xml:space="preserve">КОНТРАКТ № </w:t>
      </w:r>
      <w:r>
        <w:rPr>
          <w:rFonts w:cs="Times New Roman" w:ascii="Times New Roman" w:hAnsi="Times New Roman"/>
          <w:bCs/>
          <w:sz w:val="28"/>
          <w:szCs w:val="28"/>
          <w:u w:val="single"/>
        </w:rPr>
        <w:t>77/01/08-007/АСН</w:t>
      </w:r>
    </w:p>
    <w:p>
      <w:pPr>
        <w:pStyle w:val="Normal"/>
        <w:shd w:fill="FFFFFF" w:val="clear"/>
        <w:tabs>
          <w:tab w:val="clear" w:pos="708"/>
          <w:tab w:val="left" w:pos="7752" w:leader="none"/>
        </w:tabs>
        <w:spacing w:lineRule="auto" w:line="360" w:before="0" w:after="0"/>
        <w:ind w:firstLine="709"/>
        <w:jc w:val="both"/>
        <w:rPr/>
      </w:pPr>
      <w:r>
        <w:rPr>
          <w:rFonts w:cs="Times New Roman" w:ascii="Times New Roman" w:hAnsi="Times New Roman"/>
          <w:sz w:val="28"/>
          <w:szCs w:val="28"/>
        </w:rPr>
        <w:t>г. Москва «27» октября 2008 г.</w:t>
      </w:r>
    </w:p>
    <w:p>
      <w:pPr>
        <w:pStyle w:val="Normal"/>
        <w:shd w:fill="FFFFFF" w:val="clear"/>
        <w:spacing w:lineRule="auto" w:line="360" w:before="0" w:after="0"/>
        <w:ind w:firstLine="709"/>
        <w:jc w:val="both"/>
        <w:rPr/>
      </w:pPr>
      <w:r>
        <w:rPr>
          <w:rFonts w:cs="Times New Roman" w:ascii="Times New Roman" w:hAnsi="Times New Roman"/>
          <w:sz w:val="28"/>
          <w:szCs w:val="28"/>
        </w:rPr>
        <w:t>000 «Русские Автобусы – Группа ГАЗ», в лице Директора Департамента ВЭД Жбанникова А.С, действующего на основании Доверенности от 20.06.2008 г., именуемое в дальнейшем «Продавец», с одной стороны, и АО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PREZENT</w:t>
      </w:r>
      <w:r>
        <w:rPr>
          <w:rFonts w:cs="Times New Roman" w:ascii="Times New Roman" w:hAnsi="Times New Roman"/>
          <w:sz w:val="28"/>
          <w:szCs w:val="28"/>
        </w:rPr>
        <w:t>» (Молдова, г. Кишинев), в лице Директора Оргеткина В.И. , действующего на основании Устава предприятия, именуемое в дальнейшем «Покупатель», с другой стороны, заключили настоящий Контракт о нижеследующем:</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1. ПРЕДМЕТ КОНТРА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описывается какой товар ( в данном случае – автобусы) и в каком количестве будут проданы – куплены на условиях обозначенных в данном Контракте.</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2. ЦЕНЫ И ОБЩАЯ СУММА КОНТРАКТ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за Товар, проданный по настоящему Контракту, устанавливается в рублях РФ и оговаривается отдельными Приложениями к Контракт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Общая сумма Контракта </w:t>
      </w:r>
      <w:r>
        <w:rPr>
          <w:rFonts w:cs="Times New Roman" w:ascii="Times New Roman" w:hAnsi="Times New Roman"/>
          <w:bCs/>
          <w:sz w:val="28"/>
          <w:szCs w:val="28"/>
        </w:rPr>
        <w:t xml:space="preserve">№ </w:t>
      </w:r>
      <w:r>
        <w:rPr>
          <w:rFonts w:cs="Times New Roman" w:ascii="Times New Roman" w:hAnsi="Times New Roman"/>
          <w:bCs/>
          <w:sz w:val="28"/>
          <w:szCs w:val="28"/>
          <w:u w:val="single"/>
        </w:rPr>
        <w:t>77/01/08-007/АСН</w:t>
      </w:r>
      <w:r>
        <w:rPr>
          <w:rFonts w:cs="Times New Roman" w:ascii="Times New Roman" w:hAnsi="Times New Roman"/>
          <w:sz w:val="28"/>
          <w:szCs w:val="28"/>
        </w:rPr>
        <w:t xml:space="preserve"> ориентировочно составляет 35 000 000.0 (тридцать пять миллионов) рублей РФ, с учетом нулевой ставки НДС.</w:t>
      </w:r>
    </w:p>
    <w:p>
      <w:pPr>
        <w:pStyle w:val="Normal"/>
        <w:shd w:fill="FFFFFF" w:val="clear"/>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3. УСЛОВИЯ ПЛАТЕ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данном пункте оговаривается валюта, размеры, и сроки оплаты контракта. Датой оплаты считается дата поступления денежных средств на счет Продавца.</w:t>
      </w:r>
    </w:p>
    <w:p>
      <w:pPr>
        <w:pStyle w:val="Normal"/>
        <w:shd w:fill="FFFFFF" w:val="clear"/>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4. СРОКИ И УСЛОВИЯ ПОСТ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этом пункте продавец и покупатель оговаривают сроки, место и время доставки товара.</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5. КА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товара должно соответствовать техническим условиям завода-изготовителя.</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6.УСЛОВИЯ СДАЧИ-ПРИЕМА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Покупателем комплектности и технического состояния переданной партии Товара, Продавец передает Покупателю следующие докумен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дин) экземпляр-копия Контракта и 1(Один) экземпляр-подлинник Приложения к настоящему контракту по которому осуществляется отгрузка (оригин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и) экземпляра счета-фактуры (оригин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и) экземпляра товаротранспортной накладной (оригин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Три) экземпляра таможенной декларации (Один – оригинальный экземпляр и 2 (Две) заверенные Продавцом коп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ные номера.</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7. ОТВЕТСТВЕННОСТЬ СТОР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описывается санкция, которая будет возлагаться на одну из сторон в случае просрочки/ неполной передачи товара или просрочку/неполной оплаты за товар.</w:t>
      </w:r>
    </w:p>
    <w:p>
      <w:pPr>
        <w:pStyle w:val="Normal"/>
        <w:shd w:fill="FFFFFF" w:val="clear"/>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8. ГАР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купатель имеет право на гарантийное обслуживание при соблюдение условий, указанных в Контракте.</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9. ФОРС-МАЖОР</w:t>
      </w:r>
    </w:p>
    <w:p>
      <w:pPr>
        <w:pStyle w:val="Normal"/>
        <w:spacing w:lineRule="auto" w:line="360" w:before="0" w:after="0"/>
        <w:ind w:firstLine="709"/>
        <w:jc w:val="both"/>
        <w:rPr/>
      </w:pPr>
      <w:r>
        <w:rPr>
          <w:rFonts w:cs="Times New Roman" w:ascii="Times New Roman" w:hAnsi="Times New Roman"/>
          <w:sz w:val="28"/>
          <w:szCs w:val="28"/>
        </w:rPr>
        <w:t>Ни одна из сторон не будет нести ответственности за полное или частичное неисполнение любого из своих обязательств, если неисполнение будет являться следствием таких обстоятельств, возникших после заключения Контракта как наводнение, пожар, землетрясение и другие стихийные бедствия, эмбарго, военные действия, запрещение экспорта, импорта, конвертации, или следствием других законодательных актов, препятствующих исполнению контрактных обязательств. Сторона, для которой создалась невозможность исполнения обязательств по исследуемому Контракту, обязана в течение пяти дней известить другую сторону о наступлении вышеупомянутых обстоятельств. Надлежащим доказательством наличия и продолжительности таких обстоятельств будут служить справки, выдаваемые Торгово-Промышленной Палатой соответственно страны Продавца или Покупателя. Не уведомление или несвоевременное уведомление о наступлении или прекращении форс-мажорных обстоятельств, лишают сторону права ссылаться на них</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10. АРБИТРАЖ</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 возникновении разногласий Стороны стремятся преодолеть споры путем переговоров. При недостижении соглашения споры рассматриваются путем заявления претензий. В каждой претензии должно быть указано количество и вид продукции, по которой заявлена претензия, содержание и обоснование претензии, а также конкретные требования стороны. Претензии должны заявляться в письменной форме и направляться заказным письмом. К претензии прилагаются подтверждающие ее документы. Все споры и разногласия, которые могут возникнуть по/или в связи с настоящими Контрактами, включая любой вопрос в отношении его существования, действительности или прекращения его действия, должны решаться в Арбитражном Суде г. Москва (Россия). Языком арбитражного разбирательства должен быть русский язык. Применимым правом будет действующее материальное и процессуальное право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11. СРОК ДЕЙСТВИЯ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Контракт вступает в силу с даты их подписания обеими сторонами и действуют до 31.12.2009 г., но в любом случае до полного выполнения сторонами своих обязательств, возникших до указанной выше д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анного срока, Контракт может быть пролонгирован по согласию Сторон.</w:t>
      </w:r>
    </w:p>
    <w:p>
      <w:pPr>
        <w:pStyle w:val="Normal"/>
        <w:shd w:fill="FFFFFF" w:val="clear"/>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12. ПРОЧИЕ УСЛОВИЯ</w:t>
      </w:r>
    </w:p>
    <w:p>
      <w:pPr>
        <w:pStyle w:val="Normal"/>
        <w:shd w:fill="FFFFFF" w:val="clear"/>
        <w:tabs>
          <w:tab w:val="clear" w:pos="708"/>
          <w:tab w:val="left" w:pos="6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составлен на русском языке на 4 (Четырех) листах в 2 (Двух) экземплярах, имеющих одинаковую юридическую силу.</w:t>
      </w:r>
    </w:p>
    <w:p>
      <w:pPr>
        <w:pStyle w:val="Normal"/>
        <w:shd w:fill="FFFFFF" w:val="clear"/>
        <w:tabs>
          <w:tab w:val="clear" w:pos="708"/>
          <w:tab w:val="left" w:pos="6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полнения, изменения к настоящему Контракту действительны, если они, составлены в письменной форме и подписаны уполномоченными представителями обеих сторон.</w:t>
      </w:r>
    </w:p>
    <w:p>
      <w:pPr>
        <w:pStyle w:val="Normal"/>
        <w:shd w:fill="FFFFFF" w:val="clear"/>
        <w:tabs>
          <w:tab w:val="clear" w:pos="708"/>
          <w:tab w:val="left" w:pos="6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Контракт может быть подписан посредством факсимильной связи, и подписан таким образом будет иметь обязательную юридическую силу.</w:t>
      </w:r>
    </w:p>
    <w:p>
      <w:pPr>
        <w:pStyle w:val="Normal"/>
        <w:shd w:fill="FFFFFF" w:val="clear"/>
        <w:spacing w:lineRule="auto" w:line="360" w:before="0" w:after="0"/>
        <w:ind w:firstLine="709"/>
        <w:jc w:val="both"/>
        <w:rPr/>
      </w:pPr>
      <w:r>
        <w:rPr>
          <w:rFonts w:cs="Times New Roman" w:ascii="Times New Roman" w:hAnsi="Times New Roman"/>
          <w:sz w:val="28"/>
          <w:szCs w:val="28"/>
        </w:rPr>
        <w:t>Взаимоотношения сторон, не урегулированные настоящим Контрактом, определяются нормами действующего законодательства РФ.</w:t>
      </w:r>
    </w:p>
    <w:p>
      <w:pPr>
        <w:pStyle w:val="Normal"/>
        <w:shd w:fill="FFFFFF" w:val="clear"/>
        <w:spacing w:lineRule="auto" w:line="360" w:before="0" w:after="0"/>
        <w:ind w:firstLine="709"/>
        <w:jc w:val="both"/>
        <w:rPr>
          <w:rFonts w:ascii="Times New Roman" w:hAnsi="Times New Roman" w:cs="Times New Roman"/>
          <w:bCs/>
          <w:sz w:val="28"/>
          <w:szCs w:val="24"/>
          <w:u w:val="single"/>
        </w:rPr>
      </w:pPr>
      <w:r>
        <w:rPr>
          <w:rFonts w:cs="Times New Roman" w:ascii="Times New Roman" w:hAnsi="Times New Roman"/>
          <w:bCs/>
          <w:sz w:val="28"/>
          <w:szCs w:val="24"/>
          <w:u w:val="single"/>
        </w:rPr>
        <w:t>13. ЮРИДИЧЕСКИЕ АДРЕСА СТОРОН</w:t>
      </w:r>
    </w:p>
    <w:p>
      <w:pPr>
        <w:pStyle w:val="Style21"/>
        <w:shd w:fill="FFFFFF" w:val="clear"/>
        <w:autoSpaceDE w:val="false"/>
        <w:spacing w:lineRule="auto" w:line="360" w:before="0" w:after="0"/>
        <w:ind w:left="0" w:firstLine="709"/>
        <w:contextualSpacing/>
        <w:jc w:val="both"/>
        <w:rPr/>
      </w:pPr>
      <w:r>
        <w:rPr>
          <w:rFonts w:cs="Times New Roman" w:ascii="Times New Roman" w:hAnsi="Times New Roman"/>
          <w:bCs/>
          <w:sz w:val="28"/>
          <w:szCs w:val="28"/>
        </w:rPr>
        <w:t>В данном пункте указывается адреса сторон продавца и покупателя, банковские реквизиты, почтовые адреса.</w:t>
      </w:r>
      <w:r>
        <w:rPr>
          <w:rFonts w:cs="Times New Roman" w:ascii="Times New Roman" w:hAnsi="Times New Roman"/>
          <w:sz w:val="28"/>
          <w:szCs w:val="28"/>
        </w:rPr>
        <w:t xml:space="preserve"> </w:t>
      </w:r>
    </w:p>
    <w:p>
      <w:pPr>
        <w:pStyle w:val="Style21"/>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гласии сторон ставятся печати и подписи обоих сторон, после чего контракт считается действующим.</w:t>
      </w:r>
    </w:p>
    <w:p>
      <w:pPr>
        <w:pStyle w:val="Style21"/>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соглашения к Контракту</w:t>
      </w:r>
    </w:p>
    <w:p>
      <w:pPr>
        <w:pStyle w:val="Normal"/>
        <w:shd w:fill="FFFFFF" w:val="clear"/>
        <w:tabs>
          <w:tab w:val="clear" w:pos="708"/>
          <w:tab w:val="left" w:pos="7853" w:leader="none"/>
          <w:tab w:val="left" w:pos="7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осква</w:t>
      </w:r>
    </w:p>
    <w:p>
      <w:pPr>
        <w:pStyle w:val="Normal"/>
        <w:shd w:fill="FFFFFF" w:val="clear"/>
        <w:tabs>
          <w:tab w:val="clear" w:pos="708"/>
          <w:tab w:val="left" w:pos="7973" w:leader="none"/>
        </w:tabs>
        <w:spacing w:lineRule="auto" w:line="360" w:before="0" w:after="0"/>
        <w:ind w:firstLine="709"/>
        <w:jc w:val="both"/>
        <w:rPr/>
      </w:pPr>
      <w:r>
        <w:rPr>
          <w:rFonts w:cs="Times New Roman" w:ascii="Times New Roman" w:hAnsi="Times New Roman"/>
          <w:bCs/>
          <w:sz w:val="28"/>
          <w:szCs w:val="28"/>
        </w:rPr>
        <w:t>ООО «</w:t>
      </w:r>
      <w:r>
        <w:rPr>
          <w:rFonts w:cs="Times New Roman" w:ascii="Times New Roman" w:hAnsi="Times New Roman"/>
          <w:sz w:val="28"/>
          <w:szCs w:val="28"/>
        </w:rPr>
        <w:t>Русские Автобусы – Группа ГАЗ», в лице Директора Департамента ВЭД Жбанникова А.С., действующего на основании Доверенности от 03.02.2009 г., именуемое в дальнейшем «Продавец», с одной стороны, и АО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PREZENT</w:t>
      </w:r>
      <w:r>
        <w:rPr>
          <w:rFonts w:cs="Times New Roman" w:ascii="Times New Roman" w:hAnsi="Times New Roman"/>
          <w:sz w:val="28"/>
          <w:szCs w:val="28"/>
        </w:rPr>
        <w:t>» (Молдова, г. Кишинев) в лице Директора Оргеткина В.И.., действующего на основании Устава предприятия, именуемое в дальнейшем «Покупатель», с другой стороны, настоящим Дополнительным соглашением №1 к контракту № 77/01/08-007/</w:t>
      </w:r>
      <w:r>
        <w:rPr>
          <w:rFonts w:cs="Times New Roman" w:ascii="Times New Roman" w:hAnsi="Times New Roman"/>
          <w:sz w:val="28"/>
          <w:szCs w:val="28"/>
          <w:lang w:val="en-US"/>
        </w:rPr>
        <w:t>ACH</w:t>
      </w:r>
      <w:r>
        <w:rPr>
          <w:rFonts w:cs="Times New Roman" w:ascii="Times New Roman" w:hAnsi="Times New Roman"/>
          <w:sz w:val="28"/>
          <w:szCs w:val="28"/>
        </w:rPr>
        <w:t xml:space="preserve"> от 27.10.2008 г. договорились о нижеследующем:</w:t>
      </w:r>
    </w:p>
    <w:p>
      <w:pPr>
        <w:pStyle w:val="Normal"/>
        <w:shd w:fill="FFFFFF" w:val="clear"/>
        <w:tabs>
          <w:tab w:val="clear" w:pos="708"/>
          <w:tab w:val="left" w:pos="7973" w:leader="none"/>
        </w:tabs>
        <w:spacing w:lineRule="auto" w:line="360" w:before="0" w:after="0"/>
        <w:ind w:firstLine="709"/>
        <w:jc w:val="both"/>
        <w:rPr/>
      </w:pPr>
      <w:r>
        <w:rPr>
          <w:rFonts w:cs="Times New Roman" w:ascii="Times New Roman" w:hAnsi="Times New Roman"/>
          <w:sz w:val="28"/>
          <w:szCs w:val="28"/>
        </w:rPr>
        <w:t>1. В связи с изменением банка «Продавца» в тексте Контракта, пункт 13 «Юридические адреса сторон», банковские реквизиты «Продавца» изменить на указанные в настоящем дополнительном соглашении №1 К Контракту № 77/01/08-007/</w:t>
      </w:r>
      <w:r>
        <w:rPr>
          <w:rFonts w:cs="Times New Roman" w:ascii="Times New Roman" w:hAnsi="Times New Roman"/>
          <w:sz w:val="28"/>
          <w:szCs w:val="28"/>
          <w:lang w:val="en-US"/>
        </w:rPr>
        <w:t>ACH</w:t>
      </w:r>
      <w:r>
        <w:rPr>
          <w:rFonts w:cs="Times New Roman" w:ascii="Times New Roman" w:hAnsi="Times New Roman"/>
          <w:sz w:val="28"/>
          <w:szCs w:val="28"/>
        </w:rPr>
        <w:t xml:space="preserve"> от 27.10.2008 г.</w:t>
      </w:r>
    </w:p>
    <w:p>
      <w:pPr>
        <w:pStyle w:val="Normal"/>
        <w:shd w:fill="FFFFFF" w:val="clear"/>
        <w:tabs>
          <w:tab w:val="clear" w:pos="708"/>
          <w:tab w:val="left" w:pos="7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 всем остальном Стороны руководствуются условиями Контракта .</w:t>
      </w:r>
    </w:p>
    <w:p>
      <w:pPr>
        <w:pStyle w:val="Normal"/>
        <w:shd w:fill="FFFFFF" w:val="clear"/>
        <w:tabs>
          <w:tab w:val="clear" w:pos="708"/>
          <w:tab w:val="left" w:pos="7973" w:leader="none"/>
        </w:tabs>
        <w:spacing w:lineRule="auto" w:line="360" w:before="0" w:after="0"/>
        <w:ind w:firstLine="709"/>
        <w:jc w:val="both"/>
        <w:rPr/>
      </w:pPr>
      <w:r>
        <w:rPr>
          <w:rFonts w:cs="Times New Roman" w:ascii="Times New Roman" w:hAnsi="Times New Roman"/>
          <w:sz w:val="28"/>
          <w:szCs w:val="28"/>
        </w:rPr>
        <w:t>3. Настоящее Дополнительное соглашение №1 вступает в силу с момента подписания обеими Сторонами, и является неотъемлемой частью контракта № 77/01/08-007/</w:t>
      </w:r>
      <w:r>
        <w:rPr>
          <w:rFonts w:cs="Times New Roman" w:ascii="Times New Roman" w:hAnsi="Times New Roman"/>
          <w:sz w:val="28"/>
          <w:szCs w:val="28"/>
          <w:lang w:val="en-US"/>
        </w:rPr>
        <w:t>ACH</w:t>
      </w:r>
      <w:r>
        <w:rPr>
          <w:rFonts w:cs="Times New Roman" w:ascii="Times New Roman" w:hAnsi="Times New Roman"/>
          <w:sz w:val="28"/>
          <w:szCs w:val="28"/>
        </w:rPr>
        <w:t xml:space="preserve"> от 27.10.2008 г.</w:t>
      </w:r>
    </w:p>
    <w:p>
      <w:pPr>
        <w:pStyle w:val="Normal"/>
        <w:shd w:fill="FFFFFF" w:val="clear"/>
        <w:tabs>
          <w:tab w:val="clear" w:pos="708"/>
          <w:tab w:val="left" w:pos="7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Дополнительное соглашение №1 составлено в двух экземплярах, имеющих одинаковую юридическую силу, по одному экземпляру для каждой из сторон. Настоящее Дополнительное соглашение №1 может быть подписано посредством факсимильной связи и будет иметь обязательную юридическую силу.</w:t>
      </w:r>
    </w:p>
    <w:p>
      <w:pPr>
        <w:pStyle w:val="Normal"/>
        <w:shd w:fill="FFFFFF" w:val="clear"/>
        <w:tabs>
          <w:tab w:val="clear" w:pos="708"/>
          <w:tab w:val="left" w:pos="7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контракту</w:t>
      </w:r>
      <w:r>
        <w:rPr>
          <w:rFonts w:cs="Times New Roman" w:ascii="Times New Roman" w:hAnsi="Times New Roman"/>
          <w:sz w:val="28"/>
          <w:szCs w:val="24"/>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ООО «Русские Автобусы – Группа ГАЗ», в лице Директора Департамента ВЭД Жбанникова А.С, действующего на основании Доверенности от 20.06.2008 г., именуемое в дальнейшем «Продавец», с одной стороны, и АО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PREZENT</w:t>
      </w:r>
      <w:r>
        <w:rPr>
          <w:rFonts w:cs="Times New Roman" w:ascii="Times New Roman" w:hAnsi="Times New Roman"/>
          <w:sz w:val="28"/>
          <w:szCs w:val="28"/>
        </w:rPr>
        <w:t>» (Молдова, г. Кишинев), в лице Директора Оргеткина В.И. , действующего на основании Устава предприятия, именуемое в дальнейшем «Покупатель», с другой стороны, заключили настоящее Приложение №77/01/08-007/</w:t>
      </w:r>
      <w:r>
        <w:rPr>
          <w:rFonts w:cs="Times New Roman" w:ascii="Times New Roman" w:hAnsi="Times New Roman"/>
          <w:sz w:val="28"/>
          <w:szCs w:val="28"/>
          <w:lang w:val="en-US"/>
        </w:rPr>
        <w:t>ACH</w:t>
      </w:r>
      <w:r>
        <w:rPr>
          <w:rFonts w:cs="Times New Roman" w:ascii="Times New Roman" w:hAnsi="Times New Roman"/>
          <w:sz w:val="28"/>
          <w:szCs w:val="28"/>
        </w:rPr>
        <w:t xml:space="preserve"> -04 от 12.11.2009 г. о нижеследующем:</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авец поставляет Покупателю нижеперечисленный товар: Автобус ПАЗ-32054-07 Евро-2, шины 19,5 дюймов 2008 года выпуска в количестве 1,00 шт. общей стоимостью 623 220,00 без НДС, </w:t>
      </w:r>
      <w:r>
        <w:rPr>
          <w:rFonts w:cs="Times New Roman" w:ascii="Times New Roman" w:hAnsi="Times New Roman"/>
          <w:sz w:val="28"/>
          <w:szCs w:val="28"/>
          <w:lang w:val="en-US"/>
        </w:rPr>
        <w:t>RUR</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Срок, условия поставки Товара: На условиях </w:t>
      </w:r>
      <w:r>
        <w:rPr>
          <w:rFonts w:cs="Times New Roman" w:ascii="Times New Roman" w:hAnsi="Times New Roman"/>
          <w:sz w:val="28"/>
          <w:szCs w:val="28"/>
          <w:lang w:val="en-US"/>
        </w:rPr>
        <w:t>FCA</w:t>
      </w:r>
      <w:r>
        <w:rPr>
          <w:rFonts w:cs="Times New Roman" w:ascii="Times New Roman" w:hAnsi="Times New Roman"/>
          <w:sz w:val="28"/>
          <w:szCs w:val="28"/>
        </w:rPr>
        <w:t xml:space="preserve"> – г. Павлово( Россия) до 30.11.2009 г.</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рядок оплаты Товара: Покупатель производит оплату в размере 100% от общей суммы в срок до 20.11.2009 г.</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Грузоотправитель Товара: ООО «Павловский автобусный завод», 606108, Россия, Нижегородская обл., г. Павлово, ул. Суворова, 1</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Грузополучатель Товара: ООО «</w:t>
      </w:r>
      <w:r>
        <w:rPr>
          <w:rFonts w:cs="Times New Roman" w:ascii="Times New Roman" w:hAnsi="Times New Roman"/>
          <w:sz w:val="28"/>
          <w:szCs w:val="28"/>
          <w:lang w:val="en-US"/>
        </w:rPr>
        <w:t>AUTO</w:t>
      </w:r>
      <w:r>
        <w:rPr>
          <w:rFonts w:cs="Times New Roman" w:ascii="Times New Roman" w:hAnsi="Times New Roman"/>
          <w:sz w:val="28"/>
          <w:szCs w:val="28"/>
        </w:rPr>
        <w:t>-</w:t>
      </w:r>
      <w:r>
        <w:rPr>
          <w:rFonts w:cs="Times New Roman" w:ascii="Times New Roman" w:hAnsi="Times New Roman"/>
          <w:sz w:val="28"/>
          <w:szCs w:val="28"/>
          <w:lang w:val="en-US"/>
        </w:rPr>
        <w:t>PREZENT</w:t>
      </w:r>
      <w:r>
        <w:rPr>
          <w:rFonts w:cs="Times New Roman" w:ascii="Times New Roman" w:hAnsi="Times New Roman"/>
          <w:sz w:val="28"/>
          <w:szCs w:val="28"/>
        </w:rPr>
        <w:t xml:space="preserve">» , Республика Молдова, г. Кишинев, </w:t>
      </w:r>
      <w:r>
        <w:rPr>
          <w:rFonts w:cs="Times New Roman" w:ascii="Times New Roman" w:hAnsi="Times New Roman"/>
          <w:sz w:val="28"/>
          <w:szCs w:val="28"/>
          <w:lang w:val="en-US"/>
        </w:rPr>
        <w:t>MD</w:t>
      </w:r>
      <w:r>
        <w:rPr>
          <w:rFonts w:cs="Times New Roman" w:ascii="Times New Roman" w:hAnsi="Times New Roman"/>
          <w:sz w:val="28"/>
          <w:szCs w:val="28"/>
        </w:rPr>
        <w:t>-2020, ул. Соколень, 1</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Гарантии. Продавец гарантирует качество Товара в течение 18 месяцев с даты приемки Товара Покупателем или при пробеге 50 000 км, по наступлении первым из перечисленных условий.</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роны признают, что настоящее приложение может быть заключено посредством обмена подписанными экземплярами данного приложения через факсимильные средства связи. В течение 20 дней после заключения данного Приложения, стороны обязуются по почте произвести обмен подписанными экземплярами данного Приложения.</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риложение вступает в силу с момента подписания уполномоченными представителями сторон.</w:t>
      </w:r>
    </w:p>
    <w:p>
      <w:pPr>
        <w:pStyle w:val="Normal"/>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28"/>
        </w:rPr>
        <w:t>Настоящее Приложение составлено в двух экземплярах, по одному для каждой из сторон, и является неотъемлемой частью Контракта.</w:t>
      </w:r>
    </w:p>
    <w:p>
      <w:pPr>
        <w:pStyle w:val="Normal"/>
        <w:shd w:fill="FFFFFF" w:val="clear"/>
        <w:tabs>
          <w:tab w:val="clear" w:pos="708"/>
          <w:tab w:val="left" w:pos="79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Действительность и исполнение договора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Условия действительности документа</w:t>
      </w:r>
    </w:p>
    <w:p>
      <w:pPr>
        <w:pStyle w:val="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left="0" w:firstLine="709"/>
        <w:jc w:val="both"/>
        <w:rPr/>
      </w:pPr>
      <w:r>
        <w:rPr>
          <w:rFonts w:cs="Times New Roman" w:ascii="Times New Roman" w:hAnsi="Times New Roman"/>
          <w:sz w:val="28"/>
          <w:szCs w:val="28"/>
        </w:rPr>
        <w:t>Закон не содержит единой правовой нормы, в которой излагались бы условия действительности договора. Общие положения о них рассредоточены по отдельным статьям основ гражданского законодательства. В обобщенном виде они включают в себя:</w:t>
      </w:r>
    </w:p>
    <w:p>
      <w:pPr>
        <w:pStyle w:val="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наличные соглашения между сторонами;</w:t>
      </w:r>
    </w:p>
    <w:p>
      <w:pPr>
        <w:pStyle w:val="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облюдение предписываемой формы договора;</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3) соблюдение дееспособности сторон договора;</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4) состояние дееспособности сторон договора.</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им более подробно первое и третье условие действительности договора.</w:t>
      </w:r>
    </w:p>
    <w:p>
      <w:pPr>
        <w:pStyle w:val="21"/>
        <w:spacing w:lineRule="auto" w:line="360"/>
        <w:ind w:left="0" w:firstLine="709"/>
        <w:jc w:val="both"/>
        <w:rPr/>
      </w:pPr>
      <w:r>
        <w:rPr>
          <w:rFonts w:cs="Times New Roman" w:ascii="Times New Roman" w:hAnsi="Times New Roman"/>
          <w:sz w:val="28"/>
        </w:rPr>
        <w:t xml:space="preserve">1) </w:t>
      </w:r>
      <w:r>
        <w:rPr>
          <w:rFonts w:cs="Times New Roman" w:ascii="Times New Roman" w:hAnsi="Times New Roman"/>
          <w:sz w:val="28"/>
          <w:u w:val="single"/>
        </w:rPr>
        <w:t>Условия о наличии соглашения</w:t>
      </w:r>
      <w:r>
        <w:rPr>
          <w:rFonts w:cs="Times New Roman" w:ascii="Times New Roman" w:hAnsi="Times New Roman"/>
          <w:sz w:val="28"/>
        </w:rPr>
        <w:t xml:space="preserve"> вытекает из самой сущности договора. Как юридический факт, договор - это соглашение, являющееся результатом совместных действий сторон. Эти действия должны быть взаимосвязаны и направлены на возникновение допускаемых законом обязательственных правоотношений. При отсутствии такой направленности договор считается </w:t>
      </w:r>
      <w:r>
        <w:rPr>
          <w:rFonts w:cs="Times New Roman" w:ascii="Times New Roman" w:hAnsi="Times New Roman"/>
          <w:sz w:val="28"/>
          <w:u w:val="single"/>
        </w:rPr>
        <w:t>мнимым</w:t>
      </w:r>
      <w:r>
        <w:rPr>
          <w:rFonts w:cs="Times New Roman" w:ascii="Times New Roman" w:hAnsi="Times New Roman"/>
          <w:sz w:val="28"/>
        </w:rPr>
        <w:t xml:space="preserve"> и, как следствие, признается недействительным. Например, фиктивная продажа собственником своего имущества с избежать обращение на него взыскания по иску кредитора - мнимый договор, т.к. совершен лишь для вида, без намерения создать юридические последствия.</w:t>
      </w:r>
    </w:p>
    <w:p>
      <w:pPr>
        <w:pStyle w:val="21"/>
        <w:spacing w:lineRule="auto" w:line="360"/>
        <w:ind w:left="0" w:firstLine="709"/>
        <w:jc w:val="both"/>
        <w:rPr/>
      </w:pPr>
      <w:r>
        <w:rPr>
          <w:rFonts w:cs="Times New Roman" w:ascii="Times New Roman" w:hAnsi="Times New Roman"/>
          <w:sz w:val="28"/>
        </w:rPr>
        <w:t>Закон не содержит единой правовой нормы, в которой излагались бы условия действительности договора. Общие положения о них рассредоточены по отдельным статьям основ гражданского законодательства. В обобщенном виде они включают в себя:</w:t>
      </w:r>
    </w:p>
    <w:p>
      <w:pPr>
        <w:pStyle w:val="21"/>
        <w:numPr>
          <w:ilvl w:val="0"/>
          <w:numId w:val="2"/>
        </w:numPr>
        <w:spacing w:lineRule="auto" w:line="360"/>
        <w:ind w:left="0" w:firstLine="709"/>
        <w:jc w:val="both"/>
        <w:textAlignment w:val="baseline"/>
        <w:rPr>
          <w:rFonts w:ascii="Times New Roman" w:hAnsi="Times New Roman" w:cs="Times New Roman"/>
          <w:sz w:val="28"/>
        </w:rPr>
      </w:pPr>
      <w:r>
        <w:rPr>
          <w:rFonts w:cs="Times New Roman" w:ascii="Times New Roman" w:hAnsi="Times New Roman"/>
          <w:sz w:val="28"/>
        </w:rPr>
        <w:t>наличие соглашения между сторонами;</w:t>
      </w:r>
    </w:p>
    <w:p>
      <w:pPr>
        <w:pStyle w:val="21"/>
        <w:numPr>
          <w:ilvl w:val="0"/>
          <w:numId w:val="2"/>
        </w:numPr>
        <w:spacing w:lineRule="auto" w:line="360"/>
        <w:ind w:left="0" w:firstLine="709"/>
        <w:jc w:val="both"/>
        <w:textAlignment w:val="baseline"/>
        <w:rPr>
          <w:rFonts w:ascii="Times New Roman" w:hAnsi="Times New Roman" w:cs="Times New Roman"/>
          <w:sz w:val="28"/>
        </w:rPr>
      </w:pPr>
      <w:r>
        <w:rPr>
          <w:rFonts w:cs="Times New Roman" w:ascii="Times New Roman" w:hAnsi="Times New Roman"/>
          <w:sz w:val="28"/>
        </w:rPr>
        <w:t>требование законности содержания договора;</w:t>
      </w:r>
    </w:p>
    <w:p>
      <w:pPr>
        <w:pStyle w:val="21"/>
        <w:numPr>
          <w:ilvl w:val="0"/>
          <w:numId w:val="2"/>
        </w:numPr>
        <w:spacing w:lineRule="auto" w:line="360"/>
        <w:ind w:left="0" w:firstLine="709"/>
        <w:jc w:val="both"/>
        <w:textAlignment w:val="baseline"/>
        <w:rPr>
          <w:rFonts w:ascii="Times New Roman" w:hAnsi="Times New Roman" w:cs="Times New Roman"/>
          <w:sz w:val="28"/>
        </w:rPr>
      </w:pPr>
      <w:r>
        <w:rPr>
          <w:rFonts w:cs="Times New Roman" w:ascii="Times New Roman" w:hAnsi="Times New Roman"/>
          <w:sz w:val="28"/>
        </w:rPr>
        <w:t>соблюдение предписываемой формы договора;</w:t>
      </w:r>
    </w:p>
    <w:p>
      <w:pPr>
        <w:pStyle w:val="21"/>
        <w:numPr>
          <w:ilvl w:val="0"/>
          <w:numId w:val="2"/>
        </w:numPr>
        <w:spacing w:lineRule="auto" w:line="360"/>
        <w:ind w:left="0" w:firstLine="709"/>
        <w:jc w:val="both"/>
        <w:textAlignment w:val="baseline"/>
        <w:rPr>
          <w:rFonts w:ascii="Times New Roman" w:hAnsi="Times New Roman" w:cs="Times New Roman"/>
          <w:sz w:val="28"/>
        </w:rPr>
      </w:pPr>
      <w:r>
        <w:rPr>
          <w:rFonts w:cs="Times New Roman" w:ascii="Times New Roman" w:hAnsi="Times New Roman"/>
          <w:sz w:val="28"/>
        </w:rPr>
        <w:t>состояние дееспособности сторон договора.</w:t>
      </w:r>
    </w:p>
    <w:p>
      <w:pPr>
        <w:pStyle w:val="21"/>
        <w:spacing w:lineRule="auto" w:line="360"/>
        <w:ind w:left="0" w:firstLine="709"/>
        <w:jc w:val="both"/>
        <w:rPr/>
      </w:pPr>
      <w:r>
        <w:rPr>
          <w:rFonts w:cs="Times New Roman" w:ascii="Times New Roman" w:hAnsi="Times New Roman"/>
          <w:sz w:val="28"/>
        </w:rPr>
        <w:t>При не соблюдении одного из указанных условий договор признается недействительным.</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им более подробно первое и третье условия действительности договора.</w:t>
      </w:r>
    </w:p>
    <w:p>
      <w:pPr>
        <w:pStyle w:val="21"/>
        <w:spacing w:lineRule="auto" w:line="360"/>
        <w:ind w:left="0" w:firstLine="709"/>
        <w:jc w:val="both"/>
        <w:rPr/>
      </w:pPr>
      <w:r>
        <w:rPr>
          <w:rFonts w:cs="Times New Roman" w:ascii="Times New Roman" w:hAnsi="Times New Roman"/>
          <w:sz w:val="28"/>
        </w:rPr>
        <w:t>Из ст53. ГК РФ (абзац второй) можно выделить еще один вид недействительности договора - притворный, - который заключается с целью прикрыть другой договор, который стороны действительно имеют в виду.</w:t>
      </w:r>
    </w:p>
    <w:p>
      <w:pPr>
        <w:pStyle w:val="21"/>
        <w:spacing w:lineRule="auto" w:line="360"/>
        <w:ind w:left="0" w:firstLine="709"/>
        <w:jc w:val="both"/>
        <w:rPr/>
      </w:pPr>
      <w:r>
        <w:rPr>
          <w:rFonts w:cs="Times New Roman" w:ascii="Times New Roman" w:hAnsi="Times New Roman"/>
          <w:sz w:val="28"/>
        </w:rPr>
        <w:t>При заключении договора организация (гражданин) должна быть свободна от противоправного давления со стороны других лиц, т.е. воля сторон соглашения должна быть свободна от пороков. Пороки воли ведут к недействительности договора. ГК РФ предусматривает две группы указанных договоров. Одну образуют договоры, совершенные влиянием заблуждения и предусматривается двусторонняя реституция, другую - договоры, заключенные под влиянием обмана, насилия, угрозы, злонамеренного соглашения представителей одной стороны и другой</w:t>
      </w:r>
      <w:r>
        <w:rPr>
          <w:rFonts w:cs="Times New Roman" w:ascii="Times New Roman" w:hAnsi="Times New Roman"/>
          <w:sz w:val="28"/>
          <w:u w:val="single"/>
        </w:rPr>
        <w:t xml:space="preserve"> </w:t>
      </w:r>
      <w:r>
        <w:rPr>
          <w:rFonts w:cs="Times New Roman" w:ascii="Times New Roman" w:hAnsi="Times New Roman"/>
          <w:sz w:val="28"/>
        </w:rPr>
        <w:t>стороны (ст.58 ГК РФ) и предусматривается односторонняя реституция).</w:t>
      </w:r>
    </w:p>
    <w:p>
      <w:pPr>
        <w:pStyle w:val="21"/>
        <w:spacing w:lineRule="auto" w:line="360"/>
        <w:ind w:left="0" w:firstLine="709"/>
        <w:jc w:val="both"/>
        <w:rPr/>
      </w:pPr>
      <w:r>
        <w:rPr>
          <w:rFonts w:cs="Times New Roman" w:ascii="Times New Roman" w:hAnsi="Times New Roman"/>
          <w:sz w:val="28"/>
        </w:rPr>
        <w:t>2) Внешнеторговые договоры с участием российских организаций заключаются в простой, письменной форме. Несоблюдение формы влечет за собой недействительность сделки (ст.45, ч.2 ГК РФ). В ряде других стран форма заключения сделки может быть любая: как устная, так и письмен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нская конвенция 1980 г., принимая во внимание различный подход к проблеме формы договора, предлагает компромиссный выход из положения: общий принцип, в соответствии с которым договор может быть заключен в любой форме, включая устную (ст.11) , дополняется императивной нормой, позволяющей устранить действие этого правила применительно к государству, согласно законодательству которого для договоров купли-продажи обязательна письменная форма. Государство, пожелавшее воспользоваться такой прерогативой, должно сделать заявление о порядке, предусмотренном ст.12 и 96 конвенции. Наличие данной нормы создает возможность участия в конвенции государств, законодательство которых предъявляет различные требования к форме договора внешнеторговой купли-продаж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Обеспечение исполнения договора купли-продажи</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ind w:left="0" w:firstLine="709"/>
        <w:jc w:val="both"/>
        <w:rPr/>
      </w:pPr>
      <w:r>
        <w:rPr>
          <w:rFonts w:cs="Times New Roman" w:ascii="Times New Roman" w:hAnsi="Times New Roman"/>
          <w:sz w:val="28"/>
        </w:rPr>
        <w:t>Обеспечение исполнения договора купли-продажи имеет важное значение при исполнении обязательств. Права кредитора, надлежаще исполнившего свои договорные обязательства могут оказаться нарушенными вследствие не соблюдения договора должником, и кредитор будет нести убытки. В целях предотвращения таких ситуаций , нарушающих интересы участников договора, в гражданском праве выработаны специальные меры, которые призваны содействовать надлежащем исполнению договорных обязательств и создают для сторон дополнительную уверенность в том, что в случае несоблюдения заключенного договора их имущественные интересы получат надлежащую правовую защиту.</w:t>
      </w:r>
    </w:p>
    <w:p>
      <w:pPr>
        <w:pStyle w:val="21"/>
        <w:spacing w:lineRule="auto" w:line="360"/>
        <w:ind w:left="0" w:firstLine="709"/>
        <w:jc w:val="both"/>
        <w:rPr/>
      </w:pPr>
      <w:r>
        <w:rPr>
          <w:rFonts w:cs="Times New Roman" w:ascii="Times New Roman" w:hAnsi="Times New Roman"/>
          <w:sz w:val="28"/>
        </w:rPr>
        <w:t>Дополнительные меры предусмотренные законом или договором и подлежащие применению называются способами обеспечения исполнения . К ним относятся:</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 xml:space="preserve">1) </w:t>
      </w:r>
      <w:r>
        <w:rPr>
          <w:rFonts w:cs="Times New Roman" w:ascii="Times New Roman" w:hAnsi="Times New Roman"/>
          <w:sz w:val="28"/>
          <w:u w:val="single"/>
        </w:rPr>
        <w:t>неустойка</w:t>
      </w:r>
      <w:r>
        <w:rPr>
          <w:rFonts w:cs="Times New Roman" w:ascii="Times New Roman" w:hAnsi="Times New Roman"/>
          <w:sz w:val="28"/>
        </w:rPr>
        <w:t xml:space="preserve"> - денежная сумма, которую должник обязан уплатить кредитору в случае неисполнения или ненадлежащего исполнения обязательства;</w:t>
      </w:r>
    </w:p>
    <w:p>
      <w:pPr>
        <w:pStyle w:val="21"/>
        <w:spacing w:lineRule="auto" w:line="360"/>
        <w:ind w:left="0" w:firstLine="709"/>
        <w:jc w:val="both"/>
        <w:rPr/>
      </w:pPr>
      <w:r>
        <w:rPr>
          <w:rFonts w:cs="Times New Roman" w:ascii="Times New Roman" w:hAnsi="Times New Roman"/>
          <w:sz w:val="28"/>
        </w:rPr>
        <w:t xml:space="preserve">2) </w:t>
      </w:r>
      <w:r>
        <w:rPr>
          <w:rFonts w:cs="Times New Roman" w:ascii="Times New Roman" w:hAnsi="Times New Roman"/>
          <w:sz w:val="28"/>
          <w:u w:val="single"/>
        </w:rPr>
        <w:t>поручительство</w:t>
      </w:r>
      <w:r>
        <w:rPr>
          <w:rFonts w:cs="Times New Roman" w:ascii="Times New Roman" w:hAnsi="Times New Roman"/>
          <w:sz w:val="28"/>
        </w:rPr>
        <w:t xml:space="preserve"> - поручатель обязывается перед кредитором другого лица отвечать за исполнение последним своего обязательства полностью или в части;</w:t>
      </w:r>
    </w:p>
    <w:p>
      <w:pPr>
        <w:pStyle w:val="21"/>
        <w:spacing w:lineRule="auto" w:line="360"/>
        <w:ind w:left="0" w:firstLine="709"/>
        <w:jc w:val="both"/>
        <w:rPr/>
      </w:pPr>
      <w:r>
        <w:rPr>
          <w:rFonts w:cs="Times New Roman" w:ascii="Times New Roman" w:hAnsi="Times New Roman"/>
          <w:sz w:val="28"/>
        </w:rPr>
        <w:t xml:space="preserve">3) </w:t>
      </w:r>
      <w:r>
        <w:rPr>
          <w:rFonts w:cs="Times New Roman" w:ascii="Times New Roman" w:hAnsi="Times New Roman"/>
          <w:sz w:val="28"/>
          <w:u w:val="single"/>
        </w:rPr>
        <w:t>залог</w:t>
      </w:r>
      <w:r>
        <w:rPr>
          <w:rFonts w:cs="Times New Roman" w:ascii="Times New Roman" w:hAnsi="Times New Roman"/>
          <w:sz w:val="28"/>
        </w:rPr>
        <w:t xml:space="preserve"> -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w:t>
      </w:r>
    </w:p>
    <w:p>
      <w:pPr>
        <w:pStyle w:val="21"/>
        <w:spacing w:lineRule="auto" w:line="360"/>
        <w:ind w:left="0" w:firstLine="709"/>
        <w:jc w:val="both"/>
        <w:rPr/>
      </w:pPr>
      <w:r>
        <w:rPr>
          <w:rFonts w:cs="Times New Roman" w:ascii="Times New Roman" w:hAnsi="Times New Roman"/>
          <w:sz w:val="28"/>
        </w:rPr>
        <w:t xml:space="preserve">4) </w:t>
      </w:r>
      <w:r>
        <w:rPr>
          <w:rFonts w:cs="Times New Roman" w:ascii="Times New Roman" w:hAnsi="Times New Roman"/>
          <w:sz w:val="28"/>
          <w:u w:val="single"/>
        </w:rPr>
        <w:t>задаток</w:t>
      </w:r>
      <w:r>
        <w:rPr>
          <w:rFonts w:cs="Times New Roman" w:ascii="Times New Roman" w:hAnsi="Times New Roman"/>
          <w:sz w:val="28"/>
        </w:rPr>
        <w:t xml:space="preserve"> - денежная сумма, выдаваемая одной из договаривающихся сторон в счет причитающихся с нее по договору - платежей другой стороне, в доказательство заключения договора и в обеспечение его исполнения (</w:t>
      </w:r>
    </w:p>
    <w:p>
      <w:pPr>
        <w:pStyle w:val="21"/>
        <w:spacing w:lineRule="auto" w:line="360"/>
        <w:ind w:left="0" w:firstLine="709"/>
        <w:jc w:val="both"/>
        <w:rPr/>
      </w:pPr>
      <w:r>
        <w:rPr>
          <w:rFonts w:cs="Times New Roman" w:ascii="Times New Roman" w:hAnsi="Times New Roman"/>
          <w:sz w:val="28"/>
        </w:rPr>
        <w:t xml:space="preserve">5) </w:t>
      </w:r>
      <w:r>
        <w:rPr>
          <w:rFonts w:cs="Times New Roman" w:ascii="Times New Roman" w:hAnsi="Times New Roman"/>
          <w:sz w:val="28"/>
          <w:u w:val="single"/>
        </w:rPr>
        <w:t>гарантии</w:t>
      </w:r>
      <w:r>
        <w:rPr>
          <w:rFonts w:cs="Times New Roman" w:ascii="Times New Roman" w:hAnsi="Times New Roman"/>
          <w:sz w:val="28"/>
        </w:rPr>
        <w:t xml:space="preserve"> - выдаются одной стороной (банком, организацией) в обеспечение погашения задолженности другой.</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6) и другие меры обеспечительного характера, предусматриваемые в договорах (об этом будет сказано ниже).</w:t>
      </w:r>
    </w:p>
    <w:p>
      <w:pPr>
        <w:pStyle w:val="21"/>
        <w:spacing w:lineRule="auto" w:line="360"/>
        <w:ind w:left="0" w:firstLine="709"/>
        <w:jc w:val="both"/>
        <w:rPr/>
      </w:pPr>
      <w:r>
        <w:rPr>
          <w:rFonts w:cs="Times New Roman" w:ascii="Times New Roman" w:hAnsi="Times New Roman"/>
          <w:sz w:val="28"/>
        </w:rPr>
        <w:t>Неустойка стимулирует должника к надлежащему исполнению, а ее взыскание компенсирует возможные убытки кредитора от неисполнения, если их размер не превышает обусловленную неустойку. Залог, поручительство, задаток и гарантия предусматриваются в том случае неплатежеспособности должника, ибо дают кредитору дополнительный источник для получения удовлетворения по его требованию. Неустойка и задаток могут использоваться для обеспечения исполнения различных договорных обязательств. Напротив, залог, поручительство и гарантии практически принимаются для обеспечения и исполнения только денежных обязательств.</w:t>
      </w:r>
    </w:p>
    <w:p>
      <w:pPr>
        <w:pStyle w:val="21"/>
        <w:spacing w:lineRule="auto" w:line="360"/>
        <w:ind w:left="0" w:firstLine="709"/>
        <w:jc w:val="both"/>
        <w:rPr>
          <w:rFonts w:ascii="Times New Roman" w:hAnsi="Times New Roman" w:cs="Times New Roman"/>
          <w:sz w:val="28"/>
          <w:lang w:val="uk-UA"/>
        </w:rPr>
      </w:pPr>
      <w:r>
        <w:rPr>
          <w:rFonts w:cs="Times New Roman" w:ascii="Times New Roman" w:hAnsi="Times New Roman"/>
          <w:sz w:val="28"/>
        </w:rPr>
        <w:t xml:space="preserve">Способы обеспечения и исполнения носят дополнительный характер, поэтому, для того, чтобы условие об обеспечении исполнения договора было действительным, “оно должно быть предусмотрено в обязательных для сторон нормативных актах или же быть согласованно сторонами, и притом в письменной форме. </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Несоблюдение требования о письменной форме влечет за собой недействительность условия об обеспечении договора”.</w:t>
      </w:r>
    </w:p>
    <w:p>
      <w:pPr>
        <w:pStyle w:val="21"/>
        <w:spacing w:lineRule="auto" w:line="360"/>
        <w:ind w:left="0" w:firstLine="709"/>
        <w:jc w:val="both"/>
        <w:rPr>
          <w:rFonts w:ascii="Times New Roman" w:hAnsi="Times New Roman" w:cs="Times New Roman"/>
          <w:sz w:val="28"/>
        </w:rPr>
      </w:pPr>
      <w:r>
        <w:rPr>
          <w:rFonts w:cs="Times New Roman" w:ascii="Times New Roman" w:hAnsi="Times New Roman"/>
          <w:sz w:val="28"/>
        </w:rPr>
        <w:t>Во внешнеторговой практике применяются и некоторые другие обеспечительные меры:</w:t>
      </w:r>
    </w:p>
    <w:p>
      <w:pPr>
        <w:pStyle w:val="21"/>
        <w:spacing w:lineRule="auto" w:line="360"/>
        <w:ind w:left="0" w:firstLine="709"/>
        <w:jc w:val="both"/>
        <w:rPr/>
      </w:pPr>
      <w:r>
        <w:rPr>
          <w:rFonts w:cs="Times New Roman" w:ascii="Times New Roman" w:hAnsi="Times New Roman"/>
          <w:sz w:val="28"/>
        </w:rPr>
        <w:t xml:space="preserve">1) </w:t>
      </w:r>
      <w:r>
        <w:rPr>
          <w:rFonts w:cs="Times New Roman" w:ascii="Times New Roman" w:hAnsi="Times New Roman"/>
          <w:sz w:val="28"/>
          <w:u w:val="single"/>
        </w:rPr>
        <w:t>условие об уплате части покупной цены после достижения договора</w:t>
      </w:r>
      <w:r>
        <w:rPr>
          <w:rFonts w:cs="Times New Roman" w:ascii="Times New Roman" w:hAnsi="Times New Roman"/>
          <w:sz w:val="28"/>
        </w:rPr>
        <w:t xml:space="preserve"> - его сущность состоит в том, что в договор включается пункт, согласно которому покупатель уплачивает поставщику основную часть причитающихся ему платежей, а остаток переводят после получения последней части товара и проверки ее качества. В случае невыполнения поставщиком его обязательств по договору неоплаченная ему сумма платежей остается в распоряжении покупателя и идет на покрытие понесенных им убытк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t xml:space="preserve">2) </w:t>
      </w:r>
      <w:r>
        <w:rPr>
          <w:rFonts w:cs="Times New Roman" w:ascii="Times New Roman" w:hAnsi="Times New Roman"/>
          <w:sz w:val="28"/>
          <w:u w:val="single"/>
        </w:rPr>
        <w:t>оговорка о сохранении права собственности</w:t>
      </w:r>
      <w:r>
        <w:rPr>
          <w:rFonts w:cs="Times New Roman" w:ascii="Times New Roman" w:hAnsi="Times New Roman"/>
          <w:sz w:val="28"/>
        </w:rPr>
        <w:t xml:space="preserve"> - договорное условие, в силу которого за продавцом сохраняется право собственности на проданный товар до полной оплаты его покупателем. В случае неисполнения должником своих обязательств, продавец в качестве собственника вправе требовать возврата принадлежащих ему товаров. Однако данный способ обеспечения имеет и некоторые неудобства: риск случайной гибели и повреждения вещи несет собствен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22"/>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ЭД на данном этапе необходим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тнерские отношения предполагают осуществление определенных прав и обязанностей, которые предприниматель дает своим партнерам при установлении с ними сотрудничества. Такие права и обязанности предприниматель закрепляются в договоре, подписываемом предпринимателем и его партнером.</w:t>
      </w:r>
    </w:p>
    <w:p>
      <w:pPr>
        <w:pStyle w:val="Normal"/>
        <w:spacing w:lineRule="auto" w:line="360" w:before="0" w:after="0"/>
        <w:ind w:firstLine="709"/>
        <w:contextualSpacing/>
        <w:jc w:val="both"/>
        <w:rPr/>
      </w:pPr>
      <w:r>
        <w:rPr>
          <w:rFonts w:cs="Times New Roman" w:ascii="Times New Roman" w:hAnsi="Times New Roman"/>
          <w:sz w:val="28"/>
          <w:szCs w:val="28"/>
        </w:rPr>
        <w:t>Договор купли-продажи - это компромисс сторон, закрепление обязательств, которые берет на себя каждая из сторон для получения того эффекта, который лежит в основе сделки (например, приобретение товара или получения прибыли).</w:t>
      </w:r>
    </w:p>
    <w:p>
      <w:pPr>
        <w:pStyle w:val="2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сделать вывод, что при заключении договора купли-продажи требуется умение правильно составлять контракты.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контракта проблем (коммерческих, валютно-финансовых, юридических, транспортных и т.п.).</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 проведенного исследования, которое заключалось в рассмотрении широкого круга вопросов, связанных с договорами международной купли-продажи можно сделать следующие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нализ определения, понятия внешнеторговой сделки, осуществляемый на основе договора купли-продажи, свидетельствует о динамике внешнеэкономических отношений.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2. Рассмотрение порядка, условий заключения внешнеторговой сделки на основе Венской Конвенции о договорах международной купли-продажи товаров 1980 года и внутреннего законодательства Российской Федерации показывает, что законодательство РФ в общем соответствует нормам Международного Прав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Анализ разделов договора международной купли-продажи показывает, что этот договор существенно отличается от внутренней поставки, это видно, в частности, из объема внешнеторгового договора, а главное содержание - гораздо богаче, а положения более детализированы по сравнению с внутренним договором купли-продаж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амое главное - это то, что условия внешнеторгового контракта несут специфическую нагрузку - они регулируют отношения купли-продажи между сторонами, заключившими этот договор, которыми являются лица разных государств, подчененные различным системам Права; разделы договора международной купли-продажи устанавливают обоюдовыгодные условия для этих лиц.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ые понятия и базовые положения в указанной работе приведены, рассмотрены основные виды, понятия и условия, составляющие международный контракт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33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Footnote"/>
        <w:spacing w:lineRule="auto" w:line="360"/>
        <w:ind w:firstLine="709"/>
        <w:jc w:val="both"/>
        <w:rPr>
          <w:rFonts w:ascii="Times New Roman" w:hAnsi="Times New Roman" w:cs="Times New Roman"/>
          <w:bCs/>
          <w:sz w:val="28"/>
          <w:szCs w:val="28"/>
        </w:rPr>
      </w:pPr>
      <w:r>
        <w:rPr>
          <w:rFonts w:cs="Times New Roman"/>
          <w:bCs/>
          <w:sz w:val="28"/>
          <w:szCs w:val="28"/>
        </w:rPr>
      </w:r>
    </w:p>
    <w:p>
      <w:pPr>
        <w:pStyle w:val="Footnote"/>
        <w:spacing w:lineRule="auto" w:line="360"/>
        <w:jc w:val="both"/>
        <w:rPr/>
      </w:pPr>
      <w:r>
        <w:rPr>
          <w:sz w:val="28"/>
          <w:szCs w:val="28"/>
        </w:rPr>
        <w:t>1. Международные инвестиции и международные закупки / Под ред. В.Е. Есипова: Учебное пособие. СПб.: Изд-во СПбГУЭФ, 2005.</w:t>
      </w:r>
    </w:p>
    <w:p>
      <w:pPr>
        <w:pStyle w:val="Footnote"/>
        <w:spacing w:lineRule="auto" w:line="360"/>
        <w:jc w:val="both"/>
        <w:rPr/>
      </w:pPr>
      <w:r>
        <w:rPr>
          <w:sz w:val="28"/>
          <w:szCs w:val="28"/>
        </w:rPr>
        <w:t>2. Синецкий Б.И. Основы коммерческой деятельности: Учебник. - М.: Юристъ,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лотников Ю.Н. Контракт как основной документ по внешнеэкономической деятельности предприятия. // Внешнеэкономический бюллетень. – 2004. - №6.</w:t>
      </w:r>
    </w:p>
    <w:p>
      <w:pPr>
        <w:pStyle w:val="Footnote"/>
        <w:spacing w:lineRule="auto" w:line="360"/>
        <w:jc w:val="both"/>
        <w:rPr>
          <w:sz w:val="28"/>
          <w:szCs w:val="28"/>
        </w:rPr>
      </w:pPr>
      <w:r>
        <w:rPr>
          <w:sz w:val="28"/>
          <w:szCs w:val="28"/>
        </w:rPr>
        <w:t>4. Шалашова Т.Н. Внешнеторговый контракт: правовые аспекты.//Внешнеэкономический бюллетень. – 2006. - №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енская Конвенция ООН о договорах международной купли-продажи, - 1980.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Авдокушин Е.Ф. Международные экономические соглашения.- М: Экономист, 2003.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Гром В.И. Мировая экономика. Рабочий учебник.- М: РосНОУ,200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тровский В.И., «Внешнеэкономическая деятельность предприятия», Москва – 2005.</w:t>
      </w:r>
    </w:p>
    <w:p>
      <w:pPr>
        <w:pStyle w:val="21"/>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Нешатаева Т.Н. Международные организации и право. Новые тенденции в международно-правовом регулировании. — М.: Дело, 2003.</w:t>
      </w:r>
    </w:p>
    <w:p>
      <w:pPr>
        <w:pStyle w:val="Footnote"/>
        <w:spacing w:lineRule="auto" w:line="360"/>
        <w:jc w:val="both"/>
        <w:rPr>
          <w:sz w:val="28"/>
          <w:szCs w:val="28"/>
        </w:rPr>
      </w:pPr>
      <w:r>
        <w:rPr>
          <w:sz w:val="28"/>
          <w:szCs w:val="28"/>
        </w:rPr>
        <w:t>10. «Инкотермс – 2000»</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2005, с. 61, 62.</w:t>
      </w:r>
    </w:p>
  </w:footnote>
  <w:footnote w:id="3">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2004. - №6, с. 45.</w:t>
      </w:r>
    </w:p>
  </w:footnote>
  <w:footnote w:id="4">
    <w:p>
      <w:pPr>
        <w:pStyle w:val="Footnote"/>
        <w:rPr/>
      </w:pPr>
      <w:r>
        <w:rPr>
          <w:rStyle w:val="FootnoteCharacters"/>
        </w:rPr>
        <w:footnoteRef/>
      </w:r>
      <w:r>
        <w:rPr/>
        <w:t xml:space="preserve"> </w:t>
      </w:r>
      <w:r>
        <w:rPr/>
        <w:t>Синецкий Б. И. Основы коммерческой деятельности: Учебник. - .М.: Юристъ, 2003, с. 38.</w:t>
      </w:r>
    </w:p>
  </w:footnote>
  <w:footnote w:id="5">
    <w:p>
      <w:pPr>
        <w:pStyle w:val="Footnote"/>
        <w:rPr/>
      </w:pPr>
      <w:r>
        <w:rPr>
          <w:rStyle w:val="FootnoteCharacters"/>
        </w:rPr>
        <w:footnoteRef/>
      </w:r>
      <w:r>
        <w:rPr/>
        <w:t xml:space="preserve"> </w:t>
      </w:r>
      <w:r>
        <w:rPr/>
        <w:t>Синецкий Б. И. Основы коммерческой деятельности: Учебник. - .М.: Юристъ, 2003, с. 50, 53, 54, 55.</w:t>
      </w:r>
    </w:p>
  </w:footnote>
  <w:footnote w:id="6">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2004. - №6, с. 48, 50.</w:t>
      </w:r>
    </w:p>
  </w:footnote>
  <w:footnote w:id="7">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2005, с. 80, 81.</w:t>
      </w:r>
    </w:p>
  </w:footnote>
  <w:footnote w:id="8">
    <w:p>
      <w:pPr>
        <w:pStyle w:val="Footnote"/>
        <w:rPr/>
      </w:pPr>
      <w:r>
        <w:rPr>
          <w:rStyle w:val="FootnoteCharacters"/>
        </w:rPr>
        <w:footnoteRef/>
      </w:r>
      <w:r>
        <w:rPr/>
        <w:t xml:space="preserve"> </w:t>
      </w:r>
      <w:r>
        <w:rPr/>
        <w:t>Шалашова Т.Н. Внешнеторговый контракт: правовые аспекты. // Внешнеэкономический бюллетень. – 2006. - №5, с. 19.</w:t>
      </w:r>
    </w:p>
  </w:footnote>
  <w:footnote w:id="9">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2004. - №6, с. 51.</w:t>
      </w:r>
    </w:p>
  </w:footnote>
  <w:footnote w:id="10">
    <w:p>
      <w:pPr>
        <w:pStyle w:val="Footnote"/>
        <w:rPr/>
      </w:pPr>
      <w:r>
        <w:rPr>
          <w:rStyle w:val="FootnoteCharacters"/>
        </w:rPr>
        <w:footnoteRef/>
      </w:r>
      <w:r>
        <w:rPr/>
        <w:t xml:space="preserve"> </w:t>
      </w:r>
      <w:r>
        <w:rPr/>
        <w:t>Синецкий Б.И. Основы коммерческой деятельности: Учебник. - .М.: Юристъ, 2003, с. 84, 85.</w:t>
      </w:r>
    </w:p>
  </w:footnote>
  <w:footnote w:id="11">
    <w:p>
      <w:pPr>
        <w:pStyle w:val="Footnote"/>
        <w:rPr/>
      </w:pPr>
      <w:r>
        <w:rPr>
          <w:rStyle w:val="FootnoteCharacters"/>
        </w:rPr>
        <w:footnoteRef/>
      </w:r>
      <w:r>
        <w:rPr/>
        <w:t xml:space="preserve"> </w:t>
      </w:r>
      <w:r>
        <w:rPr/>
        <w:t>Шалашова Т.Н. Внешнеторговый контракт: правовые аспекты. // Внешнеэкономический бюллетень. – 2006. - №5, с. 19.</w:t>
      </w:r>
    </w:p>
  </w:footnote>
  <w:footnote w:id="12">
    <w:p>
      <w:pPr>
        <w:pStyle w:val="Footnote"/>
        <w:rPr/>
      </w:pPr>
      <w:r>
        <w:rPr>
          <w:rStyle w:val="FootnoteCharacters"/>
        </w:rPr>
        <w:footnoteRef/>
      </w:r>
      <w:r>
        <w:rPr/>
        <w:t xml:space="preserve"> </w:t>
      </w:r>
      <w:r>
        <w:rPr/>
        <w:t>Синецкий БИ. Основы коммерческой деятельности: Учебник. - .М.: Юристъ, 2003, с. 87.</w:t>
      </w:r>
    </w:p>
  </w:footnote>
  <w:footnote w:id="13">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2005, с. 87.</w:t>
      </w:r>
    </w:p>
  </w:footnote>
  <w:footnote w:id="14">
    <w:p>
      <w:pPr>
        <w:pStyle w:val="Footnote"/>
        <w:rPr/>
      </w:pPr>
      <w:r>
        <w:rPr>
          <w:rStyle w:val="FootnoteCharacters"/>
        </w:rPr>
        <w:footnoteRef/>
      </w:r>
      <w:r>
        <w:rPr/>
        <w:t xml:space="preserve"> </w:t>
      </w:r>
      <w:r>
        <w:rPr/>
        <w:t>Синецкий Б. И. Основы коммерческой деятельности: Учебник. - .М.: Юристъ, 2003, с.9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705"/>
      </w:pPr>
      <w:rPr>
        <w:rFonts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2">
    <w:name w:val="Основной текст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Основной текст с отступом Знак"/>
    <w:qFormat/>
    <w:rPr>
      <w:rFonts w:ascii="Calibri" w:hAnsi="Calibri" w:cs="Times New Roman"/>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Список 2"/>
    <w:basedOn w:val="Normal"/>
    <w:qFormat/>
    <w:pPr>
      <w:overflowPunct w:val="false"/>
      <w:autoSpaceDE w:val="false"/>
      <w:spacing w:lineRule="auto" w:line="240" w:before="0" w:after="0"/>
      <w:ind w:left="566" w:hanging="283"/>
    </w:pPr>
    <w:rPr>
      <w:rFonts w:ascii="Times New Roman CYR" w:hAnsi="Times New Roman CYR" w:eastAsia="Times New Roman" w:cs="Times New Roman CYR"/>
      <w:sz w:val="20"/>
      <w:szCs w:val="20"/>
    </w:rPr>
  </w:style>
  <w:style w:type="paragraph" w:styleId="22">
    <w:name w:val="Основной текст 2"/>
    <w:basedOn w:val="Normal"/>
    <w:qFormat/>
    <w:pPr>
      <w:spacing w:lineRule="auto" w:line="480" w:before="0" w:after="12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120"/>
      <w:ind w:left="283" w:hanging="0"/>
      <w:jc w:val="both"/>
    </w:pPr>
    <w:rPr>
      <w:rFonts w:eastAsia="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Admin</dc:creator>
  <dc:description/>
  <cp:keywords/>
  <dc:language>en-US</dc:language>
  <cp:lastModifiedBy>SYSTEM</cp:lastModifiedBy>
  <dcterms:modified xsi:type="dcterms:W3CDTF">2011-09-08T05:11:00Z</dcterms:modified>
  <cp:revision>2</cp:revision>
  <dc:subject/>
  <dc:title>Содержание</dc:title>
</cp:coreProperties>
</file>