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677" w:leader="none"/>
          <w:tab w:val="left" w:pos="6015" w:leader="none"/>
        </w:tabs>
        <w:spacing w:lineRule="auto" w:line="360"/>
        <w:ind w:firstLine="709"/>
        <w:jc w:val="both"/>
        <w:outlineLvl w:val="0"/>
        <w:rPr>
          <w:b/>
          <w:b/>
          <w:color w:val="000000"/>
          <w:sz w:val="28"/>
          <w:szCs w:val="24"/>
          <w:lang w:val="en-US" w:eastAsia="en-US"/>
        </w:rPr>
      </w:pPr>
      <w:r>
        <w:rPr>
          <w:b/>
          <w:color w:val="000000"/>
          <w:sz w:val="28"/>
          <w:szCs w:val="24"/>
          <w:lang w:val="en-US" w:eastAsia="en-US"/>
        </w:rPr>
        <w:t>СОДЕРЖА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Введение</w:t>
      </w:r>
    </w:p>
    <w:p>
      <w:pPr>
        <w:pStyle w:val="Normal"/>
        <w:numPr>
          <w:ilvl w:val="0"/>
          <w:numId w:val="0"/>
        </w:numPr>
        <w:spacing w:lineRule="auto" w:line="360"/>
        <w:jc w:val="both"/>
        <w:outlineLvl w:val="0"/>
        <w:rPr/>
      </w:pPr>
      <w:r>
        <w:rPr>
          <w:color w:val="000000"/>
          <w:sz w:val="28"/>
          <w:lang w:val="en-US" w:eastAsia="en-US"/>
        </w:rPr>
        <w:t>Глава 1. Современные теоретические подходы к проблеме организации досуга детей – воспитанников детских домов</w:t>
      </w:r>
    </w:p>
    <w:p>
      <w:pPr>
        <w:pStyle w:val="Normal"/>
        <w:spacing w:lineRule="auto" w:line="360"/>
        <w:jc w:val="both"/>
        <w:rPr>
          <w:color w:val="000000"/>
          <w:sz w:val="28"/>
          <w:lang w:val="en-US" w:eastAsia="en-US"/>
        </w:rPr>
      </w:pPr>
      <w:r>
        <w:rPr>
          <w:color w:val="000000"/>
          <w:sz w:val="28"/>
          <w:lang w:val="en-US" w:eastAsia="en-US"/>
        </w:rPr>
        <w:t>1.1 Психологические особенности детей младшего школьного возраста, воспитывающихся в детских домах</w:t>
      </w:r>
    </w:p>
    <w:p>
      <w:pPr>
        <w:pStyle w:val="Normal"/>
        <w:numPr>
          <w:ilvl w:val="0"/>
          <w:numId w:val="0"/>
        </w:numPr>
        <w:spacing w:lineRule="auto" w:line="360"/>
        <w:jc w:val="both"/>
        <w:outlineLvl w:val="0"/>
        <w:rPr/>
      </w:pPr>
      <w:r>
        <w:rPr>
          <w:color w:val="000000"/>
          <w:sz w:val="28"/>
          <w:lang w:val="en-US" w:eastAsia="en-US"/>
        </w:rPr>
        <w:t>1.2 Особенности организации досуга детей младшего школьного возраста</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1.3 Особенности организации досуга детей – воспитанников детского дома в каникулярное время</w:t>
      </w:r>
    </w:p>
    <w:p>
      <w:pPr>
        <w:pStyle w:val="Normal"/>
        <w:numPr>
          <w:ilvl w:val="0"/>
          <w:numId w:val="0"/>
        </w:numPr>
        <w:tabs>
          <w:tab w:val="clear" w:pos="708"/>
          <w:tab w:val="left" w:pos="601" w:leader="none"/>
        </w:tabs>
        <w:suppressAutoHyphens w:val="true"/>
        <w:spacing w:lineRule="auto" w:line="360"/>
        <w:jc w:val="both"/>
        <w:outlineLvl w:val="0"/>
        <w:rPr>
          <w:color w:val="000000"/>
          <w:sz w:val="28"/>
          <w:lang w:val="en-US" w:eastAsia="en-US"/>
        </w:rPr>
      </w:pPr>
      <w:r>
        <w:rPr>
          <w:color w:val="000000"/>
          <w:sz w:val="28"/>
          <w:lang w:val="en-US" w:eastAsia="en-US"/>
        </w:rPr>
        <w:t>Глава 2. Опыт организации досуга детей младшего школьного возраста в каникулярное время в условиях детского дома</w:t>
      </w:r>
    </w:p>
    <w:p>
      <w:pPr>
        <w:pStyle w:val="Normal"/>
        <w:numPr>
          <w:ilvl w:val="0"/>
          <w:numId w:val="0"/>
        </w:numPr>
        <w:tabs>
          <w:tab w:val="clear" w:pos="708"/>
          <w:tab w:val="left" w:pos="601" w:leader="none"/>
        </w:tabs>
        <w:suppressAutoHyphens w:val="true"/>
        <w:spacing w:lineRule="auto" w:line="360"/>
        <w:jc w:val="both"/>
        <w:outlineLvl w:val="0"/>
        <w:rPr>
          <w:color w:val="000000"/>
          <w:sz w:val="28"/>
          <w:lang w:val="en-US" w:eastAsia="en-US"/>
        </w:rPr>
      </w:pPr>
      <w:r>
        <w:rPr>
          <w:color w:val="000000"/>
          <w:sz w:val="28"/>
          <w:lang w:val="en-US" w:eastAsia="en-US"/>
        </w:rPr>
        <w:t xml:space="preserve">2.1 Особенности интересов детей – воспитанников детского дома </w:t>
      </w:r>
    </w:p>
    <w:p>
      <w:pPr>
        <w:pStyle w:val="Normal"/>
        <w:numPr>
          <w:ilvl w:val="0"/>
          <w:numId w:val="0"/>
        </w:numPr>
        <w:tabs>
          <w:tab w:val="clear" w:pos="708"/>
          <w:tab w:val="left" w:pos="601" w:leader="none"/>
        </w:tabs>
        <w:suppressAutoHyphens w:val="true"/>
        <w:spacing w:lineRule="auto" w:line="360"/>
        <w:jc w:val="both"/>
        <w:outlineLvl w:val="0"/>
        <w:rPr>
          <w:color w:val="000000"/>
          <w:sz w:val="28"/>
          <w:lang w:val="en-US" w:eastAsia="en-US"/>
        </w:rPr>
      </w:pPr>
      <w:r>
        <w:rPr>
          <w:color w:val="000000"/>
          <w:sz w:val="28"/>
          <w:lang w:val="en-US" w:eastAsia="en-US"/>
        </w:rPr>
        <w:t>в сфере проведения досуга в каникулярное время</w:t>
      </w:r>
    </w:p>
    <w:p>
      <w:pPr>
        <w:pStyle w:val="Normal"/>
        <w:spacing w:lineRule="auto" w:line="360"/>
        <w:jc w:val="both"/>
        <w:rPr>
          <w:color w:val="000000"/>
          <w:sz w:val="28"/>
          <w:szCs w:val="24"/>
          <w:lang w:val="en-US" w:eastAsia="en-US"/>
        </w:rPr>
      </w:pPr>
      <w:r>
        <w:rPr>
          <w:color w:val="000000"/>
          <w:sz w:val="28"/>
          <w:szCs w:val="24"/>
          <w:lang w:val="en-US" w:eastAsia="en-US"/>
        </w:rPr>
        <w:t>2.2 Организация досуга детей младшего школьного возраста в условиях детского дома в каникулярное время с учётом интересов детей</w:t>
      </w:r>
    </w:p>
    <w:p>
      <w:pPr>
        <w:pStyle w:val="Normal"/>
        <w:spacing w:lineRule="auto" w:line="360"/>
        <w:jc w:val="both"/>
        <w:rPr>
          <w:color w:val="000000"/>
          <w:sz w:val="28"/>
          <w:szCs w:val="24"/>
          <w:lang w:val="en-US" w:eastAsia="en-US"/>
        </w:rPr>
      </w:pPr>
      <w:r>
        <w:rPr>
          <w:color w:val="000000"/>
          <w:sz w:val="28"/>
          <w:szCs w:val="24"/>
          <w:lang w:val="en-US" w:eastAsia="en-US"/>
        </w:rPr>
        <w:t>2.3 Результаты опытно – экспериментальной работы</w:t>
      </w:r>
    </w:p>
    <w:p>
      <w:pPr>
        <w:pStyle w:val="Normal"/>
        <w:numPr>
          <w:ilvl w:val="0"/>
          <w:numId w:val="0"/>
        </w:numPr>
        <w:spacing w:lineRule="auto" w:line="360"/>
        <w:jc w:val="both"/>
        <w:outlineLvl w:val="0"/>
        <w:rPr>
          <w:color w:val="000000"/>
          <w:sz w:val="28"/>
          <w:szCs w:val="24"/>
          <w:lang w:val="en-US" w:eastAsia="en-US"/>
        </w:rPr>
      </w:pPr>
      <w:r>
        <w:rPr>
          <w:color w:val="000000"/>
          <w:sz w:val="28"/>
          <w:szCs w:val="24"/>
          <w:lang w:val="en-US" w:eastAsia="en-US"/>
        </w:rPr>
        <w:t>Заключение</w:t>
      </w:r>
    </w:p>
    <w:p>
      <w:pPr>
        <w:pStyle w:val="Normal"/>
        <w:numPr>
          <w:ilvl w:val="0"/>
          <w:numId w:val="0"/>
        </w:numPr>
        <w:spacing w:lineRule="auto" w:line="360"/>
        <w:jc w:val="both"/>
        <w:outlineLvl w:val="0"/>
        <w:rPr>
          <w:color w:val="000000"/>
          <w:sz w:val="28"/>
          <w:szCs w:val="24"/>
          <w:lang w:val="en-US" w:eastAsia="en-US"/>
        </w:rPr>
      </w:pPr>
      <w:r>
        <w:rPr>
          <w:color w:val="000000"/>
          <w:sz w:val="28"/>
          <w:szCs w:val="24"/>
          <w:lang w:val="en-US" w:eastAsia="en-US"/>
        </w:rPr>
        <w:t>Список литературы</w:t>
      </w:r>
    </w:p>
    <w:p>
      <w:pPr>
        <w:pStyle w:val="Normal"/>
        <w:spacing w:lineRule="auto" w:line="360"/>
        <w:jc w:val="both"/>
        <w:rPr>
          <w:color w:val="000000"/>
          <w:sz w:val="28"/>
          <w:szCs w:val="24"/>
          <w:lang w:val="en-US" w:eastAsia="en-US"/>
        </w:rPr>
      </w:pPr>
      <w:r>
        <w:rPr>
          <w:color w:val="000000"/>
          <w:sz w:val="28"/>
          <w:szCs w:val="24"/>
          <w:lang w:val="en-US" w:eastAsia="en-US"/>
        </w:rPr>
        <w:t>Приложения</w:t>
      </w:r>
    </w:p>
    <w:p>
      <w:pPr>
        <w:pStyle w:val="Normal"/>
        <w:spacing w:lineRule="auto" w:line="360"/>
        <w:jc w:val="both"/>
        <w:rPr>
          <w:b/>
          <w:b/>
          <w:color w:val="000000"/>
          <w:sz w:val="28"/>
          <w:szCs w:val="24"/>
          <w:lang w:val="en-US" w:eastAsia="en-US"/>
        </w:rPr>
      </w:pPr>
      <w:r>
        <w:rPr>
          <w:b/>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Введение</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ереход российского общества к рыночным отношениям в конце ХХ века потребовал новых технологий в деятельности всех социальных институтов, работающих с детьми в сфере их свободного времени. Процесс трансформации сложившейся социальной инфраструктуры обострил проблемы социальной и индивидуальной адаптации детей к быстро меняющимся условиям жизни, эволюции различных форм их обучения, воспитания и развития, подготовки социально успешной личности. Анализ ситуации, сложившейся в детской среде, свидетельствует о том, что отсутствие внимания общества к организации свободного времени детей и подростков ведет к самым негативным последствиям. Рост детской преступности, наркомании, алкоголизма и других проявлений девиантного поведения достиг таких размеров, что поневоле заставляет задуматься специалистов о будущем нашей стран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Кризис детства настолько очевиден, что данную проблему обсуждают представители государственных структур, и руководители различных общественных движений, и средства массовой информации. В связи с новыми концепциями образования, его модернизации необходимо пересмотреть и отношение к организации свободного времени, досуговой деятельности детей. </w:t>
      </w:r>
    </w:p>
    <w:p>
      <w:pPr>
        <w:pStyle w:val="Normal"/>
        <w:widowControl w:val="false"/>
        <w:suppressAutoHyphens w:val="true"/>
        <w:spacing w:lineRule="auto" w:line="360"/>
        <w:ind w:firstLine="709"/>
        <w:jc w:val="both"/>
        <w:rPr/>
      </w:pPr>
      <w:r>
        <w:rPr>
          <w:color w:val="000000"/>
          <w:sz w:val="28"/>
          <w:lang w:val="en-US" w:eastAsia="en-US"/>
        </w:rPr>
        <w:t xml:space="preserve">Поставлена приоритетная задача организации любых форм досуга детей - здоровьесбережение подрастающего поколения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осуг является благоприятной почвой для удовлетворения фундаментальных человеческих потребностей. В процессе досуга ребенку гораздо проще формировать уважительное отношение к себе. Полноценно проводимый досуг в существенной степени способствует формированию таких качеств характера ребенка, как инициативность, уверенность в себе, сдержанность, мужественность, выносливость, настойчивость, искренность, честность и др. </w:t>
      </w:r>
    </w:p>
    <w:p>
      <w:pPr>
        <w:pStyle w:val="Normal"/>
        <w:widowControl w:val="false"/>
        <w:suppressAutoHyphens w:val="true"/>
        <w:spacing w:lineRule="auto" w:line="360"/>
        <w:ind w:firstLine="709"/>
        <w:jc w:val="both"/>
        <w:rPr/>
      </w:pPr>
      <w:r>
        <w:rPr>
          <w:color w:val="000000"/>
          <w:sz w:val="28"/>
          <w:lang w:val="en-US" w:eastAsia="en-US"/>
        </w:rPr>
        <w:t>Досуг может стать важным фактором физического развития детей. Любимые занятия в часы досуга поддерживают эмоциональное здоровье, способствуют выходу из стрессов и мелких беспокойств. Особая ценность оптимально организованного для ребёнка досуга заключается в том, что он может помочь ребенку реализовать то лучшее, что в нем есть (35, с. 132)</w:t>
      </w:r>
      <w:r>
        <w:rPr>
          <w:rStyle w:val="FootnoteCharacters"/>
          <w:color w:val="000000"/>
          <w:sz w:val="28"/>
          <w:lang w:val="en-US" w:eastAsia="en-US"/>
        </w:rPr>
        <w:t>.</w:t>
      </w:r>
      <w:r>
        <w:rPr>
          <w:color w:val="000000"/>
          <w:sz w:val="28"/>
          <w:lang w:val="en-US" w:eastAsia="en-US"/>
        </w:rPr>
        <w:t xml:space="preserve"> Наибольшие возможности для достижения данной цели предоставляют каникулы.</w:t>
      </w:r>
    </w:p>
    <w:p>
      <w:pPr>
        <w:pStyle w:val="Normal"/>
        <w:widowControl w:val="false"/>
        <w:suppressAutoHyphens w:val="true"/>
        <w:spacing w:lineRule="auto" w:line="360"/>
        <w:ind w:firstLine="709"/>
        <w:jc w:val="both"/>
        <w:rPr/>
      </w:pPr>
      <w:r>
        <w:rPr>
          <w:color w:val="000000"/>
          <w:sz w:val="28"/>
          <w:lang w:val="en-US" w:eastAsia="en-US"/>
        </w:rPr>
        <w:t xml:space="preserve">Таким образом, проблема организации детского досуга в каникулярное время является </w:t>
      </w:r>
      <w:r>
        <w:rPr>
          <w:b/>
          <w:color w:val="000000"/>
          <w:sz w:val="28"/>
          <w:lang w:val="en-US" w:eastAsia="en-US"/>
        </w:rPr>
        <w:t>актуальной.</w:t>
      </w:r>
      <w:r>
        <w:rPr>
          <w:color w:val="000000"/>
          <w:sz w:val="28"/>
          <w:lang w:val="en-US" w:eastAsia="en-US"/>
        </w:rPr>
        <w:t xml:space="preserve"> Особенно она важна в отношении детей младшего школьного возраста - воспитанников детского дома. Младшие школьники ещё не умеют оптимально использовать свободное время для своего физического и личностного развития. И, если детям в семье полноценно проводить каникулы помогают родители и другие члены семьи, то воспитанники детских домов находятся в совершенно другой ситуации – в условиях закрытого учреждения, которые требуют от педагогов особого подхода к организации содержательного детского досуга в каникулярное время. </w:t>
      </w:r>
    </w:p>
    <w:p>
      <w:pPr>
        <w:pStyle w:val="Normal"/>
        <w:widowControl w:val="false"/>
        <w:suppressAutoHyphens w:val="true"/>
        <w:spacing w:lineRule="auto" w:line="360"/>
        <w:ind w:firstLine="709"/>
        <w:jc w:val="both"/>
        <w:rPr/>
      </w:pPr>
      <w:r>
        <w:rPr>
          <w:b/>
          <w:color w:val="000000"/>
          <w:sz w:val="28"/>
          <w:lang w:val="en-US" w:eastAsia="en-US"/>
        </w:rPr>
        <w:t>Объект исследования</w:t>
      </w:r>
      <w:r>
        <w:rPr>
          <w:color w:val="000000"/>
          <w:sz w:val="28"/>
          <w:lang w:val="en-US" w:eastAsia="en-US"/>
        </w:rPr>
        <w:t xml:space="preserve"> - досуговая деятельность. </w:t>
      </w:r>
    </w:p>
    <w:p>
      <w:pPr>
        <w:pStyle w:val="Normal"/>
        <w:widowControl w:val="false"/>
        <w:suppressAutoHyphens w:val="true"/>
        <w:spacing w:lineRule="auto" w:line="360"/>
        <w:ind w:firstLine="709"/>
        <w:jc w:val="both"/>
        <w:rPr/>
      </w:pPr>
      <w:r>
        <w:rPr>
          <w:b/>
          <w:color w:val="000000"/>
          <w:sz w:val="28"/>
          <w:lang w:val="en-US" w:eastAsia="en-US"/>
        </w:rPr>
        <w:t>Предмет исследования</w:t>
      </w:r>
      <w:r>
        <w:rPr>
          <w:color w:val="000000"/>
          <w:sz w:val="28"/>
          <w:lang w:val="en-US" w:eastAsia="en-US"/>
        </w:rPr>
        <w:t xml:space="preserve"> - специфика организации досуга младших школьников – воспитанников детских домов в каникулярное время. </w:t>
      </w:r>
    </w:p>
    <w:p>
      <w:pPr>
        <w:pStyle w:val="Normal"/>
        <w:widowControl w:val="false"/>
        <w:suppressAutoHyphens w:val="true"/>
        <w:spacing w:lineRule="auto" w:line="360"/>
        <w:ind w:firstLine="709"/>
        <w:jc w:val="both"/>
        <w:rPr/>
      </w:pPr>
      <w:r>
        <w:rPr>
          <w:b/>
          <w:color w:val="000000"/>
          <w:sz w:val="28"/>
          <w:lang w:val="en-US" w:eastAsia="en-US"/>
        </w:rPr>
        <w:t>Цель</w:t>
      </w:r>
      <w:r>
        <w:rPr>
          <w:color w:val="000000"/>
          <w:sz w:val="28"/>
          <w:lang w:val="en-US" w:eastAsia="en-US"/>
        </w:rPr>
        <w:t xml:space="preserve"> дипломной работы – разработать и апробировать программу организации досуга младших школьников в каникулярное время в условиях детского дома на основе интересов детей. </w:t>
      </w:r>
    </w:p>
    <w:p>
      <w:pPr>
        <w:pStyle w:val="Normal"/>
        <w:widowControl w:val="false"/>
        <w:suppressAutoHyphens w:val="true"/>
        <w:spacing w:lineRule="auto" w:line="360"/>
        <w:ind w:firstLine="709"/>
        <w:jc w:val="both"/>
        <w:rPr/>
      </w:pPr>
      <w:r>
        <w:rPr>
          <w:color w:val="000000"/>
          <w:sz w:val="28"/>
          <w:lang w:val="en-US" w:eastAsia="en-US"/>
        </w:rPr>
        <w:t xml:space="preserve">Для достижения цели нами были поставлены следующие </w:t>
      </w:r>
      <w:r>
        <w:rPr>
          <w:b/>
          <w:color w:val="000000"/>
          <w:sz w:val="28"/>
          <w:lang w:val="en-US" w:eastAsia="en-US"/>
        </w:rPr>
        <w:t>задачи:</w:t>
      </w:r>
    </w:p>
    <w:p>
      <w:pPr>
        <w:pStyle w:val="Normal"/>
        <w:widowControl w:val="false"/>
        <w:suppressAutoHyphens w:val="true"/>
        <w:spacing w:lineRule="auto" w:line="360"/>
        <w:ind w:firstLine="709"/>
        <w:jc w:val="both"/>
        <w:rPr/>
      </w:pPr>
      <w:r>
        <w:rPr>
          <w:color w:val="000000"/>
          <w:sz w:val="28"/>
          <w:lang w:val="en-US" w:eastAsia="en-US"/>
        </w:rPr>
        <w:t xml:space="preserve">1. Охарактеризовать психологические особенности младших школьников – воспитанников детских домов.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2. Изучить психолого-педагогическую литературу по проблеме организации досуга младших школьников – воспитанников детских домов в каникулярное время.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3. Провести опытно - экспериментальное исследование, позволяющее разработать и реализовать наиболее оптимальный сценарий проведения досуга детьми младшего школьного возраста в условиях детского дома в каникулярное время с учётом интересов детей.</w:t>
      </w:r>
    </w:p>
    <w:p>
      <w:pPr>
        <w:pStyle w:val="Normal"/>
        <w:widowControl w:val="false"/>
        <w:suppressAutoHyphens w:val="true"/>
        <w:spacing w:lineRule="auto" w:line="360"/>
        <w:ind w:firstLine="709"/>
        <w:jc w:val="both"/>
        <w:rPr/>
      </w:pPr>
      <w:r>
        <w:rPr>
          <w:b/>
          <w:color w:val="000000"/>
          <w:sz w:val="28"/>
          <w:lang w:val="en-US" w:eastAsia="en-US"/>
        </w:rPr>
        <w:t xml:space="preserve">Гипотеза: </w:t>
      </w:r>
      <w:r>
        <w:rPr>
          <w:color w:val="000000"/>
          <w:sz w:val="28"/>
          <w:lang w:val="en-US" w:eastAsia="en-US"/>
        </w:rPr>
        <w:t xml:space="preserve">организация досуга детей младшего школьного возраста в условиях детского дома в каникулярное время с учётом их интересов способствует улучшению настроения детей, установлению позитивного эмоционального климата в детском коллективе. </w:t>
      </w:r>
    </w:p>
    <w:p>
      <w:pPr>
        <w:pStyle w:val="Normal"/>
        <w:widowControl w:val="false"/>
        <w:suppressAutoHyphens w:val="true"/>
        <w:spacing w:lineRule="auto" w:line="360"/>
        <w:ind w:firstLine="709"/>
        <w:jc w:val="both"/>
        <w:rPr/>
      </w:pPr>
      <w:r>
        <w:rPr>
          <w:b/>
          <w:color w:val="000000"/>
          <w:sz w:val="28"/>
          <w:lang w:val="en-US" w:eastAsia="en-US"/>
        </w:rPr>
        <w:t>Методы</w:t>
      </w:r>
      <w:r>
        <w:rPr>
          <w:color w:val="000000"/>
          <w:sz w:val="28"/>
          <w:lang w:val="en-US" w:eastAsia="en-US"/>
        </w:rPr>
        <w:t xml:space="preserve"> исследования:</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 xml:space="preserve">теоретический анализ психолого – педагогической и методической литературы; </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опытно – экспериментальная работа;</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исследовательская беседа;</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 xml:space="preserve">анкетирование; </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 xml:space="preserve">методика «Исследование эмоционального потенциала коллектива», автор А.Н. Лутошкин; </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изучение продуктов деятельности воспитанников детского дома;</w:t>
      </w:r>
    </w:p>
    <w:p>
      <w:pPr>
        <w:pStyle w:val="Normal"/>
        <w:widowControl w:val="false"/>
        <w:numPr>
          <w:ilvl w:val="0"/>
          <w:numId w:val="2"/>
        </w:numPr>
        <w:suppressAutoHyphens w:val="true"/>
        <w:spacing w:lineRule="auto" w:line="360"/>
        <w:ind w:left="0" w:firstLine="709"/>
        <w:jc w:val="both"/>
        <w:rPr>
          <w:color w:val="000000"/>
          <w:sz w:val="28"/>
          <w:lang w:val="en-US" w:eastAsia="en-US"/>
        </w:rPr>
      </w:pPr>
      <w:r>
        <w:rPr>
          <w:color w:val="000000"/>
          <w:sz w:val="28"/>
          <w:lang w:val="en-US" w:eastAsia="en-US"/>
        </w:rPr>
        <w:t xml:space="preserve">математическая обработка данных. </w:t>
      </w:r>
    </w:p>
    <w:p>
      <w:pPr>
        <w:pStyle w:val="Normal"/>
        <w:widowControl w:val="false"/>
        <w:suppressAutoHyphens w:val="true"/>
        <w:spacing w:lineRule="auto" w:line="360"/>
        <w:ind w:firstLine="709"/>
        <w:jc w:val="both"/>
        <w:rPr/>
      </w:pPr>
      <w:r>
        <w:rPr>
          <w:b/>
          <w:color w:val="000000"/>
          <w:sz w:val="28"/>
          <w:lang w:val="en-US" w:eastAsia="en-US"/>
        </w:rPr>
        <w:t>База исследования</w:t>
      </w:r>
      <w:r>
        <w:rPr>
          <w:color w:val="000000"/>
          <w:sz w:val="28"/>
          <w:lang w:val="en-US" w:eastAsia="en-US"/>
        </w:rPr>
        <w:t>: опытно – экспериментальная работа проводилась на базе МОУ «Детский дом № 2» г. Петрозаводска. В нём приняли участие 15 человек детей младшего школьного возраста – воспитанников детского дома; 4 педагога, работающих в детском доме. На первом этапе опытно – экспериментальной работы также приняли участие 15 детей младшего школьного возраста – учащихся МОУ «Средняя школа № 2», не являющихся воспитанниками детского дом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ипломная работа состоит из введения, двух глав, заключения, списка литературы и приложени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0"/>
        </w:numPr>
        <w:suppressAutoHyphens w:val="true"/>
        <w:spacing w:lineRule="auto" w:line="360"/>
        <w:ind w:firstLine="709"/>
        <w:jc w:val="both"/>
        <w:outlineLvl w:val="0"/>
        <w:rPr/>
      </w:pPr>
      <w:r>
        <w:rPr>
          <w:b/>
          <w:color w:val="000000"/>
          <w:sz w:val="28"/>
          <w:lang w:val="en-US" w:eastAsia="en-US"/>
        </w:rPr>
        <w:t>Глава 1</w:t>
      </w:r>
      <w:r>
        <w:rPr>
          <w:color w:val="000000"/>
          <w:sz w:val="28"/>
          <w:lang w:val="en-US" w:eastAsia="en-US"/>
        </w:rPr>
        <w:t xml:space="preserve">. </w:t>
      </w:r>
      <w:r>
        <w:rPr>
          <w:b/>
          <w:color w:val="000000"/>
          <w:sz w:val="28"/>
          <w:lang w:val="en-US" w:eastAsia="en-US"/>
        </w:rPr>
        <w:t>Современные теоретические подходы к проблеме организации досуга детей–воспитанников детских домов</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b/>
          <w:color w:val="000000"/>
          <w:sz w:val="28"/>
          <w:lang w:val="en-US" w:eastAsia="en-US"/>
        </w:rPr>
        <w:t>1.1 Психологические особенности детей младшего школьного возраста, воспитывающихся в детских домах</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Границы младшего школьного возраста, совпадающие с этаом обучения в начальной школе, устанавлены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у ребёнк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детей начинают приобретать сверстники, возрастает роль детского сообщества (27, с. 316).</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w:t>
      </w:r>
    </w:p>
    <w:p>
      <w:pPr>
        <w:pStyle w:val="Normal"/>
        <w:widowControl w:val="false"/>
        <w:suppressAutoHyphens w:val="true"/>
        <w:spacing w:lineRule="auto" w:line="360"/>
        <w:ind w:firstLine="709"/>
        <w:jc w:val="both"/>
        <w:rPr/>
      </w:pPr>
      <w:r>
        <w:rPr>
          <w:color w:val="000000"/>
          <w:sz w:val="28"/>
          <w:lang w:val="en-US" w:eastAsia="en-US"/>
        </w:rPr>
        <w:t>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 (6, с. 214).</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Ребенок впитывает в себя моральные ценности, старается следовать определенным правилам и законам.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С формированием у младших школьников произвольного поведения тесно связаны такие новообразования, как планирование результатов действия и рефлексия.</w:t>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color w:val="000000"/>
          <w:sz w:val="28"/>
          <w:lang w:val="en-US" w:eastAsia="en-US"/>
        </w:rPr>
        <w:t xml:space="preserve">Ребенок способен оценить свой поступок с точки зрения его результатов и изменить свое поведение, спланировать его соответствующим образом. Появляется смысло - 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Развитие личности младшего школьника зависит от школьной успеваемости, оценки ребенка взрослыми. Ребенок в этом возрасте очень сильно подвержен внешнему влиянию, благодаря чему усиленно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Другие взрослые тоже занимают важное место в жизни ребенка. Эмоционально-оценочное отношение взрослого к поступкам ребенка определяет развитие нравственных чувств младшего школьника, ответственного отношения к правилам, с которыми он знакомится в жизни (27, с. 322).</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Именно в младшем школьном возрасте ребенок начинает переживать свою уникальность, осознает себя личностью. Это проявляется во всех сферах жизни ребенка, в том числе и во взаимоотношениях со сверстниками. Дети находят новые групповые формы активности. Они учатся умению приобретать друзей и находить общий язык с разными детьми (39, с. 248).</w:t>
      </w:r>
      <w:r>
        <w:rPr>
          <w:rStyle w:val="FootnoteCharacters"/>
          <w:color w:val="000000"/>
          <w:sz w:val="28"/>
          <w:lang w:val="en-US" w:eastAsia="en-US"/>
        </w:rPr>
        <w:t xml:space="preserve"> </w:t>
      </w:r>
      <w:r>
        <w:rPr>
          <w:color w:val="000000"/>
          <w:sz w:val="28"/>
          <w:lang w:val="en-US" w:eastAsia="en-US"/>
        </w:rPr>
        <w:t xml:space="preserve">Они стремятся к совершенствованию навыков тех видов деятельности, которые приняты и ценятся в привлекательной для них компании, чтобы выделиться в ней, добиться успеха. Мотив достижения успеха является основным мотивом деятельности ребенка в этом возрасте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 младшем школьном возрасте у ребенка развивается направленность на других людей, выражающаяся в просоциальном поведени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Таким образом, младший школьный возраст является наиболее ответственным этапом школьного детства.</w:t>
      </w:r>
    </w:p>
    <w:p>
      <w:pPr>
        <w:pStyle w:val="Normal"/>
        <w:widowControl w:val="false"/>
        <w:suppressAutoHyphens w:val="true"/>
        <w:spacing w:lineRule="auto" w:line="360"/>
        <w:ind w:firstLine="709"/>
        <w:jc w:val="both"/>
        <w:rPr>
          <w:b/>
          <w:b/>
          <w:color w:val="000000"/>
          <w:sz w:val="28"/>
          <w:lang w:val="en-US" w:eastAsia="en-US"/>
        </w:rPr>
      </w:pPr>
      <w:r>
        <w:rPr>
          <w:color w:val="000000"/>
          <w:sz w:val="28"/>
          <w:lang w:val="en-US" w:eastAsia="en-US"/>
        </w:rPr>
        <w:t xml:space="preserve">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я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 учётом его интересов. Индивидуальный подход, учёт интересов детей особенно необходимы, когда речь идёт о детях - воспитанниках детских домов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Ребёнок, воспитывающийся в детском доме, может иметь различные проблемы развития. </w:t>
      </w:r>
    </w:p>
    <w:p>
      <w:pPr>
        <w:pStyle w:val="Normal"/>
        <w:widowControl w:val="false"/>
        <w:suppressAutoHyphens w:val="true"/>
        <w:spacing w:lineRule="auto" w:line="360"/>
        <w:ind w:firstLine="709"/>
        <w:jc w:val="both"/>
        <w:rPr/>
      </w:pPr>
      <w:r>
        <w:rPr>
          <w:color w:val="000000"/>
          <w:sz w:val="28"/>
          <w:lang w:val="en-US" w:eastAsia="en-US"/>
        </w:rPr>
        <w:t xml:space="preserve">Недостаточное интеллектуальное развитие ребенка может выражаться в ослаблении или несформированности, неразвитости познавательных процессов: неустойчивости внимания, слабой памяти, слабо развитом мышлении (наглядно-образном, абстрактно-логическом, вербальном и др.), низкой эрудиции и т.д. Причины низкого интеллектуального развития могут быть различны: от нарушения нормальной работы мозга, до отсутствия нормальной образовательно-воспитательной среды (педагогическая запущенность).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тсутствие должного внимания к интеллектуальному развитию ребенка может привести к серьезному отставанию в учебе и невозможности продолжать обучение в общеобразовательной школе в связи с диагнозом "задержка психического развития". А это, в свою очередь, становится серьезным препятствием на пути его взаимодействия с другими и с миром в целом (7, с. 18).</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анные исследований, однако, свидетельствуют о том, что основными причинами снижения интеллектуального развития воспитанников детских домов являются средовые влияния, педагогическая запущенность, а не врожденно-наследственные факторы, анатомо-физиологические нарушения работы центральной нервной системы. Одной из причин является отсутствие качественного, содержательного общения детей, воспитывающихся в детском доме, со взрослыми (13, с.124).</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бщение детей со взрослыми в детском доме не предоставляет ребенку самостоятельности, а, наоборот, резко ограничивает ее твердым режимом дня, постоянными указаниями взрослого, что следует делать в тот или иной момент времени, контролем со стороны взрослого, формируя тем самым привычку к "пошаговому" выполнению чужих указаний (9, с. 116).</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Специфические условия жизни в учреждении закрытого типа, эмоциональная депривация нарушают психическое развитие ребенка, искажают его эмоциональную сферу. Й. Лангмейер, З. Матейчек перечисляют своеобразные черты эмоционального портрета воспитанника детского дома: пониженный фон настроения; бедная гамма эмоций, однообразие эмоционально-экспрессивных средств общения; склонность к быстрой смене настроения; однообразность и стереотипность эмоциональных проявлений; эмоциональная поверхностность; неадекватные формы эмоционального реагирования на одобрение и замечание (от пассивности и равнодушия до агрессивности и враждебности); повышенная склонность к страхам, тревожности и беспокойству; основная направленность положительных эмоций - получение все новых и новых удовольствий; непонимание эмоционального состояния другого человека; чрезмерная импульсивность, аффективная взрывчатость и т.д.</w:t>
      </w:r>
      <w:r>
        <w:rPr>
          <w:rStyle w:val="FootnoteCharacters"/>
          <w:color w:val="000000"/>
          <w:sz w:val="28"/>
          <w:lang w:val="en-US" w:eastAsia="en-US"/>
        </w:rPr>
        <w:t xml:space="preserve"> </w:t>
      </w:r>
      <w:r>
        <w:rPr>
          <w:color w:val="000000"/>
          <w:sz w:val="28"/>
          <w:lang w:val="en-US" w:eastAsia="en-US"/>
        </w:rPr>
        <w:t xml:space="preserve">(22, с. 95).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кадемик В.С. Мухина обращает внимание на серьезные нарушения в формировании структуры самосознания детей – сирот (27, с. 298)..</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 условиях жизни в детском доме у детей стихийно складывается совершенно особое психологическое образование - детдомовское (интернатское) "мы". Дети без родителей делят мир на "своих" и "чужих", на "мы" и "они". У них своя особая нормативность по отношению ко всем «чужим» и своим детдомовцам. </w:t>
      </w:r>
    </w:p>
    <w:p>
      <w:pPr>
        <w:pStyle w:val="Normal"/>
        <w:widowControl w:val="false"/>
        <w:suppressAutoHyphens w:val="true"/>
        <w:spacing w:lineRule="auto" w:line="360"/>
        <w:ind w:firstLine="709"/>
        <w:jc w:val="both"/>
        <w:rPr/>
      </w:pPr>
      <w:r>
        <w:rPr>
          <w:color w:val="000000"/>
          <w:sz w:val="28"/>
          <w:lang w:val="en-US" w:eastAsia="en-US"/>
        </w:rPr>
        <w:t xml:space="preserve">Внутри своей группы дети, живущие в детском доме, могут жестоко обращаться со своим сверстником или ребенком младшего возраста. Эта позиция вызвана многими причинами, но, прежде всего, нереализованной потребностью в любви и признании, эмоционально нестабильным положением ребенка, лишенного родительского попечительства. У этих детей масса проблем, которые неведомы ребенку в нормальной семье. Они психологически отчуждены от людей, и это открывает им "право" к правонарушению. В школе, куда дети из детского дома ходят учиться, одноклассники из семей выступают в их сознании как "они", что развивает сложные конкурентные, негативные отношения детдомовских и домашних детей.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оспитанники детских домов, как особая общность, живут по групповому нравственному нормативу, минуя законы, ориентируясь на групповую совесть, поруку и пр. </w:t>
      </w:r>
    </w:p>
    <w:p>
      <w:pPr>
        <w:pStyle w:val="Normal"/>
        <w:widowControl w:val="false"/>
        <w:suppressAutoHyphens w:val="true"/>
        <w:spacing w:lineRule="auto" w:line="360"/>
        <w:ind w:firstLine="709"/>
        <w:jc w:val="both"/>
        <w:rPr/>
      </w:pPr>
      <w:r>
        <w:rPr>
          <w:color w:val="000000"/>
          <w:sz w:val="28"/>
          <w:lang w:val="en-US" w:eastAsia="en-US"/>
        </w:rPr>
        <w:t xml:space="preserve">Социальная ситуация развития в условиях детского дома без родительской опеки, условия жизни (постоянное круглосуточное пребывание каждого ребенка среди детей и взрослых, скученность, отсутствие достаточных для уединения пространств в помещениях; отсутствие личных вещей и своего места), нарушения в сфере общения ребенка влияют на развитие его личности, искажают его представление о себе, отношение к самому себе, затрудняют осознание себя как личности. Отсутствие условий для внутреннего сосредоточения стандартизирует определенный социальный тип лич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К одной из наиболее актуальных проблем воспитанников учреждений закрытого типа исследователи относят и трудности социализации детей-сирот (24, с.132).</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 xml:space="preserve">Под трудностью социализации специалисты понимают комплекс затруднений ребенка при овладении той или иной социальной ролью. Родившись, ребенок сразу попадает в мир социальных отношений - мир отношений между людьми, в котором каждый играет множество ролей: семьянина, друга, соседа, политика, жителя города, деревни и т.д. Осваивая эти роли, человек социализируется, становится личностью. Отсутствие нормальных для обычного ребенка контактов (семья, друзья, соседи и т.п.) приводит к тому, что образ роли создается на основе противоречивой информации, получаемой ребенком из различных источников. В связи с этим часто возникает иллюзорный "образ" социальной роли. Формируется ложное представление о своей социальной роли как сироты. Эта роль реализуется человеком в течение всей его жизни. В связи с трудностями социализации не решаются и задачи адаптации, автономизации и активизации лич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У детей, живущих в сложившихся условиях воспитания в детском доме на полном государственном обеспечении, появляется иждивенческая позиция ("нам должны", "дайте"), отсутствуют бережливость и ответственность. </w:t>
      </w:r>
    </w:p>
    <w:p>
      <w:pPr>
        <w:pStyle w:val="Normal"/>
        <w:widowControl w:val="false"/>
        <w:suppressAutoHyphens w:val="true"/>
        <w:spacing w:lineRule="auto" w:line="360"/>
        <w:ind w:firstLine="709"/>
        <w:jc w:val="both"/>
        <w:rPr/>
      </w:pPr>
      <w:r>
        <w:rPr>
          <w:color w:val="000000"/>
          <w:sz w:val="28"/>
          <w:lang w:val="en-US" w:eastAsia="en-US"/>
        </w:rPr>
        <w:t xml:space="preserve">Трудности социализации, нередко приводят к безответственности, к недостаточному пониманию или непринятию детьми моральных норм, правил и ограничений, к различного рода девиациям уже в младшем школьном возрасте.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ети, воспитывающиеся в детских домах, нуждаются в особом, гуманном к ним отношении, в профессиональном сопровождении. Ребенку из детского дома нужен друг, способный к пониманию, - тот человек, который поможет правильно ориентироваться в жизни (13, с. 126).</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Попечительская, психологически обоснованная помощь, сопровождение заключаются в умении воспитать у детей правильную позицию по отношению к людям, к миру и к самим себе.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Таким образом, основные достижения младшего школьн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 Однако результаты психологических исследований свидетельствуют о значительных проблемах развития личности большинства детей младшего школьного возраста - воспитанников детских домов. Наибольшие трудности и отклонения от нормального становления личности наблюдаются в эмоционально-волевой сфере, в нарушении социального взаимодействия, неуверенности в себе, снижении самоорганизованности и целеустремленности, что приводит к значительному ослаблению "силы лич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Коррекция данных нарушений должна быть предустотрена при организации работы с детьми из детских домов, в частности, при организации их досуг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b/>
          <w:color w:val="000000"/>
          <w:sz w:val="28"/>
          <w:lang w:val="en-US" w:eastAsia="en-US"/>
        </w:rPr>
        <w:t>1.2 Особенности организации досуга детей младшего школьного возраста</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осуг – «деятельность в свободное время вне сферы общественного и бытового труда, благодаря которой человек восстанавливает свою способность к труду и развивает в себе те умения и способности, которые невозможно усовершенствовать в сфере трудовой деятельности» (4, с. 9).</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ажно понимать, что это не пустое времяпрепровождение, не простое бездельничанье по принципу: “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человека, его удовлетворенность своим свободным временем.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 подходах к пониманию сущности досуга до сих пор нет полного единства. Существует три основных взгляда на сущность досуга (15, с. 22 – 24): </w:t>
      </w:r>
    </w:p>
    <w:p>
      <w:pPr>
        <w:pStyle w:val="Normal"/>
        <w:widowControl w:val="false"/>
        <w:numPr>
          <w:ilvl w:val="0"/>
          <w:numId w:val="3"/>
        </w:numPr>
        <w:suppressAutoHyphens w:val="true"/>
        <w:spacing w:lineRule="auto" w:line="360"/>
        <w:ind w:left="0" w:firstLine="709"/>
        <w:jc w:val="both"/>
        <w:rPr/>
      </w:pPr>
      <w:r>
        <w:rPr>
          <w:color w:val="000000"/>
          <w:sz w:val="28"/>
          <w:lang w:val="en-US" w:eastAsia="en-US"/>
        </w:rPr>
        <w:t xml:space="preserve">деление временного отрезка на рабочее (учебное) и внерабочее (внеучебное) время, где “досуг” и “внерабочее” (внеучебное) время рассматриваются как одно и то же; </w:t>
      </w:r>
    </w:p>
    <w:p>
      <w:pPr>
        <w:pStyle w:val="Normal"/>
        <w:widowControl w:val="false"/>
        <w:numPr>
          <w:ilvl w:val="0"/>
          <w:numId w:val="3"/>
        </w:numPr>
        <w:suppressAutoHyphens w:val="true"/>
        <w:spacing w:lineRule="auto" w:line="360"/>
        <w:ind w:left="0" w:firstLine="709"/>
        <w:jc w:val="both"/>
        <w:rPr>
          <w:color w:val="000000"/>
          <w:sz w:val="28"/>
          <w:lang w:val="en-US" w:eastAsia="en-US"/>
        </w:rPr>
      </w:pPr>
      <w:r>
        <w:rPr>
          <w:color w:val="000000"/>
          <w:sz w:val="28"/>
          <w:lang w:val="en-US" w:eastAsia="en-US"/>
        </w:rPr>
        <w:t>отождествление понятий “досуг” и “свободное время”;</w:t>
      </w:r>
    </w:p>
    <w:p>
      <w:pPr>
        <w:pStyle w:val="Normal"/>
        <w:widowControl w:val="false"/>
        <w:numPr>
          <w:ilvl w:val="0"/>
          <w:numId w:val="3"/>
        </w:numPr>
        <w:suppressAutoHyphens w:val="true"/>
        <w:spacing w:lineRule="auto" w:line="360"/>
        <w:ind w:left="0" w:firstLine="709"/>
        <w:jc w:val="both"/>
        <w:rPr>
          <w:color w:val="000000"/>
          <w:sz w:val="28"/>
          <w:lang w:val="en-US" w:eastAsia="en-US"/>
        </w:rPr>
      </w:pPr>
      <w:r>
        <w:rPr>
          <w:color w:val="000000"/>
          <w:sz w:val="28"/>
          <w:lang w:val="en-US" w:eastAsia="en-US"/>
        </w:rPr>
        <w:t xml:space="preserve">досуг – часть свободного времени, отдых и развлечения, связанные с </w:t>
      </w:r>
    </w:p>
    <w:p>
      <w:pPr>
        <w:pStyle w:val="Normal"/>
        <w:widowControl w:val="false"/>
        <w:suppressAutoHyphens w:val="true"/>
        <w:spacing w:lineRule="auto" w:line="360"/>
        <w:ind w:firstLine="709"/>
        <w:jc w:val="both"/>
        <w:rPr/>
      </w:pPr>
      <w:r>
        <w:rPr>
          <w:color w:val="000000"/>
          <w:sz w:val="28"/>
          <w:lang w:val="en-US" w:eastAsia="en-US"/>
        </w:rPr>
        <w:t>развитием личности. Мы придерживаемся третьего подхода к пониманию досуг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Ещё до начала XX века понятие «досуг» означало способность, возможность человека проявить себя в свободное от работы время.</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Так, например, В.И.Даль дает следующую характеристику человеку «досужему»: “досужий” – умеющий, способный к делу, ловкий, искусный (12, с. 369).</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современных энциклопедиях и словарях понятия “досуг” и “ свободное время” между собой равнозначны: “Досуг – часть внерабочего времени, остающегося у человека за вычетом непреложных, необходимых затрат. В структуре свободного времени выделяют активную творческую деятельность; учебу, самообразование; культурное потребление; спорт и прочее; любительские занятия, игры с детьми; общение с другими людьми” (31, с.413).</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 xml:space="preserve">Когда люди говорят о досуге, чаще всего они имеют в виду свободное от работы, учёбы время. Однако ученые – исследователи и менеджеры, работающие в области организации досуга населения, не отождествляют эти явления, хотя они тесно связаны между собой (А.Ф. Воловик, В.А. Воловик, И.П. Иванов,С.М. Курганский и др.).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ля определения свободного времени отдельного человека из его суточного бюджета времени следует вычесть время, которое он затрачивает: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а производственно - трудовые функции, или учебную деятельность, включая дорогу к месту работы (учёбы), и обратно;</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физиологический отдых (ночной сон);</w:t>
      </w:r>
    </w:p>
    <w:p>
      <w:pPr>
        <w:pStyle w:val="Normal"/>
        <w:widowControl w:val="false"/>
        <w:numPr>
          <w:ilvl w:val="0"/>
          <w:numId w:val="6"/>
        </w:numPr>
        <w:suppressAutoHyphens w:val="true"/>
        <w:spacing w:lineRule="auto" w:line="360"/>
        <w:ind w:left="0" w:firstLine="709"/>
        <w:jc w:val="both"/>
        <w:rPr/>
      </w:pPr>
      <w:r>
        <w:rPr>
          <w:color w:val="000000"/>
          <w:sz w:val="28"/>
          <w:lang w:val="en-US" w:eastAsia="en-US"/>
        </w:rPr>
        <w:t>оздоровительные и санитарно – гигиенические нужды;</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окупку продуктов, их приготовление, прием пищи;</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риобретение необходимых вещей, товаров повседневного спроса и длительного пользования;</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воспитание малолетних детей, неотложную помощь близким людям.</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оля суток, которая остается в распоряжении человека после указанных вычислений, может быть определена как его досуг, или «чистое» свободное время в течение дневного бодрствования. Именно этой частью времени человек может распорядиться по своему усмотрению.</w:t>
      </w:r>
    </w:p>
    <w:p>
      <w:pPr>
        <w:pStyle w:val="Normal"/>
        <w:widowControl w:val="false"/>
        <w:suppressAutoHyphens w:val="true"/>
        <w:spacing w:lineRule="auto" w:line="360"/>
        <w:ind w:firstLine="709"/>
        <w:jc w:val="both"/>
        <w:rPr/>
      </w:pPr>
      <w:r>
        <w:rPr>
          <w:color w:val="000000"/>
          <w:sz w:val="28"/>
          <w:lang w:val="en-US" w:eastAsia="en-US"/>
        </w:rPr>
        <w:t>В будний день доля свободного времени у работающего, или обучающегося в учебном заведении человека – относительно небольшая величина. Это время человек может увеличивать или сокращать, затрачивать его на занятия, не связанные с досугом. Однако, если учёба или труд на производстве, а также многочисленные заботы по хозяйству выходят за рациональные рамки, то человек резко ограничивает свое свободное время, что может вызвать стресс из-за переутомления. В то же время люди, проводящие свободное время дома в пассивном бездействии, сдерживают свое развитие, их существование приобретает однообразный характер.</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оля свободного времени в объеме суточного времени у человека заметно возрастает в выходные дни и в отпускной (каникулярный) период. Многие стремятся использовать эти дни преимущественно с рекреационно – досуговой целью, минимизируя повседневные нагрузки и домашние дела.</w:t>
      </w:r>
    </w:p>
    <w:p>
      <w:pPr>
        <w:pStyle w:val="Normal"/>
        <w:widowControl w:val="false"/>
        <w:suppressAutoHyphens w:val="true"/>
        <w:spacing w:lineRule="auto" w:line="360"/>
        <w:ind w:firstLine="709"/>
        <w:jc w:val="both"/>
        <w:rPr/>
      </w:pPr>
      <w:r>
        <w:rPr>
          <w:color w:val="000000"/>
          <w:sz w:val="28"/>
          <w:lang w:val="en-US" w:eastAsia="en-US"/>
        </w:rPr>
        <w:t xml:space="preserve">В современных условиях свободное время является настоящей ценностью. </w:t>
      </w:r>
    </w:p>
    <w:p>
      <w:pPr>
        <w:pStyle w:val="Normal"/>
        <w:widowControl w:val="false"/>
        <w:suppressAutoHyphens w:val="true"/>
        <w:spacing w:lineRule="auto" w:line="360"/>
        <w:ind w:firstLine="709"/>
        <w:jc w:val="both"/>
        <w:rPr/>
      </w:pPr>
      <w:r>
        <w:rPr>
          <w:color w:val="000000"/>
          <w:sz w:val="28"/>
          <w:lang w:val="en-US" w:eastAsia="en-US"/>
        </w:rPr>
        <w:t xml:space="preserve">Идеология демократического общества в области свободного времени базируется на фундаментальном праве человека самостоятельно распоряжаться своей свободой и осуществлять свою жизнедеятельность, исходя из личных потребностей и интересов. Однако обществу небезразлично, как и на что человек расходует свое свободное время, поэтому оно, с одной стороны, формирует ценностные ориентации в сфере досуга, с другой – создает инфраструктуру его организации и проведения. Общество исходит из того, что человек должен использовать свободное время прежде всего на восстановление собственного здоровья и на развитие своей личности.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Таким образом, понятия “досуг” и “свободное время” взаимозаменяемы. Однако они не идентичны по смыслу. Когда говорят о свободном времени, акцентируется потенциальная возможность вариативно использовать его на что угодно. Некоторые люди проводят его неэффективно. Понятие «досуг» подразумевает использование человеком свободного времени для своего личностного развития. </w:t>
      </w:r>
    </w:p>
    <w:p>
      <w:pPr>
        <w:pStyle w:val="Normal"/>
        <w:widowControl w:val="false"/>
        <w:suppressAutoHyphens w:val="true"/>
        <w:spacing w:lineRule="auto" w:line="360"/>
        <w:ind w:firstLine="709"/>
        <w:jc w:val="both"/>
        <w:rPr/>
      </w:pPr>
      <w:r>
        <w:rPr>
          <w:color w:val="000000"/>
          <w:sz w:val="28"/>
          <w:lang w:val="en-US" w:eastAsia="en-US"/>
        </w:rPr>
        <w:t>Существует множество разнообразных типологий современного досуга. Наиболее распространено деление досуга на:</w:t>
      </w:r>
      <w:r>
        <w:rPr>
          <w:rStyle w:val="FootnoteCharacters"/>
          <w:color w:val="000000"/>
          <w:sz w:val="28"/>
          <w:lang w:val="en-US" w:eastAsia="en-US"/>
        </w:rPr>
        <w:t xml:space="preserve"> </w:t>
      </w:r>
      <w:r>
        <w:rPr>
          <w:color w:val="000000"/>
          <w:sz w:val="28"/>
          <w:lang w:val="en-US" w:eastAsia="en-US"/>
        </w:rPr>
        <w:t xml:space="preserve">(1, с. 19).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деятельный и созерцательный;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ежедневный, еженедельный, отпускной, праздничный;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домашний и внедомашний;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индивидуально организованный и коллективно – организованный.</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зависимости от типа социально-досуговых учреждений, занимающихся организацией досуга, выделяют:</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семейный досуг;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досуг в условиях дошкольного образовательного учреждения, школьный досуг, досуг, осуществляющийся в условиях других учебных заведений (ПТУ, колледжи, техникумы, вузы и т.д.);</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досуг в школах - интернатах, детских домах;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досуг в летнем лагере;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досуг, который проводится в библиотеках, культурно-досуговых центрах, физкультурно-спортивных комплексах, музыкальных, хореографических, художественных школах и т. п. (1, с. 24).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се вышеперечисленные социально – досуговые учреждения и институты являются основным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К вспомогательным досуговым учреждениям относятся: средства массовой информации, театры, кинотеатры, творческие союзы, технические и спортивные общества, массовые добровольные организаци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иды досуговой деятельности человека можно условно разделить на три группы:</w:t>
      </w:r>
    </w:p>
    <w:p>
      <w:pPr>
        <w:pStyle w:val="Normal"/>
        <w:widowControl w:val="false"/>
        <w:suppressAutoHyphens w:val="true"/>
        <w:spacing w:lineRule="auto" w:line="360"/>
        <w:ind w:firstLine="709"/>
        <w:jc w:val="both"/>
        <w:rPr/>
      </w:pPr>
      <w:r>
        <w:rPr>
          <w:color w:val="000000"/>
          <w:sz w:val="28"/>
          <w:lang w:val="en-US" w:eastAsia="en-US"/>
        </w:rPr>
        <w:t>а) просто отдых: игры, развлечения и т.д.</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б) просвещение: усвоение, потребление культурных ценност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творчество: техническое, научное, художественное.</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 xml:space="preserve">Таким образом, существуют различные виды досуга в зависимости от времени и места его проведения; типа социально - досугового учреждения, занимающегося его организацией, формы организации, вида досуговой деятель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современных социально-экономических условиях досуг (в том числе и детский досуг) недопустимо коммерциализируется, и включенность в сферу деятельности досуговых учреждений становится уделом избранных в силу отсутствия у многих людей материальных средств, поэтому говорить о масштабности сферы влияния данных учреждений не приходитс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результате в обществе создается вакуум в сфере социализации подрастающего поколения. Поэтому главным источником социальной информации для детей становится улица, определяя свои нормы поведения, формируя своеобразный «кодекс нравственности», диктуя свои условия общественного становления и выживания. В конечном итоге улица все больше и больше превращается в одно из самых действенных средств социализации подрастающего поколения. И, как результат – страстное желание детей разбогатеть, не прикладывая при этом ни физических, ни интеллектуальных усилий, и безудержный рост проявлений различного рода девиаций среди детей и подростков (38, с. 35).</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этих условиях особую актуальность приобретает вопрос о соотношении между направленным процессом социализации и количественно преобладающим стихийным воздействием на индивида. К сожалению, чаще всего социализирующее воздействие на детей, подростков и юношество бывает случайным, мало организованным в целостную систему в различных сферах деятельности – в семье, в школе, в досуговых учреждениях. Случайными могут быть посещение кино, театра, выставки, выбора литературы для чтения и музыки для прослушивания. Случайным может оказаться окружение. И хорошо, если случайный выбор удачен, в противном случае он влечет за собой приобщение детей, подростков и юношества к ассоциальным явлениям.</w:t>
      </w:r>
    </w:p>
    <w:p>
      <w:pPr>
        <w:pStyle w:val="Normal"/>
        <w:widowControl w:val="false"/>
        <w:suppressAutoHyphens w:val="true"/>
        <w:spacing w:lineRule="auto" w:line="360"/>
        <w:ind w:firstLine="709"/>
        <w:jc w:val="both"/>
        <w:rPr/>
      </w:pPr>
      <w:r>
        <w:rPr>
          <w:color w:val="000000"/>
          <w:sz w:val="28"/>
          <w:lang w:val="en-US" w:eastAsia="en-US"/>
        </w:rPr>
        <w:t>Разрешение этого противоречия заключается в целенаправленной формирующей деятельности различных социальных институтов, ориентированной на формирование соответствия между лично значимым и общественно значимым, на формирование общечеловеческих ценностей у подрастающего поколения. Особая роль в решении этих задач отводится семье, школе и досуговым учреждениям</w:t>
      </w:r>
      <w:r>
        <w:rPr>
          <w:rStyle w:val="FootnoteCharacters"/>
          <w:color w:val="000000"/>
          <w:sz w:val="28"/>
          <w:lang w:val="en-US" w:eastAsia="en-US"/>
        </w:rPr>
        <w:t xml:space="preserve"> </w:t>
      </w:r>
      <w:r>
        <w:rPr>
          <w:color w:val="000000"/>
          <w:sz w:val="28"/>
          <w:lang w:val="en-US" w:eastAsia="en-US"/>
        </w:rPr>
        <w:t>(38, с. 38).</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Семья, являясь источником первоначального развития природных свойств человека, местом, где формируются его специфические социальные роли, закладываются основы отношения ребёнка к себе, к близким, к окружающему миру, оказывает существенное воздействие на процесс социализации подрастающего поколен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ажную роль в социализации детей, подростков и юношества играет школа, где на различных этапах в программу образования включены предметы, способствующие оптимальному осуществлению этого процесса: «обществоведение», «основы этики и эстетики», «риторика», «этика и психология семейных отношений» и др. Однако этого совершенно недостаточно для полноценной социализации учащихся. Более активно целкнаправленная социализация школьников осуществляется через систему внеклассных мероприятий. Так, лекции и беседы на нравственно-этические, экологические, искусствоведческие и другие темы проводятся во всех общеобразовательных школах.</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нутришкольные вечера, диспуты по различным проблемам, недели музыки, детской книги и другие мероприятия способствуют социальному становлению и развитию учащихс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Однако внеклассная работа не носит для школьников обязательного характера и поэтому не охватывает всех учащихся. Кроме того, в этой деятельности не используется все многообразие форм и методов работы, она эпизодична, не всегда целенаправленна и не имеет массового характера в связи со слабой оснащенностью многих школ и недостатком специалистов, способных заинтересовать детей и подростков, профессионально организовать их досуг.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ажным и эффективным фактором социализации детей, подростков и юношества является досуговое учреждение, которое по природе своей является учреждением полифункциональным и мобильным, способным объединять и активно использовать различные социальные институты, оказывающие социализирующее воздействие на личность (33, с. 119).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осуговое учреждение дает возможность широким массам школьников развивать свои творческие способности и открывает пути самореализации личности. В своих высших формах досуговая деятельность служит целям воспитания, просвещения и самовоспитания подрастающего поколения. Причем решаются эти задачи в досуговом учреждении в органичном сочетании с культурным отдыхом и разумными развлечениям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осуг может стать могучим стимулом для развития личности. В этом заключен его воспитательный потенциал. Но свободное время, не организованное должным образом, может превратиться в силу, калечащую личность, деформирующую сознание и поведение, привести к ограничению духовного мира человека, и даже к таким проявлениям девиантного поведения, как пьянство, наркомания, проституция, преступность. </w:t>
      </w:r>
    </w:p>
    <w:p>
      <w:pPr>
        <w:pStyle w:val="Normal"/>
        <w:widowControl w:val="false"/>
        <w:suppressAutoHyphens w:val="true"/>
        <w:spacing w:lineRule="auto" w:line="360"/>
        <w:ind w:firstLine="709"/>
        <w:jc w:val="both"/>
        <w:rPr/>
      </w:pPr>
      <w:r>
        <w:rPr>
          <w:color w:val="000000"/>
          <w:sz w:val="28"/>
          <w:lang w:val="en-US" w:eastAsia="en-US"/>
        </w:rPr>
        <w:t>В условиях усиления тенденции сокращения вложений государственных средств в развитие детско-юношеских досуговых учреждений, исходя из посылки вредоносности «растаскивания» личности ребенка по ведомствам и сферам влияния, а также, опираясь на международный опыт организации детского досуга, многие специалисты в области социальной педагогики, организации досуговой деятельности считают целесообразным сконцентрировать материальные средства, кадровый потенциал и основную досуговую деятельность детей, подростков и юношества в детских образовательных учреждения. В результате этого все без исключения дети, подростки и юноши (девушки) будут вовлечены в орбиту педагогически направленной культурно-досуговой деятельности</w:t>
      </w:r>
      <w:r>
        <w:rPr>
          <w:rStyle w:val="FootnoteCharacters"/>
          <w:color w:val="000000"/>
          <w:sz w:val="28"/>
          <w:lang w:val="en-US" w:eastAsia="en-US"/>
        </w:rPr>
        <w:t xml:space="preserve"> </w:t>
      </w:r>
      <w:r>
        <w:rPr>
          <w:color w:val="000000"/>
          <w:sz w:val="28"/>
          <w:lang w:val="en-US" w:eastAsia="en-US"/>
        </w:rPr>
        <w:t xml:space="preserve">(38, с. 35).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Вместе с тем, параллельно с всеобщей системой может существовать специальная или дополнительная система, обеспечивающая социализацию подрастающего поколения в сфере досуга. То есть, могут существовать две модели социализации детей, подростков и юношества в сфере досуга – общая и специальная, каждая со своим наполнением.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бщая модель социализации должна осуществляться за счет государства в рамках школьных досуговых программ, а также за счет самоорганизации семейного досуга (самодосуг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Реализация специальной модели социализации детей, подростков и юношества в сфере досуга может осуществляться культурно-досуговыми центрами, парками, физкультурно-спортивными комплексами, музыкальными, хореографическими и художественными школами, библиотеками, техническими станциями, летними лагерями, экскурсионно-туристскими, спортивно- оздоровительными и санаторно-курортными учреждениями при активном участии всей семьи ребенка. Деятельность обозначенных социальных институтов (при условии обеспечения общей модели) может быть основана как на некоммерческой, так и на коммерческой основ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То, что данная деятельность может осуществляться на уровне коммерческих структур (то есть она не будет доступна всем детям), существенно не отразится на социальном здоровье нации, так как предполагается, что общая модель даёт подрастающему поколению необходимый для социальной адаптации минимум знаний, умений и навыков.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ля большей эффективности функционирования как общей, так и специальной моделей для работы с детьми, подростками и юношеством целесообразно использовать средства массовой информации, театры, кинотеатры, музеи, выставки, религиозно-культовые учреждения, массовые добровольные организаци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осуговая деятельность подрастающего поколения должна базироваться на определённых принципах..</w:t>
      </w:r>
    </w:p>
    <w:p>
      <w:pPr>
        <w:pStyle w:val="Normal"/>
        <w:widowControl w:val="false"/>
        <w:suppressAutoHyphens w:val="true"/>
        <w:spacing w:lineRule="auto" w:line="360"/>
        <w:ind w:firstLine="709"/>
        <w:jc w:val="both"/>
        <w:rPr/>
      </w:pPr>
      <w:r>
        <w:rPr>
          <w:color w:val="000000"/>
          <w:sz w:val="28"/>
          <w:lang w:val="en-US" w:eastAsia="en-US"/>
        </w:rPr>
        <w:t>К ним относятся:</w:t>
      </w:r>
      <w:r>
        <w:rPr>
          <w:rStyle w:val="FootnoteCharacters"/>
          <w:color w:val="000000"/>
          <w:sz w:val="28"/>
          <w:lang w:val="en-US" w:eastAsia="en-US"/>
        </w:rPr>
        <w:t xml:space="preserve"> </w:t>
      </w:r>
      <w:r>
        <w:rPr>
          <w:color w:val="000000"/>
          <w:sz w:val="28"/>
          <w:lang w:val="en-US" w:eastAsia="en-US"/>
        </w:rPr>
        <w:t>(4, с. 46 – 47).</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1. Принцип всеобщности и доступности, то есть возможность приобщения, вовлеченности всех без исключения детей, подростков и юношества в сферу деятельности досуговых учреждений с целью удовлетворения досуговых запросов и интересов, выявления и развития творческого потенциала подрастающего поколения.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2. Принцип самодеятельности – реализуется на всех уровнях детского досуга: от любительского объединения до массового праздник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Самодеятельность, как сущностное свойство личности, обеспечивает высокий уровень достижений в любой индивидуальной и коллективной деятельности. Принцип самодеятельности зиждется на творческой активности, увлеченности и инициативе дет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3. Принцип индивидуального подхода – предполагает учет индивидуальных запросов, интересов, склонностей, способностей, возможностей, психофизиологических особенностей и социальной среды обитания детей, подростков и юношества при организации их досуга. Дифференцированный подход обеспечивает комфортное состояние каждого участника досуговой акци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4. Принцип систематичности и целенаправленности – предполагает осуществление досуговой деятельности на основе планомерного и последовательного сочетания непрерывности и взаимозависимости в работе всех социальных институтов, призванных обеспечивать досуг детей, подростков и юношества. Важно направлять детей и подростков на дела общественно значимые, поскольку богатство творческих сил индивида зависит от всестороннего и полного проявления этих сил в жизни общества.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5. Принцип преемственности - предполагает культурное взаимодействие и взаимовлияние поколений. Необходимо, чтобы родители, все взрослые передавали детям социальные знания и опыт, помогали им в организации досуга, учили философии досуг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инцип преемственности означает также поддержание норм и традиций при перемещении детей из одной возрастной общности в другую, из одного социально-воспитательного учреждения в друго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6. Принцип интереса и занимательности – заключается в создании непринужденного эмоционального общения посредством выстраивания всего досуга на основе игры и театрализации, так как сухость, блеклость, отсутствие эмоциональной привлекательности способны обречь на неудачу любые формы и методы работы. Детский досуг должен быть красочно оформлен и дополнен самой разнообразной атрибутикой. Все это превращает досуг детей, подростков и юношества в праздник. Направленный интерес создает благоприятную психологическую установку и делает процесс социализации подрастающего поколения более эффективным.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Реализация принципов организации детского досуга на практике по своим масштабам воздействия на личность выходит далеко за рамки досугового времяпрепровождения, это крупномасштабная социальная акция, цель которой – разностороннее развитие личности ребенка, подростка, юноши (девушки), профилактика девиантного поведения.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Жизнедеятельность современных детей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каникулярное время необходимо использовать таким образом, чтобы снять у детей создавшееся напряжение, то есть необходимо правильно организовать их досуг. Именно в рамках досугового времени происходит восстановление и воспроизводство утраченных сил. Чтобы это произошло, дети младшего школьного возраста должны получают наслаждение от самых разнообразных досуговых занятий. Поэтому досуг детей данного возраста осуществляется преимущественно на основе игровой деятельности. В детской игре, в присвоении детьми самых разнообразных социальных амплуа с наибольшей силой проявляется творчество. Через механизм эмоционального восприятия и переживания младшие школьники максимально активно усваивают элементы творческой деятельности, которые закрепляются в их сознании и поведении и накладывают отпечаток на всю последующую жизнь (21, с. 118).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осуг – это зона активного общения, удовлетворяющая потребности младших школьников в контактах.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Такие формы досуга, как игровые программы, массовые праздники и другие – благоприятная сфера для осознания себя, своих качеств, достоинств и недостатков в сравнении с другими людьми. Дети оценивают себя, ориентируясь на социально принятые критерии и эталоны, так как самосознание социально по своей сути и невозможно вне процесса общения. Именно в условиях досуга формируются общности, дающие детям возможность выступать в самых разнообразных социальных амплуа. Досуг для младших школьников – это сфера, в которой, выступая в новых ролях, отличных от семейных и школьных, они особенно остро и полнокровно раскрывают свои естественные потребности в свободе и независимости, активной деятельности и самовыражени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Отличительной особенностью детей младшего школьного возраста является их восприимчивость к театрализации. Художественные образы, воздействуя через эмоциональную сферу, заставляют младшего школьника переживать, страдать и радоваться, что способствует формированию у детей возвышенных идеалов и выработке системы ценностных предпочтений.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осуговое время младших школьников оказывает огромное влияние на их познавательную деятельность. Во время досуга дети читают книги, смотрят кинофильмы, спектакли и телепередачи. В досуговой деятельности происходит узнавание нового в самых разнообразных областях знания: расширяется художественный кругозор; постигается процесс технического творчества; происходит знакомство с историей спорта и так далее; наконец, дети учатся полноценно проводить своё свободное время, овладевают различными досуговыми видами деятель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сфере досуга дети б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Разнообразные по форме, содержанию и эмоциональной насыщенности досуговые занятия детей младшего школьного возраста должны вызывать широкий резонанс в их душах, чтобы в кругу друзей и знакомых, в классе и семье, дети обсуждали услышанное, увиденное, совершенное. </w:t>
      </w:r>
    </w:p>
    <w:p>
      <w:pPr>
        <w:pStyle w:val="Normal"/>
        <w:widowControl w:val="false"/>
        <w:suppressAutoHyphens w:val="true"/>
        <w:spacing w:lineRule="auto" w:line="360"/>
        <w:ind w:firstLine="709"/>
        <w:jc w:val="both"/>
        <w:rPr/>
      </w:pPr>
      <w:r>
        <w:rPr>
          <w:color w:val="000000"/>
          <w:sz w:val="28"/>
          <w:lang w:val="en-US" w:eastAsia="en-US"/>
        </w:rPr>
        <w:t xml:space="preserve">В посдеднее десятилетие среди наиболее распространённых и эффективных форм организации детского досуга выделилась </w:t>
      </w:r>
      <w:r>
        <w:rPr>
          <w:i/>
          <w:color w:val="000000"/>
          <w:sz w:val="28"/>
          <w:lang w:val="en-US" w:eastAsia="en-US"/>
        </w:rPr>
        <w:t>педагогическая анимация,</w:t>
      </w:r>
      <w:r>
        <w:rPr>
          <w:color w:val="000000"/>
          <w:sz w:val="28"/>
          <w:lang w:val="en-US" w:eastAsia="en-US"/>
        </w:rPr>
        <w:t xml:space="preserve"> которая, по существу, объединяет различные формы досуговых занятий (игру, театрализацию, психологические, познавательные тренинги, массовые праздники и т. д.).</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анная форма организации досуга детей пришла к нам из за рубеж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зарубежных источниках отсутствует единое понятие профессии аниматора. Французское “animateur” переводится как вдохновитель, побудитель к какой-либо деятельности. В «Словаре педагогического языка» П. Фулькье аниматор – это «социальный работник, призванный развивать общественно-воспитательную, культурную и спортивную деятельность» (43, с. 134 – 136).</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Деятельность аниматора может быть разносторонней или иметь определенную воспитательную направленность. Важно, что любая организуемая деятельность не является самоцелью – это лишь средство для создания среды, в которой каждый человек может успешно развиваться. Особенно важно это для детей, так как правильно организованная социальная среда оказывает большое влияние на повышение общего уровня культуры личности. По мнению многих ученых, педагогическая анимация пробуждает у человека веру в свои силы и воможности, активизирует процессы общения, самосознания, самопризнания, устанавливает новый стиль человеческих отношений, соответствующих потребностям человечества во всех видах деятельност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нимация, тесно взаимодействуя с социальным воспитанием, выполняет функции:</w:t>
      </w:r>
      <w:r>
        <w:rPr>
          <w:rStyle w:val="FootnoteCharacters"/>
          <w:color w:val="000000"/>
          <w:sz w:val="28"/>
          <w:lang w:val="en-US" w:eastAsia="en-US"/>
        </w:rPr>
        <w:t xml:space="preserve"> </w:t>
      </w:r>
    </w:p>
    <w:p>
      <w:pPr>
        <w:pStyle w:val="Normal"/>
        <w:widowControl w:val="false"/>
        <w:numPr>
          <w:ilvl w:val="0"/>
          <w:numId w:val="6"/>
        </w:numPr>
        <w:suppressAutoHyphens w:val="true"/>
        <w:spacing w:lineRule="auto" w:line="360"/>
        <w:ind w:left="0" w:firstLine="709"/>
        <w:jc w:val="both"/>
        <w:rPr/>
      </w:pPr>
      <w:r>
        <w:rPr>
          <w:color w:val="000000"/>
          <w:sz w:val="28"/>
          <w:lang w:val="en-US" w:eastAsia="en-US"/>
        </w:rPr>
        <w:t>приспособления и включения, ее цель – обеспечить социализацию личности и подготовить ее к многочисленным изменениям, которые несет индустриальное общество, как в экономическом, так и в культурном плане;</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рекреационная, которая связана с возможностью культурного развития личности в практической деятельности в свободное время;</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воспитательная;</w:t>
      </w:r>
    </w:p>
    <w:p>
      <w:pPr>
        <w:pStyle w:val="Normal"/>
        <w:widowControl w:val="false"/>
        <w:numPr>
          <w:ilvl w:val="0"/>
          <w:numId w:val="6"/>
        </w:numPr>
        <w:suppressAutoHyphens w:val="true"/>
        <w:spacing w:lineRule="auto" w:line="360"/>
        <w:ind w:left="0" w:firstLine="709"/>
        <w:jc w:val="both"/>
        <w:rPr/>
      </w:pPr>
      <w:r>
        <w:rPr>
          <w:color w:val="000000"/>
          <w:sz w:val="28"/>
          <w:lang w:val="en-US" w:eastAsia="en-US"/>
        </w:rPr>
        <w:t>критическая: выступает катализатором поисков новых отношений между индивидами и группами, а также нового, более качественного образа жизни;</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культурная: в которой педагогическая анимация предстает как посредническая структура между культурным творчеством, распространением культуры и детской аудиторией (43, с. 134 – 136).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актически во всех крупных городах Европы и США действуют молодежные и детско-юношеские досуговые центры, в которых широко представлена вся палитра социокультурной и педагогической анимации. Основные направления анимационной деятельности в странах Европы – школьная анимация, театральная, муниципальная, психотерапевтическая анимация (арттерапия, коммуникативная реабилитац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нашей стране школьная анимация также начинает приобретать популярность как одна из эффективных форм организации детского досуга.</w:t>
      </w:r>
    </w:p>
    <w:p>
      <w:pPr>
        <w:pStyle w:val="Normal"/>
        <w:widowControl w:val="false"/>
        <w:suppressAutoHyphens w:val="true"/>
        <w:spacing w:lineRule="auto" w:line="360"/>
        <w:ind w:firstLine="709"/>
        <w:jc w:val="both"/>
        <w:rPr/>
      </w:pPr>
      <w:r>
        <w:rPr>
          <w:color w:val="000000"/>
          <w:sz w:val="28"/>
          <w:lang w:val="en-US" w:eastAsia="en-US"/>
        </w:rPr>
        <w:t xml:space="preserve">Школьная анимация направлена прежде всего на организацию помощи ученикам в преодолении их учебных трудностей, организацию их школьных каникул.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облема школьной анимации – одна из наиболее сложных и дискутируемых современных задач социального воспитания. Она направлена на то, чтобы минимизировать негативные последствия такого социального явления, как «параллельное образование» в виде современных массовых информационных коммуникаций, которые способствуют распространению среди детей и молодежи агрессии, отчуждения и других форм деструктивного поведения. Школьная анимация призвана помогать решению проблем школьного образования с использованием новых педагогических технологий в виде театрализованных, игровых, тренинговых средств.</w:t>
      </w:r>
    </w:p>
    <w:p>
      <w:pPr>
        <w:pStyle w:val="Normal"/>
        <w:widowControl w:val="false"/>
        <w:suppressAutoHyphens w:val="true"/>
        <w:spacing w:lineRule="auto" w:line="360"/>
        <w:ind w:firstLine="709"/>
        <w:jc w:val="both"/>
        <w:rPr/>
      </w:pPr>
      <w:r>
        <w:rPr>
          <w:color w:val="000000"/>
          <w:sz w:val="28"/>
          <w:lang w:val="en-US" w:eastAsia="en-US"/>
        </w:rPr>
        <w:t>Организаторы досуговой деятельности младших школьников широко используют театральную анимацию. Театральная анимация – агитационная и просветительская деятельость, направленная на приобщение детей и молодежи к драматической игре, к восприятию культурно-массовых зрелищ и спектаклей, к творчеству.</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Театральную анимацию не следует считать побочным продуктом театрального творчества, так как публику надо заинтересовать, заставить понять, в чем смысл театрального творчества, и в полной мере дать возможность в нем участвовать. </w:t>
      </w:r>
    </w:p>
    <w:p>
      <w:pPr>
        <w:pStyle w:val="Normal"/>
        <w:widowControl w:val="false"/>
        <w:suppressAutoHyphens w:val="true"/>
        <w:spacing w:lineRule="auto" w:line="360"/>
        <w:ind w:firstLine="709"/>
        <w:jc w:val="both"/>
        <w:rPr/>
      </w:pPr>
      <w:r>
        <w:rPr>
          <w:color w:val="000000"/>
          <w:sz w:val="28"/>
          <w:lang w:val="en-US" w:eastAsia="en-US"/>
        </w:rPr>
        <w:t xml:space="preserve">Анимация – явление интернациональное, но развивается оно в каждой стране с учётом национальной специфики и существующих систем социального воспитания. Это необходимо помнить, используя её при организации досуга младших школьников в каникулярное время. При этом также необходимо учитывать возрастные и индивидуальные особенности детей.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На основе вышесказанного можно вывести следующие основные характеристики досуга детей младшего школьного возраста:</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имеет ярко выраженные физиологический, психологический и социальный аспект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основан на добровольности при выборе рода занятий и степени активност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предполагает не регламентированную, а свободную творческую деятельность;</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формирует и развивает личность;</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способствует самовыражению, самоутверждению и саморазвитию личности через свободно выбранные действ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формирует потребность детей в свободе и независимост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способствует раскрытию природных талантов и приобретению полезных для жизни умений и навыков;</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стимулирует творческую инициативу дет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есть сфера удовлетворения потребностей личност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способствует формированию ценностных ориентаци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детерминирован внутренне и внешн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выступает как своеобразная «зона ограниченного вмешательства взрослых»;</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способствует объективной самооценке дет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формирует позитивную «Я- концепцию»;</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обеспечивает удовлетворение, веселое настроение и персональное удовольстви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способствует самовоспитанию личност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досуг формирует социально значимые потребности личности и нормы поведения в обществ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 досуг- активность, контрастирующая с полным отдыхом (21, с.119 – 120).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Таким образом, можно констатировать, что сущностью досуга детей младшего школьного возраста в каникулярное время является их творческое поведение в свободной для выбора рода занятий и степени активности среде, детерминированное потребностями и интересами, направляемое (но не навязываемое) педагогами - специалистами в области организации детского досуга совместно с другими взрослыми </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b/>
          <w:color w:val="000000"/>
          <w:sz w:val="28"/>
          <w:lang w:val="en-US" w:eastAsia="en-US"/>
        </w:rPr>
        <w:t>1.3 Особенности организации досуга детей –</w:t>
      </w:r>
      <w:r>
        <w:rPr>
          <w:color w:val="000000"/>
          <w:sz w:val="28"/>
          <w:lang w:val="en-US" w:eastAsia="en-US"/>
        </w:rPr>
        <w:t xml:space="preserve"> </w:t>
      </w:r>
      <w:r>
        <w:rPr>
          <w:b/>
          <w:color w:val="000000"/>
          <w:sz w:val="28"/>
          <w:lang w:val="en-US" w:eastAsia="en-US"/>
        </w:rPr>
        <w:t>воспитанников детского дома в каникулярное врем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современном обществе особенно остро встала проблема социальной адаптации и успешной интеграции в общество детей – сирот и детей, оставшихся без попечения родител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Эти дети находятся в условиях социальной депривации уже в силу того, что они лишены самого главного для ребёнка – семьи, которую не заменит самый лучший детский дом. Тем не менее, за годы пребывания в детском доме дети должны освоить определённые социальные роли и нравственные нормы, чтобы не стать жертвами процесса социализации, чтобы жить полноценно и счастливо, чтобы получить профессию, создать семью, реализовать себя в жизн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едагогически направленная социализация воспитанников детских домов должна осуществляться во всех сферах воспитательной и образовательной работы, в том числе и в сфере досуговой деятельност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Стержнем адаптации и интеграции детей из детского дома в общество является воспитание у них чувства дружбы, готовности к взаимопомощи. Нельзя не учитывать, что взаимопомощь в группах детского дома сочетается с конкуренцией. Дети, не имеющие родителей, родственников, ревнуют к детям, имеющим родителей или родственников, а также к детям, которых выбирают на опеку, усыновление. Поэтому группы для проведения досуга следует комплектовать с учётом возможности общения, лидерства (24, с. 114).</w:t>
      </w:r>
      <w:r>
        <w:rPr>
          <w:rStyle w:val="FootnoteCharacters"/>
          <w:color w:val="000000"/>
          <w:sz w:val="28"/>
          <w:lang w:val="en-US" w:eastAsia="en-US"/>
        </w:rPr>
        <w:t xml:space="preserve"> </w:t>
      </w:r>
    </w:p>
    <w:p>
      <w:pPr>
        <w:pStyle w:val="Normal"/>
        <w:widowControl w:val="false"/>
        <w:suppressAutoHyphens w:val="true"/>
        <w:spacing w:lineRule="auto" w:line="360"/>
        <w:ind w:firstLine="709"/>
        <w:jc w:val="both"/>
        <w:rPr/>
      </w:pPr>
      <w:r>
        <w:rPr>
          <w:color w:val="000000"/>
          <w:sz w:val="28"/>
          <w:lang w:val="en-US" w:eastAsia="en-US"/>
        </w:rPr>
        <w:t>Очевидно, что критическим фактором, определяющим особенности развития детей в детском доме, трудности их обучения и воспитания, выступает отсутствие положительного влияние семьи. Иногда педагоги и воспитатели детских домов, понимая это, пытаются построить свои отношения с воспитанниками по типу семейных. При этом чрезмерно эксплуатируется эмоциональная сторона общения, что, однако, не приносит ожидаемых результатов, а лищь изматывает, выхолащивает педагога. В современной психологической литературе преобладает мнение, что связи воспитателей и воспитанников закрытых учреждений не должны имитировать семейных</w:t>
      </w:r>
      <w:r>
        <w:rPr>
          <w:rStyle w:val="FootnoteCharacters"/>
          <w:color w:val="000000"/>
          <w:sz w:val="28"/>
          <w:lang w:val="en-US" w:eastAsia="en-US"/>
        </w:rPr>
        <w:t xml:space="preserve"> </w:t>
      </w:r>
      <w:r>
        <w:rPr>
          <w:color w:val="000000"/>
          <w:sz w:val="28"/>
          <w:lang w:val="en-US" w:eastAsia="en-US"/>
        </w:rPr>
        <w:t>(24, с. 117).</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условиях детского дома отношения “взрослый – ребёнок” и “ребёнок – ребёнок”, как правило, фиксированы, в связи с этим диапазон представлений ребёнка о социальных ролях ограничен. Преодоление этого ограничения во время досуговой деятельности детей возможно за счёт включения воспитателя в детскую ролевую игру в нетрадиционной для него роли ребёнка. Это позволяет ребёнку преодолеть жёсткость ролевой позиции взрослого и своей собственной.</w:t>
      </w:r>
    </w:p>
    <w:p>
      <w:pPr>
        <w:pStyle w:val="Normal"/>
        <w:widowControl w:val="false"/>
        <w:suppressAutoHyphens w:val="true"/>
        <w:spacing w:lineRule="auto" w:line="360"/>
        <w:ind w:firstLine="709"/>
        <w:jc w:val="both"/>
        <w:rPr/>
      </w:pPr>
      <w:r>
        <w:rPr>
          <w:color w:val="000000"/>
          <w:sz w:val="28"/>
          <w:lang w:val="en-US" w:eastAsia="en-US"/>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ревышает умение детей; ему следует менять свою позицию в процессе игры: периодически (но не всегда) он должен подыгрывать ребёнку, приближая тем самым свою роль к роли партнёра – противника</w:t>
      </w:r>
      <w:r>
        <w:rPr>
          <w:rStyle w:val="FootnoteCharacters"/>
          <w:color w:val="000000"/>
          <w:sz w:val="28"/>
          <w:lang w:val="en-US" w:eastAsia="en-US"/>
        </w:rPr>
        <w:t xml:space="preserve"> </w:t>
      </w:r>
      <w:r>
        <w:rPr>
          <w:color w:val="000000"/>
          <w:sz w:val="28"/>
          <w:lang w:val="en-US" w:eastAsia="en-US"/>
        </w:rPr>
        <w:t>(9, с. 114 – 119).</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деятельности детского дома или школы-интерната приобретают особую актуальность принципы педагогики и психологии, учитывающие индивидуальные особенности детей. В первую очередь целесообразно вовлекать воспитанников в деятельность, интересную для них и вместе с тем обеспечивающую развитие их личности. Главное, она должна быть нацелена на достижение успеха, что усиливает мотивацию саморазвития личности.</w:t>
      </w:r>
    </w:p>
    <w:p>
      <w:pPr>
        <w:pStyle w:val="Normal"/>
        <w:widowControl w:val="false"/>
        <w:suppressAutoHyphens w:val="true"/>
        <w:spacing w:lineRule="auto" w:line="360"/>
        <w:ind w:firstLine="709"/>
        <w:jc w:val="both"/>
        <w:rPr/>
      </w:pPr>
      <w:r>
        <w:rPr>
          <w:color w:val="000000"/>
          <w:sz w:val="28"/>
          <w:lang w:val="en-US" w:eastAsia="en-US"/>
        </w:rPr>
        <w:t>Каникулярное время относится к сфере наибольшего благоприятствования для развития личности, когда можно практически для каждого ребёнка создать ситуацию успеха. Именно успех придаёт силы, веру в возможность преодоления любых препятствий, создаёт основу для формирования высокой самооценки, проявления неординарности и индивидуальности ребёнка, без которых невозможно становление здоровой психики</w:t>
      </w:r>
      <w:r>
        <w:rPr>
          <w:rStyle w:val="FootnoteCharacters"/>
          <w:color w:val="000000"/>
          <w:sz w:val="28"/>
          <w:lang w:val="en-US" w:eastAsia="en-US"/>
        </w:rPr>
        <w:t xml:space="preserve"> </w:t>
      </w:r>
      <w:r>
        <w:rPr>
          <w:color w:val="000000"/>
          <w:sz w:val="28"/>
          <w:lang w:val="en-US" w:eastAsia="en-US"/>
        </w:rPr>
        <w:t>(13, с. 119).</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осуговая деятельность детей в связи с этим должна быть многообразной, включать различные формы образовательной, творческой, спортивной деятельности, удовлетворяющей самые разные интересы детей. Особое внимание должно уделяться созданию условий для свободного выбора ребёнком видов деятельности. </w:t>
      </w:r>
    </w:p>
    <w:p>
      <w:pPr>
        <w:pStyle w:val="Normal"/>
        <w:widowControl w:val="false"/>
        <w:suppressAutoHyphens w:val="true"/>
        <w:spacing w:lineRule="auto" w:line="360"/>
        <w:ind w:firstLine="709"/>
        <w:jc w:val="both"/>
        <w:rPr/>
      </w:pPr>
      <w:r>
        <w:rPr>
          <w:color w:val="000000"/>
          <w:sz w:val="28"/>
          <w:lang w:val="en-US" w:eastAsia="en-US"/>
        </w:rPr>
        <w:t>Поскольку ведущей деятельностью младшего школьника является учебная деятельность, во время досуга необходимо развивать у детей качества, от которых зависят их успехи в учёбе: интеллект, образное мышление, креативность. Для этого важно расширять конкретно – чувственный опыт воспитанников детского дома: увеличивать “пространство обитания”, в каникулярное время чаще совершать с детьми прогулки за территорию детского дома, всевозможные экскурсии, менять обстановку, в которой дети занимаются досуговой деятельностью</w:t>
      </w:r>
      <w:r>
        <w:rPr>
          <w:rStyle w:val="FootnoteCharacters"/>
          <w:color w:val="000000"/>
          <w:sz w:val="28"/>
          <w:lang w:val="en-US" w:eastAsia="en-US"/>
        </w:rPr>
        <w:t xml:space="preserve"> </w:t>
      </w:r>
      <w:r>
        <w:rPr>
          <w:color w:val="000000"/>
          <w:sz w:val="28"/>
          <w:lang w:val="en-US" w:eastAsia="en-US"/>
        </w:rPr>
        <w:t>(7, с. 23).</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Необходимо увеличение числа и разнообразия тех предметов, которые предназначены для развития различных сторон психики младшего школьника. Огромное значение для развития детей данного возраста имеет манипулирование с песком, водой, пластилином, камешками, деревяшками. Именно в процессе такого манипулирования (переливание, пересыпание, изменение формы предметов при лепке, многократное соотнесение между собой различных объёмов, плоскостей, весов и т. п.) закладываются важнейшие наглядно – образные представления ребёнка о величине, форме, строении предметов.</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Целесообразно разработать особый курс занятий по изобразительной деятельности и словесному творчеству, направленных на развитие воображения. Занятия по рисованию, лепке, изготовлению различных поделок должны строиться не просто на копировании образца и отработке отдельных графических навыков, но и развивать умение планомерно исследовать предметы, фантазировать, воображать.</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ля развития вербального интеллекта важно, чтобы воспитанники рассказывали какие – нибудь истории, сочиняли сказки, рассказы, стих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зрослый во время занятий с воспитанниками детского дома должен быть предельно доброжелателен, поощрять малейший успех каждого ребёнк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Часто педагоги и воспитатели детских учреждений интернатного типа используют силу зависимости ребёнка от их настроения, внимания, авторитета для управления поведением. При этом, однако, не учитываются отрицательные последствия такой эмоциональной зависимости. Воспитатель должен стремиться развивать автономию ребёнка от взрослого.</w:t>
      </w:r>
    </w:p>
    <w:p>
      <w:pPr>
        <w:pStyle w:val="Normal"/>
        <w:widowControl w:val="false"/>
        <w:suppressAutoHyphens w:val="true"/>
        <w:spacing w:lineRule="auto" w:line="360"/>
        <w:ind w:firstLine="709"/>
        <w:jc w:val="both"/>
        <w:rPr/>
      </w:pPr>
      <w:r>
        <w:rPr>
          <w:color w:val="000000"/>
          <w:sz w:val="28"/>
          <w:lang w:val="en-US" w:eastAsia="en-US"/>
        </w:rPr>
        <w:t>Пассивность и неверие детей в то, что каникулы в условиях детского дома можно провести интересно и с пользой для себя, обычно помогают преодолеть такие формы организации досуга, как театрализация, анимация. С их помощью дети проигрывают различные жизненные ситуации, учатся ориентироваться в них, проявлять находчивость, сопереживать товарищу. Они полезны для развития общения со взрослыми и сверстниками, позволяют отработать навыки поведения в разнообразных конкретных ситуациях, в том числе трудных, конфликтных. Полезно учить детей не только правильно вести себя в различных ситуациях, но и как бы выходить за пределы актуальной жизненной ситуации (что и даёт, по существу, возможность овладеть этой ситуацией). Для этого можно проводить с детьми различные игры, в которых они должны вообразить, представить себе, что будет делать их сверстник (а ребёнок обычно идентифицирует себя со сверстником), чем может закончиться тот или иной его поступок. Можно разыгрывать подобные сюжеты по типу театральных сюжетов</w:t>
      </w:r>
      <w:r>
        <w:rPr>
          <w:rStyle w:val="FootnoteCharacters"/>
          <w:color w:val="000000"/>
          <w:sz w:val="28"/>
          <w:lang w:val="en-US" w:eastAsia="en-US"/>
        </w:rPr>
        <w:t xml:space="preserve"> </w:t>
      </w:r>
      <w:r>
        <w:rPr>
          <w:color w:val="000000"/>
          <w:sz w:val="28"/>
          <w:lang w:val="en-US" w:eastAsia="en-US"/>
        </w:rPr>
        <w:t>(7, с.25).</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о всех играх, театрализациях необходимо особое внимание уделять тому, чтобы ребёнок научился максимально эмоционально, насыщенно представлять будущее, последствия своих поступков для себя и окружающих.</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ажными факторами, которые необходимо учитывать при организации досуговой деятельности в условиях детского дома, являются: быстрая утомляемость воспитанников, их неспособность сосредоточиться на длительное время, нарушения сна, недостаточное развитие навыков общения и совместной деятельности.. Это определяет специфику требований к организации режима досуговой деятельности в условиях детского дома:</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роведение занятий в малых группах;</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епродолжительность занятий, чередование с отдыхом;</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разнообразие занятий, проведение нескольких разноплановых занятий в течение дня.</w:t>
      </w:r>
    </w:p>
    <w:p>
      <w:pPr>
        <w:pStyle w:val="Normal"/>
        <w:widowControl w:val="false"/>
        <w:suppressAutoHyphens w:val="true"/>
        <w:spacing w:lineRule="auto" w:line="360"/>
        <w:ind w:firstLine="709"/>
        <w:jc w:val="both"/>
        <w:rPr>
          <w:b/>
          <w:b/>
          <w:color w:val="000000"/>
          <w:sz w:val="28"/>
          <w:lang w:val="en-US" w:eastAsia="en-US"/>
        </w:rPr>
      </w:pPr>
      <w:r>
        <w:rPr>
          <w:color w:val="000000"/>
          <w:sz w:val="28"/>
          <w:lang w:val="en-US" w:eastAsia="en-US"/>
        </w:rPr>
        <w:t xml:space="preserve">Таким образом, отказ от авторитарного стиля общения с детьми, от жёсткой регламентации содержания и форм досуговой деятельности позволяет преодолеть формализм и казёнщину, сделать досуг детей интересным. Досуговая деятельность в условиях детского дома должна стать совместной развивающей деятельностью детей и взрослых. При этом необходимо предоставлять детям самостоятельность, обеспечивать смену ролей и деятельности каждого ребёнка, развивать интересы, умения, способности детей. </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t>Выводы по 1 главе</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1. Младший школьный возраст является наиболее ответственным этапом школьного детства.</w:t>
      </w:r>
    </w:p>
    <w:p>
      <w:pPr>
        <w:pStyle w:val="Normal"/>
        <w:widowControl w:val="false"/>
        <w:suppressAutoHyphens w:val="true"/>
        <w:spacing w:lineRule="auto" w:line="360"/>
        <w:ind w:firstLine="709"/>
        <w:jc w:val="both"/>
        <w:rPr/>
      </w:pPr>
      <w:r>
        <w:rPr>
          <w:color w:val="000000"/>
          <w:sz w:val="28"/>
          <w:lang w:val="en-US" w:eastAsia="en-US"/>
        </w:rPr>
        <w:t>Полноценное проживание этого возраста, его позитивные приобретения являются необходимы для того, чтобы в дальнейщем ребёнок успешно развивался и адаптировался к жизни в социуме, нащёл своё место в жизн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 учётом его интересов.</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2. Результаты психологических исследований показывают, что большинство детей младшего школьного возраста - воспитанников детских домов имеют значительные проблемы личностного развития. Наибольшие трудности и отклонения от нормального становления личности наблюдаются в эмоционально - волевой сфере, в нарушении социального взаимодействия, неуверенности в себе, снижении самоорганизованности и целеустремленности, что приводит к серьёзным проблемам адаптации этих дет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3. Понятия “досуг” и “свободное время” взаимозаменяемы. Однако они не идентичны по смыслу. Когда говорят о свободном времени, имеют ввиду потенциальную возможность использовать его на что угодно. Некоторые люди проводят его неэффективно. Понятие «досуг» подразумевает использование человеком свободного времени для своего личностного развития. Существуют различные виды досуга в зависимости от времени и места его проведения; типа социально - досугового учреждения, занимающегося его организацией, формы организации, вида досуговой деятель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4. Досуг может стать средством развития личности ребёнка, в чём заключены его воспитательные возможности. Но свободное время, не организованное должным образом, может привести к деформации личности,ограничению духовного мира человека, к различным проявлениям девиантного поведения. Организация детского досуга должна вылиться в крупномасштабную социальную акцию, цель которой – разностороннее развитие личности ребенка, профилактика девиантного поведен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5.Сущностью досуга детей младшего школьного возраста в каникулярное время является их творческое поведение в свободной для выбора рода занятий и степени активности среде, обусловленное потребностями и интересами, направляемое (но не навязываемое) педагогами совместно с другими взрослым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6. Досуговая деятельность в условиях детского дома должна стать совместной развивающей деятельностью детей и взрослых. При этом важны самостоятельность, смена ролей и деятельности каждого ребёнка, развитие интересов, умений, способностей детей.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7. При организации досуговой деятельности в условиях детского дома необходимо учитывать следующие факторы: быструю утомляемость воспитанников, их неспособность сосредоточиться на длительное время, нарушения сна, недостаточное развитие навыков общения и совместной деятель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8. Досуговая деятельность детей - воспитанников детсеого домав каникудярное время должна быть многообразной, включать различные формы образовательной, творческой, спортивной деятельности, удовлетворяющей самые разные интересы детей. Во время досуга необходимо развивать у детей качества, от которых зависят их успехи в учёбе: интеллект, образное мышление, креативность. Пассивность и неверие детей в то, что каникулы в условиях детского дома можно провести интересно, помогают преодолеть такие формы организации досуга, как театрализация, анимац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t>Глава 2. Опыт организации досуга детей младшего школьного возраста в каникулярное время в условиях детского дома</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2.1 Особенности интересов детей – воспитанников детского дома в сфере проведения досуга в каникулярное время</w:t>
      </w:r>
    </w:p>
    <w:p>
      <w:pPr>
        <w:pStyle w:val="Normal"/>
        <w:widowControl w:val="false"/>
        <w:suppressAutoHyphens w:val="true"/>
        <w:spacing w:lineRule="auto" w:line="360"/>
        <w:ind w:firstLine="709"/>
        <w:jc w:val="both"/>
        <w:rPr>
          <w:b/>
          <w:b/>
          <w:color w:val="000000"/>
          <w:sz w:val="28"/>
          <w:lang w:val="en-US" w:eastAsia="en-US"/>
        </w:rPr>
      </w:pPr>
      <w:r>
        <w:rPr>
          <w:b/>
          <w:color w:val="000000"/>
          <w:sz w:val="28"/>
          <w:lang w:val="en-US" w:eastAsia="en-US"/>
        </w:rPr>
        <w:t xml:space="preserve">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Исследование проводилось на базе Моу «Детский дом №2 г. Петрозаводска в октябре – ноябре 2009 г. В нём приняли участие 15 человек детей младшего школьного возраста – воспитанников детского дома; 4 педагога, работающих в детском доме. На первом этапе опытно – экспериментальной работы также приняли участие 15 детей младшего школьного возраста – учащихся МОУ «Средняя школа № 2», не являющихся воспитанниками детского дома.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ля выявления особенностей интересов детей младшего школьного возраста - воспитанников детского дома в сфере проведения досуга в каникулярное время были разработаны анкеты, предложенные детям, воспитавающимся в детском доме, детям, воспитывающимся в условиях семьи, а также педагогам детского дома (Приложение 1 – 3)</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анкетировании приняли участие дети младшего школьного возраста, воспитывающиеся в детском доме. Все они имеют задержку в психическом развити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 результате анкетирования мы выяснили, что 94 % воспитанников детского дома знают, когда будут осенние каникулы; 6% - не знают.</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На каникулах в детском доме дети, по их словам:</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играют – 4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гуляют – 4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читают- 2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занимаются интересными делами вместе с воспитателем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ходят на экскурсии – 13%;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просто отдыхают – 13%;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ходят в кино – 7%.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ети хотели бы провести каникулы:</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дома - 5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у бабушки – 27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а юге – 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в Санкт – Петербурге – 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в походе, путешествии – 13 %.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ети хотели бы провести каникулы:</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весело –2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ходить на каникулах в бассейн – 2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играть в различные увлекательные игры, собирать что-нибудь из конструктора «Лего»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гулять в парке - 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устроить праздник – 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ходить по магазинам – 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гулять с мамой – 7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ет никаких желаний – 7%.</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20% детей на вопрос «Как ты хочешь провести каникулы?» ответили так же, как и на вопрос «Где ты хочешь провести каникулы?» – дома, то есть эти дети не разграничивают эти вопрос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существить свои пожелания, связанные с организацией досуга на каникулы, по мнению детей, можно (Приложение 4):</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е знают – 53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 помощью воспитателей – 13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с помощью водителя автобуса, который отвозит детей на различные мероприятия вне детского дома – 13 %;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 помощью директора – 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 помощью мамы – 7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 помощью друзей – 7%.</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Любимые занятия детей:</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играть – 4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рисовать – 3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заниматься спортом – 2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мастерить различные поделки, шить 13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танцевать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гулять – 7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Таким образом, подавляющее большинство воспитанников детского дома знает, когда у них будут осенние каникул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Большинство детей считают, что на каникулах они играют и гуляют; некоторые – просто отдыхают, читают, занимаются интересными делами с воспитателем, ходят на экскурсии, в кино.</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Большинство детей хотело бы провести каникулы дома, остальные – у бабушки, на юге, на даче, в Санкт – Петербурге, в походе, в лагере, то есть все дети хотели бы провести каникулы за пределами детского дом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Не все дети различают вопросы «Как бы ты хотел провести каникулы?» и «Где ты хочешь провести каникулы?». На оба эти вопроса некоторые дети ответили – дома. Это говорит о том, что понятие «дом» значит для них очень много. Это для них и место, где они хотели провести каникулы, и вид досуга, и состояние души. Некотпрым детям очень хочется провести каникулы с мамой (7%).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ля некоторых детей (27 %) важно не то, чем они будут заниматься в каникулы, а то, чобы им было весело, то есть у них на первый план выходят эмоции, хорошее настроение.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Остальные хотели бы сходить на каникулах в бассейн, играть в различные увлекательные игры, собирать что-нибудь из конструктора «Лего», гулять в парке, устроить праздник, ходить по магазинам. </w:t>
      </w:r>
    </w:p>
    <w:p>
      <w:pPr>
        <w:pStyle w:val="Normal"/>
        <w:widowControl w:val="false"/>
        <w:suppressAutoHyphens w:val="true"/>
        <w:spacing w:lineRule="auto" w:line="360"/>
        <w:ind w:firstLine="709"/>
        <w:jc w:val="both"/>
        <w:rPr/>
      </w:pPr>
      <w:r>
        <w:rPr>
          <w:color w:val="000000"/>
          <w:sz w:val="28"/>
          <w:lang w:val="en-US" w:eastAsia="en-US"/>
        </w:rPr>
        <w:t>Есть и такие (хотя их и немного), которые ничего не хотят, что является очень тревожным сигналом.</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Любимые занятия детей: играть (у большинства), рисовать, заниматься спортом, мастерить различные поделки, шить, танцевать, гулять.</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Интересны данные анкетирования, полученные в МОУ «Средняя школа №2». По своим характермстикам эти дети имеют много общего с воспитанниками детского дома. Они учащиеся младшего школьного возраста, имеют ЗПР. Принципиальное отличие между этими детьми состоит в том, что одни из них живут в семье а другие – в условиях детского дома.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94 % детей, воспитывающихся в семье, знают, когда будут осенние каникулы; 7% - не знают.</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На каникулах дети:</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мотрят телевизор и играют в компьютерные игры – 8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росто играют 7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играют с друзьями, братьями или сёстрами – 2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гуляют – 6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росто отдыхают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ходят в гости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омогают по хозяйству – 7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ети хотели бы провести каникул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в Египте, Сочи, на Чёрном море, в круизе, в Санкт - Петербурге</w:t>
      </w:r>
    </w:p>
    <w:p>
      <w:pPr>
        <w:pStyle w:val="Normal"/>
        <w:widowControl w:val="false"/>
        <w:numPr>
          <w:ilvl w:val="0"/>
          <w:numId w:val="5"/>
        </w:numPr>
        <w:suppressAutoHyphens w:val="true"/>
        <w:spacing w:lineRule="auto" w:line="360"/>
        <w:ind w:left="0" w:firstLine="709"/>
        <w:jc w:val="both"/>
        <w:rPr>
          <w:color w:val="000000"/>
          <w:sz w:val="28"/>
          <w:lang w:val="en-US" w:eastAsia="en-US"/>
        </w:rPr>
      </w:pPr>
      <w:r>
        <w:rPr>
          <w:color w:val="000000"/>
          <w:sz w:val="28"/>
          <w:lang w:val="en-US" w:eastAsia="en-US"/>
        </w:rPr>
        <w:t>47%;</w:t>
      </w:r>
    </w:p>
    <w:p>
      <w:pPr>
        <w:pStyle w:val="Normal"/>
        <w:widowControl w:val="false"/>
        <w:numPr>
          <w:ilvl w:val="0"/>
          <w:numId w:val="5"/>
        </w:numPr>
        <w:suppressAutoHyphens w:val="true"/>
        <w:spacing w:lineRule="auto" w:line="360"/>
        <w:ind w:left="0" w:firstLine="709"/>
        <w:jc w:val="both"/>
        <w:rPr>
          <w:color w:val="000000"/>
          <w:sz w:val="28"/>
          <w:lang w:val="en-US" w:eastAsia="en-US"/>
        </w:rPr>
      </w:pPr>
      <w:r>
        <w:rPr>
          <w:color w:val="000000"/>
          <w:sz w:val="28"/>
          <w:lang w:val="en-US" w:eastAsia="en-US"/>
        </w:rPr>
        <w:t>дома – 27%;</w:t>
      </w:r>
    </w:p>
    <w:p>
      <w:pPr>
        <w:pStyle w:val="Normal"/>
        <w:widowControl w:val="false"/>
        <w:numPr>
          <w:ilvl w:val="0"/>
          <w:numId w:val="5"/>
        </w:numPr>
        <w:suppressAutoHyphens w:val="true"/>
        <w:spacing w:lineRule="auto" w:line="360"/>
        <w:ind w:left="0" w:firstLine="709"/>
        <w:jc w:val="both"/>
        <w:rPr>
          <w:color w:val="000000"/>
          <w:sz w:val="28"/>
          <w:lang w:val="en-US" w:eastAsia="en-US"/>
        </w:rPr>
      </w:pPr>
      <w:r>
        <w:rPr>
          <w:color w:val="000000"/>
          <w:sz w:val="28"/>
          <w:lang w:val="en-US" w:eastAsia="en-US"/>
        </w:rPr>
        <w:t>в гостях у родственников – 7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Во время каникул дети хотели бы заниматься:</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играть в компьютерные игры, смотреть телевизор – 7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 xml:space="preserve">кататься на велосипеде – 37%;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лавать, купаться – 2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ходить в кино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гулять с друзьями 13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утешествовать – 7%.</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Любимые занятия детей: </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компьютерные игры – 7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портивные занятия – 27%;</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чтение – 13%;</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домашние дела – 7%.</w:t>
      </w:r>
    </w:p>
    <w:p>
      <w:pPr>
        <w:pStyle w:val="Normal"/>
        <w:widowControl w:val="false"/>
        <w:suppressAutoHyphens w:val="true"/>
        <w:spacing w:lineRule="auto" w:line="360"/>
        <w:ind w:firstLine="709"/>
        <w:jc w:val="both"/>
        <w:rPr/>
      </w:pPr>
      <w:r>
        <w:rPr>
          <w:color w:val="000000"/>
          <w:sz w:val="28"/>
          <w:lang w:val="en-US" w:eastAsia="en-US"/>
        </w:rPr>
        <w:t>Таким образом, большинство детей также знают, когда у них будут осенние каникулы.</w:t>
      </w:r>
    </w:p>
    <w:p>
      <w:pPr>
        <w:pStyle w:val="Normal"/>
        <w:widowControl w:val="false"/>
        <w:suppressAutoHyphens w:val="true"/>
        <w:spacing w:lineRule="auto" w:line="360"/>
        <w:ind w:firstLine="709"/>
        <w:jc w:val="both"/>
        <w:rPr/>
      </w:pPr>
      <w:r>
        <w:rPr>
          <w:color w:val="000000"/>
          <w:sz w:val="28"/>
          <w:lang w:val="en-US" w:eastAsia="en-US"/>
        </w:rPr>
        <w:t>На каникулах дети чаще всего смотрят телевизор и играют в компьютерные игры, просто играют, гуляют. Иногда они играют с друзьями, братьями или сёстрами, просто отдыхают, ходят в гости, помогают по хозяйству.</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Большинство детей хотели бы провести каникулы в Египте, Сочи, на Чёрном море, в круизе, в Санкт – Петербурге, то есть вне дома, хотели бы сменить обстановку. Часть детей хотела бы провести каникулы дома или в гостях у родственников.</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Большинство детей во время каникул хотели бы играть в компьютерные игры, смотреть телевизор. Остальные - кататься на велосипеде, плавать, купаться, ходить в кино, гулять с друзьями, путешествовать.</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Любимое занятие большинства детей - компьютерные игры. Остальные любят спортивные занятия, чтение, заниматься домашними делам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нкетирование детей – вослитанников детского дома и детей, воспитывающихся в семье, показало, что интересы детей – воспитанников детского дома в сфере досуга отличаются от интересов детей, воспитывающихся в семь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ети из детского дома предпочли бы провести каникулы дома, в семье, с родителями, какими бы они ни были (у большинства родители лишены родительских прав). Домашние дети в большинстве своём хотели бы куда-нибудь поехать (в Египет, Сочи и т. д.).</w:t>
      </w:r>
    </w:p>
    <w:p>
      <w:pPr>
        <w:pStyle w:val="Normal"/>
        <w:widowControl w:val="false"/>
        <w:suppressAutoHyphens w:val="true"/>
        <w:spacing w:lineRule="auto" w:line="360"/>
        <w:ind w:firstLine="709"/>
        <w:jc w:val="both"/>
        <w:rPr/>
      </w:pPr>
      <w:r>
        <w:rPr>
          <w:color w:val="000000"/>
          <w:sz w:val="28"/>
          <w:lang w:val="en-US" w:eastAsia="en-US"/>
        </w:rPr>
        <w:t xml:space="preserve">Дети из детского дома имеют традиционные интересы: хотят играть, гулять, рисовать, мастерить поделки, танцевать, хотят праздника, хотят выезжать за территормю детского дома. Домашние дети в большинстве своём всем занятиям предпочитают играть в компьютерные игры и смотреть телевизор (Приложение 5).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едагоги детского дома планируют провести осенние каникулы:</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учитывая желания детей - 5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организовать походы в лес, в кино – 5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организовать поход в театр, спортивные мероприятия – 25%.</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На вопрос о том, как проходили каникулы раньше, педагоги ответили:</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роводились различные мероприятия – 5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по плану – 25%;</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дети бродили по корилорам детского дома и просили с ними чем – нибудь позаниматься – 25%.</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едагоги встречают следующие трудности в организации досуга в каникулярное время:</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едостаточное финансирование – 50%;</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слишком разные интересы у детей – 25%;</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вопрос оставили без ответа – 25%.</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озникающие трудности педагоги разрешают:</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заключая договоры со спонсорами - 25%;</w:t>
      </w:r>
    </w:p>
    <w:p>
      <w:pPr>
        <w:pStyle w:val="Normal"/>
        <w:widowControl w:val="false"/>
        <w:numPr>
          <w:ilvl w:val="0"/>
          <w:numId w:val="6"/>
        </w:numPr>
        <w:suppressAutoHyphens w:val="true"/>
        <w:spacing w:lineRule="auto" w:line="360"/>
        <w:ind w:left="0" w:firstLine="709"/>
        <w:jc w:val="both"/>
        <w:rPr>
          <w:color w:val="000000"/>
          <w:sz w:val="28"/>
          <w:lang w:val="en-US" w:eastAsia="en-US"/>
        </w:rPr>
      </w:pPr>
      <w:r>
        <w:rPr>
          <w:color w:val="000000"/>
          <w:sz w:val="28"/>
          <w:lang w:val="en-US" w:eastAsia="en-US"/>
        </w:rPr>
        <w:t>никак не разрешают – 75%.</w:t>
      </w:r>
    </w:p>
    <w:p>
      <w:pPr>
        <w:pStyle w:val="Normal"/>
        <w:widowControl w:val="false"/>
        <w:suppressAutoHyphens w:val="true"/>
        <w:spacing w:lineRule="auto" w:line="360"/>
        <w:ind w:firstLine="709"/>
        <w:jc w:val="both"/>
        <w:rPr/>
      </w:pPr>
      <w:r>
        <w:rPr>
          <w:color w:val="000000"/>
          <w:sz w:val="28"/>
          <w:lang w:val="en-US" w:eastAsia="en-US"/>
        </w:rPr>
        <w:t>Таким образом, педагоги хотели бы учитывать интересы детей, организуя досуг в каникупярное время. Однако, судя по некоторым ответам, это не всегда удаётся: бывает, что дети ходят по коридорам и просят с ними чем – нибудь заняться, бывает, досуг организуется строго по плану без учёта интересов детей</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Педагоги встречают следующие трудности в организации досуга в каникулярное время: недостаточное финансирование, слишком разные интересы у детей; многие не захотели ответить на этот вопрос. Недостатки финансирования часто удаётся преодолеть с помощью спонсоров, другие трудности зачастую никак не решаются. </w:t>
      </w:r>
    </w:p>
    <w:p>
      <w:pPr>
        <w:pStyle w:val="TextBody"/>
        <w:widowControl w:val="false"/>
        <w:suppressAutoHyphens w:val="true"/>
        <w:spacing w:lineRule="auto" w:line="360"/>
        <w:ind w:firstLine="709"/>
        <w:jc w:val="both"/>
        <w:rPr>
          <w:color w:val="000000"/>
          <w:szCs w:val="28"/>
          <w:lang w:val="ru-RU" w:eastAsia="en-US"/>
        </w:rPr>
      </w:pPr>
      <w:r>
        <w:rPr>
          <w:color w:val="000000"/>
          <w:szCs w:val="28"/>
          <w:lang w:val="ru-RU" w:eastAsia="en-US"/>
        </w:rPr>
        <w:t xml:space="preserve">Таким образом, интересы детей – воспитанников детского дома в сфере досуга имеют свои отличительные особенности, которые необходимо учитывать организаторам досуга в детском доме. </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uppressAutoHyphens w:val="true"/>
        <w:spacing w:lineRule="auto" w:line="360"/>
        <w:ind w:firstLine="709"/>
        <w:jc w:val="both"/>
        <w:rPr/>
      </w:pPr>
      <w:r>
        <w:rPr>
          <w:b/>
          <w:color w:val="000000"/>
          <w:sz w:val="28"/>
          <w:szCs w:val="24"/>
          <w:lang w:val="en-US" w:eastAsia="en-US"/>
        </w:rPr>
        <w:t>2.2 Организация досуга детей младшего школьного возраста в условиях детского дома в каникулярное время с учётом интересов детей</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основе результатов анкетирования мы разработали и провели мероприятия для детей младшего школьного возраста – воспитанников детского дома в осенние каникулы.</w:t>
      </w:r>
    </w:p>
    <w:p>
      <w:pPr>
        <w:pStyle w:val="24"/>
        <w:widowControl w:val="false"/>
        <w:tabs>
          <w:tab w:val="clear" w:pos="4500"/>
        </w:tabs>
        <w:suppressAutoHyphens w:val="true"/>
        <w:ind w:firstLine="709"/>
        <w:outlineLvl w:val="9"/>
        <w:rPr/>
      </w:pPr>
      <w:r>
        <w:rPr>
          <w:color w:val="000000"/>
          <w:sz w:val="28"/>
          <w:lang w:val="en-US" w:eastAsia="en-US"/>
        </w:rPr>
        <w:t>Мы ознакомились с Планом воспитательной работы детского дома на ноябрь (Приложение 6), который включал в себя во время каникул следующие мероприятия: «День вежливости», экскурсия в Пожарную часть №1, подготовка к Дню Матери, занятия по кулинарии, праздник «Умники и умницы», праздник «Золотая осень», спортивные мероприятия, поещение бассейна «Акватика».</w:t>
      </w:r>
    </w:p>
    <w:p>
      <w:pPr>
        <w:pStyle w:val="Normal"/>
        <w:widowControl w:val="false"/>
        <w:suppressAutoHyphens w:val="true"/>
        <w:spacing w:lineRule="auto" w:line="360"/>
        <w:ind w:firstLine="709"/>
        <w:jc w:val="both"/>
        <w:rPr/>
      </w:pPr>
      <w:r>
        <w:rPr>
          <w:color w:val="000000"/>
          <w:sz w:val="28"/>
          <w:szCs w:val="24"/>
          <w:lang w:val="en-US" w:eastAsia="en-US"/>
        </w:rPr>
        <w:t xml:space="preserve">План составлен с учётом разнообразных интересов детей и возможностей педагогического коллектива детского дома. Здесь предусмотрены поездки за территорию детского дома, праздники, мероприятия, в которых можно проявить себя в спорте, в интеллектуальной, творческой деятельности, показать свои кулинарные успех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днако, на наш взгляд, условием успешной реализации этих мероприятий является их обогащение. Необходимо наполнить их интересным содержанием, разнообразными играми, шутками, конкурсами, загадками, музыкальными номерами, спортивными играми, интересными для детей данного возраста и в тоже время познавательными. Поэтому мы изучили программу мероприятий на осенние каникулы, составленную воспитателями детского дома и обогатили их новыми формами, средствами, приёмами педагогической работы. Мы провели с детьми во время каникул следующие мероприятия (Приложение 7).</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02. 11. 09 «День вежливост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ти училисьвежливо общаться друг с другом и окружающими людьми. Чтобы им было интересно, обучение правилам вежливости мы провели в игровой форме (игры «Вежливо – невежливо», «Волшебные слова», «Составь вежливое слово»). Игры были разработаны с учётом проблем детей из детского дома, включали разнообразную деятельность: дети слушали весёлые стихи; описанные в них хорошие поступки встречали хлопанием в ладоши, плохие – молчанием, составляли из букв слова, называли вежливые слова, участвовали в конкурсах по отгадаванию загадок. Также дети сами читали стихи. При этом были использованы эдементы театрализации: дети изображали персонажей, о которых рассказывалось в стихотворениях. Все воспитанники заслужили похвалу воспитателя и получили небольшие подарки за то или иное достижение:кто-то отгадал больше загадок, кто-то назвал больше вежливых слов и т. д.</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раздник запомнился воспитанникам, запомнили они и основные правила вежливост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03. 11.2009 состоялась экскурсия в Пожарную часть г. Петрозаводск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Цель экскурсии: познакомить детей с историей пожарных частей на территории республики Карели, с работой пожарной части, с навыками пожаротушения, с правилами поведения при пожаре.</w:t>
      </w:r>
    </w:p>
    <w:p>
      <w:pPr>
        <w:pStyle w:val="24"/>
        <w:widowControl w:val="false"/>
        <w:tabs>
          <w:tab w:val="clear" w:pos="4500"/>
        </w:tabs>
        <w:suppressAutoHyphens w:val="true"/>
        <w:ind w:firstLine="709"/>
        <w:outlineLvl w:val="9"/>
        <w:rPr>
          <w:color w:val="000000"/>
          <w:sz w:val="28"/>
          <w:lang w:val="en-US" w:eastAsia="en-US"/>
        </w:rPr>
      </w:pPr>
      <w:r>
        <w:rPr>
          <w:color w:val="000000"/>
          <w:sz w:val="28"/>
          <w:lang w:val="en-US" w:eastAsia="en-US"/>
        </w:rPr>
        <w:t>Однако, нам показалось, что гораздо важнее, чтобы дети выехали за пределы детского дома, получили новые впечатления об окружающем мире и пюдях, познакомились с интересной профессией. Во время экскурсии дети посетипи музей, технический парк пожарной части, посмотрели тематические мультфильм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осле экскурсии с детьми были проведены конкурсы: «носим воду», «носим песок», «одеваем противогаз». Таким образом, не только были закреплены полученные знания о тушении пожаров, но были приобретены практические навыки, а кроме того, дети получили возможность проявить ловкость, сноровку, активно отдохнуть.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05. 11. 2009 состоялась подготовка к разднику «День Матер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дготовка к Дню Матери вызвала особенные трудности, так как у большинства детей матери лишены родительских прав, но дети всё равно продолжают любить их и мечтают жить в семье. В то же время важно, чтобы дети не повторили судьбу своих родителей, сами стали бы хорошими родителями. Это мероприятие требует от организаторов особого педагогического такта. Поскольку все дети мечтают жить с мамой, мы решили провести работу с родителями, родственниками воспитанников и пригласить их на праздни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а репетиции детям рассказали об истории праздника, с ними разучивали традиционные песни,хороводы, танцы. Мы решили подготовить с воспитанниками инсценировку стихотворения С. Михалкова «А что у вас?».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Больше всего детям понравилась идея о том, что на праздник прийдут родители, родственники, будет совместное чаепитие, и они с большим воодушевлением репетировали те номера, которые предполагалось исполнять вместе с родителями (хоровод «Праздничный», танец «Лавота»), старательно разучивали стихи и песни, стремясь показать себя родителям с самой лучшей стороны.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06. 11. 2009 проводились занятия по домоводству.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них участвовали и мапьчики, и девочки. Мы считаем, что одна из самых главных задач воспитания детей в условиях детского дома – подготовка их к жвзни, обучение социальным ролям. Первоначально планировалось провести с детьми обычное занятие по кулинарии. Мы разнообразили его, в доступной детям юмористической форме рассказали о различиях в отношении к приготовлению пищи у мужчин и женщин, провели дидактическую игру – соревнование. Завершилось занятие чаепитием, на котором воспитанники и воспитатели с удовольствием съели приготовленные детьми блюд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07. 11. 2009 проводился литературно – музыкальный час «Умники и умниц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Мы оставили запланированные воспитателями детского дома танцы, игры и конкурсы, но решили включить в занятие элементы анимации. Игры и конкурсы с детьми проводил их пюбимый питературный персонаж Буратино. Он подшучивал над ними, хвастался, хвалил их за удачные ответы, ловкость, различные таланты. Дети восприняли Буратино не как взрослого, играющего роль, а как реально существующего весёлого человечка, и очень рады были с ним читать, считать, собирать очень быстро с завязанными глазами портфель и т. д. </w:t>
      </w:r>
    </w:p>
    <w:p>
      <w:pPr>
        <w:pStyle w:val="24"/>
        <w:widowControl w:val="false"/>
        <w:tabs>
          <w:tab w:val="clear" w:pos="4500"/>
        </w:tabs>
        <w:suppressAutoHyphens w:val="true"/>
        <w:ind w:firstLine="709"/>
        <w:outlineLvl w:val="9"/>
        <w:rPr>
          <w:color w:val="000000"/>
          <w:sz w:val="28"/>
          <w:lang w:val="en-US" w:eastAsia="en-US"/>
        </w:rPr>
      </w:pPr>
      <w:r>
        <w:rPr>
          <w:color w:val="000000"/>
          <w:sz w:val="28"/>
          <w:lang w:val="en-US" w:eastAsia="en-US"/>
        </w:rPr>
        <w:t>Они очень искренно попросили Буратино приходить к ним почаще.</w:t>
      </w:r>
    </w:p>
    <w:p>
      <w:pPr>
        <w:pStyle w:val="24"/>
        <w:widowControl w:val="false"/>
        <w:tabs>
          <w:tab w:val="clear" w:pos="4500"/>
        </w:tabs>
        <w:suppressAutoHyphens w:val="true"/>
        <w:ind w:firstLine="709"/>
        <w:outlineLvl w:val="9"/>
        <w:rPr>
          <w:color w:val="000000"/>
          <w:sz w:val="28"/>
          <w:lang w:val="en-US" w:eastAsia="en-US"/>
        </w:rPr>
      </w:pPr>
      <w:r>
        <w:rPr>
          <w:color w:val="000000"/>
          <w:sz w:val="28"/>
          <w:lang w:val="en-US" w:eastAsia="en-US"/>
        </w:rPr>
        <w:t>08. 11. 2009 проводипся праздник «Золотая осень».</w:t>
      </w:r>
    </w:p>
    <w:p>
      <w:pPr>
        <w:pStyle w:val="24"/>
        <w:widowControl w:val="false"/>
        <w:tabs>
          <w:tab w:val="clear" w:pos="4500"/>
        </w:tabs>
        <w:suppressAutoHyphens w:val="true"/>
        <w:ind w:firstLine="709"/>
        <w:outlineLvl w:val="9"/>
        <w:rPr>
          <w:color w:val="000000"/>
          <w:sz w:val="28"/>
          <w:lang w:val="en-US" w:eastAsia="en-US"/>
        </w:rPr>
      </w:pPr>
      <w:r>
        <w:rPr>
          <w:color w:val="000000"/>
          <w:sz w:val="28"/>
          <w:lang w:val="en-US" w:eastAsia="en-US"/>
        </w:rPr>
        <w:t>Разработанный ранее сценарий мы обогатили играми («Солнышко и дождик», «Кто быстрее соберёт листья и грибы»), инсценировкой песни «Падают листья». Дети особенно полюбили игры – соревнования, в которых можно проявить себя, завоевать внимание окружающих.</w:t>
      </w:r>
    </w:p>
    <w:p>
      <w:pPr>
        <w:pStyle w:val="24"/>
        <w:widowControl w:val="false"/>
        <w:tabs>
          <w:tab w:val="clear" w:pos="4500"/>
        </w:tabs>
        <w:suppressAutoHyphens w:val="true"/>
        <w:ind w:firstLine="709"/>
        <w:outlineLvl w:val="9"/>
        <w:rPr/>
      </w:pPr>
      <w:r>
        <w:rPr>
          <w:color w:val="000000"/>
          <w:sz w:val="28"/>
          <w:lang w:val="en-US" w:eastAsia="en-US"/>
        </w:rPr>
        <w:t xml:space="preserve">Таким образом, мероприятия в каникулярное время были проведены с учётом разнообразных интересов детей, воспитывающихся в детском доме. Были предусмотрены поездки за территорию детского дома, праздники, мероприятия, в которых можно проявить себя в спорте, в интеллектуальной, творческой деятельности, показать свои кулинарные успех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В разработанные воспитателями детского дома сценарии мы добавили разнообразные игры, шутки, конкурсы, загадки, музыкальные номера, анимацию, спортивные игры, интересные и познавательные для детей младшего школьного возраста.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b/>
          <w:color w:val="000000"/>
          <w:sz w:val="28"/>
          <w:lang w:val="en-US" w:eastAsia="en-US"/>
        </w:rPr>
        <w:t>3.1 Результаты опытно – экспериментальной работы</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С целью выявления отношения воспитанников и педагогов детского дома к тем формам организации досуга, которые были использованы нами во время осенних каникул, проведено анкетирование (Приложение 8– 9).</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Мы установили, что 67 % воспитанников понравились осенние каникулы; 27 % считают, что каникулы прошли как всегда, ничего нового не было; 6% детей было скучно на каникулах.</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Все 100% опрошенных детей принимали участие в каникулярных мероприятия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Из них 73% воспитанников ответили, что им интересно было участвовать в мероприятиях; 27% затруднились ответит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етям больше всего понравились мероприятия:</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экскурсия в пожарную часть – 100 % опрошенны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репетиция к празднику «День Матери» - 80%;</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День вежливости» - 60% опрошенны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занятия по домоводству – 47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праздник «Золотая осень» – 47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игра «Умники и умницы» - 27% (Приложение 10).</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Мы обратили внимание, что мероприятия литературно – музыкальной направленности меньше всего понравились детям. Вероятно, это связано с особенностями детей, воспитывающихсч в детском доме, с нарушениями развития эмоциональной сферы, с задержкой в психическом развити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мероприятиях детям больше вего понравились:</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игры – 93 %;</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 xml:space="preserve">конкурсы – 93%; </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песни - 40%;</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сценки – 27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Настроение до мероприятия обычно у детей было:</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спокойное – у 46%;</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грустное – у20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трудно определить – у 20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восторженное - у 7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тревожное – у 7%.</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Настроение после мероприятия обычно у детей было:</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спокойное – у 53%;</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восторженное - у 40%;</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грустное – 0%;</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тревожное – 0%;</w:t>
      </w:r>
    </w:p>
    <w:p>
      <w:pPr>
        <w:pStyle w:val="Normal"/>
        <w:widowControl w:val="false"/>
        <w:numPr>
          <w:ilvl w:val="0"/>
          <w:numId w:val="9"/>
        </w:numPr>
        <w:suppressAutoHyphens w:val="true"/>
        <w:spacing w:lineRule="auto" w:line="360"/>
        <w:ind w:left="0" w:firstLine="709"/>
        <w:jc w:val="both"/>
        <w:outlineLvl w:val="0"/>
        <w:rPr>
          <w:color w:val="000000"/>
          <w:sz w:val="28"/>
          <w:lang w:val="en-US" w:eastAsia="en-US"/>
        </w:rPr>
      </w:pPr>
      <w:r>
        <w:rPr>
          <w:color w:val="000000"/>
          <w:sz w:val="28"/>
          <w:lang w:val="en-US" w:eastAsia="en-US"/>
        </w:rPr>
        <w:t>трудно ответить - 7% (Приложение 11).</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Таким образом, большинству детей каникулы понравились. Все дети принимали участие в каникулярных мероприятиях. Большинству детей интересно было участвовать в мероприятиях. Всем детям понравилась экскурсия в пожарную часть, и это неудивительно, так как дети редко выезжают за пределы дктского дома и мечтают провести каникулы где-нибудь за его пределами. Есть и другие причины: дети испытывают дефицит общения с людьми, не имеющими отношения к детскому дому, живут в условиях психичесеой депривации. Большинству детей понравились также репетиция к празднику «День Матери» и «День вежливости». Важно, что не было ни одного мероприятия, которое хоть один ребёнок не назвал для себя наиболее понравившимся. В мероприятиях подавляющкму большинству детей больше всего понравились игры и конкурсы. Это можно объяснить тем, что детям хочется обратить на себя внимание, отличиться, заслужить похвалу. Но были и такие, кому больше понравились сценки и песни.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о мероприятия у большинства детей настроение было спокойное, у многих – грустное, или дети затруднялись определить своё настроение. У некоторых оно было тревожное, а у некоторых – восторжен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осле мероприятия обычно у детей было спокойное или восторженное настроение, то есть оно заметно улучшалос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Также с целью выявления отношения к тем формам организации досуга, которые были использованы нами во время осенних каникул, проведено анкетирование педагогов:</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По мнению педагогов, осенние каникулы в детском доме прошли;</w:t>
      </w:r>
    </w:p>
    <w:p>
      <w:pPr>
        <w:pStyle w:val="Normal"/>
        <w:widowControl w:val="false"/>
        <w:numPr>
          <w:ilvl w:val="0"/>
          <w:numId w:val="5"/>
        </w:numPr>
        <w:suppressAutoHyphens w:val="true"/>
        <w:spacing w:lineRule="auto" w:line="360"/>
        <w:ind w:left="0" w:firstLine="709"/>
        <w:jc w:val="both"/>
        <w:outlineLvl w:val="0"/>
        <w:rPr>
          <w:color w:val="000000"/>
          <w:sz w:val="28"/>
          <w:lang w:val="en-US" w:eastAsia="en-US"/>
        </w:rPr>
      </w:pPr>
      <w:r>
        <w:rPr>
          <w:color w:val="000000"/>
          <w:sz w:val="28"/>
          <w:lang w:val="en-US" w:eastAsia="en-US"/>
        </w:rPr>
        <w:t>очень хорошо – 25%;</w:t>
      </w:r>
    </w:p>
    <w:p>
      <w:pPr>
        <w:pStyle w:val="Normal"/>
        <w:widowControl w:val="false"/>
        <w:numPr>
          <w:ilvl w:val="0"/>
          <w:numId w:val="5"/>
        </w:numPr>
        <w:suppressAutoHyphens w:val="true"/>
        <w:spacing w:lineRule="auto" w:line="360"/>
        <w:ind w:left="0" w:firstLine="709"/>
        <w:jc w:val="both"/>
        <w:outlineLvl w:val="0"/>
        <w:rPr>
          <w:color w:val="000000"/>
          <w:sz w:val="28"/>
          <w:lang w:val="en-US" w:eastAsia="en-US"/>
        </w:rPr>
      </w:pPr>
      <w:r>
        <w:rPr>
          <w:color w:val="000000"/>
          <w:sz w:val="28"/>
          <w:lang w:val="en-US" w:eastAsia="en-US"/>
        </w:rPr>
        <w:t>хорошо – 25%;</w:t>
      </w:r>
    </w:p>
    <w:p>
      <w:pPr>
        <w:pStyle w:val="Normal"/>
        <w:widowControl w:val="false"/>
        <w:numPr>
          <w:ilvl w:val="0"/>
          <w:numId w:val="5"/>
        </w:numPr>
        <w:suppressAutoHyphens w:val="true"/>
        <w:spacing w:lineRule="auto" w:line="360"/>
        <w:ind w:left="0" w:firstLine="709"/>
        <w:jc w:val="both"/>
        <w:outlineLvl w:val="0"/>
        <w:rPr>
          <w:color w:val="000000"/>
          <w:sz w:val="28"/>
          <w:lang w:val="en-US" w:eastAsia="en-US"/>
        </w:rPr>
      </w:pPr>
      <w:r>
        <w:rPr>
          <w:color w:val="000000"/>
          <w:sz w:val="28"/>
          <w:lang w:val="en-US" w:eastAsia="en-US"/>
        </w:rPr>
        <w:t>- по плану – 50%.</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се 100% педагогов отметили изменения настроения детей в лучшую сторону во время этих осенних каникул по сравнению с предыдущим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се 100% педагогов считают, что в эти каникулы были учтены интересы детей при организации их досуга.</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се 100% педагогов считают, что целесообразно было выявлять интересы детей при организации их досуга</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се 100% педагогов отметили позитивное эмоциональное состояние у детей во время каникул.</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color w:val="000000"/>
          <w:sz w:val="28"/>
          <w:lang w:val="en-US" w:eastAsia="en-US"/>
        </w:rPr>
        <w:t xml:space="preserve">Таким образом, педагоги отметили изменения настроения детей в лучшую сторону во время этих осенних каникул по сравнению с предыдущими, отметили позитивное эмоциональное состояние у детей во время каникул. Они считают целесообразным выявлять интересы детей при организации их досуга и видят, что в эти каникулы интересы детей были учтены.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опытно – экспериментальной работе мы также использовали методику «Исследование эмоционального потенциала коллектива (по А. Н. Лутошкину)» (18, с. 39 – 42).</w:t>
      </w:r>
      <w:r>
        <w:rPr>
          <w:rStyle w:val="FootnoteCharacters"/>
          <w:color w:val="000000"/>
          <w:sz w:val="28"/>
          <w:lang w:val="en-US" w:eastAsia="en-US"/>
        </w:rPr>
        <w:t xml:space="preserve">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анное исследование включает в себя цветотестировани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Оперативная цветоматрица ежедневно заполняется каждым членом коллектива с помощью цветных фломастеров или карточек. Дети отмечают настроение в начале и в конце дня.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Цветовая матрица представляет собой экран, где по вертикали расположены имена членов коллектива, а по горизонтали – даты.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Оценка теста проводится по представительности и соотношению цветов. Выделяются общие синдромы, дающие картину настроений во всем коллективе (какие состояния преобладали в течение исследуемого периода); групповые или зональные (психологическая атмосфера в отдельных группировках людей, существующих внутри коллектива).</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о своему содержанию синдромы оцениваются как:</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позитивно-стимулирующие (представлены цвета верхней части спектра: красный, оранжевый, желт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умеренные, стабилизирующие (преобладают цвета средней части спектра: зеленый, синий);</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в) негативные, астентичные (цвета нижней части спектра: фиолетовый, черн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г) напряженности (представлены противоположные по значению цвета: красный - фиолетовый; оражевый-черн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д) «ковровые» - пестрота цвета, означающая отсутствие общего настроения у членов коллектива, и др.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Мы проводили замеры настроения детей до и после мероприятия.</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b/>
          <w:color w:val="000000"/>
          <w:sz w:val="28"/>
          <w:lang w:val="en-US" w:eastAsia="en-US"/>
        </w:rPr>
        <w:t>Результаты исследования эмоционального потенциала коллектива (по А. Н. Лутошкину). Приложение 12.</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02. 11. 09. «День вежливост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о мероприятия в коллективе преобладала пестрота цвета, означающая отсутствие общего настроения у членов коллектива: зелёный и синий – умеренные, стабилизирующие цвета выбрали 34% детей; фиолетовый и серый – негативные - 33 %; жёлтый – позитивно – стимулирующий – 33 %.</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 xml:space="preserve">После мероприятия 100% детей выбрали позитивно – стимулирующие цвета: красный, оранжевый, жёлтый. </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03.11.09. Экскурсия в Пожарную часть № 1.</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До мероприятия 93 % детей выбрали позитивно – стимулирующие цвета: красный, оранжевый, жёлтый. Зелёный – умеренный – выбрали 7 %.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После мероприятия 100% детей выбрали позитивно – стимулирующие цвета: красный, оранжевый, жёлтый. </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05.11.09. Подготовка к празднику «День Матер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о мероприятия в коллективе преобладали позитивно – стимулирующие цвета: красный, оранжевый, жёлтый - 80%. 20 % выбрали позитивно – стимулирующие цвета (жёлт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После мероприятия 100% детей выбрали позитивно – стимулирующие цвета: красный, оранжевый. </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06. 11.09. Занятия по домоводству.</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До мероприятия в коллективе преобладала пестрота цвета, означающая отсутствие общего настроения у членов коллектива, причём 47 % выбрали негативные цвета - серый и фиолетовый; 40 % - умеренные, стабилизирующие цвета (зелёный, синий); 13 % - позитивно – стимулирующие цвета (жёлт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После мероприятия в коллективе преобладали позитивно – стимулирующие цвета: красный, оранжевый, жёлтый – у 73% детей. 27% выбрали умеренные, стабилизирующие цвета (зелёный, синий). </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07.11.09. Игра «Умники и умницы».</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До мероприятия в коллективе преобладала пестрота цвета, означающая отсутствие общего настроения у членов коллектива: 33% выбрали позитивно – стимулирующие цвета (жёлтый, оранжевый); 47 % выбрали умеренные, стабилизирующие цвета (зелёный, синий); 20% - негативные, астенические цвета - серый и чёрн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После мероприятия в коллективе преобладали позитивно – стимулирующие цвета: красный, оранжевый, жёлтый – у 93 %; у 7 % - умеренные, стабилизирующие цвета (зелёный). </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 xml:space="preserve">08.11.09. Праздник «Золотая осень». </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До мероприятия в коллективе преобладала напряжённость: 60 % выбрали позитивно – стимулирующие цвета (жёлтый, оранжевый); 33 % выбрали противоположные негативные цвета (серый,чёрный); 7 % выбрали умеренные, стабилизирующие цвета (зелёный).</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После мероприятия в коллективе преобладали позитивно – стимулирующие цвета: красный, оранжевый, жёлтый – у 93 %; у 7 % - умеренные, стабилизирующие цвета (синий).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 xml:space="preserve">Таким образом, исследование показало, что после мероприятий эмоциональный настрой коллектива детей менялся: из пёстрого или напряжённого становился позитивно – стимулирующим. </w:t>
      </w:r>
    </w:p>
    <w:p>
      <w:pPr>
        <w:pStyle w:val="Normal"/>
        <w:widowControl w:val="false"/>
        <w:suppressAutoHyphens w:val="true"/>
        <w:spacing w:lineRule="auto" w:line="360"/>
        <w:ind w:firstLine="709"/>
        <w:jc w:val="both"/>
        <w:rPr/>
      </w:pPr>
      <w:r>
        <w:rPr>
          <w:color w:val="000000"/>
          <w:sz w:val="28"/>
          <w:lang w:val="en-US" w:eastAsia="en-US"/>
        </w:rPr>
        <w:t xml:space="preserve">В целом результаты анкетирования и исследования эмоционального потенциала коллектива (по А. Н. Лутошкину) подтвердили гипотезу нашего исследования о том, что организация досуга детей младшего школьного возраста в условиях детского дома в каникулярное время с учётом их интересов способствует улучшению настроения детей, установлению позитивного эмоционального климата в детском коллективе. </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b/>
          <w:color w:val="000000"/>
          <w:sz w:val="28"/>
          <w:lang w:val="en-US" w:eastAsia="en-US"/>
        </w:rPr>
        <w:t>Выводы по 2 глав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1. Анкетирование детей – вослитанников детского дома и детей, воспитывающихся в семье, показало, что интересы детей – воспитанников детского дома в сфере досуга отличаются от интересов детей, воспитывающихся в семье. Причём по уровню психологического и интеллектуального развития эти дети имеют много общего.</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Дети из детского дома предпочли бы провести каникулы дома, в семье, с родителями, какими бы они ни были (у большинства родители лишены родительских прав). Дети, воспитывающиеся в семьях, наоборот, предпочли бы провести каникулы вне дома.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ети из детского дома имеют традиционные дпя детей, не имеющих материальных и технических возможностей, интересы: хотят играть, гулять, рисовать, мастерить поделки, танцевать, хотят праздника, хотят выезжать за территорию детского дома.</w:t>
      </w:r>
    </w:p>
    <w:p>
      <w:pPr>
        <w:pStyle w:val="Normal"/>
        <w:widowControl w:val="false"/>
        <w:suppressAutoHyphens w:val="true"/>
        <w:spacing w:lineRule="auto" w:line="360"/>
        <w:ind w:firstLine="709"/>
        <w:jc w:val="both"/>
        <w:rPr/>
      </w:pPr>
      <w:r>
        <w:rPr>
          <w:color w:val="000000"/>
          <w:sz w:val="28"/>
          <w:szCs w:val="24"/>
          <w:lang w:val="en-US" w:eastAsia="en-US"/>
        </w:rPr>
        <w:t xml:space="preserve">2. На основе анкетирования детей мероприятия в каникулярное время были проведены с учётом разнообразных интересов детей, воспитывающихся в детском доме. Были предусмотрены поездки за территорию детского дома, праздники, мероприятия, в которых можно проявить себя в спорте, в интеллектуальной, творческой деятельности, показать свои кулинарные успехи. </w:t>
      </w:r>
    </w:p>
    <w:p>
      <w:pPr>
        <w:pStyle w:val="24"/>
        <w:widowControl w:val="false"/>
        <w:tabs>
          <w:tab w:val="clear" w:pos="4500"/>
        </w:tabs>
        <w:suppressAutoHyphens w:val="true"/>
        <w:ind w:firstLine="709"/>
        <w:outlineLvl w:val="9"/>
        <w:rPr>
          <w:color w:val="000000"/>
          <w:sz w:val="28"/>
          <w:lang w:val="en-US" w:eastAsia="en-US"/>
        </w:rPr>
      </w:pPr>
      <w:r>
        <w:rPr>
          <w:color w:val="000000"/>
          <w:sz w:val="28"/>
          <w:lang w:val="en-US" w:eastAsia="en-US"/>
        </w:rPr>
        <w:t>Мероприятия содержали разнообразные игры, шутки, конкурсы, загадки, музыкальные номера, спортивные игры, интересные и познавательные для детей младшего школьного возраста.</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 xml:space="preserve">3. После мероприятий эмоциональный настрой коллектива детей менялся: из неопределённого или напряжённого становился позитивно – стимулирующим. </w:t>
      </w:r>
    </w:p>
    <w:p>
      <w:pPr>
        <w:pStyle w:val="Normal"/>
        <w:widowControl w:val="false"/>
        <w:suppressAutoHyphens w:val="true"/>
        <w:spacing w:lineRule="auto" w:line="360"/>
        <w:ind w:firstLine="709"/>
        <w:jc w:val="both"/>
        <w:rPr/>
      </w:pPr>
      <w:r>
        <w:rPr>
          <w:color w:val="000000"/>
          <w:sz w:val="28"/>
          <w:lang w:val="en-US" w:eastAsia="en-US"/>
        </w:rPr>
        <w:t xml:space="preserve">В целом результаты анкетирования и исследования эмоционального потенциала коллектива (по А. Н. Лутошкину) подтвердили гипотезу нашего исследования о том, что организация досуга детей младшего школьного возраста в условиях детского дома в каникулярное время с учётом их интересов способствует улучшению настроения детей, установлению позитивного эмоционального климата в детском коллективе.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b/>
          <w:color w:val="000000"/>
          <w:sz w:val="28"/>
          <w:lang w:val="en-US" w:eastAsia="en-US"/>
        </w:rPr>
        <w:t>Заключение</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Младший школьный возраст является наиболее ответственным этапом школьного детства.</w:t>
      </w:r>
    </w:p>
    <w:p>
      <w:pPr>
        <w:pStyle w:val="Normal"/>
        <w:widowControl w:val="false"/>
        <w:suppressAutoHyphens w:val="true"/>
        <w:spacing w:lineRule="auto" w:line="360"/>
        <w:ind w:firstLine="709"/>
        <w:jc w:val="both"/>
        <w:rPr/>
      </w:pPr>
      <w:r>
        <w:rPr>
          <w:color w:val="000000"/>
          <w:sz w:val="28"/>
          <w:lang w:val="en-US" w:eastAsia="en-US"/>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я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 учётом его интересов.</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Результаты психологических исследований свидетельствуют о значительных проблемах развития личности большинства детей младшего школьного возраста - воспитанников детских домов. Наибольшие трудности и отклонения от нормального становления личности наблюдаются в эмоционально-волевой сфере, в нарушении социального взаимодействия, неуверенности в себе, снижении самоорганизованности и целеустремленности, что приводит к значительному ослаблению "силы личност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Могучим стимулом для развития личности ребёнка может стать досуг. В этом заключены его прогрессивные возможности. Но свободное время, не организованное должным образом, может стать фактором виктимизации личности. Поэтому организация детского досуга на практике по своим масштабам воздействия на личность должна выходить далеко за рамки досугового времяпрепровождения, это крупномасштабная социальная акция, цель которой – разностороннее развитие личности ребенка, подростка, юноши (девушки), профилактика девиантного поведени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Сущностью досуга детей младшего школьного возраста в каникулярное время является их творческое поведение в свободной для выбора рода занятий и степени активности среде, детерминированное потребностями и интересами, направляемое (но не навязываемое) педагогами - специалистами в области организации детского досуга совместно с другими взрослыми.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Досуговая деятельность в условиях детского дома должна стать совместной развивающей деятельностью детей и взрослых. При этом необходимо предоставлять детям самостоятельность, обеспечивать смену ролей и деятельности каждого ребёнка, развивать интересы, умения, способности детей.</w:t>
      </w:r>
    </w:p>
    <w:p>
      <w:pPr>
        <w:pStyle w:val="Normal"/>
        <w:widowControl w:val="false"/>
        <w:suppressAutoHyphens w:val="true"/>
        <w:spacing w:lineRule="auto" w:line="360"/>
        <w:ind w:firstLine="709"/>
        <w:jc w:val="both"/>
        <w:rPr/>
      </w:pPr>
      <w:r>
        <w:rPr>
          <w:color w:val="000000"/>
          <w:sz w:val="28"/>
          <w:lang w:val="en-US" w:eastAsia="en-US"/>
        </w:rPr>
        <w:t xml:space="preserve">Нами было проведено исследование, позволяющее сделать вывод о том, что организация досуга детей младшего школьного возраста в условиях детского дома в каникулярное время с учётом их интересов способствует улучшению настроения детей, установлению позитивного эмоционального климата в детском коллективе. </w:t>
      </w:r>
    </w:p>
    <w:p>
      <w:pPr>
        <w:pStyle w:val="Normal"/>
        <w:widowControl w:val="false"/>
        <w:suppressAutoHyphens w:val="true"/>
        <w:spacing w:lineRule="auto" w:line="360"/>
        <w:ind w:firstLine="709"/>
        <w:jc w:val="both"/>
        <w:rPr/>
      </w:pPr>
      <w:r>
        <w:rPr>
          <w:color w:val="000000"/>
          <w:sz w:val="28"/>
          <w:lang w:val="en-US" w:eastAsia="en-US"/>
        </w:rPr>
        <w:t>Анкетирование детей – вослитанников детского дома и детей, воспитывающихся в семье, проведённое на констатирующем этапе опытно – экспериментальной работы, показало, что интересы детей – воспитанников детского дома в сфере досуга отличаются от интересов детей, воспитывающихся в семье.</w:t>
      </w:r>
    </w:p>
    <w:p>
      <w:pPr>
        <w:pStyle w:val="Normal"/>
        <w:widowControl w:val="false"/>
        <w:suppressAutoHyphens w:val="true"/>
        <w:spacing w:lineRule="auto" w:line="360"/>
        <w:ind w:firstLine="709"/>
        <w:jc w:val="both"/>
        <w:rPr/>
      </w:pPr>
      <w:r>
        <w:rPr>
          <w:color w:val="000000"/>
          <w:sz w:val="28"/>
          <w:lang w:val="en-US" w:eastAsia="en-US"/>
        </w:rPr>
        <w:t xml:space="preserve">Дети из детского дома предпочли бы провести каникулы дома, в семье, с родителями, какими бы они ни были (у большинства родители лишены родительских прав).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ети из детского дома имеют традиционные для детей, живущих в обеднённой среде, имеющих задержку в психическом развитии интересы: хотят играть, гулять, рисовать, мастерить поделки, танцевать, хотят праздника, хотят выезжать за территормю детского дома.</w:t>
      </w:r>
    </w:p>
    <w:p>
      <w:pPr>
        <w:pStyle w:val="24"/>
        <w:widowControl w:val="false"/>
        <w:tabs>
          <w:tab w:val="clear" w:pos="4500"/>
        </w:tabs>
        <w:suppressAutoHyphens w:val="true"/>
        <w:ind w:firstLine="709"/>
        <w:outlineLvl w:val="9"/>
        <w:rPr/>
      </w:pPr>
      <w:r>
        <w:rPr>
          <w:color w:val="000000"/>
          <w:sz w:val="28"/>
          <w:lang w:val="en-US" w:eastAsia="en-US"/>
        </w:rPr>
        <w:t xml:space="preserve">Результаты констатирующего этапа опытно – экспериментальной работы были учтены при разработке формирующего этапа. Мероприятия в каникулярное время были проведены с учётом разнообразных интересов детей, воспитывающихся в детском доме. Были предусмотрены поездки за территорию детского дома, праздники, мероприятия, в которых можно проявить себя в спорте, в интеллектуальной, творческой деятельности, показать свои кулинарные успехи. </w:t>
      </w:r>
    </w:p>
    <w:p>
      <w:pPr>
        <w:pStyle w:val="Normal"/>
        <w:widowControl w:val="false"/>
        <w:suppressAutoHyphens w:val="true"/>
        <w:spacing w:lineRule="auto" w:line="360"/>
        <w:ind w:firstLine="709"/>
        <w:jc w:val="both"/>
        <w:rPr/>
      </w:pPr>
      <w:r>
        <w:rPr>
          <w:color w:val="000000"/>
          <w:sz w:val="28"/>
          <w:szCs w:val="24"/>
          <w:lang w:val="en-US" w:eastAsia="en-US"/>
        </w:rPr>
        <w:t>Мероприятия содержали разнообразные играы, шутки, конкурсы, загадки, музыкальные номера, спортивные игры, интересные и познавательные для детей младшего школьного возраста.</w:t>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После мероприятий, как показал 2- й констатирующий эксперимент с использованием повторного анкетирования детей и методики исследования эмоционального потенциала коллектива по А. Н. Лутошкину, эмоциональный настрой коллектива детей менялся: из пёстрого или напряжённого становился позитивно – стимулирующим.</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Таким образом, предположение о том, что организация досуга детей младшего школьного возраста в условиях детского дома в каникулярное время с учётом их интересов способствует улучшению настроения детей, установлению позитивного эмоционального климата в детском коллективе, подтвердилось.</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Цели и задачи дипломного исследования выполнены. </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r>
      <w:r>
        <w:br w:type="page"/>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Список литературы</w:t>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Аванесова Г.А. Культурно – досуговая деятельность: Теория и практика организации. – М.: Аспект Пресс, 2006.- 236с.</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Афанасьев С.П., Коморин С.В. Триста творческих конкурсов. - Кострома: РЦ НИТ «Эврика - М», 1999. - 288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Белянкова Н., Чупаева К. Игра? Не только… // Воспитание школьников. - 2002. - №7. - С.19-20.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Воловик А.Ф., Воловик В.А. Педагогика досуга. – М.: Флинта, 1998. - 240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Воспитательная деятельность внешкольных учреждений: Сб. научн. тр. / Отв. ред. Б.Н. Ширвиндт. – М., 1995. – 288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Выготский Л. С. Собр. соч.: В 2 т. – М.: Наука, 1982.</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Галигузова Л. Н. Психологические аспекты воспитания детей в домах ребёнка и детских домах// Вопр. психологии. 1990. №:. С.17 – 25.</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Гапонова Н.Л, Поспелова Н.Л. Организаторам летнего отдыха детей // Практика административной работы в школе. - 2005. - №4. – С.12-14.</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Горбушин А. За интернатскими стенами //Народное образование. 1995.№ 9. С.114 – 119.</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Гиппенрейтер Ю.Б. Общаться с ребенком. Как? – М.: АСТ Астрель, 2005. – 240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Григоренко Ю.Н. Планирование и организация работы в детском оздоровительном лагере. - М., 2002. – 320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Даль В. И. Толковый словарь живого великорусского языка. Т. 1. М., 1998. – 739 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Дубровина И. В. Особенности психического развития детей в семье и вне семьи. М., 2006.</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Забрамная С.Д., Костенкова Ю.А. Развивающие занятия с детьми: Материалы для самостоятельной работы студентов по курсу «Психолого-педагогическая диагностика и консультирование». – М.: В. Секачев, 2001. – 80 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Иванов И.П. Энциклопедия коллективно-творческих дел. - М.: Педагогика, 1989. – 255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Киселева Т.Г., Красильников Ю.Д. Основы социально-культурной деятельности: Учеб. пособие. – М.: Изд-во МГУК, 1995. – 136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Коллективная творческая деятельность (методические рекомендации) // Воспитание школьников. - 2003. - № 3. – С.20-23.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Корнева Л. В. Психологические основы педагогической практики. М.: Владос.С.39 – 42.</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Кулагина И. Ю. Возрастная психология (Развитие ребёнка от рождения до 17 лет). – М., 2006.</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Культурно-досуговая деятельность/ Под ред. А.Д. Жаркова, В.М.Чижикова-М., 1998.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Курганский С.М. Организация досуга младших школьников. - М., 2008.</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Лангмейер Й., Матейчек З. Психическая депривация в детском возрасте. - Прага: Авиценум, 1984.</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Летний отдых: идея, проект, воплощение: из опыта работы детских Оздоровительных центров Нижегородской области.- Н.Новгород, 2002. – 288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Лишённые родительского попечительства: Хрестоматия /Под ред. В. С. Мухиной. – М.: Просвещение, 1999.</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Луговская Ю.П. Детские праздники в школе, летнем лагере и дома. - Ростов-на-Дону, 2002. – 220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Моторин В. Во что играют дети? // Воспитание школьников. - 2001. -№5. - С.36-37.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Мухина В. М. Детская психология – М., 2000.</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Петрусинский В.В. Игры: обучение, тренинг, досуг. - М.: «Новая школа», 2002. – 366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Прутченков А.С. Возможности игровой технологии: понятия и термины // Педагогика. - 1999. - №3. - С.121-126.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Розанова Е.Г. Праздники в школе и дома. Сценарии, викторины. – М.: РОСМЭН, 2000. – 334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Российский энциклопедический словарь. М., 2004. – 1217 с.</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Рухленко Н.М. Программа «Лето» // Практика административной работы в школе. - 2004. - №2. – С.32-33.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Современные технологии социально-культурной деятельности: Учеб. пособие / Под ред. Е.И. Григорьевой. – Тамбов: Першина, 2004. – 340с.</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Стрельцов Ю.А. Общение в сфере свободного времени. - М., 1991. – 322с.</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Стрельцов Ю.А. Культурология досуга-М.,2003. – 263 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Сысоева М.Е. Организация летнего отдыха. - М., 1999. – 129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Тимофеев Ю. Игры в летнем лагере // Воспитание школьников. -2003.-№5. – С.23-24.</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Титов Б.А. Социализация детей, подростков и юношества в сфере досуга. - СПб, 1997. – 208с.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Тихомирова Л.Ф. Упражнения на каждый день: Логика для младших школьников: Популярное пособие для родителей и педагогов. – Ярославль: Академия развития, 2001. – 144 с.</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Фельдштейн Д.И. Психология развивающейся личности. – М., - Воронеж, 1996. – 219 с.</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Фомина А. Игра в структуре свободного времени детей // Воспитание школьников. - 2005. - №3. – С.34-36. </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Фришман И.И. Организация летнего отдыха детей и подростков: идеи и концепции // Народное образование. - 2003. - № 3. – С.28-29.</w:t>
      </w:r>
    </w:p>
    <w:p>
      <w:pPr>
        <w:pStyle w:val="Normal"/>
        <w:widowControl w:val="false"/>
        <w:numPr>
          <w:ilvl w:val="0"/>
          <w:numId w:val="7"/>
        </w:numPr>
        <w:tabs>
          <w:tab w:val="clear" w:pos="708"/>
          <w:tab w:val="left" w:pos="601" w:leader="none"/>
        </w:tabs>
        <w:suppressAutoHyphens w:val="true"/>
        <w:spacing w:lineRule="auto" w:line="360"/>
        <w:ind w:left="0" w:hanging="0"/>
        <w:jc w:val="both"/>
        <w:rPr>
          <w:color w:val="000000"/>
          <w:sz w:val="28"/>
          <w:lang w:val="en-US" w:eastAsia="en-US"/>
        </w:rPr>
      </w:pPr>
      <w:r>
        <w:rPr>
          <w:color w:val="000000"/>
          <w:sz w:val="28"/>
          <w:lang w:val="en-US" w:eastAsia="en-US"/>
        </w:rPr>
        <w:t xml:space="preserve">Шульга И. И. Педагогическая анимация в практике социального воспитания за рубежом // Школьные технологии. – 2006. - № 3. – С. 134 – 136. </w:t>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b/>
          <w:color w:val="000000"/>
          <w:sz w:val="28"/>
          <w:lang w:val="en-US" w:eastAsia="en-US"/>
        </w:rPr>
        <w:t>Приложение 1</w:t>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t>Анкета для воспитанников детского дома</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орогой друг!</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осим тебя заполнить анкету на тему «Осенние каникул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Нам важно мнение каждого из Вас.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нкета анонимная, то есть своё имя писать не нужно.</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равила заполнения анкет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твечая на 1 – й вопрос, обведите кружком или подчеркните тот ответ, который совпадает с вашим мнением.</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твечая на другие вопросы, запишите свой ответ в отведённом мест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Заранее благодарим вас за работу.</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1. Знаешь ли ты, что скоро осенние каникулы? - да нет</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2.Что Вы делаете на каникулах в детском доме?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3.Где хочешь провести каникулы в этот раз?__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4. Как хочешь провести каникулы?________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5.Как ты думаешь, как это можно сделать в условиях детского дома? ___________________________________________________________________________________________________________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6. Твоё любимое занятие__________________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2</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Анкета для учащихся школы № 2</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орогой друг!</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осим тебя заполнить анкету на тему «Осенние каникул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Нам важно мнение каждого из Вас. </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нкета анонимная, то есть своё имя писать не нужно.</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равила заполнения анкет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твечая на 1 – й вопрос, обведите кружком или подчеркните тот ответ, который совпадает с вашим мнением.</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Отвечая на другие вопросы, запишите свой ответ в отведённом мест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Заранее благодарим вас за работу.</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1.Знаешь ли ты, что скоро осенние каникулы? - да нет</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2.Что Вы делаете на каникулах дома?_________________________________</w:t>
      </w:r>
    </w:p>
    <w:p>
      <w:pPr>
        <w:pStyle w:val="Normal"/>
        <w:widowControl w:val="false"/>
        <w:suppressAutoHyphens w:val="true"/>
        <w:spacing w:lineRule="auto" w:line="360"/>
        <w:ind w:firstLine="709"/>
        <w:jc w:val="both"/>
        <w:rPr/>
      </w:pPr>
      <w:r>
        <w:rPr>
          <w:color w:val="000000"/>
          <w:sz w:val="28"/>
          <w:lang w:val="en-US" w:eastAsia="en-US"/>
        </w:rPr>
        <w:t>4. Чем хочешь заниматься на осеннтих каникулах?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5. Твоё любимое занятие__________________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3</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Анкета для педагогов детского дома</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Уважаемык педагог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осим Вас заполнить анкету на тему «Организация досуга младших школьников в каникулярное время». Нам важны Ваши ответ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нкета анонимна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Запишите ответы в отведённом для них мест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Заранее благодарим Вас за работу.</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Анкета.</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1.Как планируете провести осенние каникулы с детьми?__________________ </w:t>
      </w:r>
    </w:p>
    <w:p>
      <w:pPr>
        <w:pStyle w:val="Normal"/>
        <w:widowControl w:val="false"/>
        <w:suppressAutoHyphens w:val="true"/>
        <w:spacing w:lineRule="auto" w:line="360"/>
        <w:ind w:firstLine="709"/>
        <w:jc w:val="both"/>
        <w:rPr/>
      </w:pPr>
      <w:r>
        <w:rPr>
          <w:color w:val="000000"/>
          <w:sz w:val="28"/>
          <w:lang w:val="en-US" w:eastAsia="en-US"/>
        </w:rPr>
        <w:t>2.Как проводились каникулы раньше?__________________________________</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3.Какие трудности возникают в организации досуга в каникулярное врем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 xml:space="preserve">4.Как разрешаются возникающие трудности в организации досуга? </w:t>
      </w:r>
      <w:r>
        <w:br w:type="page"/>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4</w:t>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color w:val="000000"/>
          <w:sz w:val="28"/>
          <w:lang w:val="en-US" w:eastAsia="en-US"/>
        </w:rPr>
      </w:pPr>
      <w:r>
        <w:drawing>
          <wp:anchor behindDoc="0" distT="0" distB="0" distL="114935" distR="114935" simplePos="0" locked="0" layoutInCell="0" allowOverlap="1" relativeHeight="172">
            <wp:simplePos x="0" y="0"/>
            <wp:positionH relativeFrom="column">
              <wp:posOffset>474345</wp:posOffset>
            </wp:positionH>
            <wp:positionV relativeFrom="paragraph">
              <wp:posOffset>756920</wp:posOffset>
            </wp:positionV>
            <wp:extent cx="4206240"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206240" cy="1952625"/>
                    </a:xfrm>
                    <a:prstGeom prst="rect">
                      <a:avLst/>
                    </a:prstGeom>
                  </pic:spPr>
                </pic:pic>
              </a:graphicData>
            </a:graphic>
          </wp:anchor>
        </w:drawing>
      </w:r>
      <w:r>
        <w:rPr>
          <w:color w:val="000000"/>
          <w:sz w:val="28"/>
          <w:lang w:val="en-US" w:eastAsia="en-US"/>
        </w:rPr>
        <w:t>Представления воспитанников детского дома о том, кто может им помочь интересно провести каникулы.</w:t>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color w:val="000000"/>
          <w:sz w:val="28"/>
          <w:lang w:val="en-US" w:eastAsia="en-US"/>
        </w:rPr>
      </w:pPr>
      <w:r>
        <w:drawing>
          <wp:anchor behindDoc="0" distT="0" distB="0" distL="114935" distR="114935" simplePos="0" locked="0" layoutInCell="0" allowOverlap="1" relativeHeight="173">
            <wp:simplePos x="0" y="0"/>
            <wp:positionH relativeFrom="column">
              <wp:posOffset>382905</wp:posOffset>
            </wp:positionH>
            <wp:positionV relativeFrom="paragraph">
              <wp:posOffset>2334260</wp:posOffset>
            </wp:positionV>
            <wp:extent cx="4297680" cy="2736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297680" cy="2736850"/>
                    </a:xfrm>
                    <a:prstGeom prst="rect">
                      <a:avLst/>
                    </a:prstGeom>
                  </pic:spPr>
                </pic:pic>
              </a:graphicData>
            </a:graphic>
          </wp:anchor>
        </w:drawing>
      </w:r>
      <w:r>
        <w:rPr>
          <w:color w:val="000000"/>
          <w:sz w:val="28"/>
          <w:lang w:val="en-US" w:eastAsia="en-US"/>
        </w:rPr>
        <w:t xml:space="preserve"> </w:t>
      </w:r>
      <w:r>
        <w:br w:type="page"/>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5</w:t>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color w:val="000000"/>
          <w:sz w:val="28"/>
          <w:lang w:val="en-US" w:eastAsia="en-US"/>
        </w:rPr>
      </w:pPr>
      <w:r>
        <w:rPr>
          <w:color w:val="000000"/>
          <w:sz w:val="28"/>
          <w:lang w:val="en-US" w:eastAsia="en-US"/>
        </w:rPr>
        <w:t>Сравнительная таблица интересов детей – воспитывающихся в условиях детского дома, и детей, воспитывающихся в семье, в сфере досуга.</w:t>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8"/>
        </w:numPr>
        <w:tabs>
          <w:tab w:val="clear" w:pos="708"/>
          <w:tab w:val="left" w:pos="601" w:leader="none"/>
        </w:tabs>
        <w:suppressAutoHyphens w:val="true"/>
        <w:spacing w:lineRule="auto" w:line="360"/>
        <w:ind w:left="0" w:firstLine="709"/>
        <w:jc w:val="both"/>
        <w:outlineLvl w:val="0"/>
        <w:rPr/>
      </w:pPr>
      <w:r>
        <w:rPr/>
        <w:t>Где хотели бы провести каникулы?</w:t>
      </w:r>
    </w:p>
    <w:tbl>
      <w:tblPr>
        <w:tblW w:w="5000" w:type="pct"/>
        <w:jc w:val="left"/>
        <w:tblInd w:w="-113" w:type="dxa"/>
        <w:tblLayout w:type="fixed"/>
        <w:tblCellMar>
          <w:top w:w="0" w:type="dxa"/>
          <w:left w:w="108" w:type="dxa"/>
          <w:bottom w:w="0" w:type="dxa"/>
          <w:right w:w="108" w:type="dxa"/>
        </w:tblCellMar>
      </w:tblPr>
      <w:tblGrid>
        <w:gridCol w:w="3857"/>
        <w:gridCol w:w="3739"/>
        <w:gridCol w:w="1759"/>
      </w:tblGrid>
      <w:tr>
        <w:trPr>
          <w:trHeight w:val="25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арианты ответов</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ети-воспитанники детского дома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ети, воспитывающиеся в семье (%)</w:t>
            </w:r>
          </w:p>
        </w:tc>
      </w:tr>
      <w:tr>
        <w:trPr>
          <w:trHeight w:val="25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ома</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5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 гостях у родственников</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5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а юге, в Санкт-Петербурге,в путешествии</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w:t>
            </w:r>
          </w:p>
        </w:tc>
      </w:tr>
    </w:tbl>
    <w:p>
      <w:pPr>
        <w:pStyle w:val="Normal"/>
        <w:widowControl w:val="false"/>
        <w:numPr>
          <w:ilvl w:val="0"/>
          <w:numId w:val="0"/>
        </w:numPr>
        <w:tabs>
          <w:tab w:val="clear" w:pos="708"/>
          <w:tab w:val="left" w:pos="601" w:leader="none"/>
        </w:tabs>
        <w:suppressAutoHyphens w:val="true"/>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8"/>
        </w:numPr>
        <w:tabs>
          <w:tab w:val="clear" w:pos="708"/>
          <w:tab w:val="left" w:pos="601" w:leader="none"/>
        </w:tabs>
        <w:suppressAutoHyphens w:val="true"/>
        <w:spacing w:lineRule="auto" w:line="360"/>
        <w:ind w:left="0" w:firstLine="709"/>
        <w:jc w:val="both"/>
        <w:outlineLvl w:val="0"/>
        <w:rPr/>
      </w:pPr>
      <w:r>
        <w:rPr/>
        <w:t>Любимые занятия.</w:t>
      </w:r>
    </w:p>
    <w:tbl>
      <w:tblPr>
        <w:tblW w:w="5000" w:type="pct"/>
        <w:jc w:val="left"/>
        <w:tblInd w:w="-113" w:type="dxa"/>
        <w:tblLayout w:type="fixed"/>
        <w:tblCellMar>
          <w:top w:w="0" w:type="dxa"/>
          <w:left w:w="108" w:type="dxa"/>
          <w:bottom w:w="0" w:type="dxa"/>
          <w:right w:w="108" w:type="dxa"/>
        </w:tblCellMar>
      </w:tblPr>
      <w:tblGrid>
        <w:gridCol w:w="3857"/>
        <w:gridCol w:w="3739"/>
        <w:gridCol w:w="1759"/>
      </w:tblGrid>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арианты ответов</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ети-воспитанники детского дома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дети, воспитывающиеся в семье (%)</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грать</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смотреть телевизор, играть в компьютерные игры</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3</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аниматься спортом</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аниматься домоводством</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улять</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читать</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исовать</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анцевать</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r>
    </w:tbl>
    <w:p>
      <w:pPr>
        <w:pStyle w:val="Normal"/>
        <w:widowControl w:val="false"/>
        <w:numPr>
          <w:ilvl w:val="0"/>
          <w:numId w:val="0"/>
        </w:numPr>
        <w:tabs>
          <w:tab w:val="clear" w:pos="708"/>
          <w:tab w:val="left" w:pos="601" w:leader="none"/>
        </w:tabs>
        <w:suppressAutoHyphens w:val="true"/>
        <w:spacing w:lineRule="auto" w:line="360"/>
        <w:ind w:firstLine="709"/>
        <w:jc w:val="both"/>
        <w:outlineLvl w:val="0"/>
        <w:rPr>
          <w:color w:val="000000"/>
          <w:sz w:val="28"/>
          <w:lang w:val="en-US" w:eastAsia="en-US"/>
        </w:rPr>
      </w:pPr>
      <w:r>
        <w:rPr>
          <w:color w:val="000000"/>
          <w:sz w:val="28"/>
          <w:lang w:val="en-US" w:eastAsia="en-US"/>
        </w:rPr>
      </w:r>
      <w:r>
        <w:br w:type="page"/>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6</w:t>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tabs>
          <w:tab w:val="clear" w:pos="708"/>
          <w:tab w:val="left" w:pos="601" w:leader="none"/>
        </w:tabs>
        <w:suppressAutoHyphens w:val="true"/>
        <w:spacing w:lineRule="auto" w:line="360"/>
        <w:ind w:firstLine="709"/>
        <w:jc w:val="both"/>
        <w:outlineLvl w:val="0"/>
        <w:rPr/>
      </w:pPr>
      <w:r>
        <w:rPr/>
        <w:t>План воспитательной работы МОУ «Детский дом № 2».</w:t>
      </w:r>
    </w:p>
    <w:tbl>
      <w:tblPr>
        <w:tblW w:w="5000" w:type="pct"/>
        <w:jc w:val="left"/>
        <w:tblInd w:w="-113" w:type="dxa"/>
        <w:tblLayout w:type="fixed"/>
        <w:tblCellMar>
          <w:top w:w="0" w:type="dxa"/>
          <w:left w:w="108" w:type="dxa"/>
          <w:bottom w:w="0" w:type="dxa"/>
          <w:right w:w="108" w:type="dxa"/>
        </w:tblCellMar>
      </w:tblPr>
      <w:tblGrid>
        <w:gridCol w:w="1309"/>
        <w:gridCol w:w="2432"/>
        <w:gridCol w:w="2059"/>
        <w:gridCol w:w="3555"/>
      </w:tblGrid>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Мероприяти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Срок</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Ответственные</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Футбол</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01.11.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Физрук, воспитател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День вежлив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2.11.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Детский совет, педагог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Экскурсия в ПЧ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3.11.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Директор, педагог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одготовка к Дню Матер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5. 11. 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едагог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Занятия по домоводству.</w:t>
            </w:r>
          </w:p>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Кулинари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6. 11.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Воспитател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раздник “Умники и умницы”</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7.11.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едагог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раздник “Золотая ос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8. 11. 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едагог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осещение бассейна “Акват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09. 11. 09</w:t>
            </w:r>
          </w:p>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23. 11. 08</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Педагоги</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Спортивная игр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28.11.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Организация</w:t>
            </w:r>
          </w:p>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w:t>
            </w:r>
            <w:r>
              <w:rPr>
                <w:color w:val="000000"/>
                <w:sz w:val="20"/>
                <w:szCs w:val="24"/>
                <w:lang w:val="en-US" w:eastAsia="en-US"/>
              </w:rPr>
              <w:t>AWORD»</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Игра – путешествие в мир здоровь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30. 11. 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Мед. работник</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День Матер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29. 11. 09</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4"/>
                <w:lang w:val="en-US" w:eastAsia="en-US"/>
              </w:rPr>
            </w:pPr>
            <w:r>
              <w:rPr>
                <w:color w:val="000000"/>
                <w:sz w:val="20"/>
                <w:szCs w:val="24"/>
                <w:lang w:val="en-US" w:eastAsia="en-US"/>
              </w:rPr>
              <w:t>Воспитатели, зав.библиотекой, педагоги доп. образования</w:t>
            </w:r>
          </w:p>
        </w:tc>
      </w:tr>
    </w:tbl>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r>
      <w:r>
        <w:br w:type="page"/>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Приложение 7</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Конспекты мероприятий, проводимых в детском доме, в осенние каникулы</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02.11.2009</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День веливости</w:t>
      </w:r>
    </w:p>
    <w:p>
      <w:pPr>
        <w:pStyle w:val="Normal"/>
        <w:widowControl w:val="false"/>
        <w:numPr>
          <w:ilvl w:val="0"/>
          <w:numId w:val="0"/>
        </w:numPr>
        <w:suppressAutoHyphens w:val="true"/>
        <w:spacing w:lineRule="auto" w:line="360"/>
        <w:ind w:firstLine="709"/>
        <w:jc w:val="both"/>
        <w:outlineLvl w:val="0"/>
        <w:rPr/>
      </w:pPr>
      <w:r>
        <w:rPr>
          <w:b/>
          <w:i/>
          <w:color w:val="000000"/>
          <w:sz w:val="28"/>
          <w:szCs w:val="24"/>
          <w:u w:val="single"/>
          <w:lang w:val="en-US" w:eastAsia="en-US"/>
        </w:rPr>
        <w:t xml:space="preserve">Цель: </w:t>
      </w:r>
      <w:r>
        <w:rPr>
          <w:color w:val="000000"/>
          <w:sz w:val="28"/>
          <w:szCs w:val="24"/>
          <w:lang w:val="en-US" w:eastAsia="en-US"/>
        </w:rPr>
        <w:t>развивать у детей умение вежливо обращаться друг с другом и окружающими людьми.</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 xml:space="preserve">Задачи: </w:t>
      </w:r>
    </w:p>
    <w:p>
      <w:pPr>
        <w:pStyle w:val="Normal"/>
        <w:widowControl w:val="false"/>
        <w:suppressAutoHyphens w:val="true"/>
        <w:spacing w:lineRule="auto" w:line="360"/>
        <w:ind w:firstLine="709"/>
        <w:jc w:val="both"/>
        <w:rPr/>
      </w:pPr>
      <w:r>
        <w:rPr>
          <w:color w:val="000000"/>
          <w:sz w:val="28"/>
          <w:szCs w:val="24"/>
          <w:lang w:val="en-US" w:eastAsia="en-US"/>
        </w:rPr>
        <w:t>1.Формирование правильного умения обращаться друг с другом и взрослыми.</w:t>
      </w:r>
    </w:p>
    <w:p>
      <w:pPr>
        <w:pStyle w:val="TextBody"/>
        <w:widowControl w:val="false"/>
        <w:suppressAutoHyphens w:val="true"/>
        <w:spacing w:lineRule="auto" w:line="360"/>
        <w:ind w:firstLine="709"/>
        <w:jc w:val="both"/>
        <w:rPr>
          <w:color w:val="000000"/>
          <w:szCs w:val="28"/>
          <w:lang w:val="ru-RU" w:eastAsia="en-US"/>
        </w:rPr>
      </w:pPr>
      <w:r>
        <w:rPr>
          <w:color w:val="000000"/>
          <w:szCs w:val="28"/>
          <w:lang w:val="ru-RU" w:eastAsia="en-US"/>
        </w:rPr>
        <w:t>2. Воспитывать нравственные поступ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 Коррекция нежелательных черт личности.</w:t>
      </w:r>
    </w:p>
    <w:p>
      <w:pPr>
        <w:pStyle w:val="Normal"/>
        <w:widowControl w:val="false"/>
        <w:numPr>
          <w:ilvl w:val="0"/>
          <w:numId w:val="0"/>
        </w:numPr>
        <w:suppressAutoHyphens w:val="true"/>
        <w:spacing w:lineRule="auto" w:line="360"/>
        <w:ind w:firstLine="709"/>
        <w:jc w:val="both"/>
        <w:outlineLvl w:val="0"/>
        <w:rPr/>
      </w:pPr>
      <w:r>
        <w:rPr>
          <w:b/>
          <w:i/>
          <w:color w:val="000000"/>
          <w:sz w:val="28"/>
          <w:szCs w:val="24"/>
          <w:u w:val="single"/>
          <w:lang w:val="en-US" w:eastAsia="en-US"/>
        </w:rPr>
        <w:t xml:space="preserve">Методы: </w:t>
      </w:r>
      <w:r>
        <w:rPr>
          <w:color w:val="000000"/>
          <w:sz w:val="28"/>
          <w:szCs w:val="24"/>
          <w:lang w:val="en-US" w:eastAsia="en-US"/>
        </w:rPr>
        <w:t>рассказы, игры, чтение стихов.</w:t>
      </w:r>
    </w:p>
    <w:p>
      <w:pPr>
        <w:pStyle w:val="Normal"/>
        <w:widowControl w:val="false"/>
        <w:numPr>
          <w:ilvl w:val="0"/>
          <w:numId w:val="0"/>
        </w:numPr>
        <w:suppressAutoHyphens w:val="true"/>
        <w:spacing w:lineRule="auto" w:line="360"/>
        <w:ind w:firstLine="709"/>
        <w:jc w:val="both"/>
        <w:outlineLvl w:val="0"/>
        <w:rPr/>
      </w:pPr>
      <w:r>
        <w:rPr>
          <w:b/>
          <w:i/>
          <w:color w:val="000000"/>
          <w:sz w:val="28"/>
          <w:szCs w:val="24"/>
          <w:u w:val="single"/>
          <w:lang w:val="en-US" w:eastAsia="en-US"/>
        </w:rPr>
        <w:t xml:space="preserve">Оформление: </w:t>
      </w:r>
      <w:r>
        <w:rPr>
          <w:color w:val="000000"/>
          <w:sz w:val="28"/>
          <w:szCs w:val="24"/>
          <w:lang w:val="en-US" w:eastAsia="en-US"/>
        </w:rPr>
        <w:t xml:space="preserve">плакат «Ничто не обходится нам так дешево, и не ценится так дорого, как вежливость». </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Ход занятия:</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Ребята! Сегодня мы с вами поговорим о вежливости. </w:t>
      </w:r>
    </w:p>
    <w:p>
      <w:pPr>
        <w:pStyle w:val="Normal"/>
        <w:widowControl w:val="false"/>
        <w:numPr>
          <w:ilvl w:val="0"/>
          <w:numId w:val="0"/>
        </w:numPr>
        <w:suppressAutoHyphens w:val="true"/>
        <w:spacing w:lineRule="auto" w:line="360"/>
        <w:ind w:firstLine="709"/>
        <w:jc w:val="both"/>
        <w:outlineLvl w:val="0"/>
        <w:rPr/>
      </w:pPr>
      <w:r>
        <w:rPr>
          <w:color w:val="000000"/>
          <w:sz w:val="28"/>
          <w:szCs w:val="24"/>
          <w:lang w:val="en-US" w:eastAsia="en-US"/>
        </w:rPr>
        <w:t>Как вы понимаете, что такое - вежливость? (вежливость - моральное качество человека, для которого уважение к людям является повседневной нормой и привычным способом обращения с окружающими. Вежливость включает в себя внимательность, проявление доброжелательности ко всем, готовность оказать услугу каждому, кто в ней нуждается, приветливость, деликатность, тактичность, скромность).</w:t>
      </w:r>
    </w:p>
    <w:p>
      <w:pPr>
        <w:pStyle w:val="TextBody"/>
        <w:widowControl w:val="false"/>
        <w:suppressAutoHyphens w:val="true"/>
        <w:spacing w:lineRule="auto" w:line="360"/>
        <w:ind w:firstLine="709"/>
        <w:jc w:val="both"/>
        <w:rPr>
          <w:color w:val="000000"/>
          <w:szCs w:val="28"/>
          <w:lang w:val="ru-RU" w:eastAsia="en-US"/>
        </w:rPr>
      </w:pPr>
      <w:r>
        <w:rPr>
          <w:color w:val="000000"/>
          <w:szCs w:val="28"/>
          <w:lang w:val="ru-RU" w:eastAsia="en-US"/>
        </w:rPr>
        <w:t>Слово «вежливость» происходит от старославянского «веже», то есть «знаток». Быть вежливым – означает знать, как себя вести.</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гра:"Вежливо-невежлив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Условия игры прост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Если вы со мной согласны,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поступок хороши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е сидите, не молчи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Хлопайте в ладош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у, а если плох поступок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не случился с вам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 тогда все вместе, друж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Топайте ногами.</w:t>
      </w:r>
    </w:p>
    <w:p>
      <w:pPr>
        <w:pStyle w:val="Normal"/>
        <w:widowControl w:val="false"/>
        <w:numPr>
          <w:ilvl w:val="0"/>
          <w:numId w:val="0"/>
        </w:numPr>
        <w:suppressAutoHyphens w:val="true"/>
        <w:spacing w:lineRule="auto" w:line="360"/>
        <w:ind w:firstLine="709"/>
        <w:jc w:val="both"/>
        <w:outlineLvl w:val="0"/>
        <w:rPr/>
      </w:pPr>
      <w:r>
        <w:rPr>
          <w:b/>
          <w:color w:val="000000"/>
          <w:sz w:val="28"/>
          <w:szCs w:val="24"/>
          <w:lang w:val="en-US" w:eastAsia="en-US"/>
        </w:rPr>
        <w:t>1</w:t>
      </w:r>
      <w:r>
        <w:rPr>
          <w:color w:val="000000"/>
          <w:sz w:val="28"/>
          <w:szCs w:val="24"/>
          <w:lang w:val="en-US" w:eastAsia="en-US"/>
        </w:rPr>
        <w:t xml:space="preserve">. Если мест в трамвае нет,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Не стоит покупать билет,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Всё равно ты едешь стоя,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Лучше деньги экономить. </w:t>
      </w:r>
    </w:p>
    <w:p>
      <w:pPr>
        <w:pStyle w:val="Normal"/>
        <w:widowControl w:val="false"/>
        <w:suppressAutoHyphens w:val="true"/>
        <w:spacing w:lineRule="auto" w:line="360"/>
        <w:ind w:firstLine="709"/>
        <w:jc w:val="both"/>
        <w:rPr/>
      </w:pPr>
      <w:r>
        <w:rPr>
          <w:b/>
          <w:color w:val="000000"/>
          <w:sz w:val="28"/>
          <w:szCs w:val="24"/>
          <w:lang w:val="en-US" w:eastAsia="en-US"/>
        </w:rPr>
        <w:t>2</w:t>
      </w:r>
      <w:r>
        <w:rPr>
          <w:color w:val="000000"/>
          <w:sz w:val="28"/>
          <w:szCs w:val="24"/>
          <w:lang w:val="en-US" w:eastAsia="en-US"/>
        </w:rPr>
        <w:t xml:space="preserve">.Если стали вам грубить,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Нужно вслед им нахамить. </w:t>
      </w:r>
    </w:p>
    <w:p>
      <w:pPr>
        <w:pStyle w:val="Normal"/>
        <w:widowControl w:val="false"/>
        <w:suppressAutoHyphens w:val="true"/>
        <w:spacing w:lineRule="auto" w:line="360"/>
        <w:ind w:firstLine="709"/>
        <w:jc w:val="both"/>
        <w:rPr/>
      </w:pPr>
      <w:r>
        <w:rPr>
          <w:b/>
          <w:color w:val="000000"/>
          <w:sz w:val="28"/>
          <w:szCs w:val="24"/>
          <w:lang w:val="en-US" w:eastAsia="en-US"/>
        </w:rPr>
        <w:t>3.</w:t>
      </w:r>
      <w:r>
        <w:rPr>
          <w:color w:val="000000"/>
          <w:sz w:val="28"/>
          <w:szCs w:val="24"/>
          <w:lang w:val="en-US" w:eastAsia="en-US"/>
        </w:rPr>
        <w:t xml:space="preserve">Если вам подарят книгу,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 ответите "спасибо!"</w:t>
      </w:r>
    </w:p>
    <w:p>
      <w:pPr>
        <w:pStyle w:val="Normal"/>
        <w:widowControl w:val="false"/>
        <w:numPr>
          <w:ilvl w:val="0"/>
          <w:numId w:val="0"/>
        </w:numPr>
        <w:suppressAutoHyphens w:val="true"/>
        <w:spacing w:lineRule="auto" w:line="360"/>
        <w:ind w:firstLine="709"/>
        <w:jc w:val="both"/>
        <w:outlineLvl w:val="0"/>
        <w:rPr/>
      </w:pPr>
      <w:r>
        <w:rPr>
          <w:b/>
          <w:color w:val="000000"/>
          <w:sz w:val="28"/>
          <w:szCs w:val="24"/>
          <w:lang w:val="en-US" w:eastAsia="en-US"/>
        </w:rPr>
        <w:t>4.</w:t>
      </w:r>
      <w:r>
        <w:rPr>
          <w:color w:val="000000"/>
          <w:sz w:val="28"/>
          <w:szCs w:val="24"/>
          <w:lang w:val="en-US" w:eastAsia="en-US"/>
        </w:rPr>
        <w:t xml:space="preserve"> Если вы зашли в кино,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А оно идёт дав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ужно громко прокричать</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Кто посмел без нас начать?» </w:t>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color w:val="000000"/>
          <w:sz w:val="28"/>
          <w:lang w:val="en-US" w:eastAsia="en-US"/>
        </w:rPr>
        <w:t>5.</w:t>
      </w:r>
      <w:r>
        <w:rPr>
          <w:rFonts w:cs="Times New Roman" w:ascii="Times New Roman" w:hAnsi="Times New Roman"/>
          <w:b w:val="false"/>
          <w:color w:val="000000"/>
          <w:sz w:val="28"/>
          <w:lang w:val="en-US" w:eastAsia="en-US"/>
        </w:rPr>
        <w:t xml:space="preserve"> Если кто-то вдруг случайн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Вам на ногу наступи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Как бы он ни извинялся,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оступок этот не простим. </w:t>
      </w:r>
    </w:p>
    <w:p>
      <w:pPr>
        <w:pStyle w:val="Normal"/>
        <w:widowControl w:val="false"/>
        <w:numPr>
          <w:ilvl w:val="0"/>
          <w:numId w:val="0"/>
        </w:numPr>
        <w:suppressAutoHyphens w:val="true"/>
        <w:spacing w:lineRule="auto" w:line="360"/>
        <w:ind w:firstLine="709"/>
        <w:jc w:val="both"/>
        <w:outlineLvl w:val="0"/>
        <w:rPr/>
      </w:pPr>
      <w:r>
        <w:rPr>
          <w:b/>
          <w:color w:val="000000"/>
          <w:sz w:val="28"/>
          <w:szCs w:val="24"/>
          <w:lang w:val="en-US" w:eastAsia="en-US"/>
        </w:rPr>
        <w:t xml:space="preserve">6. </w:t>
      </w:r>
      <w:r>
        <w:rPr>
          <w:color w:val="000000"/>
          <w:sz w:val="28"/>
          <w:szCs w:val="24"/>
          <w:lang w:val="en-US" w:eastAsia="en-US"/>
        </w:rPr>
        <w:t xml:space="preserve">Если ты пошёл гулять,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И оделся чист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То домой придти ты должен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Хуже трубочиста.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w:t>
      </w:r>
    </w:p>
    <w:p>
      <w:pPr>
        <w:pStyle w:val="TextBody"/>
        <w:widowControl w:val="false"/>
        <w:suppressAutoHyphens w:val="true"/>
        <w:spacing w:lineRule="auto" w:line="360"/>
        <w:ind w:firstLine="709"/>
        <w:jc w:val="both"/>
        <w:rPr/>
      </w:pPr>
      <w:r>
        <w:rPr>
          <w:color w:val="000000"/>
          <w:szCs w:val="28"/>
          <w:lang w:val="ru-RU" w:eastAsia="en-US"/>
        </w:rPr>
        <w:t>Мы часто слышим выражение «вежливый человек». "Какого человека называем вежливым? Вежливый – соблюдающий правила приличия, воспитанный, учтивый. Вежливое, внимательное и доброжелательное отношение к другим людям проявляется в поступках, в словах. В обиходе вежливого, воспитанного человека всегда присутствуют слова, которые мы с вами называем "волшебным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Как вы думаете, почему их так назвал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ослушайте стихотворение А. Шибаев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Дядя Саша огорчен,</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Рассказал он вот о чем...</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астя славная девчонк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астя ходит в первый класс.</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о давно уже от Наст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Я не слышал слово "здрасьте".</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А слово-то какое – очень дорогое.</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Он про внучку говорил:</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Экая досад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Я портфель ей подарил,</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Вижу, очень рада.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о нельзя ж молчать, как рыб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у, сказала бы «спасиб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Каким должен быть человек, чтобы про него могли сказать "вежливый"?</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Слушаем дальше советы автора:</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В олшебные сл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Извини», «пожалуйста» и «разреши» -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Это не слова, а ключик от душ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Кроме нашей спутницы – таблицы умножения -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Есть еще таблица – таблица уважени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омните, как азбуку,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дважды д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пасибо" и "пожалуйста"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лшебные сл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сюду, где нескромном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Укажут отворо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ежливый попроси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пройд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еред словом вежливым</w:t>
      </w:r>
    </w:p>
    <w:p>
      <w:pPr>
        <w:pStyle w:val="Heading9"/>
        <w:keepNext w:val="false"/>
        <w:widowControl w:val="false"/>
        <w:suppressAutoHyphens w:val="true"/>
        <w:ind w:firstLine="709"/>
        <w:rPr>
          <w:color w:val="000000"/>
          <w:lang w:val="en-US" w:eastAsia="en-US"/>
        </w:rPr>
      </w:pPr>
      <w:r>
        <w:rPr>
          <w:color w:val="000000"/>
          <w:lang w:val="en-US" w:eastAsia="en-US"/>
        </w:rPr>
        <w:t>Двери отворяютс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усть оно почаще всюду повторяется.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омните, как азбуку,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дважды д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пасибо" и "пожалуйста"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лшебные слова!</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гра «Волшебные слов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Воспитанники становятся в одну линию.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По очереди называя вежливое слово, делают шаг вперед. Кто окажется первым, тот и выиграл. Все взрослые хотят, чтобы дети были вежливыми. Как вы думаете, почему? (ответы детей).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ослушайте стихотворение С. Погореловског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Вот кто вежливость у нас</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роявил на деле -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н в полночный тихий час</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днял мать с постел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Что с тобой?!- вскочила мать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Заболел, сыноче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Я забыл тебе сказа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ама, доброй ноч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Педагог: Как вы думаете, можно ли считать этого мальчика вежливым? Почему? (ответы детей).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 А сейчас проведем конкурс "словарь вежливых слов".</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Загад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 Растает ледяная глыба от слова теплого...(спасиб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2. Зазеленеет старый пень, когда услышит... (добрый ден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Мальчик вежливый и развитый, говорит, встречаясь... (здравствуй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4. Когда нас бранят за шалости, говорим... (простите, пожалуйст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5. И во Франции и в Дании на прощанье говорят...(до свидания)</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 Молодцы, ребят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Ежели вы вежливы </w:t>
      </w:r>
    </w:p>
    <w:p>
      <w:pPr>
        <w:pStyle w:val="Heading9"/>
        <w:keepNext w:val="false"/>
        <w:widowControl w:val="false"/>
        <w:suppressAutoHyphens w:val="true"/>
        <w:ind w:firstLine="709"/>
        <w:rPr>
          <w:color w:val="000000"/>
          <w:lang w:val="en-US" w:eastAsia="en-US"/>
        </w:rPr>
      </w:pPr>
      <w:r>
        <w:rPr>
          <w:color w:val="000000"/>
          <w:lang w:val="en-US" w:eastAsia="en-US"/>
        </w:rPr>
        <w:t>И к совести не глух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Вы место без протест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Уступите старух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Ежели вы вежлив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душе, а не для вид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В троллейбус вы поможете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зобраться инвалид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ежели вы вежлив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 сидя на урок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е будете с товарищем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Трещать, как две соро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ежели вы вежлив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можете вы мам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И помощь ей предложите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Без просьбы – то есть сам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ежели вы вежлив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То в разговоре с тете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с дедушкой, и с бабушко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 их не перебъе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ежели вы вежлив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тех, кто послабе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 нападать не будете,</w:t>
      </w:r>
    </w:p>
    <w:p>
      <w:pPr>
        <w:pStyle w:val="TextBody"/>
        <w:widowControl w:val="false"/>
        <w:suppressAutoHyphens w:val="true"/>
        <w:spacing w:lineRule="auto" w:line="360"/>
        <w:ind w:firstLine="709"/>
        <w:jc w:val="both"/>
        <w:rPr>
          <w:color w:val="000000"/>
          <w:szCs w:val="28"/>
          <w:lang w:val="ru-RU" w:eastAsia="en-US"/>
        </w:rPr>
      </w:pPr>
      <w:r>
        <w:rPr>
          <w:color w:val="000000"/>
          <w:szCs w:val="28"/>
          <w:lang w:val="ru-RU" w:eastAsia="en-US"/>
        </w:rPr>
        <w:t>Пред сильными робе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едагог: Ну, а сейчас мы проверим, как вы можете вести себя за столом, в гостях.</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 Что нужно сделать, прежде, чем войти в чей-либо дом, квартир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2. Как и с кем нужно здороваться? Какие слова произносятся при встрече, прощани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 Как нужно вести себя в гостях?</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4. Кому ты должен уступать мест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5. Если ты съел конфету, что ты сделаешь с фантиком:</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А) Бросаешь на землю;</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Б) Бросаешь в урн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Отдаешь мам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6. Можно ли назвать вежливым человеком того, кто обижает животных?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едагог: А теперь послушйте несколько вредных советов, которые написал</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Г. Остер, и скажите, как нужно поступать правильно? </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Как нужно здороваться? (читает Даш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Если ты пришел к знакомым, не здоровайся ни с ке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лов "пожалуйста", "спасибо" никому не говор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твернись и на вопросы ни на чьи не отвечай.</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И тогда никто не скажет про тебя, что ты болтун.</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а самом деле дети должны первыми здороваться со взрослыми в школе.</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ужно здороваться со всеми учителями, а не только со своими. Невежливо приветствовать издалека. Подойдите поближе и поздоровайтесь.</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Правила гигиены (читает Маш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Никогда не мойте руки, шею, уши и лиц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Это глупое занятье не приводт ни к чем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новь испачкаются руки, шея, уши и лиц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Так зачем же тратить силы, время попусту теря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тричься тоже бесполезно, никакого смысла нет.</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К старости сама собою облысеет голов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 Правильно ли так делать? Как нужно поступа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А теперь я прочту вам стихотворение:</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ремена, перемена!"</w:t>
      </w:r>
    </w:p>
    <w:p>
      <w:pPr>
        <w:pStyle w:val="Heading4"/>
        <w:keepNext w:val="false"/>
        <w:widowControl w:val="false"/>
        <w:suppressAutoHyphens w:val="true"/>
        <w:ind w:right="0" w:firstLine="709"/>
        <w:rPr>
          <w:b w:val="false"/>
          <w:b w:val="false"/>
          <w:color w:val="000000"/>
          <w:lang w:val="en-US" w:eastAsia="en-US"/>
        </w:rPr>
      </w:pPr>
      <w:r>
        <w:rPr>
          <w:b w:val="false"/>
          <w:color w:val="000000"/>
          <w:lang w:val="en-US" w:eastAsia="en-US"/>
        </w:rPr>
        <w:t>Заливается звонок.</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Первым Вова непременно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летает за пор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летает за пор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емерых сбивает с н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еужели это В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родремавший весь уро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еужели это В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ять минут назад ни сл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У доски сказать не м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Если он, то, несомнен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 ним бо-ольшая перемен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е угонишься за Вово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н гляди, какой бедовы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н за пять минут успе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еределать кучу де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н поставил три поднож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аське, Кольке и Сережк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рокатился кувырко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перила сел верхо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Лихо шлепнулся с пери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дзатыльник получи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 ходу дал кому-то сдач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опросил списать задачи -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ловом, сделал все, что м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у а тут опять звоно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ва в класс плетется сн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Бедный! Нет лица на не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Ничего,- вздыхает В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уроке отдохнем!</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 - Похож мальчик Вова на кого-то из вас? (ответы дете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Мы, взрослые, уверены, что не исчезли из нашей жизни вежливые люд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И мы надеемся, что вы будете еще вежливее друг к другу и взрослым. </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Клятв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А теперь дадим клятв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лянемся вежливыми бы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сегда «спасибо» говори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обрый день!», «До свидани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ет в мире выше звания.</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color w:val="000000"/>
          <w:sz w:val="28"/>
          <w:szCs w:val="24"/>
          <w:u w:val="single"/>
          <w:lang w:val="en-US" w:eastAsia="en-US"/>
        </w:rPr>
        <w:t>Игра: «Составь вежливое слов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ти составляют слова из букв, читают, какие слова получились).</w:t>
      </w:r>
    </w:p>
    <w:p>
      <w:pPr>
        <w:pStyle w:val="Normal"/>
        <w:widowControl w:val="false"/>
        <w:suppressAutoHyphens w:val="true"/>
        <w:spacing w:lineRule="auto" w:line="360"/>
        <w:ind w:firstLine="709"/>
        <w:jc w:val="both"/>
        <w:rPr/>
      </w:pPr>
      <w:r>
        <w:rPr>
          <w:color w:val="000000"/>
          <w:sz w:val="28"/>
          <w:szCs w:val="24"/>
          <w:lang w:val="en-US" w:eastAsia="en-US"/>
        </w:rPr>
        <w:t>Педагог: - Мы уверены, что никогда не исчезнут с нашей Земли настоящие друзья, мужественные и благородные, всегда готовые придти на помощь, защитить слабых!</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т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 О чем мы сегодня с вами беседовал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Что понравилось на занятии?</w:t>
      </w:r>
    </w:p>
    <w:p>
      <w:pPr>
        <w:pStyle w:val="Normal"/>
        <w:widowControl w:val="false"/>
        <w:numPr>
          <w:ilvl w:val="0"/>
          <w:numId w:val="9"/>
        </w:numPr>
        <w:suppressAutoHyphens w:val="true"/>
        <w:spacing w:lineRule="auto" w:line="360"/>
        <w:ind w:left="0" w:firstLine="709"/>
        <w:jc w:val="both"/>
        <w:rPr>
          <w:color w:val="000000"/>
          <w:sz w:val="28"/>
          <w:szCs w:val="24"/>
          <w:lang w:val="en-US" w:eastAsia="en-US"/>
        </w:rPr>
      </w:pPr>
      <w:r>
        <w:rPr>
          <w:color w:val="000000"/>
          <w:sz w:val="28"/>
          <w:szCs w:val="24"/>
          <w:lang w:val="en-US" w:eastAsia="en-US"/>
        </w:rPr>
        <w:t xml:space="preserve">Что нового вы сегодня узнали?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 Давайте мы скажем друг другу вежливые слова: "До свидания!", "До новых встреч!"</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03.11.2009</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Экскурсия.</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Пожарная часть №1</w:t>
      </w:r>
    </w:p>
    <w:p>
      <w:pPr>
        <w:pStyle w:val="Normal"/>
        <w:widowControl w:val="false"/>
        <w:numPr>
          <w:ilvl w:val="0"/>
          <w:numId w:val="0"/>
        </w:numPr>
        <w:suppressAutoHyphens w:val="true"/>
        <w:spacing w:lineRule="auto" w:line="360"/>
        <w:ind w:firstLine="709"/>
        <w:jc w:val="both"/>
        <w:outlineLvl w:val="0"/>
        <w:rPr/>
      </w:pPr>
      <w:r>
        <w:rPr>
          <w:color w:val="000000"/>
          <w:sz w:val="28"/>
          <w:szCs w:val="24"/>
          <w:lang w:val="en-US" w:eastAsia="en-US"/>
        </w:rPr>
        <w:t>Ц</w:t>
      </w:r>
      <w:r>
        <w:rPr>
          <w:b/>
          <w:i/>
          <w:color w:val="000000"/>
          <w:sz w:val="28"/>
          <w:szCs w:val="24"/>
          <w:u w:val="single"/>
          <w:lang w:val="en-US" w:eastAsia="en-US"/>
        </w:rPr>
        <w:t>ель</w:t>
      </w:r>
      <w:r>
        <w:rPr>
          <w:color w:val="000000"/>
          <w:sz w:val="28"/>
          <w:szCs w:val="24"/>
          <w:lang w:val="en-US" w:eastAsia="en-US"/>
        </w:rPr>
        <w:t>:</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Познакомить с историей пожарных частей на территории республики Карели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с работой пожарной част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с навыками пожаротушени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с правилами поведения при пожаре.</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Ход заняти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Инструктаж воспитанников перед выездом на экскурсию.</w:t>
      </w:r>
    </w:p>
    <w:p>
      <w:pPr>
        <w:pStyle w:val="Normal"/>
        <w:widowControl w:val="false"/>
        <w:suppressAutoHyphens w:val="true"/>
        <w:spacing w:lineRule="auto" w:line="360"/>
        <w:ind w:firstLine="709"/>
        <w:jc w:val="both"/>
        <w:rPr/>
      </w:pPr>
      <w:r>
        <w:rPr>
          <w:color w:val="000000"/>
          <w:sz w:val="28"/>
          <w:szCs w:val="24"/>
          <w:lang w:val="en-US" w:eastAsia="en-US"/>
        </w:rPr>
        <w:t>Тема инструктажа: "Правила поведения на улице, в транспорте и в пожарной част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2. Экскурсия в музей ПЧ №1.</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 Экскурсия по техническому парку част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4. Просмотр тематических мультфильмов.</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5. Подведение итогов экскурсии в детском доме.</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тог:</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Что запомнилось на экскурси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Что нового узнал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Для чего нужны противогазы, огнетушители, респираторы?</w:t>
      </w:r>
    </w:p>
    <w:p>
      <w:pPr>
        <w:pStyle w:val="Normal"/>
        <w:widowControl w:val="false"/>
        <w:suppressAutoHyphens w:val="true"/>
        <w:spacing w:lineRule="auto" w:line="360"/>
        <w:ind w:firstLine="709"/>
        <w:jc w:val="both"/>
        <w:rPr/>
      </w:pPr>
      <w:r>
        <w:rPr>
          <w:color w:val="000000"/>
          <w:sz w:val="28"/>
          <w:szCs w:val="24"/>
          <w:lang w:val="en-US" w:eastAsia="en-US"/>
        </w:rPr>
        <w:t>- Каким номером телефона необходимо воспользоваться при возникновении пожар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едагог:- а теперь проведем </w:t>
      </w:r>
      <w:r>
        <w:rPr>
          <w:b/>
          <w:i/>
          <w:color w:val="000000"/>
          <w:sz w:val="28"/>
          <w:szCs w:val="24"/>
          <w:u w:val="single"/>
          <w:lang w:val="en-US" w:eastAsia="en-US"/>
        </w:rPr>
        <w:t>конкурс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носим воду" (дети носят воду в предполагаемый очаг возгорания);</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2. " носим песо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одеваем противогазы".</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Педагог: - Молодцы! Все справились с заданиями, и теперь мы знаем, как нужно вести себя при пожаре, какие действия необходимо примени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пасибо за работ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05.11.2009</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Подготовка к празднику "День Матери" (репетиция №1)</w:t>
      </w:r>
    </w:p>
    <w:p>
      <w:pPr>
        <w:pStyle w:val="Normal"/>
        <w:widowControl w:val="false"/>
        <w:suppressAutoHyphens w:val="true"/>
        <w:spacing w:lineRule="auto" w:line="360"/>
        <w:ind w:firstLine="709"/>
        <w:jc w:val="both"/>
        <w:rPr/>
      </w:pPr>
      <w:r>
        <w:rPr>
          <w:b/>
          <w:i/>
          <w:color w:val="000000"/>
          <w:sz w:val="28"/>
          <w:szCs w:val="24"/>
          <w:u w:val="single"/>
          <w:lang w:val="en-US" w:eastAsia="en-US"/>
        </w:rPr>
        <w:t>Цель</w:t>
      </w:r>
      <w:r>
        <w:rPr>
          <w:color w:val="000000"/>
          <w:sz w:val="28"/>
          <w:szCs w:val="24"/>
          <w:lang w:val="en-US" w:eastAsia="en-US"/>
        </w:rPr>
        <w:t>: развитие самостоятельности, познавательной и творческой активности, создание возможностей для самореализации детей.</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i/>
          <w:color w:val="000000"/>
          <w:sz w:val="28"/>
          <w:szCs w:val="24"/>
          <w:u w:val="single"/>
          <w:lang w:val="en-US" w:eastAsia="en-US"/>
        </w:rPr>
        <w:t>Задач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 провести работу с родителями, родственниками воспитанников.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Педагог: - Дорогие ребята, сейчас мы с вами будем готовится к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разднику, который называется "День Матери".</w:t>
      </w:r>
    </w:p>
    <w:p>
      <w:pPr>
        <w:pStyle w:val="Normal"/>
        <w:widowControl w:val="false"/>
        <w:suppressAutoHyphens w:val="true"/>
        <w:spacing w:lineRule="auto" w:line="360"/>
        <w:ind w:firstLine="709"/>
        <w:jc w:val="both"/>
        <w:rPr/>
      </w:pPr>
      <w:r>
        <w:rPr>
          <w:color w:val="000000"/>
          <w:sz w:val="28"/>
          <w:szCs w:val="24"/>
          <w:lang w:val="en-US" w:eastAsia="en-US"/>
        </w:rPr>
        <w:t xml:space="preserve">- Знает ли кто - нибудь из вас, когда празднуют этот праздник? (ответы детей).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День Матери празднуют в последнее воскресенье ноября. Хотя данны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раздник празднуют недавно (с 1998 года), но всегда мама была и остается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амым главным и близким человеком для каждого из нас. День матери – сравнительно молодой. Он еще не имеет установившихся традиций, в семейном кругу его мало кто отмечает. Но надеемся, что со временем значение этого дня возрастет, потому что по смыслу и содержанию это самый святой праздник.</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История праздника «День матер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чиная с 1600 года, в Англии появилась традиция празднования Материнского воскресенья. В этот день, который приходился на четвертый день Поста, чествовали матерей. В материнское воскресенье предоставлялся выходной, с тем чтобы проводили этот день с матерями. Символом праздника было особое, материнское пирожное, которое преподносилось матери в знак уважения.</w:t>
      </w:r>
    </w:p>
    <w:p>
      <w:pPr>
        <w:pStyle w:val="Normal"/>
        <w:widowControl w:val="false"/>
        <w:suppressAutoHyphens w:val="true"/>
        <w:spacing w:lineRule="auto" w:line="360"/>
        <w:ind w:firstLine="709"/>
        <w:jc w:val="both"/>
        <w:rPr/>
      </w:pPr>
      <w:r>
        <w:rPr>
          <w:color w:val="000000"/>
          <w:sz w:val="28"/>
          <w:szCs w:val="24"/>
          <w:lang w:val="en-US" w:eastAsia="en-US"/>
        </w:rPr>
        <w:t>Со временем церковный праздник «День матери» и Материнское воскресенье стали отмечать как один праздник: люди чествовали своих матерей также, как Церков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Ведущи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спеваю то, что вечно нов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хотя совсем не гимн пою,</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о в душе родившееся слово</w:t>
      </w:r>
    </w:p>
    <w:p>
      <w:pPr>
        <w:pStyle w:val="Heading2"/>
        <w:keepNext w:val="false"/>
        <w:widowControl w:val="false"/>
        <w:suppressAutoHyphens w:val="true"/>
        <w:spacing w:lineRule="auto" w:line="360"/>
        <w:ind w:firstLine="709"/>
        <w:jc w:val="both"/>
        <w:rPr>
          <w:color w:val="000000"/>
          <w:lang w:val="en-US" w:eastAsia="en-US"/>
        </w:rPr>
      </w:pPr>
      <w:r>
        <w:rPr>
          <w:color w:val="000000"/>
          <w:lang w:val="en-US" w:eastAsia="en-US"/>
        </w:rPr>
        <w:t>Обретает музыку свою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лово это – зов и заклинань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этом слове - сущего душ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Это - искра первого сознань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ервая улыбка малыш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лово это сроду не обман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нем сокрыто в жизни существ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нем – исток всег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Ему конца н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станьте! Я произношу его: МАМ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Ведущи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ама, мамочка! Сколько тепла таит это магическое слово, которым называют человека – самого близкого дорого, единственного. Мать следит за нашей дорогой. Материнская любовь греет нас до старости.</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Исполняется песня «Улыбк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едущий: «Не обижайте матерей».</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Виктор Ги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е обижайте матере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матерей не обижайтес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еред разлукой у двере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ежнее с ними попрощайтес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уходить за поворо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 не спешите, не спеши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И ей стоящей у ворот,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можно дольше помаши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здыхают матери в тиш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тиши ночей, в тиши тревожно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ля них мы вечно малыш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с этим спорить невозмож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Так будьте чуточку добре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пекой их не раздражайтес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е обижайте матере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матерей не обижайтес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ни страдают от разлу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нам в дороге беспредельно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Без материнских добрых ру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малышам без колыбельно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ишите письма им скоре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И слов высоких не стесняйтесь,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е обижайте матере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а матерей не обижайтес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едущий: - Не случайно народная мудрость слово «мать» поставила рядом с другим великим словом – Родина, и этим определят самое священное, то что есть на земле.</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Исполняется хоровод «Праздничны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ти приглашают в хоровод своих родителе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Ведущи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Одна у человека родная мать, одна у него и родин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одина земля - матушка, чужая сторона – мачех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тица рада весне, а младенец матер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ри солнышке светло, при матери добро.</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Исполняется вместе с родителями танец «Лавот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Ведущий: - А теперь, уважаемые гости, наши ребята прочитают стихи (С. Михалков «А что у вас?»).</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 реб. Мамы разные нужны, мамы всякие нужн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ло было вечером, делать было нечег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2 реб. Наша мама отправляется в пол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тому что наша мама называется пилот.</w:t>
      </w:r>
    </w:p>
    <w:p>
      <w:pPr>
        <w:pStyle w:val="TextBody"/>
        <w:widowControl w:val="false"/>
        <w:suppressAutoHyphens w:val="true"/>
        <w:spacing w:lineRule="auto" w:line="360"/>
        <w:ind w:firstLine="709"/>
        <w:jc w:val="both"/>
        <w:rPr>
          <w:color w:val="000000"/>
          <w:szCs w:val="28"/>
          <w:lang w:val="ru-RU" w:eastAsia="en-US"/>
        </w:rPr>
      </w:pPr>
      <w:r>
        <w:rPr>
          <w:color w:val="000000"/>
          <w:szCs w:val="28"/>
          <w:lang w:val="ru-RU" w:eastAsia="en-US"/>
        </w:rPr>
        <w:t>3 реб. С лесенки ответил Во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ама - летчик, что ж таког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4 реб. Вот у Коли, например,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ама - милиционер,</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5 реб. А у Толи, и у Веры обе мамы - инженер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А у Любы мама – повар.</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ама летчик? Что ж таког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6 реб. И спросила Нина тихо: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азве плохо быть портнихо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7 реб. Кто трусы ребятам шь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у конечно, не пило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8 реб. Летчик водит самол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Это очень хорош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9 реб. Повар делает компоты,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Это тоже хорош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0 реб. Доктор лечит нас от кор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Есть учительница в школ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1 реб. Мамы разные нужны, мамы всякие важн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ло было вечером, делать было нечего.</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color w:val="000000"/>
          <w:sz w:val="28"/>
          <w:szCs w:val="24"/>
          <w:u w:val="single"/>
          <w:lang w:val="en-US" w:eastAsia="en-US"/>
        </w:rPr>
        <w:t xml:space="preserve">Исполняется песня «Дружба».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Ведущий: - Теперь приглашаем наших детей и родителей на чаепитие.</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06.11.2009</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 xml:space="preserve">Домоводство.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i/>
          <w:color w:val="000000"/>
          <w:sz w:val="28"/>
          <w:szCs w:val="24"/>
          <w:u w:val="single"/>
          <w:lang w:val="en-US" w:eastAsia="en-US"/>
        </w:rPr>
        <w:t xml:space="preserve">Цели: </w:t>
      </w:r>
    </w:p>
    <w:p>
      <w:pPr>
        <w:pStyle w:val="Normal"/>
        <w:widowControl w:val="false"/>
        <w:suppressAutoHyphens w:val="true"/>
        <w:spacing w:lineRule="auto" w:line="360"/>
        <w:ind w:firstLine="709"/>
        <w:jc w:val="both"/>
        <w:rPr/>
      </w:pPr>
      <w:r>
        <w:rPr>
          <w:color w:val="000000"/>
          <w:sz w:val="28"/>
          <w:szCs w:val="24"/>
          <w:lang w:val="en-US" w:eastAsia="en-US"/>
        </w:rPr>
        <w:t>- формирование положительного отношения к ведению домашнего хозяйст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закрепление навыка работы с кулинарными рецептам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применение ранее полученных знаний и умений в приготовлении пищи.</w:t>
      </w:r>
    </w:p>
    <w:p>
      <w:pPr>
        <w:pStyle w:val="Normal"/>
        <w:widowControl w:val="false"/>
        <w:numPr>
          <w:ilvl w:val="0"/>
          <w:numId w:val="0"/>
        </w:numPr>
        <w:suppressAutoHyphens w:val="true"/>
        <w:spacing w:lineRule="auto" w:line="360"/>
        <w:ind w:firstLine="709"/>
        <w:jc w:val="both"/>
        <w:outlineLvl w:val="0"/>
        <w:rPr/>
      </w:pPr>
      <w:r>
        <w:rPr>
          <w:b/>
          <w:i/>
          <w:color w:val="000000"/>
          <w:sz w:val="28"/>
          <w:szCs w:val="24"/>
          <w:u w:val="single"/>
          <w:lang w:val="en-US" w:eastAsia="en-US"/>
        </w:rPr>
        <w:t>Задачи:</w:t>
      </w:r>
      <w:r>
        <w:rPr>
          <w:color w:val="000000"/>
          <w:sz w:val="28"/>
          <w:szCs w:val="24"/>
          <w:lang w:val="en-US" w:eastAsia="en-US"/>
        </w:rPr>
        <w:t xml:space="preserve">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подготовка к социальным роля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обучение навыкам ведения домашнего хозяйства, основным навыкам приготовления пищ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развитие у детей нравственных качеств: доброжелательности, вежливости, умения четко отвечать на поставленный вопрос;</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развитие культуры еды, аккуратности поведения а столо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развитие эстетического вкус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адаптация воспитанников к широкому социальному окружению.</w:t>
      </w:r>
    </w:p>
    <w:p>
      <w:pPr>
        <w:pStyle w:val="Normal"/>
        <w:widowControl w:val="false"/>
        <w:suppressAutoHyphens w:val="true"/>
        <w:spacing w:lineRule="auto" w:line="360"/>
        <w:ind w:firstLine="709"/>
        <w:jc w:val="both"/>
        <w:rPr/>
      </w:pPr>
      <w:r>
        <w:rPr>
          <w:b/>
          <w:i/>
          <w:color w:val="000000"/>
          <w:sz w:val="28"/>
          <w:szCs w:val="24"/>
          <w:u w:val="single"/>
          <w:lang w:val="en-US" w:eastAsia="en-US"/>
        </w:rPr>
        <w:t>Инвентарь и посуда:</w:t>
      </w:r>
      <w:r>
        <w:rPr>
          <w:color w:val="000000"/>
          <w:sz w:val="28"/>
          <w:szCs w:val="24"/>
          <w:lang w:val="en-US" w:eastAsia="en-US"/>
        </w:rPr>
        <w:t xml:space="preserve"> разделочные доски, ножи, терка, миски, венчик, лопатки, тарелки, сковороды.</w:t>
      </w:r>
    </w:p>
    <w:p>
      <w:pPr>
        <w:pStyle w:val="Normal"/>
        <w:widowControl w:val="false"/>
        <w:suppressAutoHyphens w:val="true"/>
        <w:spacing w:lineRule="auto" w:line="360"/>
        <w:ind w:firstLine="709"/>
        <w:jc w:val="both"/>
        <w:rPr/>
      </w:pPr>
      <w:r>
        <w:rPr>
          <w:b/>
          <w:i/>
          <w:color w:val="000000"/>
          <w:sz w:val="28"/>
          <w:szCs w:val="24"/>
          <w:u w:val="single"/>
          <w:lang w:val="en-US" w:eastAsia="en-US"/>
        </w:rPr>
        <w:t>Продукты:</w:t>
      </w:r>
      <w:r>
        <w:rPr>
          <w:color w:val="000000"/>
          <w:sz w:val="28"/>
          <w:szCs w:val="24"/>
          <w:lang w:val="en-US" w:eastAsia="en-US"/>
        </w:rPr>
        <w:t xml:space="preserve"> хлеб, картофель, лук репчатый, колбаса, сыр, яйца, сахар, сода, кефир, мука.</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color w:val="000000"/>
          <w:sz w:val="28"/>
          <w:szCs w:val="24"/>
          <w:u w:val="single"/>
          <w:lang w:val="en-US" w:eastAsia="en-US"/>
        </w:rPr>
        <w:t xml:space="preserve">Ход занятия: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Дидактическая игра: </w:t>
      </w:r>
    </w:p>
    <w:p>
      <w:pPr>
        <w:pStyle w:val="Normal"/>
        <w:widowControl w:val="false"/>
        <w:numPr>
          <w:ilvl w:val="0"/>
          <w:numId w:val="4"/>
        </w:numPr>
        <w:suppressAutoHyphens w:val="true"/>
        <w:spacing w:lineRule="auto" w:line="360"/>
        <w:ind w:left="0" w:firstLine="709"/>
        <w:jc w:val="both"/>
        <w:rPr>
          <w:color w:val="000000"/>
          <w:sz w:val="28"/>
          <w:szCs w:val="24"/>
          <w:lang w:val="en-US" w:eastAsia="en-US"/>
        </w:rPr>
      </w:pPr>
      <w:r>
        <w:rPr>
          <w:color w:val="000000"/>
          <w:sz w:val="28"/>
          <w:szCs w:val="24"/>
          <w:lang w:val="en-US" w:eastAsia="en-US"/>
        </w:rPr>
        <w:t>По конкретным рецептам определить название блюда;</w:t>
      </w:r>
    </w:p>
    <w:p>
      <w:pPr>
        <w:pStyle w:val="Normal"/>
        <w:widowControl w:val="false"/>
        <w:numPr>
          <w:ilvl w:val="0"/>
          <w:numId w:val="4"/>
        </w:numPr>
        <w:suppressAutoHyphens w:val="true"/>
        <w:spacing w:lineRule="auto" w:line="360"/>
        <w:ind w:left="0" w:firstLine="709"/>
        <w:jc w:val="both"/>
        <w:rPr>
          <w:color w:val="000000"/>
          <w:sz w:val="28"/>
          <w:szCs w:val="24"/>
          <w:lang w:val="en-US" w:eastAsia="en-US"/>
        </w:rPr>
      </w:pPr>
      <w:r>
        <w:rPr>
          <w:color w:val="000000"/>
          <w:sz w:val="28"/>
          <w:szCs w:val="24"/>
          <w:lang w:val="en-US" w:eastAsia="en-US"/>
        </w:rPr>
        <w:t>Составить рецепты «оладьев» и «горячих бутербродов»;</w:t>
      </w:r>
    </w:p>
    <w:p>
      <w:pPr>
        <w:pStyle w:val="Normal"/>
        <w:widowControl w:val="false"/>
        <w:numPr>
          <w:ilvl w:val="0"/>
          <w:numId w:val="4"/>
        </w:numPr>
        <w:suppressAutoHyphens w:val="true"/>
        <w:spacing w:lineRule="auto" w:line="360"/>
        <w:ind w:left="0" w:firstLine="709"/>
        <w:jc w:val="both"/>
        <w:rPr/>
      </w:pPr>
      <w:r>
        <w:rPr>
          <w:color w:val="000000"/>
          <w:sz w:val="28"/>
          <w:szCs w:val="24"/>
          <w:lang w:val="en-US" w:eastAsia="en-US"/>
        </w:rPr>
        <w:t xml:space="preserve">По предложенным рецептам определить, какого ингредиента не хватает в блюде.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Группа разбивается на две команды. Каждой команде предлогается приготовить блюдо по предложенному рецепту. Одна команда готовит оладьи, вторая – горячие бутерброд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спитанники самостоятельно готовят блюдо.</w:t>
      </w:r>
    </w:p>
    <w:p>
      <w:pPr>
        <w:pStyle w:val="Normal"/>
        <w:widowControl w:val="false"/>
        <w:suppressAutoHyphens w:val="true"/>
        <w:spacing w:lineRule="auto" w:line="360"/>
        <w:ind w:firstLine="709"/>
        <w:jc w:val="both"/>
        <w:rPr/>
      </w:pPr>
      <w:r>
        <w:rPr>
          <w:b/>
          <w:color w:val="000000"/>
          <w:sz w:val="28"/>
          <w:szCs w:val="24"/>
          <w:lang w:val="en-US" w:eastAsia="en-US"/>
        </w:rPr>
        <w:t xml:space="preserve">Итог: </w:t>
      </w:r>
      <w:r>
        <w:rPr>
          <w:color w:val="000000"/>
          <w:sz w:val="28"/>
          <w:szCs w:val="24"/>
          <w:lang w:val="en-US" w:eastAsia="en-US"/>
        </w:rPr>
        <w:t>чаепитие;</w:t>
      </w:r>
      <w:r>
        <w:rPr>
          <w:b/>
          <w:color w:val="000000"/>
          <w:sz w:val="28"/>
          <w:szCs w:val="24"/>
          <w:lang w:val="en-US" w:eastAsia="en-US"/>
        </w:rPr>
        <w:t xml:space="preserve"> </w:t>
      </w:r>
      <w:r>
        <w:rPr>
          <w:color w:val="000000"/>
          <w:sz w:val="28"/>
          <w:szCs w:val="24"/>
          <w:lang w:val="en-US" w:eastAsia="en-US"/>
        </w:rPr>
        <w:t>дети сервируют стол и угощают друг друга. За столом обсуждение приготовление данных блюд.</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07.11.2009</w:t>
      </w:r>
    </w:p>
    <w:p>
      <w:pPr>
        <w:pStyle w:val="Heading3"/>
        <w:keepNext w:val="false"/>
        <w:widowControl w:val="false"/>
        <w:suppressAutoHyphens w:val="true"/>
        <w:spacing w:lineRule="auto" w:line="360"/>
        <w:ind w:firstLine="709"/>
        <w:jc w:val="both"/>
        <w:rPr>
          <w:color w:val="000000"/>
          <w:lang w:val="en-US" w:eastAsia="en-US"/>
        </w:rPr>
      </w:pPr>
      <w:r>
        <w:rPr>
          <w:color w:val="000000"/>
          <w:lang w:val="en-US" w:eastAsia="en-US"/>
        </w:rPr>
        <w:t>Литературно - музыкальный час "Уминики и умницы."</w:t>
      </w:r>
    </w:p>
    <w:p>
      <w:pPr>
        <w:pStyle w:val="Normal"/>
        <w:widowControl w:val="false"/>
        <w:suppressAutoHyphens w:val="true"/>
        <w:spacing w:lineRule="auto" w:line="360"/>
        <w:ind w:firstLine="709"/>
        <w:jc w:val="both"/>
        <w:rPr/>
      </w:pPr>
      <w:r>
        <w:rPr>
          <w:b/>
          <w:i/>
          <w:color w:val="000000"/>
          <w:sz w:val="28"/>
          <w:szCs w:val="24"/>
          <w:u w:val="single"/>
          <w:lang w:val="en-US" w:eastAsia="en-US"/>
        </w:rPr>
        <w:t>Цель:</w:t>
      </w:r>
      <w:r>
        <w:rPr>
          <w:color w:val="000000"/>
          <w:sz w:val="28"/>
          <w:szCs w:val="24"/>
          <w:lang w:val="en-US" w:eastAsia="en-US"/>
        </w:rPr>
        <w:t xml:space="preserve"> приобщение воспитанников к вечным истинам и образам искусства, воспитание их на идеалах гуманизма. </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Задач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Развивать познавательную активность, формировать умение выразительно читать, сопереживать за товарища в коллективной игр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2.Активировать творческие способност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Формировать чувство дисциплинированности, коллективизма.</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Исполняется песня всеми детьми "Как здорово, что все мы здесь, сегодня собрались".</w:t>
      </w:r>
    </w:p>
    <w:p>
      <w:pPr>
        <w:pStyle w:val="Normal"/>
        <w:widowControl w:val="false"/>
        <w:suppressAutoHyphens w:val="true"/>
        <w:spacing w:lineRule="auto" w:line="360"/>
        <w:ind w:firstLine="709"/>
        <w:jc w:val="both"/>
        <w:rPr/>
      </w:pPr>
      <w:r>
        <w:rPr>
          <w:b/>
          <w:color w:val="000000"/>
          <w:sz w:val="28"/>
          <w:szCs w:val="24"/>
          <w:lang w:val="en-US" w:eastAsia="en-US"/>
        </w:rPr>
        <w:t>Ведущий:</w:t>
      </w:r>
      <w:r>
        <w:rPr>
          <w:color w:val="000000"/>
          <w:sz w:val="28"/>
          <w:szCs w:val="24"/>
          <w:lang w:val="en-US" w:eastAsia="en-US"/>
        </w:rPr>
        <w:t xml:space="preserve"> Сегодня к нам в гости пришел персонаж из сказки, но вы его должны угадать: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 букварем шагает в школ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ревянный мальчуган,</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падает вместо школы в деревянный балаган,</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зовется эта книжк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зовется сам мальчишка?</w:t>
      </w:r>
    </w:p>
    <w:p>
      <w:pPr>
        <w:pStyle w:val="Normal"/>
        <w:widowControl w:val="false"/>
        <w:numPr>
          <w:ilvl w:val="0"/>
          <w:numId w:val="0"/>
        </w:numPr>
        <w:suppressAutoHyphens w:val="true"/>
        <w:spacing w:lineRule="auto" w:line="360"/>
        <w:ind w:firstLine="709"/>
        <w:jc w:val="both"/>
        <w:outlineLvl w:val="0"/>
        <w:rPr/>
      </w:pPr>
      <w:r>
        <w:rPr>
          <w:b/>
          <w:color w:val="000000"/>
          <w:sz w:val="28"/>
          <w:szCs w:val="24"/>
          <w:lang w:val="en-US" w:eastAsia="en-US"/>
        </w:rPr>
        <w:t>Ведущий:</w:t>
      </w:r>
      <w:r>
        <w:rPr>
          <w:color w:val="000000"/>
          <w:sz w:val="28"/>
          <w:szCs w:val="24"/>
          <w:lang w:val="en-US" w:eastAsia="en-US"/>
        </w:rPr>
        <w:t xml:space="preserve"> Правильно! Это Буратино из сказки Алексея Толстого "Золотой ключик" или "Приключение Бурати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Звучит фонограмма, входит Буратино.</w:t>
      </w:r>
    </w:p>
    <w:p>
      <w:pPr>
        <w:pStyle w:val="Normal"/>
        <w:widowControl w:val="false"/>
        <w:numPr>
          <w:ilvl w:val="0"/>
          <w:numId w:val="0"/>
        </w:numPr>
        <w:suppressAutoHyphens w:val="true"/>
        <w:spacing w:lineRule="auto" w:line="360"/>
        <w:ind w:firstLine="709"/>
        <w:jc w:val="both"/>
        <w:outlineLvl w:val="0"/>
        <w:rPr/>
      </w:pPr>
      <w:r>
        <w:rPr>
          <w:b/>
          <w:color w:val="000000"/>
          <w:sz w:val="28"/>
          <w:szCs w:val="24"/>
          <w:lang w:val="en-US" w:eastAsia="en-US"/>
        </w:rPr>
        <w:t>Буратино:</w:t>
      </w:r>
      <w:r>
        <w:rPr>
          <w:color w:val="000000"/>
          <w:sz w:val="28"/>
          <w:szCs w:val="24"/>
          <w:lang w:val="en-US" w:eastAsia="en-US"/>
        </w:rPr>
        <w:t xml:space="preserve"> Ой, ой, кто тут меня вспомина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 здесь много мальчиков и девоче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Знаете, я сегодня продал свою азбуку,</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И на вырученные деньг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упил билет в театр.</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Я не хочу учиться в школ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не жаль папу Карло: не понимаю, зачем ему нужно, чтобы я училс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едь можно и так прожить.</w:t>
      </w:r>
    </w:p>
    <w:p>
      <w:pPr>
        <w:pStyle w:val="Normal"/>
        <w:widowControl w:val="false"/>
        <w:suppressAutoHyphens w:val="true"/>
        <w:spacing w:lineRule="auto" w:line="360"/>
        <w:ind w:firstLine="709"/>
        <w:jc w:val="both"/>
        <w:rPr/>
      </w:pPr>
      <w:r>
        <w:rPr>
          <w:b/>
          <w:color w:val="000000"/>
          <w:sz w:val="28"/>
          <w:szCs w:val="24"/>
          <w:lang w:val="en-US" w:eastAsia="en-US"/>
        </w:rPr>
        <w:t>Ведущий:</w:t>
      </w:r>
      <w:r>
        <w:rPr>
          <w:color w:val="000000"/>
          <w:sz w:val="28"/>
          <w:szCs w:val="24"/>
          <w:lang w:val="en-US" w:eastAsia="en-US"/>
        </w:rPr>
        <w:t xml:space="preserve"> Ребята, давайте попробуем объяснить Буратино, что нужно учиться.</w:t>
      </w:r>
    </w:p>
    <w:p>
      <w:pPr>
        <w:pStyle w:val="Normal"/>
        <w:widowControl w:val="false"/>
        <w:suppressAutoHyphens w:val="true"/>
        <w:spacing w:lineRule="auto" w:line="360"/>
        <w:ind w:firstLine="709"/>
        <w:jc w:val="both"/>
        <w:rPr/>
      </w:pPr>
      <w:r>
        <w:rPr>
          <w:b/>
          <w:color w:val="000000"/>
          <w:sz w:val="28"/>
          <w:szCs w:val="24"/>
          <w:lang w:val="en-US" w:eastAsia="en-US"/>
        </w:rPr>
        <w:t>Дети:</w:t>
      </w:r>
      <w:r>
        <w:rPr>
          <w:color w:val="000000"/>
          <w:sz w:val="28"/>
          <w:szCs w:val="24"/>
          <w:lang w:val="en-US" w:eastAsia="en-US"/>
        </w:rPr>
        <w:t xml:space="preserve"> Чтобы быть умным, грамотным, чтобы уметь читать и писать, чтобы потом найти хорошую работу.</w:t>
      </w:r>
    </w:p>
    <w:p>
      <w:pPr>
        <w:pStyle w:val="Normal"/>
        <w:widowControl w:val="false"/>
        <w:suppressAutoHyphens w:val="true"/>
        <w:spacing w:lineRule="auto" w:line="360"/>
        <w:ind w:firstLine="709"/>
        <w:jc w:val="both"/>
        <w:rPr/>
      </w:pPr>
      <w:r>
        <w:rPr>
          <w:b/>
          <w:color w:val="000000"/>
          <w:sz w:val="28"/>
          <w:szCs w:val="24"/>
          <w:lang w:val="en-US" w:eastAsia="en-US"/>
        </w:rPr>
        <w:t>Ведущий:</w:t>
      </w:r>
      <w:r>
        <w:rPr>
          <w:color w:val="000000"/>
          <w:sz w:val="28"/>
          <w:szCs w:val="24"/>
          <w:lang w:val="en-US" w:eastAsia="en-US"/>
        </w:rPr>
        <w:t xml:space="preserve"> Молодцы ребята!</w:t>
      </w:r>
    </w:p>
    <w:p>
      <w:pPr>
        <w:pStyle w:val="Normal"/>
        <w:widowControl w:val="false"/>
        <w:suppressAutoHyphens w:val="true"/>
        <w:spacing w:lineRule="auto" w:line="360"/>
        <w:ind w:firstLine="709"/>
        <w:jc w:val="both"/>
        <w:rPr/>
      </w:pPr>
      <w:r>
        <w:rPr>
          <w:b/>
          <w:color w:val="000000"/>
          <w:sz w:val="28"/>
          <w:szCs w:val="24"/>
          <w:lang w:val="en-US" w:eastAsia="en-US"/>
        </w:rPr>
        <w:t>Буратино</w:t>
      </w:r>
      <w:r>
        <w:rPr>
          <w:color w:val="000000"/>
          <w:sz w:val="28"/>
          <w:szCs w:val="24"/>
          <w:lang w:val="en-US" w:eastAsia="en-US"/>
        </w:rPr>
        <w:t>: Ну, и оставайтесь здесь учиться, а я лучше пойду в театр.</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т мой билет (Буратино показывает большой красочный билет, раскрывает его).</w:t>
      </w:r>
    </w:p>
    <w:p>
      <w:pPr>
        <w:pStyle w:val="Normal"/>
        <w:widowControl w:val="false"/>
        <w:suppressAutoHyphens w:val="true"/>
        <w:spacing w:lineRule="auto" w:line="360"/>
        <w:ind w:firstLine="709"/>
        <w:jc w:val="both"/>
        <w:rPr/>
      </w:pPr>
      <w:r>
        <w:rPr>
          <w:b/>
          <w:color w:val="000000"/>
          <w:sz w:val="28"/>
          <w:szCs w:val="24"/>
          <w:lang w:val="en-US" w:eastAsia="en-US"/>
        </w:rPr>
        <w:t>Буратино:</w:t>
      </w:r>
      <w:r>
        <w:rPr>
          <w:color w:val="000000"/>
          <w:sz w:val="28"/>
          <w:szCs w:val="24"/>
          <w:lang w:val="en-US" w:eastAsia="en-US"/>
        </w:rPr>
        <w:t xml:space="preserve"> Ой, ой, ой! Что же это такое?</w:t>
      </w:r>
    </w:p>
    <w:p>
      <w:pPr>
        <w:pStyle w:val="Normal"/>
        <w:widowControl w:val="false"/>
        <w:suppressAutoHyphens w:val="true"/>
        <w:spacing w:lineRule="auto" w:line="360"/>
        <w:ind w:firstLine="709"/>
        <w:jc w:val="both"/>
        <w:rPr/>
      </w:pPr>
      <w:r>
        <w:rPr>
          <w:b/>
          <w:color w:val="000000"/>
          <w:sz w:val="28"/>
          <w:szCs w:val="24"/>
          <w:lang w:val="en-US" w:eastAsia="en-US"/>
        </w:rPr>
        <w:t xml:space="preserve">Ведущий: </w:t>
      </w:r>
      <w:r>
        <w:rPr>
          <w:color w:val="000000"/>
          <w:sz w:val="28"/>
          <w:szCs w:val="24"/>
          <w:lang w:val="en-US" w:eastAsia="en-US"/>
        </w:rPr>
        <w:t>Что случилось Буратино? Покажи - ка свой билет. Здесь что - то написа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озьми билет и прочитай на нем, что надо сделать, чтобы попасть в театр.</w:t>
      </w:r>
    </w:p>
    <w:p>
      <w:pPr>
        <w:pStyle w:val="Normal"/>
        <w:widowControl w:val="false"/>
        <w:suppressAutoHyphens w:val="true"/>
        <w:spacing w:lineRule="auto" w:line="360"/>
        <w:ind w:firstLine="709"/>
        <w:jc w:val="both"/>
        <w:rPr/>
      </w:pPr>
      <w:r>
        <w:rPr>
          <w:b/>
          <w:color w:val="000000"/>
          <w:sz w:val="28"/>
          <w:szCs w:val="24"/>
          <w:lang w:val="en-US" w:eastAsia="en-US"/>
        </w:rPr>
        <w:t>Буратино:</w:t>
      </w:r>
      <w:r>
        <w:rPr>
          <w:color w:val="000000"/>
          <w:sz w:val="28"/>
          <w:szCs w:val="24"/>
          <w:lang w:val="en-US" w:eastAsia="en-US"/>
        </w:rPr>
        <w:t xml:space="preserve"> Ой, а я не умею читать.</w:t>
      </w:r>
    </w:p>
    <w:p>
      <w:pPr>
        <w:pStyle w:val="Normal"/>
        <w:widowControl w:val="false"/>
        <w:suppressAutoHyphens w:val="true"/>
        <w:spacing w:lineRule="auto" w:line="360"/>
        <w:ind w:firstLine="709"/>
        <w:jc w:val="both"/>
        <w:rPr/>
      </w:pPr>
      <w:r>
        <w:rPr>
          <w:b/>
          <w:color w:val="000000"/>
          <w:sz w:val="28"/>
          <w:szCs w:val="24"/>
          <w:lang w:val="en-US" w:eastAsia="en-US"/>
        </w:rPr>
        <w:t>Ведущий:</w:t>
      </w:r>
      <w:r>
        <w:rPr>
          <w:color w:val="000000"/>
          <w:sz w:val="28"/>
          <w:szCs w:val="24"/>
          <w:lang w:val="en-US" w:eastAsia="en-US"/>
        </w:rPr>
        <w:t xml:space="preserve"> Дети, поможем Буратино. Прочитаем и выполним задание.</w:t>
      </w:r>
    </w:p>
    <w:p>
      <w:pPr>
        <w:pStyle w:val="Normal"/>
        <w:widowControl w:val="false"/>
        <w:suppressAutoHyphens w:val="true"/>
        <w:spacing w:lineRule="auto" w:line="360"/>
        <w:ind w:firstLine="709"/>
        <w:jc w:val="both"/>
        <w:rPr/>
      </w:pPr>
      <w:r>
        <w:rPr>
          <w:b/>
          <w:color w:val="000000"/>
          <w:sz w:val="28"/>
          <w:szCs w:val="24"/>
          <w:lang w:val="en-US" w:eastAsia="en-US"/>
        </w:rPr>
        <w:t>Ведущий:</w:t>
      </w:r>
      <w:r>
        <w:rPr>
          <w:color w:val="000000"/>
          <w:sz w:val="28"/>
          <w:szCs w:val="24"/>
          <w:lang w:val="en-US" w:eastAsia="en-US"/>
        </w:rPr>
        <w:t xml:space="preserve"> На диване у Танюшки примостилися игруш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5 матрешек, Буратино, и веселый Чиполинн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моги Танюшке сосчитать игрушк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Буратино пожимает плечами, дети помогают ему сосчита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У пенечка пять грибочков, и под елкой тр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колько будет всех грибочков.</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у - ка посмотр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Дети отвечают, Буратино стоит задумавшис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Буратино: Спасибо, ребята! Вы мне очень помогл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Я тоже захотел учиться, но у меня нет "Азбу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ожет вы мне поможете ее найти.</w:t>
      </w:r>
    </w:p>
    <w:p>
      <w:pPr>
        <w:pStyle w:val="Normal"/>
        <w:widowControl w:val="false"/>
        <w:suppressAutoHyphens w:val="true"/>
        <w:spacing w:lineRule="auto" w:line="360"/>
        <w:ind w:firstLine="709"/>
        <w:jc w:val="both"/>
        <w:rPr/>
      </w:pPr>
      <w:r>
        <w:rPr>
          <w:b/>
          <w:color w:val="000000"/>
          <w:sz w:val="28"/>
          <w:szCs w:val="24"/>
          <w:lang w:val="en-US" w:eastAsia="en-US"/>
        </w:rPr>
        <w:t>Ведущий:</w:t>
      </w:r>
      <w:r>
        <w:rPr>
          <w:color w:val="000000"/>
          <w:sz w:val="28"/>
          <w:szCs w:val="24"/>
          <w:lang w:val="en-US" w:eastAsia="en-US"/>
        </w:rPr>
        <w:t xml:space="preserve"> Ну, как ребята, согласны.</w:t>
      </w:r>
    </w:p>
    <w:p>
      <w:pPr>
        <w:pStyle w:val="Normal"/>
        <w:widowControl w:val="false"/>
        <w:suppressAutoHyphens w:val="true"/>
        <w:spacing w:lineRule="auto" w:line="360"/>
        <w:ind w:firstLine="709"/>
        <w:jc w:val="both"/>
        <w:rPr/>
      </w:pPr>
      <w:r>
        <w:rPr>
          <w:b/>
          <w:color w:val="000000"/>
          <w:sz w:val="28"/>
          <w:szCs w:val="24"/>
          <w:lang w:val="en-US" w:eastAsia="en-US"/>
        </w:rPr>
        <w:t>Дети:</w:t>
      </w:r>
      <w:r>
        <w:rPr>
          <w:color w:val="000000"/>
          <w:sz w:val="28"/>
          <w:szCs w:val="24"/>
          <w:lang w:val="en-US" w:eastAsia="en-US"/>
        </w:rPr>
        <w:t xml:space="preserve"> Согласн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д фонограмму ищут "Азбуку".</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Вместе с Буратино исполняют танец "Утят".</w:t>
      </w:r>
    </w:p>
    <w:p>
      <w:pPr>
        <w:pStyle w:val="Normal"/>
        <w:widowControl w:val="false"/>
        <w:suppressAutoHyphens w:val="true"/>
        <w:spacing w:lineRule="auto" w:line="360"/>
        <w:ind w:firstLine="709"/>
        <w:jc w:val="both"/>
        <w:rPr/>
      </w:pPr>
      <w:r>
        <w:rPr>
          <w:b/>
          <w:color w:val="000000"/>
          <w:sz w:val="28"/>
          <w:szCs w:val="24"/>
          <w:lang w:val="en-US" w:eastAsia="en-US"/>
        </w:rPr>
        <w:t xml:space="preserve">Ведущий </w:t>
      </w:r>
      <w:r>
        <w:rPr>
          <w:color w:val="000000"/>
          <w:sz w:val="28"/>
          <w:szCs w:val="24"/>
          <w:lang w:val="en-US" w:eastAsia="en-US"/>
        </w:rPr>
        <w:t>проводит конкурсы вместе с Буратино.</w:t>
      </w:r>
    </w:p>
    <w:p>
      <w:pPr>
        <w:pStyle w:val="Normal"/>
        <w:widowControl w:val="false"/>
        <w:numPr>
          <w:ilvl w:val="0"/>
          <w:numId w:val="0"/>
        </w:numPr>
        <w:suppressAutoHyphens w:val="true"/>
        <w:spacing w:lineRule="auto" w:line="360"/>
        <w:ind w:firstLine="709"/>
        <w:jc w:val="both"/>
        <w:outlineLvl w:val="0"/>
        <w:rPr/>
      </w:pPr>
      <w:r>
        <w:rPr>
          <w:b/>
          <w:i/>
          <w:color w:val="000000"/>
          <w:sz w:val="28"/>
          <w:szCs w:val="24"/>
          <w:u w:val="single"/>
          <w:lang w:val="en-US" w:eastAsia="en-US"/>
        </w:rPr>
        <w:t>Конкурсы:</w:t>
      </w:r>
      <w:r>
        <w:rPr>
          <w:color w:val="000000"/>
          <w:sz w:val="28"/>
          <w:szCs w:val="24"/>
          <w:lang w:val="en-US" w:eastAsia="en-US"/>
        </w:rPr>
        <w:t xml:space="preserve">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 Собери портфел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2. Напиши при помощи лыжных палок "Здравствуй, школ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 Загадки о школ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 конце конкурсов дети исполняют частушки о школе.</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гра "Ручеек"</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Итог:</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Ведущи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акие мы сегодня молодцы, объяснили Буратино, что надо учиться в школе..</w:t>
      </w:r>
    </w:p>
    <w:p>
      <w:pPr>
        <w:pStyle w:val="Normal"/>
        <w:widowControl w:val="false"/>
        <w:suppressAutoHyphens w:val="true"/>
        <w:spacing w:lineRule="auto" w:line="360"/>
        <w:ind w:firstLine="709"/>
        <w:jc w:val="both"/>
        <w:rPr/>
      </w:pPr>
      <w:r>
        <w:rPr>
          <w:b/>
          <w:color w:val="000000"/>
          <w:sz w:val="28"/>
          <w:szCs w:val="24"/>
          <w:lang w:val="en-US" w:eastAsia="en-US"/>
        </w:rPr>
        <w:t>Буратино:</w:t>
      </w:r>
      <w:r>
        <w:rPr>
          <w:color w:val="000000"/>
          <w:sz w:val="28"/>
          <w:szCs w:val="24"/>
          <w:lang w:val="en-US" w:eastAsia="en-US"/>
        </w:rPr>
        <w:t xml:space="preserve"> Спасибо вам, ребята, я все понял. Я, конечно же, буду учитьс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о свиданья!</w:t>
      </w:r>
    </w:p>
    <w:p>
      <w:pPr>
        <w:pStyle w:val="Normal"/>
        <w:widowControl w:val="false"/>
        <w:suppressAutoHyphens w:val="true"/>
        <w:spacing w:lineRule="auto" w:line="360"/>
        <w:ind w:firstLine="709"/>
        <w:jc w:val="both"/>
        <w:rPr>
          <w:b/>
          <w:b/>
          <w:color w:val="000000"/>
          <w:sz w:val="28"/>
          <w:szCs w:val="24"/>
          <w:lang w:val="en-US" w:eastAsia="en-US"/>
        </w:rPr>
      </w:pPr>
      <w:r>
        <w:rPr>
          <w:b/>
          <w:color w:val="000000"/>
          <w:sz w:val="28"/>
          <w:szCs w:val="24"/>
          <w:lang w:val="en-US" w:eastAsia="en-US"/>
        </w:rPr>
        <w:t>08.11.2009</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Праздник «Золотая оень».</w:t>
      </w:r>
    </w:p>
    <w:p>
      <w:pPr>
        <w:pStyle w:val="Normal"/>
        <w:widowControl w:val="false"/>
        <w:suppressAutoHyphens w:val="true"/>
        <w:spacing w:lineRule="auto" w:line="360"/>
        <w:ind w:firstLine="709"/>
        <w:jc w:val="both"/>
        <w:rPr/>
      </w:pPr>
      <w:r>
        <w:rPr>
          <w:b/>
          <w:i/>
          <w:color w:val="000000"/>
          <w:sz w:val="28"/>
          <w:szCs w:val="24"/>
          <w:u w:val="single"/>
          <w:lang w:val="en-US" w:eastAsia="en-US"/>
        </w:rPr>
        <w:t xml:space="preserve">Цель: </w:t>
      </w:r>
      <w:r>
        <w:rPr>
          <w:color w:val="000000"/>
          <w:sz w:val="28"/>
          <w:szCs w:val="24"/>
          <w:lang w:val="en-US" w:eastAsia="en-US"/>
        </w:rPr>
        <w:t>воспитание личностных качеств, чувства коллективизма, умения соблюдать правила в различных видах деятельност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color w:val="000000"/>
          <w:sz w:val="28"/>
          <w:szCs w:val="24"/>
          <w:lang w:val="en-US" w:eastAsia="en-US"/>
        </w:rPr>
        <w:t xml:space="preserve">Ведущий: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С праздником Осени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сех поздравляе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идите тихоньк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Концерт начинаем!</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Осень нас к себе на бал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Нынче пригласила,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Чтоб никто не опоздал, </w:t>
      </w:r>
    </w:p>
    <w:p>
      <w:pPr>
        <w:pStyle w:val="Normal"/>
        <w:widowControl w:val="false"/>
        <w:suppressAutoHyphens w:val="true"/>
        <w:spacing w:lineRule="auto" w:line="360"/>
        <w:ind w:firstLine="709"/>
        <w:jc w:val="both"/>
        <w:rPr/>
      </w:pPr>
      <w:r>
        <w:rPr>
          <w:color w:val="000000"/>
          <w:sz w:val="28"/>
          <w:szCs w:val="24"/>
          <w:lang w:val="en-US" w:eastAsia="en-US"/>
        </w:rPr>
        <w:t xml:space="preserve">Осень попросила.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И вот мы здесь,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веркает за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Теплом согреты лиц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ришла пора открыть наш бал,</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в танце закружитьс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1 реб.: Осень наступила,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ысохли цвет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глядят уныло голые кусты.</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2. реб.: Туча небо кро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Солнце не блести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етер в поле воет,</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ождик моросит.</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color w:val="000000"/>
          <w:sz w:val="28"/>
          <w:szCs w:val="24"/>
          <w:lang w:val="en-US" w:eastAsia="en-US"/>
        </w:rPr>
        <w:t xml:space="preserve">Ведущий: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А знаете ли вы о том, что есть такой праздник - Покров? (ответы детей).</w:t>
      </w:r>
    </w:p>
    <w:p>
      <w:pPr>
        <w:pStyle w:val="Normal"/>
        <w:widowControl w:val="false"/>
        <w:suppressAutoHyphens w:val="true"/>
        <w:spacing w:lineRule="auto" w:line="360"/>
        <w:ind w:firstLine="709"/>
        <w:jc w:val="both"/>
        <w:rPr/>
      </w:pPr>
      <w:r>
        <w:rPr>
          <w:color w:val="000000"/>
          <w:sz w:val="28"/>
          <w:szCs w:val="24"/>
          <w:lang w:val="en-US" w:eastAsia="en-US"/>
        </w:rPr>
        <w:t xml:space="preserve">В народной традиции в этот день отмечалось встреча Осени с Зимой. Корнями этот праздник уходит очень глубоко. Само название «Покров» народ связывал с первым инеем, который «покрывал» землю, указывая на близость зимних холодов. День Покрова совпадал с окончанием полевых работ и серьезной подготовкой к зиме. Примерно с этих дней начинали топить в избах, принимались за работу пряхи и ткачихи. </w:t>
      </w:r>
    </w:p>
    <w:p>
      <w:pPr>
        <w:pStyle w:val="Normal"/>
        <w:widowControl w:val="false"/>
        <w:numPr>
          <w:ilvl w:val="0"/>
          <w:numId w:val="0"/>
        </w:numPr>
        <w:suppressAutoHyphens w:val="true"/>
        <w:spacing w:lineRule="auto" w:line="360"/>
        <w:ind w:firstLine="709"/>
        <w:jc w:val="both"/>
        <w:outlineLvl w:val="0"/>
        <w:rPr>
          <w:b/>
          <w:b/>
          <w:color w:val="000000"/>
          <w:sz w:val="28"/>
          <w:szCs w:val="24"/>
          <w:u w:val="single"/>
          <w:lang w:val="en-US" w:eastAsia="en-US"/>
        </w:rPr>
      </w:pPr>
      <w:r>
        <w:rPr>
          <w:b/>
          <w:color w:val="000000"/>
          <w:sz w:val="28"/>
          <w:szCs w:val="24"/>
          <w:u w:val="single"/>
          <w:lang w:val="en-US" w:eastAsia="en-US"/>
        </w:rPr>
        <w:t>Исполняется песня - инсценировка «Падают листья».</w:t>
      </w:r>
    </w:p>
    <w:p>
      <w:pPr>
        <w:pStyle w:val="Normal"/>
        <w:widowControl w:val="false"/>
        <w:suppressAutoHyphens w:val="true"/>
        <w:spacing w:lineRule="auto" w:line="360"/>
        <w:ind w:firstLine="709"/>
        <w:jc w:val="both"/>
        <w:rPr>
          <w:b/>
          <w:b/>
          <w:color w:val="000000"/>
          <w:sz w:val="28"/>
          <w:szCs w:val="24"/>
          <w:u w:val="single"/>
          <w:lang w:val="en-US" w:eastAsia="en-US"/>
        </w:rPr>
      </w:pPr>
      <w:r>
        <w:rPr>
          <w:b/>
          <w:color w:val="000000"/>
          <w:sz w:val="28"/>
          <w:szCs w:val="24"/>
          <w:u w:val="single"/>
          <w:lang w:val="en-US" w:eastAsia="en-US"/>
        </w:rPr>
        <w:t>Муз. М. Красева, сл. М.Ивенсен.</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гра «Кто быстрее соберет листья и грибы».</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Реб. Как – то вечером на грядк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епка, свекла, редька, лу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играть решили в прят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Но сначала встали в круг.</w:t>
      </w:r>
    </w:p>
    <w:p>
      <w:pPr>
        <w:pStyle w:val="Normal"/>
        <w:widowControl w:val="false"/>
        <w:suppressAutoHyphens w:val="true"/>
        <w:spacing w:lineRule="auto" w:line="360"/>
        <w:ind w:firstLine="709"/>
        <w:jc w:val="both"/>
        <w:rPr/>
      </w:pPr>
      <w:r>
        <w:rPr>
          <w:b/>
          <w:color w:val="000000"/>
          <w:sz w:val="28"/>
          <w:szCs w:val="24"/>
          <w:lang w:val="en-US" w:eastAsia="en-US"/>
        </w:rPr>
        <w:t xml:space="preserve">Ведущий: </w:t>
      </w:r>
      <w:r>
        <w:rPr>
          <w:color w:val="000000"/>
          <w:sz w:val="28"/>
          <w:szCs w:val="24"/>
          <w:lang w:val="en-US" w:eastAsia="en-US"/>
        </w:rPr>
        <w:t>В году 12 месяцев и три из них осенни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1 реб. Я- первый.</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Ясным утром сентябр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Хлеб молотят сел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чатся птицы за моря,</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И открылась школ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ти; сентябр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2 руб. А я месяц первых снегов, первых холодов.</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еж редеющих верхуше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казалась сине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Зашумела у опуше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Ярко – желтая листв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ти: октябр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 реб. Поле черно – белым стал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 xml:space="preserve">Падает то дождь, то снег,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А еще похолодало,</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Льдом сковало воды рек.</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ерзнет в поле оземь ржи,</w:t>
      </w:r>
    </w:p>
    <w:p>
      <w:pPr>
        <w:pStyle w:val="Heading9"/>
        <w:keepNext w:val="false"/>
        <w:widowControl w:val="false"/>
        <w:suppressAutoHyphens w:val="true"/>
        <w:ind w:firstLine="709"/>
        <w:rPr>
          <w:color w:val="000000"/>
          <w:lang w:val="en-US" w:eastAsia="en-US"/>
        </w:rPr>
      </w:pPr>
      <w:r>
        <w:rPr>
          <w:color w:val="000000"/>
          <w:lang w:val="en-US" w:eastAsia="en-US"/>
        </w:rPr>
        <w:t>Что за месяц, подскажи?</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Дети: ноябрь.</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b/>
          <w:color w:val="000000"/>
          <w:sz w:val="28"/>
          <w:szCs w:val="24"/>
          <w:lang w:val="en-US" w:eastAsia="en-US"/>
        </w:rPr>
        <w:t xml:space="preserve">Ведущий: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Туча, туча. Что ты не льеш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Подари нам, туча, дождь!</w:t>
      </w:r>
    </w:p>
    <w:p>
      <w:pPr>
        <w:pStyle w:val="TextBody"/>
        <w:widowControl w:val="false"/>
        <w:suppressAutoHyphens w:val="true"/>
        <w:spacing w:lineRule="auto" w:line="360"/>
        <w:ind w:firstLine="709"/>
        <w:jc w:val="both"/>
        <w:rPr>
          <w:color w:val="000000"/>
          <w:szCs w:val="28"/>
          <w:lang w:val="ru-RU" w:eastAsia="en-US"/>
        </w:rPr>
      </w:pPr>
      <w:r>
        <w:rPr>
          <w:color w:val="000000"/>
          <w:szCs w:val="28"/>
          <w:lang w:val="ru-RU" w:eastAsia="en-US"/>
        </w:rPr>
        <w:t xml:space="preserve">И кричит внизу народ: </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азбегайся, дождь идет!»</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 xml:space="preserve">Игра «Солнышко и дождик» </w:t>
      </w:r>
    </w:p>
    <w:p>
      <w:pPr>
        <w:pStyle w:val="Normal"/>
        <w:widowControl w:val="false"/>
        <w:numPr>
          <w:ilvl w:val="0"/>
          <w:numId w:val="0"/>
        </w:numPr>
        <w:suppressAutoHyphens w:val="true"/>
        <w:spacing w:lineRule="auto" w:line="360"/>
        <w:ind w:firstLine="709"/>
        <w:jc w:val="both"/>
        <w:outlineLvl w:val="0"/>
        <w:rPr>
          <w:color w:val="000000"/>
          <w:sz w:val="28"/>
          <w:szCs w:val="24"/>
          <w:lang w:val="en-US" w:eastAsia="en-US"/>
        </w:rPr>
      </w:pPr>
      <w:r>
        <w:rPr>
          <w:color w:val="000000"/>
          <w:sz w:val="28"/>
          <w:szCs w:val="24"/>
          <w:lang w:val="en-US" w:eastAsia="en-US"/>
        </w:rPr>
        <w:t>Реб.: Полюбуйтесь – ка на нас</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Мы станцуем вам сейчас.</w:t>
      </w:r>
    </w:p>
    <w:p>
      <w:pPr>
        <w:pStyle w:val="Normal"/>
        <w:widowControl w:val="false"/>
        <w:numPr>
          <w:ilvl w:val="0"/>
          <w:numId w:val="0"/>
        </w:numPr>
        <w:suppressAutoHyphens w:val="true"/>
        <w:spacing w:lineRule="auto" w:line="360"/>
        <w:ind w:firstLine="709"/>
        <w:jc w:val="both"/>
        <w:outlineLvl w:val="0"/>
        <w:rPr>
          <w:b/>
          <w:b/>
          <w:i/>
          <w:i/>
          <w:color w:val="000000"/>
          <w:sz w:val="28"/>
          <w:szCs w:val="24"/>
          <w:u w:val="single"/>
          <w:lang w:val="en-US" w:eastAsia="en-US"/>
        </w:rPr>
      </w:pPr>
      <w:r>
        <w:rPr>
          <w:b/>
          <w:i/>
          <w:color w:val="000000"/>
          <w:sz w:val="28"/>
          <w:szCs w:val="24"/>
          <w:u w:val="single"/>
          <w:lang w:val="en-US" w:eastAsia="en-US"/>
        </w:rPr>
        <w:t>Исполняется «Карельская пляск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еб.: Праздник наш уже кончаем,</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Что же нам еще сказа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азрешите на прощань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ам здоровья пожелать.</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Дети: 1 реб. Не болей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2 реб.: Не старейте,</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3 реб: Не сердитесь никогда</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Все хором: Вот такими молодыми оставайтесь навсегда!</w:t>
      </w:r>
    </w:p>
    <w:p>
      <w:pPr>
        <w:pStyle w:val="Normal"/>
        <w:widowControl w:val="false"/>
        <w:numPr>
          <w:ilvl w:val="0"/>
          <w:numId w:val="0"/>
        </w:numPr>
        <w:suppressAutoHyphens w:val="true"/>
        <w:spacing w:lineRule="auto" w:line="360"/>
        <w:ind w:firstLine="709"/>
        <w:jc w:val="both"/>
        <w:outlineLvl w:val="0"/>
        <w:rPr>
          <w:b/>
          <w:b/>
          <w:color w:val="000000"/>
          <w:sz w:val="28"/>
          <w:szCs w:val="24"/>
          <w:lang w:val="en-US" w:eastAsia="en-US"/>
        </w:rPr>
      </w:pPr>
      <w:r>
        <w:rPr>
          <w:b/>
          <w:color w:val="000000"/>
          <w:sz w:val="28"/>
          <w:szCs w:val="24"/>
          <w:lang w:val="en-US" w:eastAsia="en-US"/>
        </w:rPr>
        <w:t>Итог:</w:t>
      </w:r>
    </w:p>
    <w:p>
      <w:pPr>
        <w:pStyle w:val="Normal"/>
        <w:widowControl w:val="false"/>
        <w:suppressAutoHyphens w:val="true"/>
        <w:spacing w:lineRule="auto" w:line="360"/>
        <w:ind w:firstLine="709"/>
        <w:jc w:val="both"/>
        <w:rPr/>
      </w:pPr>
      <w:r>
        <w:rPr>
          <w:b/>
          <w:color w:val="000000"/>
          <w:sz w:val="28"/>
          <w:szCs w:val="24"/>
          <w:lang w:val="en-US" w:eastAsia="en-US"/>
        </w:rPr>
        <w:t xml:space="preserve">Ведущий: </w:t>
      </w:r>
      <w:r>
        <w:rPr>
          <w:color w:val="000000"/>
          <w:sz w:val="28"/>
          <w:szCs w:val="24"/>
          <w:lang w:val="en-US" w:eastAsia="en-US"/>
        </w:rPr>
        <w:t>Молодцы, ребята. У нас получился отличный праздник. Мы с вами танцевали, играли. А теперь получите осенние подарки.</w:t>
      </w:r>
    </w:p>
    <w:p>
      <w:pPr>
        <w:pStyle w:val="Normal"/>
        <w:widowControl w:val="false"/>
        <w:suppressAutoHyphens w:val="true"/>
        <w:spacing w:lineRule="auto" w:line="360"/>
        <w:ind w:firstLine="709"/>
        <w:jc w:val="both"/>
        <w:rPr>
          <w:color w:val="000000"/>
          <w:sz w:val="28"/>
          <w:szCs w:val="24"/>
          <w:lang w:val="en-US" w:eastAsia="en-US"/>
        </w:rPr>
      </w:pPr>
      <w:r>
        <w:rPr>
          <w:color w:val="000000"/>
          <w:sz w:val="28"/>
          <w:szCs w:val="24"/>
          <w:lang w:val="en-US" w:eastAsia="en-US"/>
        </w:rPr>
        <w:t>(Раздаются овощи и фрукты).</w:t>
      </w:r>
      <w:r>
        <w:br w:type="page"/>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8</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Анкета для воспитанников детского дома</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орогой друг!</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росим тебя заполнить анкету на тему «Осенние каникулы». Нам бы хотелось узнать твоё мнение о мероприятиях, в которых ты участвовал во вркмя каникул.</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нкета анонимная, то есть имени и фамилии указывать не надо.</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Заранее благодарим за работу.</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Правила заполнения анкеты:</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Обведите кружочком тот ответ, который совпадает в Вашим мнением.</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1.Как ты провёл каникулы в детском дом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мне понравились эти каникулы;</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ничего нового;</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мне было скучно на каникула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2. Принимал ли ты участие в каникулярных мероприятия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да;</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нет.</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3. Интересно ли тебе было участвовать в мероприятия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да;</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нет;</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не знаю.</w:t>
      </w:r>
    </w:p>
    <w:p>
      <w:pPr>
        <w:pStyle w:val="Normal"/>
        <w:widowControl w:val="false"/>
        <w:numPr>
          <w:ilvl w:val="0"/>
          <w:numId w:val="4"/>
        </w:numPr>
        <w:suppressAutoHyphens w:val="true"/>
        <w:spacing w:lineRule="auto" w:line="360"/>
        <w:ind w:left="0" w:firstLine="709"/>
        <w:jc w:val="both"/>
        <w:outlineLvl w:val="0"/>
        <w:rPr>
          <w:color w:val="000000"/>
          <w:sz w:val="28"/>
          <w:lang w:val="en-US" w:eastAsia="en-US"/>
        </w:rPr>
      </w:pPr>
      <w:r>
        <w:rPr>
          <w:color w:val="000000"/>
          <w:sz w:val="28"/>
          <w:lang w:val="en-US" w:eastAsia="en-US"/>
        </w:rPr>
        <w:t>Какое мероприятие тебе больше всего понравилос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День вежливост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зкскурсия в пожарную част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репетиция праздника «День Матер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г) занятия по домоводству:</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 игра «Умники и умницы»;</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е) праздник «Золотая осен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5.Что тебе больше всего понравилось в мероприятиях?</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сценк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игры;</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конкурсы;</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 песни.</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6.Какое у тебя настроение обычно было до мероприятия?</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восторжен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спокой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груст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г) тревож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 трудно определит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7. Какое у тебя настроение обычно было после мероприятия?</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а) восторжен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б) спокой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в) груст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г) тревожно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д) трудно определить.</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r>
      <w:r>
        <w:br w:type="page"/>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Приложение 9</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t>Анкета для педагогов</w:t>
      </w:r>
    </w:p>
    <w:p>
      <w:pPr>
        <w:pStyle w:val="Normal"/>
        <w:widowControl w:val="false"/>
        <w:numPr>
          <w:ilvl w:val="0"/>
          <w:numId w:val="0"/>
        </w:numPr>
        <w:suppressAutoHyphens w:val="true"/>
        <w:spacing w:lineRule="auto" w:line="360"/>
        <w:ind w:firstLine="709"/>
        <w:jc w:val="both"/>
        <w:outlineLvl w:val="0"/>
        <w:rPr>
          <w:b/>
          <w:b/>
          <w:color w:val="000000"/>
          <w:sz w:val="28"/>
          <w:lang w:val="en-US" w:eastAsia="en-US"/>
        </w:rPr>
      </w:pPr>
      <w:r>
        <w:rPr>
          <w:b/>
          <w:color w:val="000000"/>
          <w:sz w:val="28"/>
          <w:lang w:val="en-US" w:eastAsia="en-US"/>
        </w:rPr>
      </w:r>
    </w:p>
    <w:p>
      <w:pPr>
        <w:pStyle w:val="Normal"/>
        <w:widowControl w:val="false"/>
        <w:numPr>
          <w:ilvl w:val="0"/>
          <w:numId w:val="0"/>
        </w:numPr>
        <w:suppressAutoHyphens w:val="true"/>
        <w:spacing w:lineRule="auto" w:line="360"/>
        <w:ind w:firstLine="709"/>
        <w:jc w:val="both"/>
        <w:outlineLvl w:val="0"/>
        <w:rPr/>
      </w:pPr>
      <w:r>
        <w:rPr>
          <w:color w:val="000000"/>
          <w:sz w:val="28"/>
          <w:lang w:val="en-US" w:eastAsia="en-US"/>
        </w:rPr>
        <w:t>Уважаемые педагоги!</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Просим Вас заполнить анкету на тему «Организация досуга младших школьников в каникулярное время». Нам важны Ваши ответы.</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Анкета анонимная.</w: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t>Запишите ответы в отведённом для них мест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Заранее благодарим Вас за работу.</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1.Как, по Вашему мнению, прошли осенние каникулы в детском доме?</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2.Если сравнить с каникулами, которые были раньше, то есть ли какие – либо изменения?</w:t>
      </w:r>
    </w:p>
    <w:p>
      <w:pPr>
        <w:pStyle w:val="Normal"/>
        <w:widowControl w:val="false"/>
        <w:numPr>
          <w:ilvl w:val="0"/>
          <w:numId w:val="0"/>
        </w:numPr>
        <w:suppressAutoHyphens w:val="true"/>
        <w:spacing w:lineRule="auto" w:line="360"/>
        <w:ind w:firstLine="709"/>
        <w:jc w:val="both"/>
        <w:outlineLvl w:val="0"/>
        <w:rPr>
          <w:color w:val="000000"/>
          <w:sz w:val="28"/>
          <w:lang w:val="en-US" w:eastAsia="en-US"/>
        </w:rPr>
      </w:pPr>
      <w:r>
        <w:rPr>
          <w:color w:val="000000"/>
          <w:sz w:val="28"/>
          <w:lang w:val="en-US" w:eastAsia="en-US"/>
        </w:rPr>
        <w:t>3.По Вашему мнению, целесообразно ли было выявлять интересы детей при организации их досуга?</w:t>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color w:val="000000"/>
          <w:sz w:val="28"/>
          <w:lang w:val="en-US" w:eastAsia="en-US"/>
        </w:rPr>
        <w:t>4.Какое эмоциональное состояние было у детей в течение всех каникул?</w:t>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t>Приложение 10</w:t>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color w:val="000000"/>
          <w:sz w:val="28"/>
          <w:lang w:val="en-US" w:eastAsia="en-US"/>
        </w:rPr>
        <w:t>Мероприятия, наиболее понравившиеся воспитанникам детского дома.</w:t>
      </w:r>
    </w:p>
    <w:p>
      <w:pPr>
        <w:pStyle w:val="Normal"/>
        <w:widowControl w:val="false"/>
        <w:tabs>
          <w:tab w:val="clear" w:pos="708"/>
          <w:tab w:val="left" w:pos="601" w:leader="none"/>
        </w:tabs>
        <w:suppressAutoHyphens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74">
            <wp:simplePos x="0" y="0"/>
            <wp:positionH relativeFrom="column">
              <wp:posOffset>200025</wp:posOffset>
            </wp:positionH>
            <wp:positionV relativeFrom="paragraph">
              <wp:posOffset>265430</wp:posOffset>
            </wp:positionV>
            <wp:extent cx="4023360" cy="2651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4023360" cy="2651760"/>
                    </a:xfrm>
                    <a:prstGeom prst="rect">
                      <a:avLst/>
                    </a:prstGeom>
                  </pic:spPr>
                </pic:pic>
              </a:graphicData>
            </a:graphic>
          </wp:anchor>
        </w:drawing>
      </w:r>
      <w:r>
        <w:br w:type="page"/>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t>Приложение 11</w:t>
      </w:r>
    </w:p>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widowControl w:val="false"/>
        <w:tabs>
          <w:tab w:val="clear" w:pos="708"/>
          <w:tab w:val="left" w:pos="601" w:leader="none"/>
        </w:tabs>
        <w:suppressAutoHyphens w:val="true"/>
        <w:spacing w:lineRule="auto" w:line="360"/>
        <w:ind w:firstLine="709"/>
        <w:jc w:val="both"/>
        <w:rPr/>
      </w:pPr>
      <w:r>
        <w:rPr/>
        <w:t>Изменения настроения детей в результате мероприятия.</w:t>
      </w:r>
    </w:p>
    <w:tbl>
      <w:tblPr>
        <w:tblW w:w="5000" w:type="pct"/>
        <w:jc w:val="left"/>
        <w:tblInd w:w="-113" w:type="dxa"/>
        <w:tblLayout w:type="fixed"/>
        <w:tblCellMar>
          <w:top w:w="0" w:type="dxa"/>
          <w:left w:w="108" w:type="dxa"/>
          <w:bottom w:w="0" w:type="dxa"/>
          <w:right w:w="108" w:type="dxa"/>
        </w:tblCellMar>
      </w:tblPr>
      <w:tblGrid>
        <w:gridCol w:w="2765"/>
        <w:gridCol w:w="3373"/>
        <w:gridCol w:w="3217"/>
      </w:tblGrid>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арианты ответов</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астроение до мероприятия (%)</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астроение после мероприятия</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покойно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3</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рустно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ревожно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осторженное</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рудно определить</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r>
    </w:tbl>
    <w:p>
      <w:pPr>
        <w:pStyle w:val="Normal"/>
        <w:widowControl w:val="false"/>
        <w:tabs>
          <w:tab w:val="clear" w:pos="708"/>
          <w:tab w:val="left" w:pos="601" w:leader="none"/>
        </w:tabs>
        <w:suppressAutoHyphens w:val="true"/>
        <w:spacing w:lineRule="auto" w:line="360"/>
        <w:ind w:firstLine="709"/>
        <w:jc w:val="both"/>
        <w:rPr>
          <w:b/>
          <w:b/>
          <w:color w:val="000000"/>
          <w:sz w:val="28"/>
          <w:lang w:val="en-US" w:eastAsia="en-US"/>
        </w:rPr>
      </w:pPr>
      <w:r>
        <w:rPr>
          <w:b/>
          <w:color w:val="000000"/>
          <w:sz w:val="28"/>
          <w:lang w:val="en-US" w:eastAsia="en-US"/>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8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3"/>
      <w:numFmt w:val="bullet"/>
      <w:lvlText w:val="–"/>
      <w:lvlJc w:val="left"/>
      <w:pPr>
        <w:tabs>
          <w:tab w:val="num" w:pos="719"/>
        </w:tabs>
        <w:ind w:left="719" w:hanging="360"/>
      </w:pPr>
      <w:rPr>
        <w:rFonts w:ascii="Liberation Serif" w:hAnsi="Liberation Serif" w:cs="Liberation Serif" w:hint="default"/>
      </w:rPr>
    </w:lvl>
  </w:abstractNum>
  <w:abstractNum w:abstractNumId="6">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6"/>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284" w:firstLine="709"/>
      <w:jc w:val="both"/>
      <w:outlineLvl w:val="4"/>
    </w:pPr>
    <w:rPr>
      <w:sz w:val="28"/>
      <w:szCs w:val="24"/>
    </w:rPr>
  </w:style>
  <w:style w:type="paragraph" w:styleId="Heading6">
    <w:name w:val="Heading 6"/>
    <w:basedOn w:val="Normal"/>
    <w:next w:val="Normal"/>
    <w:qFormat/>
    <w:pPr>
      <w:keepNext w:val="true"/>
      <w:numPr>
        <w:ilvl w:val="5"/>
        <w:numId w:val="1"/>
      </w:numPr>
      <w:spacing w:lineRule="auto" w:line="360"/>
      <w:ind w:left="720" w:right="-284" w:firstLine="709"/>
      <w:jc w:val="both"/>
      <w:outlineLvl w:val="5"/>
    </w:pPr>
    <w:rPr>
      <w:sz w:val="28"/>
      <w:szCs w:val="24"/>
    </w:rPr>
  </w:style>
  <w:style w:type="paragraph" w:styleId="Heading7">
    <w:name w:val="Heading 7"/>
    <w:basedOn w:val="Normal"/>
    <w:next w:val="Normal"/>
    <w:qFormat/>
    <w:pPr>
      <w:keepNext w:val="true"/>
      <w:numPr>
        <w:ilvl w:val="6"/>
        <w:numId w:val="1"/>
      </w:numPr>
      <w:spacing w:lineRule="auto" w:line="360"/>
      <w:ind w:left="720" w:right="-284" w:firstLine="709"/>
      <w:jc w:val="both"/>
      <w:outlineLvl w:val="6"/>
    </w:pPr>
    <w:rPr>
      <w:b/>
      <w:sz w:val="32"/>
      <w:szCs w:val="24"/>
    </w:rPr>
  </w:style>
  <w:style w:type="paragraph" w:styleId="Heading8">
    <w:name w:val="Heading 8"/>
    <w:basedOn w:val="Normal"/>
    <w:next w:val="Normal"/>
    <w:qFormat/>
    <w:pPr>
      <w:keepNext w:val="true"/>
      <w:numPr>
        <w:ilvl w:val="7"/>
        <w:numId w:val="1"/>
      </w:numPr>
      <w:tabs>
        <w:tab w:val="clear" w:pos="708"/>
        <w:tab w:val="left" w:pos="4500" w:leader="none"/>
      </w:tabs>
      <w:spacing w:lineRule="auto" w:line="360"/>
      <w:jc w:val="both"/>
      <w:outlineLvl w:val="7"/>
    </w:pPr>
    <w:rPr>
      <w:b/>
      <w:sz w:val="28"/>
      <w:szCs w:val="24"/>
    </w:rPr>
  </w:style>
  <w:style w:type="paragraph" w:styleId="Heading9">
    <w:name w:val="Heading 9"/>
    <w:basedOn w:val="Normal"/>
    <w:next w:val="Normal"/>
    <w:qFormat/>
    <w:pPr>
      <w:keepNext w:val="true"/>
      <w:numPr>
        <w:ilvl w:val="8"/>
        <w:numId w:val="1"/>
      </w:numPr>
      <w:spacing w:lineRule="auto" w:line="360"/>
      <w:jc w:val="both"/>
      <w:outlineLvl w:val="8"/>
    </w:pPr>
    <w:rPr>
      <w:sz w:val="28"/>
      <w:szCs w:val="24"/>
    </w:rPr>
  </w:style>
  <w:style w:type="character" w:styleId="WW8Num1z0">
    <w:name w:val="WW8Num1z0"/>
    <w:qFormat/>
    <w:rPr>
      <w:rFonts w:cs="Times New Roman"/>
      <w:b/>
      <w:sz w:val="28"/>
    </w:rPr>
  </w:style>
  <w:style w:type="character" w:styleId="WW8Num2z0">
    <w:name w:val="WW8Num2z0"/>
    <w:qFormat/>
    <w:rPr>
      <w:rFonts w:cs="Times New Roman"/>
      <w:b/>
    </w:rPr>
  </w:style>
  <w:style w:type="character" w:styleId="WW8Num3z0">
    <w:name w:val="WW8Num3z0"/>
    <w:qFormat/>
    <w:rPr>
      <w:rFonts w:cs="Times New Roman"/>
      <w:sz w:val="24"/>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sz w:val="24"/>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8"/>
        <w:tab w:val="right" w:pos="9345" w:leader="dot"/>
      </w:tabs>
      <w:spacing w:lineRule="auto" w:line="36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Style12">
    <w:name w:val="Схема документа"/>
    <w:basedOn w:val="Normal"/>
    <w:qFormat/>
    <w:pPr>
      <w:shd w:fill="000080" w:val="clear"/>
    </w:pPr>
    <w:rPr>
      <w:rFonts w:ascii="Tahoma" w:hAnsi="Tahoma" w:cs="Tahoma"/>
      <w:szCs w:val="24"/>
    </w:rPr>
  </w:style>
  <w:style w:type="paragraph" w:styleId="TextBodyIndent">
    <w:name w:val="Body Text Indent"/>
    <w:basedOn w:val="Normal"/>
    <w:pPr>
      <w:ind w:firstLine="720"/>
    </w:pPr>
    <w:rPr>
      <w:sz w:val="28"/>
      <w:szCs w:val="24"/>
    </w:rPr>
  </w:style>
  <w:style w:type="paragraph" w:styleId="23">
    <w:name w:val="Основной текст с отступом 2"/>
    <w:basedOn w:val="Normal"/>
    <w:qFormat/>
    <w:pPr>
      <w:spacing w:lineRule="auto" w:line="360"/>
      <w:ind w:right="-284" w:firstLine="709"/>
      <w:jc w:val="both"/>
    </w:pPr>
    <w:rPr>
      <w:sz w:val="28"/>
      <w:szCs w:val="24"/>
    </w:rPr>
  </w:style>
  <w:style w:type="paragraph" w:styleId="33">
    <w:name w:val="Основной текст с отступом 3"/>
    <w:basedOn w:val="Normal"/>
    <w:qFormat/>
    <w:pPr>
      <w:spacing w:lineRule="auto" w:line="360"/>
      <w:ind w:right="-284" w:firstLine="709"/>
      <w:jc w:val="both"/>
    </w:pPr>
    <w:rPr>
      <w:b/>
      <w:sz w:val="28"/>
      <w:szCs w:val="24"/>
    </w:rPr>
  </w:style>
  <w:style w:type="paragraph" w:styleId="Style13">
    <w:name w:val="Цитата"/>
    <w:basedOn w:val="Normal"/>
    <w:qFormat/>
    <w:pPr>
      <w:spacing w:lineRule="auto" w:line="360"/>
      <w:ind w:left="540" w:right="-284" w:hanging="0"/>
      <w:jc w:val="both"/>
    </w:pPr>
    <w:rPr>
      <w:sz w:val="28"/>
      <w:szCs w:val="24"/>
    </w:rPr>
  </w:style>
  <w:style w:type="paragraph" w:styleId="24">
    <w:name w:val="Основной текст 2"/>
    <w:basedOn w:val="Normal"/>
    <w:qFormat/>
    <w:pPr>
      <w:tabs>
        <w:tab w:val="clear" w:pos="708"/>
        <w:tab w:val="left" w:pos="4500" w:leader="none"/>
      </w:tabs>
      <w:spacing w:lineRule="auto" w:line="360"/>
      <w:jc w:val="both"/>
      <w:outlineLvl w:val="0"/>
    </w:pPr>
    <w:rPr>
      <w:szCs w:val="24"/>
    </w:rPr>
  </w:style>
  <w:style w:type="paragraph" w:styleId="34">
    <w:name w:val="Основной текст 3"/>
    <w:basedOn w:val="Normal"/>
    <w:qFormat/>
    <w:pPr>
      <w:spacing w:lineRule="auto" w:line="360"/>
      <w:ind w:right="-284" w:hanging="0"/>
      <w:jc w:val="both"/>
      <w:outlineLvl w:val="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3:00Z</dcterms:created>
  <dc:creator>мария</dc:creator>
  <dc:description/>
  <cp:keywords/>
  <dc:language>en-US</dc:language>
  <cp:lastModifiedBy>SYSTEM</cp:lastModifiedBy>
  <dcterms:modified xsi:type="dcterms:W3CDTF">2011-09-08T05:03:00Z</dcterms:modified>
  <cp:revision>2</cp:revision>
  <dc:subject/>
  <dc:title>ФЕДЕРАЛЬНОЕ АГЕНСТВО ПО ОБРАЗОВАНИЮ</dc:title>
</cp:coreProperties>
</file>