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709"/>
        <w:rPr>
          <w:bCs/>
          <w:lang w:eastAsia="ja-JP"/>
        </w:rPr>
      </w:pPr>
      <w:r>
        <w:rPr>
          <w:bCs/>
          <w:lang w:eastAsia="ja-JP"/>
        </w:rPr>
        <w:t>Введение</w:t>
      </w:r>
    </w:p>
    <w:p>
      <w:pPr>
        <w:pStyle w:val="Normal"/>
        <w:spacing w:lineRule="auto" w:line="360"/>
        <w:ind w:left="0" w:firstLine="709"/>
        <w:rPr>
          <w:rFonts w:eastAsia="Times New Roman"/>
          <w:bCs/>
          <w:lang w:eastAsia="ja-JP"/>
        </w:rPr>
      </w:pPr>
      <w:r>
        <w:rPr>
          <w:rFonts w:eastAsia="Times New Roman"/>
          <w:bCs/>
          <w:lang w:eastAsia="ja-JP"/>
        </w:rPr>
      </w:r>
    </w:p>
    <w:p>
      <w:pPr>
        <w:pStyle w:val="Normal"/>
        <w:spacing w:lineRule="auto" w:line="360"/>
        <w:ind w:left="0" w:firstLine="709"/>
        <w:rPr/>
      </w:pPr>
      <w:r>
        <w:rPr>
          <w:rFonts w:eastAsia="Times New Roman"/>
        </w:rPr>
        <w:t>В последние годы очевиден «поворот» общества и государственных структур в сторону людей с ограниченными возможностями здоровья</w:t>
      </w:r>
      <w:r>
        <w:rPr/>
        <w:t>.</w:t>
      </w:r>
    </w:p>
    <w:p>
      <w:pPr>
        <w:pStyle w:val="Normal"/>
        <w:spacing w:lineRule="auto" w:line="360"/>
        <w:ind w:left="0" w:firstLine="709"/>
        <w:rPr/>
      </w:pPr>
      <w:r>
        <w:rPr/>
        <w:t>Веру в то, что в России в скором времени, наравне с развитыми европейскими странами,</w:t>
      </w:r>
      <w:r>
        <w:rPr>
          <w:rStyle w:val="Emphasis"/>
          <w:bCs/>
          <w:i w:val="false"/>
        </w:rPr>
        <w:t xml:space="preserve"> инклюзия</w:t>
      </w:r>
      <w:r>
        <w:rPr/>
        <w:t xml:space="preserve"> станет не экспериментом, а массовой практикой, вселяет ратификация нашей страной Конвенции ООН о правах инвалидов (сентябрь 2008).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2009/10 учебный год </w:t>
      </w:r>
      <w:r>
        <w:rPr>
          <w:rStyle w:val="StrongEmphasis"/>
          <w:b w:val="false"/>
          <w:iCs/>
        </w:rPr>
        <w:t>Президент Российской Федерации Дмитрий Медведев</w:t>
      </w:r>
      <w:r>
        <w:rPr/>
        <w:t xml:space="preserve"> открыл в столичной школе, работающей в рамках инновационной программы «Инклюзивное образование». </w:t>
      </w:r>
    </w:p>
    <w:p>
      <w:pPr>
        <w:pStyle w:val="Normal"/>
        <w:spacing w:lineRule="auto" w:line="360"/>
        <w:ind w:left="0" w:firstLine="709"/>
        <w:rPr/>
      </w:pPr>
      <w:r>
        <w:rPr>
          <w:rFonts w:eastAsia="Times New Roman"/>
        </w:rPr>
        <w:t>2009 год объявлен Годом равных возможностей</w:t>
      </w:r>
      <w:r>
        <w:rPr/>
        <w:t>.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В настоящее время готовится к принятию с 01.01.2011г. федеральный проект « Доступная среда», в котором важное место будет отведено созданию доступной среды для детей с ОВЗ. </w:t>
      </w:r>
    </w:p>
    <w:p>
      <w:pPr>
        <w:pStyle w:val="Style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 моментом модернизации современной системы образования является положение о том, что в системе образования должны быть созданы условия для развития и самореализации любого ребенка.</w:t>
      </w:r>
    </w:p>
    <w:p>
      <w:pPr>
        <w:pStyle w:val="Normal"/>
        <w:spacing w:lineRule="auto" w:line="360"/>
        <w:ind w:left="0" w:firstLine="709"/>
        <w:rPr/>
      </w:pPr>
      <w:r>
        <w:rPr/>
        <w:t>В новом Типовом положении о дошкольном образовательном учреждении №666 впервые предусмотрена возможность организации групп комбинированной направленности, в которых могут получать дошкольное образование здоровые дети и дети, имеющие ограниченные возможности здоровья (далее ОВЗ).</w:t>
      </w:r>
    </w:p>
    <w:p>
      <w:pPr>
        <w:pStyle w:val="Normal"/>
        <w:spacing w:lineRule="auto" w:line="360"/>
        <w:ind w:left="0" w:firstLine="709"/>
        <w:rPr/>
      </w:pPr>
      <w:r>
        <w:rPr/>
        <w:t>Во многих регионах России накоплен значительный опыт в области инклюзивного образования. Примером может служить город Томск, Москва, Петербург, Пермь и другие города, где проблемам людей с ограниченными возможностями уделяется большое внимание.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Разработана и действует </w:t>
      </w:r>
      <w:r>
        <w:rPr>
          <w:bCs/>
        </w:rPr>
        <w:t xml:space="preserve">законодательная </w:t>
      </w:r>
      <w:r>
        <w:rPr/>
        <w:t xml:space="preserve">база в области </w:t>
      </w:r>
      <w:r>
        <w:rPr>
          <w:bCs/>
        </w:rPr>
        <w:t xml:space="preserve">инклюзивного образования: </w:t>
      </w:r>
    </w:p>
    <w:p>
      <w:pPr>
        <w:pStyle w:val="Style23"/>
        <w:numPr>
          <w:ilvl w:val="0"/>
          <w:numId w:val="7"/>
        </w:numPr>
        <w:autoSpaceDE w:val="false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Конституция Российской Федерации</w:t>
      </w:r>
    </w:p>
    <w:p>
      <w:pPr>
        <w:pStyle w:val="Style23"/>
        <w:numPr>
          <w:ilvl w:val="0"/>
          <w:numId w:val="7"/>
        </w:numPr>
        <w:autoSpaceDE w:val="false"/>
        <w:spacing w:lineRule="auto" w:line="360"/>
        <w:ind w:left="0" w:firstLine="709"/>
        <w:rPr/>
      </w:pPr>
      <w:r>
        <w:rPr/>
        <w:t>«Конвенция о правах ребенка».</w:t>
      </w:r>
    </w:p>
    <w:p>
      <w:pPr>
        <w:pStyle w:val="Style23"/>
        <w:numPr>
          <w:ilvl w:val="0"/>
          <w:numId w:val="7"/>
        </w:numPr>
        <w:autoSpaceDE w:val="false"/>
        <w:spacing w:lineRule="auto" w:line="360"/>
        <w:ind w:left="0" w:firstLine="709"/>
        <w:rPr/>
      </w:pPr>
      <w:r>
        <w:rPr/>
        <w:t>«Конвенция ООН о правах инвалидов»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4. Закон РФ «Об основных гарантиях прав ребенка»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5. Закон РФ «Об образовании».</w:t>
      </w:r>
    </w:p>
    <w:p>
      <w:pPr>
        <w:pStyle w:val="Style23"/>
        <w:autoSpaceDE w:val="false"/>
        <w:spacing w:lineRule="auto" w:line="360"/>
        <w:ind w:left="0" w:firstLine="709"/>
        <w:rPr/>
      </w:pPr>
      <w:r>
        <w:rPr/>
        <w:t xml:space="preserve">6. Резолюция 3447 (ХХХ) Генеральной Ассамблеи ООН в « Декларации о правах инвалидов», принятая 09 декабря 1975г 5. </w:t>
      </w:r>
    </w:p>
    <w:p>
      <w:pPr>
        <w:pStyle w:val="Style23"/>
        <w:autoSpaceDE w:val="false"/>
        <w:spacing w:lineRule="auto" w:line="360"/>
        <w:ind w:left="0" w:firstLine="709"/>
        <w:rPr/>
      </w:pPr>
      <w:r>
        <w:rPr/>
        <w:t>7. Декларации прав ребенка</w:t>
      </w:r>
    </w:p>
    <w:p>
      <w:pPr>
        <w:pStyle w:val="Style23"/>
        <w:autoSpaceDE w:val="false"/>
        <w:spacing w:lineRule="auto" w:line="360"/>
        <w:ind w:left="0" w:firstLine="709"/>
        <w:rPr/>
      </w:pPr>
      <w:r>
        <w:rPr/>
        <w:t xml:space="preserve">8. Постановление Правительства Российской Федерации от 18 августа 2008 г. N 617 </w:t>
      </w:r>
    </w:p>
    <w:p>
      <w:pPr>
        <w:pStyle w:val="Style23"/>
        <w:autoSpaceDE w:val="false"/>
        <w:spacing w:lineRule="auto" w:line="360"/>
        <w:ind w:left="0" w:firstLine="709"/>
        <w:rPr/>
      </w:pPr>
      <w:r>
        <w:rPr/>
        <w:t xml:space="preserve">9. Федеральный закон от 24 ноября 1995г. №181-ФЗ « О социальной защите инвалидов в Российской Федерации», </w:t>
      </w:r>
    </w:p>
    <w:p>
      <w:pPr>
        <w:pStyle w:val="Style23"/>
        <w:autoSpaceDE w:val="false"/>
        <w:spacing w:lineRule="auto" w:line="360"/>
        <w:ind w:left="0" w:firstLine="709"/>
        <w:rPr/>
      </w:pPr>
      <w:r>
        <w:rPr/>
        <w:t xml:space="preserve">10.Федеральный закон от 24 июля 1998г. №124-ФЗ « Об основных гарантиях прав ребёнка в Российской Федерации» </w:t>
      </w:r>
    </w:p>
    <w:p>
      <w:pPr>
        <w:pStyle w:val="Style23"/>
        <w:autoSpaceDE w:val="false"/>
        <w:spacing w:lineRule="auto" w:line="360"/>
        <w:ind w:left="0" w:firstLine="709"/>
        <w:rPr/>
      </w:pPr>
      <w:r>
        <w:rPr/>
        <w:t>11. Программа «Доступная среда для инвалидов»,</w:t>
      </w:r>
    </w:p>
    <w:p>
      <w:pPr>
        <w:pStyle w:val="Style23"/>
        <w:spacing w:lineRule="auto" w:line="360"/>
        <w:ind w:left="0" w:firstLine="709"/>
        <w:rPr>
          <w:bCs/>
          <w:iCs/>
        </w:rPr>
      </w:pPr>
      <w:r>
        <w:rPr>
          <w:bCs/>
          <w:iCs/>
        </w:rPr>
        <w:t>12. Концепция непрерывного образования.</w:t>
      </w:r>
    </w:p>
    <w:p>
      <w:pPr>
        <w:pStyle w:val="Style23"/>
        <w:spacing w:lineRule="auto" w:line="360"/>
        <w:ind w:left="0" w:firstLine="709"/>
        <w:rPr>
          <w:bCs/>
          <w:iCs/>
        </w:rPr>
      </w:pPr>
      <w:r>
        <w:rPr>
          <w:bCs/>
          <w:iCs/>
        </w:rPr>
        <w:t>13.Типовое положение об общеобразовательном учреждении №666.</w:t>
      </w:r>
    </w:p>
    <w:p>
      <w:pPr>
        <w:pStyle w:val="Normal"/>
        <w:spacing w:lineRule="auto" w:line="360"/>
        <w:ind w:left="0" w:firstLine="709"/>
        <w:rPr/>
      </w:pPr>
      <w:r>
        <w:rPr/>
        <w:t>Таким образом, вопросы инклюзивного образования актуальны для современных условий.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Вывод: В России накоплена достаточно серьёзная нормативная база, существуют правовые основы инклюзивного или совместного дошкольного образования. Требуется серьёзная работа по подготовке компетентных педагогических кадров. В этом им сможет помочь психолого-педагогическое сопровождение. </w:t>
      </w:r>
    </w:p>
    <w:p>
      <w:pPr>
        <w:pStyle w:val="Normal"/>
        <w:widowControl/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 xml:space="preserve">Воспитателям, работающим с детьми с ОВЗ не хватало знаний, умений, опыта. В результате можно выделить </w:t>
      </w:r>
      <w:r>
        <w:rPr>
          <w:bCs/>
          <w:iCs/>
          <w:lang w:eastAsia="ja-JP"/>
        </w:rPr>
        <w:t xml:space="preserve">противоречие </w:t>
      </w:r>
      <w:r>
        <w:rPr>
          <w:lang w:eastAsia="ja-JP"/>
        </w:rPr>
        <w:t>между:</w:t>
      </w:r>
    </w:p>
    <w:p>
      <w:pPr>
        <w:pStyle w:val="Normal"/>
        <w:widowControl/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 xml:space="preserve">требованиями к воспитателю инклюзивной группы повышения уровня педагогических знаний и умений, развития психологических качеств личности и недостаточностью у него знаний в области работы с детьми с ОВЗ и их родителями, слабой мотивацией к их развитию. </w:t>
      </w:r>
    </w:p>
    <w:p>
      <w:pPr>
        <w:pStyle w:val="Normal"/>
        <w:widowControl/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 xml:space="preserve">В процессе психолого-педагогического сопровождения деятельности воспитателя инклюзивной группы создаются необходимые и достаточные условия, важные для повышения педагогического, психологического уровня воспитателя инклюзивной группы детского сада. </w:t>
      </w:r>
    </w:p>
    <w:p>
      <w:pPr>
        <w:pStyle w:val="Normal"/>
        <w:widowControl/>
        <w:spacing w:lineRule="auto" w:line="360"/>
        <w:ind w:left="0" w:firstLine="709"/>
        <w:rPr>
          <w:bCs/>
          <w:lang w:eastAsia="ja-JP"/>
        </w:rPr>
      </w:pPr>
      <w:r>
        <w:rPr>
          <w:lang w:eastAsia="ja-JP"/>
        </w:rPr>
        <w:t xml:space="preserve">Имеющееся противоречие определило </w:t>
      </w:r>
      <w:r>
        <w:rPr>
          <w:bCs/>
          <w:iCs/>
          <w:lang w:eastAsia="ja-JP"/>
        </w:rPr>
        <w:t>проблему исследования</w:t>
      </w:r>
      <w:r>
        <w:rPr>
          <w:bCs/>
          <w:lang w:eastAsia="ja-JP"/>
        </w:rPr>
        <w:t>:</w:t>
      </w:r>
    </w:p>
    <w:p>
      <w:pPr>
        <w:pStyle w:val="Normal"/>
        <w:widowControl/>
        <w:spacing w:lineRule="auto" w:line="360"/>
        <w:ind w:left="0" w:firstLine="709"/>
        <w:rPr>
          <w:lang w:eastAsia="ja-JP"/>
        </w:rPr>
      </w:pPr>
      <w:r>
        <w:rPr>
          <w:bCs/>
          <w:lang w:eastAsia="ja-JP"/>
        </w:rPr>
        <w:t xml:space="preserve">Организация психолого-педагогического сопровождения деятельности воспитателя инклюзивной группы для </w:t>
      </w:r>
      <w:r>
        <w:rPr>
          <w:bCs/>
        </w:rPr>
        <w:t>педагогического и личностного роста воспитателя инклюзивной группы</w:t>
      </w:r>
      <w:r>
        <w:rPr>
          <w:lang w:eastAsia="ja-JP"/>
        </w:rPr>
        <w:t xml:space="preserve"> детского сада.</w:t>
      </w:r>
    </w:p>
    <w:p>
      <w:pPr>
        <w:pStyle w:val="Normal"/>
        <w:widowControl/>
        <w:spacing w:lineRule="auto" w:line="360"/>
        <w:ind w:left="0" w:firstLine="709"/>
        <w:rPr>
          <w:bCs/>
          <w:iCs/>
          <w:lang w:eastAsia="ja-JP"/>
        </w:rPr>
      </w:pPr>
      <w:r>
        <w:rPr>
          <w:lang w:eastAsia="ja-JP"/>
        </w:rPr>
        <w:t xml:space="preserve">Исходя из сложившегося противоречия и сформулированной проблемы, обозначена </w:t>
      </w:r>
      <w:r>
        <w:rPr>
          <w:bCs/>
          <w:iCs/>
          <w:lang w:eastAsia="ja-JP"/>
        </w:rPr>
        <w:t>тема исследования:</w:t>
      </w:r>
    </w:p>
    <w:p>
      <w:pPr>
        <w:pStyle w:val="Normal"/>
        <w:widowControl/>
        <w:spacing w:lineRule="auto" w:line="360"/>
        <w:ind w:left="0" w:firstLine="709"/>
        <w:rPr>
          <w:lang w:eastAsia="ja-JP"/>
        </w:rPr>
      </w:pPr>
      <w:r>
        <w:rPr>
          <w:bCs/>
          <w:lang w:eastAsia="ja-JP"/>
        </w:rPr>
        <w:t>«</w:t>
      </w:r>
      <w:r>
        <w:rPr>
          <w:bCs/>
          <w:iCs/>
        </w:rPr>
        <w:t>Организация психолого-педагогического сопровождения</w:t>
      </w:r>
      <w:r>
        <w:rPr>
          <w:bCs/>
        </w:rPr>
        <w:t xml:space="preserve"> деятельности воспитателя инклюзивной группы»</w:t>
      </w:r>
      <w:r>
        <w:rPr>
          <w:bCs/>
          <w:lang w:eastAsia="ja-JP"/>
        </w:rPr>
        <w:t xml:space="preserve"> </w:t>
      </w:r>
    </w:p>
    <w:p>
      <w:pPr>
        <w:pStyle w:val="Normal"/>
        <w:widowControl/>
        <w:spacing w:lineRule="auto" w:line="360"/>
        <w:ind w:left="0" w:firstLine="709"/>
        <w:rPr>
          <w:lang w:eastAsia="ja-JP"/>
        </w:rPr>
      </w:pPr>
      <w:r>
        <w:rPr>
          <w:iCs/>
        </w:rPr>
        <w:t>Цель исследования</w:t>
      </w:r>
      <w:r>
        <w:rPr>
          <w:bCs/>
          <w:iCs/>
        </w:rPr>
        <w:t xml:space="preserve">: </w:t>
      </w:r>
      <w:r>
        <w:rPr>
          <w:bCs/>
          <w:lang w:eastAsia="ja-JP"/>
        </w:rPr>
        <w:t xml:space="preserve">повышение педагогического, психологического, мотивационного уровня воспитателя инклюзивной группы детского сада в процессе </w:t>
      </w:r>
      <w:r>
        <w:rPr>
          <w:lang w:eastAsia="ja-JP"/>
        </w:rPr>
        <w:t xml:space="preserve">психолого-педагогического сопровождения. </w:t>
      </w:r>
    </w:p>
    <w:p>
      <w:pPr>
        <w:pStyle w:val="Normal"/>
        <w:widowControl/>
        <w:spacing w:lineRule="auto" w:line="360"/>
        <w:ind w:left="0" w:firstLine="709"/>
        <w:rPr>
          <w:lang w:eastAsia="ja-JP"/>
        </w:rPr>
      </w:pPr>
      <w:r>
        <w:rPr>
          <w:bCs/>
          <w:iCs/>
          <w:lang w:eastAsia="ja-JP"/>
        </w:rPr>
        <w:t>Объект:</w:t>
      </w:r>
      <w:r>
        <w:rPr>
          <w:bCs/>
          <w:lang w:eastAsia="ja-JP"/>
        </w:rPr>
        <w:t xml:space="preserve"> </w:t>
      </w:r>
      <w:r>
        <w:rPr>
          <w:lang w:eastAsia="ja-JP"/>
        </w:rPr>
        <w:t>деятельность воспитателя инклюзивной группы детского сада.</w:t>
      </w:r>
    </w:p>
    <w:p>
      <w:pPr>
        <w:pStyle w:val="Normal"/>
        <w:widowControl/>
        <w:spacing w:lineRule="auto" w:line="360"/>
        <w:ind w:left="0" w:firstLine="709"/>
        <w:rPr>
          <w:lang w:eastAsia="ja-JP"/>
        </w:rPr>
      </w:pPr>
      <w:r>
        <w:rPr>
          <w:bCs/>
          <w:iCs/>
          <w:lang w:eastAsia="ja-JP"/>
        </w:rPr>
        <w:t>Предмет:</w:t>
      </w:r>
      <w:r>
        <w:rPr>
          <w:bCs/>
          <w:lang w:eastAsia="ja-JP"/>
        </w:rPr>
        <w:t xml:space="preserve"> </w:t>
      </w:r>
      <w:r>
        <w:rPr>
          <w:lang w:eastAsia="ja-JP"/>
        </w:rPr>
        <w:t>психолого-педагогическое сопровождение</w:t>
      </w:r>
      <w:r>
        <w:rPr>
          <w:bCs/>
          <w:lang w:eastAsia="ja-JP"/>
        </w:rPr>
        <w:t xml:space="preserve"> </w:t>
      </w:r>
      <w:r>
        <w:rPr>
          <w:lang w:eastAsia="ja-JP"/>
        </w:rPr>
        <w:t>деятельности воспитателя инклюзивной группы детского сада.</w:t>
      </w:r>
    </w:p>
    <w:p>
      <w:pPr>
        <w:pStyle w:val="Normal"/>
        <w:widowControl/>
        <w:spacing w:lineRule="auto" w:line="360"/>
        <w:ind w:left="0" w:firstLine="709"/>
        <w:rPr>
          <w:lang w:eastAsia="ja-JP"/>
        </w:rPr>
      </w:pPr>
      <w:r>
        <w:rPr>
          <w:bCs/>
          <w:iCs/>
          <w:lang w:eastAsia="ja-JP"/>
        </w:rPr>
        <w:t>Гипотеза:</w:t>
      </w:r>
      <w:r>
        <w:rPr>
          <w:bCs/>
          <w:lang w:eastAsia="ja-JP"/>
        </w:rPr>
        <w:t xml:space="preserve"> </w:t>
      </w:r>
      <w:r>
        <w:rPr>
          <w:lang w:eastAsia="ja-JP"/>
        </w:rPr>
        <w:t>образовательный процесс в инклюзивной группе будет оптимальным, содержание деятельности воспитателя инклюзивной группы детского сада более результативным, если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осуществляться </w:t>
      </w:r>
      <w:r>
        <w:rPr>
          <w:sz w:val="28"/>
          <w:szCs w:val="28"/>
          <w:lang w:eastAsia="ja-JP"/>
        </w:rPr>
        <w:t>психолого-педагогическое сопровождение деятельности воспитателя в инклюзивной группе.</w:t>
      </w:r>
    </w:p>
    <w:p>
      <w:pPr>
        <w:pStyle w:val="22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т даны методические рекомендации для воспитателей инклюзивных групп детских садов по содержанию </w:t>
      </w:r>
      <w:r>
        <w:rPr>
          <w:sz w:val="28"/>
          <w:szCs w:val="28"/>
          <w:lang w:eastAsia="ja-JP"/>
        </w:rPr>
        <w:t xml:space="preserve">психолого-педагогического сопровождения. 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lang w:eastAsia="ja-JP"/>
        </w:rPr>
        <w:t xml:space="preserve">Цель исследования и выдвинутая нами гипотеза обусловили необходимость решения следующих </w:t>
      </w:r>
      <w:r>
        <w:rPr>
          <w:bCs/>
          <w:lang w:eastAsia="ja-JP"/>
        </w:rPr>
        <w:t>задач:</w:t>
      </w:r>
    </w:p>
    <w:p>
      <w:pPr>
        <w:pStyle w:val="Style23"/>
        <w:widowControl/>
        <w:numPr>
          <w:ilvl w:val="0"/>
          <w:numId w:val="12"/>
        </w:numPr>
        <w:spacing w:lineRule="auto" w:line="360"/>
        <w:ind w:left="0" w:firstLine="709"/>
        <w:rPr/>
      </w:pPr>
      <w:r>
        <w:rPr/>
        <w:t>Р</w:t>
      </w:r>
      <w:r>
        <w:rPr>
          <w:lang w:eastAsia="ja-JP"/>
        </w:rPr>
        <w:t>аскрыть теоретические подходы к психолого-педагогическому сопровождению деятельности воспитателя инклюзивной группы.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крыть практику организации </w:t>
      </w:r>
      <w:r>
        <w:rPr>
          <w:rFonts w:cs="Times New Roman" w:ascii="Times New Roman" w:hAnsi="Times New Roman"/>
          <w:lang w:eastAsia="ja-JP"/>
        </w:rPr>
        <w:t>психолого-педагогического сопровождения деятельности воспитателя в инклюзивной группе.</w:t>
      </w:r>
    </w:p>
    <w:p>
      <w:pPr>
        <w:pStyle w:val="TextBody"/>
        <w:numPr>
          <w:ilvl w:val="0"/>
          <w:numId w:val="12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ать методические рекомендации для воспитателей инклюзивных групп детских садов по содержанию </w:t>
      </w:r>
      <w:r>
        <w:rPr>
          <w:rFonts w:cs="Times New Roman" w:ascii="Times New Roman" w:hAnsi="Times New Roman"/>
          <w:lang w:eastAsia="ja-JP"/>
        </w:rPr>
        <w:t xml:space="preserve">психолого-педагогического сопровождения. </w:t>
      </w:r>
    </w:p>
    <w:p>
      <w:pPr>
        <w:pStyle w:val="Normal"/>
        <w:widowControl/>
        <w:spacing w:lineRule="auto" w:line="360"/>
        <w:ind w:left="0" w:firstLine="709"/>
        <w:rPr>
          <w:bCs/>
          <w:iCs/>
          <w:lang w:eastAsia="ja-JP"/>
        </w:rPr>
      </w:pPr>
      <w:r>
        <w:rPr>
          <w:bCs/>
          <w:iCs/>
          <w:lang w:eastAsia="ja-JP"/>
        </w:rPr>
        <w:t xml:space="preserve">Базой исследования явилось муниципальное дошкольное образовательное учреждение детский сад №6 «Теремок» г. Тайги Кемеровской области. В исследовании приняли участие 6 педагогов (4 воспитателя и 2специалиста). 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bCs/>
          <w:iCs/>
          <w:lang w:eastAsia="ja-JP"/>
        </w:rPr>
        <w:t>Первый этап</w:t>
      </w:r>
      <w:r>
        <w:rPr>
          <w:lang w:eastAsia="ja-JP"/>
        </w:rPr>
        <w:t xml:space="preserve"> (сентябрь - декабрь 2009 г.) – подготовительный этап: 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- выявления противоречия, определения проблемы;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bCs/>
          <w:iCs/>
          <w:lang w:eastAsia="ja-JP"/>
        </w:rPr>
        <w:t>- и</w:t>
      </w:r>
      <w:r>
        <w:rPr>
          <w:lang w:eastAsia="ja-JP"/>
        </w:rPr>
        <w:t xml:space="preserve">зучения нормативной базы, научной литературы по проблеме; 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lang w:eastAsia="ja-JP"/>
        </w:rPr>
        <w:t xml:space="preserve">-анализа уровня профессионально–личностного развития воспитателя; 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lang w:eastAsia="ja-JP"/>
        </w:rPr>
        <w:t xml:space="preserve">-выявления факторов, </w:t>
      </w:r>
      <w:r>
        <w:rPr/>
        <w:t>стимулирующих и препятствующих развитие педагогов</w:t>
      </w:r>
      <w:r>
        <w:rPr>
          <w:lang w:eastAsia="ja-JP"/>
        </w:rPr>
        <w:t>;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-формулировки гипотезы, определения темы исследования, понятийного аппарата; проектирование этапов исследования;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lang w:eastAsia="ja-JP"/>
        </w:rPr>
        <w:t>- определение форм и методов организации исследования, его структуры и содержания;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bCs/>
          <w:iCs/>
          <w:lang w:eastAsia="ja-JP"/>
        </w:rPr>
        <w:t>- вхождения воспитателей и специалистов в инклюзивное пространство;</w:t>
      </w:r>
      <w:r>
        <w:rPr>
          <w:lang w:eastAsia="ja-JP"/>
        </w:rPr>
        <w:t xml:space="preserve"> 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- определения содержания сопровождения специалистами сопровождения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3538" w:leader="none"/>
        </w:tabs>
        <w:autoSpaceDE w:val="false"/>
        <w:spacing w:lineRule="auto" w:line="360"/>
        <w:ind w:left="0" w:firstLine="709"/>
        <w:rPr/>
      </w:pPr>
      <w:r>
        <w:rPr>
          <w:bCs/>
          <w:iCs/>
          <w:lang w:eastAsia="ja-JP"/>
        </w:rPr>
        <w:t>Второй этап</w:t>
      </w:r>
      <w:r>
        <w:rPr>
          <w:bCs/>
          <w:lang w:eastAsia="ja-JP"/>
        </w:rPr>
        <w:t xml:space="preserve"> </w:t>
      </w:r>
      <w:r>
        <w:rPr>
          <w:lang w:eastAsia="ja-JP"/>
        </w:rPr>
        <w:t>(январь - май 2010г.)- констатирующий этап, активизации психолого-педагогического сопровождения: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3538" w:leader="none"/>
        </w:tabs>
        <w:autoSpaceDE w:val="false"/>
        <w:spacing w:lineRule="auto" w:line="360"/>
        <w:ind w:left="0" w:firstLine="709"/>
        <w:rPr/>
      </w:pPr>
      <w:r>
        <w:rPr>
          <w:lang w:eastAsia="ja-JP"/>
        </w:rPr>
        <w:t xml:space="preserve">-ведения опытно-поисковых работы по определению составляющих 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3538" w:leader="none"/>
        </w:tabs>
        <w:autoSpaceDE w:val="false"/>
        <w:spacing w:lineRule="auto" w:line="360"/>
        <w:ind w:left="0" w:firstLine="709"/>
        <w:rPr/>
      </w:pPr>
      <w:r>
        <w:rPr>
          <w:lang w:eastAsia="ja-JP"/>
        </w:rPr>
        <w:t>-</w:t>
      </w:r>
      <w:r>
        <w:rPr/>
        <w:t xml:space="preserve"> корректировки профессионально - личностных качеств воспитателя специалистами сопровождения; 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3538" w:leader="none"/>
        </w:tabs>
        <w:autoSpaceDE w:val="false"/>
        <w:spacing w:lineRule="auto" w:line="360"/>
        <w:ind w:left="0" w:firstLine="709"/>
        <w:rPr/>
      </w:pPr>
      <w:r>
        <w:rPr/>
        <w:t xml:space="preserve">внедрения интерактивных методик сопровождения; 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3538" w:leader="none"/>
        </w:tabs>
        <w:autoSpaceDE w:val="false"/>
        <w:spacing w:lineRule="auto" w:line="360"/>
        <w:ind w:left="0" w:firstLine="709"/>
        <w:rPr/>
      </w:pPr>
      <w:r>
        <w:rPr>
          <w:lang w:eastAsia="ja-JP"/>
        </w:rPr>
        <w:t>- начальный этап самореализации личности воспитателя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bCs/>
          <w:iCs/>
        </w:rPr>
        <w:t>Третий этап</w:t>
      </w:r>
      <w:r>
        <w:rPr>
          <w:bCs/>
        </w:rPr>
        <w:t xml:space="preserve"> </w:t>
      </w:r>
      <w:r>
        <w:rPr/>
        <w:t xml:space="preserve">(июнь - декабрь 2010 года) – формирующий этап эксперимента: </w:t>
      </w:r>
    </w:p>
    <w:p>
      <w:pPr>
        <w:pStyle w:val="Normal"/>
        <w:widowControl/>
        <w:spacing w:lineRule="auto" w:line="360"/>
        <w:ind w:left="0" w:firstLine="709"/>
        <w:rPr/>
      </w:pPr>
      <w:r>
        <w:rPr/>
        <w:t>- повторного анализа уровня профессионально - личностного мастерства воспитателя;</w:t>
      </w:r>
    </w:p>
    <w:p>
      <w:pPr>
        <w:pStyle w:val="Normal"/>
        <w:widowControl/>
        <w:spacing w:lineRule="auto" w:line="360"/>
        <w:ind w:left="0" w:firstLine="709"/>
        <w:rPr/>
      </w:pPr>
      <w:r>
        <w:rPr/>
        <w:t xml:space="preserve">- дальнейшего поиска форм и методов помощи </w:t>
      </w:r>
      <w:r>
        <w:rPr>
          <w:lang w:eastAsia="ja-JP"/>
        </w:rPr>
        <w:t>воспитателям инклюзивной группы специалистами сопровождения</w:t>
      </w:r>
      <w:r>
        <w:rPr/>
        <w:t>;</w:t>
      </w:r>
    </w:p>
    <w:p>
      <w:pPr>
        <w:pStyle w:val="Normal"/>
        <w:widowControl/>
        <w:spacing w:lineRule="auto" w:line="360"/>
        <w:ind w:left="0" w:firstLine="709"/>
        <w:rPr>
          <w:lang w:eastAsia="ja-JP"/>
        </w:rPr>
      </w:pPr>
      <w:r>
        <w:rPr/>
        <w:t>- разработки плана сопровождения, « Школы дошкольных наук»;</w:t>
      </w:r>
    </w:p>
    <w:p>
      <w:pPr>
        <w:pStyle w:val="Normal"/>
        <w:widowControl/>
        <w:spacing w:lineRule="auto" w:line="360"/>
        <w:ind w:left="0" w:firstLine="709"/>
        <w:rPr>
          <w:lang w:eastAsia="ja-JP"/>
        </w:rPr>
      </w:pPr>
      <w:r>
        <w:rPr/>
        <w:t>-осуществления регуляции и коррекции профессиональной деятельности воспитателя.</w:t>
      </w:r>
    </w:p>
    <w:p>
      <w:pPr>
        <w:pStyle w:val="Normal"/>
        <w:widowControl/>
        <w:spacing w:lineRule="auto" w:line="360"/>
        <w:ind w:left="0" w:firstLine="709"/>
        <w:rPr>
          <w:lang w:eastAsia="ja-JP"/>
        </w:rPr>
      </w:pPr>
      <w:r>
        <w:rPr>
          <w:bCs/>
          <w:lang w:eastAsia="ja-JP"/>
        </w:rPr>
        <w:t xml:space="preserve">Четвертый этап </w:t>
      </w:r>
      <w:r>
        <w:rPr>
          <w:lang w:eastAsia="ja-JP"/>
        </w:rPr>
        <w:t xml:space="preserve">(январь – август 2011 года) – заключительный: </w:t>
      </w:r>
    </w:p>
    <w:p>
      <w:pPr>
        <w:pStyle w:val="Normal"/>
        <w:widowControl/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 xml:space="preserve">- перехода от психолого-педагогической помощи к самопомощи, </w:t>
      </w:r>
    </w:p>
    <w:p>
      <w:pPr>
        <w:pStyle w:val="Normal"/>
        <w:widowControl/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-анализа педагогического, психологического уровня, мотивационного уровня воспитателя,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lang w:eastAsia="ja-JP"/>
        </w:rPr>
        <w:t>- самореализации;</w:t>
      </w:r>
    </w:p>
    <w:p>
      <w:pPr>
        <w:pStyle w:val="Normal"/>
        <w:widowControl/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- самоанализа, обработки результатов и оформления исследования, - подтверждения выдвинутой гипотезы</w:t>
      </w:r>
    </w:p>
    <w:p>
      <w:pPr>
        <w:pStyle w:val="Normal"/>
        <w:spacing w:lineRule="auto" w:line="360"/>
        <w:ind w:left="0" w:firstLine="709"/>
        <w:rPr>
          <w:bCs/>
        </w:rPr>
      </w:pPr>
      <w:r>
        <w:rPr>
          <w:bCs/>
        </w:rPr>
        <w:t>Ожидаемые конечные результаты: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-Повышение </w:t>
      </w:r>
      <w:r>
        <w:rPr>
          <w:lang w:eastAsia="ja-JP"/>
        </w:rPr>
        <w:t>педагогического уровня</w:t>
      </w:r>
    </w:p>
    <w:p>
      <w:pPr>
        <w:pStyle w:val="Normal"/>
        <w:spacing w:lineRule="auto" w:line="360"/>
        <w:ind w:left="0" w:firstLine="709"/>
        <w:rPr/>
      </w:pPr>
      <w:r>
        <w:rPr/>
        <w:t>-Повышение психологического уровня</w:t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ja-JP"/>
        </w:rPr>
        <w:t>-С</w:t>
      </w:r>
      <w:r>
        <w:rPr>
          <w:bCs/>
          <w:sz w:val="28"/>
          <w:szCs w:val="28"/>
        </w:rPr>
        <w:t>нижение влияние таких факторов как:</w:t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 Состояние инерции</w:t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- Недостаточные теоретические знания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ояние здоровья</w:t>
      </w:r>
      <w:r>
        <w:br w:type="page"/>
      </w:r>
    </w:p>
    <w:p>
      <w:pPr>
        <w:pStyle w:val="Style23"/>
        <w:widowControl/>
        <w:numPr>
          <w:ilvl w:val="0"/>
          <w:numId w:val="19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 xml:space="preserve">Теоретическое основание психолого-педагогического сопровождения деятельности воспитателя инклюзивной группы детского сада </w:t>
      </w:r>
    </w:p>
    <w:p>
      <w:pPr>
        <w:pStyle w:val="Style23"/>
        <w:widowControl/>
        <w:spacing w:lineRule="auto" w:line="360"/>
        <w:ind w:left="0" w:firstLine="709"/>
        <w:rPr>
          <w:rFonts w:eastAsia="Times New Roman"/>
          <w:lang w:eastAsia="ja-JP"/>
        </w:rPr>
      </w:pPr>
      <w:r>
        <w:rPr>
          <w:rFonts w:eastAsia="Times New Roman"/>
          <w:lang w:eastAsia="ja-JP"/>
        </w:rPr>
      </w:r>
    </w:p>
    <w:p>
      <w:pPr>
        <w:pStyle w:val="Style23"/>
        <w:widowControl/>
        <w:numPr>
          <w:ilvl w:val="1"/>
          <w:numId w:val="5"/>
        </w:numPr>
        <w:spacing w:lineRule="auto" w:line="360"/>
        <w:ind w:left="0" w:firstLine="709"/>
        <w:rPr>
          <w:lang w:eastAsia="ja-JP"/>
        </w:rPr>
      </w:pPr>
      <w:r>
        <w:rPr>
          <w:rFonts w:eastAsia="Times New Roman"/>
        </w:rPr>
        <w:t>Анализ законодательной базы в области инклюзивного образования</w:t>
      </w:r>
    </w:p>
    <w:p>
      <w:pPr>
        <w:pStyle w:val="Style23"/>
        <w:widowControl/>
        <w:spacing w:lineRule="auto" w:line="360"/>
        <w:ind w:left="0" w:firstLine="709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Законодательной базой в области инклюзивного образования является: </w:t>
      </w:r>
    </w:p>
    <w:p>
      <w:pPr>
        <w:pStyle w:val="Style23"/>
        <w:numPr>
          <w:ilvl w:val="0"/>
          <w:numId w:val="7"/>
        </w:numPr>
        <w:autoSpaceDE w:val="false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Конституция Российской Федерации</w:t>
      </w:r>
    </w:p>
    <w:p>
      <w:pPr>
        <w:pStyle w:val="Style23"/>
        <w:numPr>
          <w:ilvl w:val="0"/>
          <w:numId w:val="7"/>
        </w:numPr>
        <w:autoSpaceDE w:val="false"/>
        <w:spacing w:lineRule="auto" w:line="360"/>
        <w:ind w:left="0" w:firstLine="709"/>
        <w:rPr/>
      </w:pPr>
      <w:r>
        <w:rPr/>
        <w:t>«Конвенция о правах ребенка».</w:t>
      </w:r>
    </w:p>
    <w:p>
      <w:pPr>
        <w:pStyle w:val="Style23"/>
        <w:numPr>
          <w:ilvl w:val="0"/>
          <w:numId w:val="7"/>
        </w:numPr>
        <w:autoSpaceDE w:val="false"/>
        <w:spacing w:lineRule="auto" w:line="360"/>
        <w:ind w:left="0" w:firstLine="709"/>
        <w:rPr/>
      </w:pPr>
      <w:r>
        <w:rPr/>
        <w:t>«Конвенция ООН о правах инвалидов»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4. Закон РФ «Об основных гарантиях прав ребенка»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5. Закон РФ «Об образовании».</w:t>
      </w:r>
    </w:p>
    <w:p>
      <w:pPr>
        <w:pStyle w:val="Style23"/>
        <w:autoSpaceDE w:val="false"/>
        <w:spacing w:lineRule="auto" w:line="360"/>
        <w:ind w:left="0" w:firstLine="709"/>
        <w:rPr/>
      </w:pPr>
      <w:r>
        <w:rPr/>
        <w:t xml:space="preserve">6. Резолюция 3447 (ХХХ) Генеральной Ассамблеи ООН в « Декларации о правах инвалидов», принятая 09 декабря 1975г 5. </w:t>
      </w:r>
    </w:p>
    <w:p>
      <w:pPr>
        <w:pStyle w:val="Style23"/>
        <w:autoSpaceDE w:val="false"/>
        <w:spacing w:lineRule="auto" w:line="360"/>
        <w:ind w:left="0" w:firstLine="709"/>
        <w:rPr/>
      </w:pPr>
      <w:r>
        <w:rPr/>
        <w:t>7. Декларации прав ребенка</w:t>
      </w:r>
    </w:p>
    <w:p>
      <w:pPr>
        <w:pStyle w:val="Style23"/>
        <w:autoSpaceDE w:val="false"/>
        <w:spacing w:lineRule="auto" w:line="360"/>
        <w:ind w:left="0" w:firstLine="709"/>
        <w:rPr/>
      </w:pPr>
      <w:r>
        <w:rPr/>
        <w:t xml:space="preserve">8. Постановление Правительства Российской Федерации от 18 августа 2008 г. N 617 </w:t>
      </w:r>
    </w:p>
    <w:p>
      <w:pPr>
        <w:pStyle w:val="Style23"/>
        <w:autoSpaceDE w:val="false"/>
        <w:spacing w:lineRule="auto" w:line="360"/>
        <w:ind w:left="0" w:firstLine="709"/>
        <w:rPr/>
      </w:pPr>
      <w:r>
        <w:rPr/>
        <w:t xml:space="preserve">9. Федеральный закон от 24 ноября 1995г. №181-ФЗ « О социальной защите инвалидов в Российской Федерации», </w:t>
      </w:r>
    </w:p>
    <w:p>
      <w:pPr>
        <w:pStyle w:val="Style23"/>
        <w:autoSpaceDE w:val="false"/>
        <w:spacing w:lineRule="auto" w:line="360"/>
        <w:ind w:left="0" w:firstLine="709"/>
        <w:rPr/>
      </w:pPr>
      <w:r>
        <w:rPr/>
        <w:t xml:space="preserve">10.Федеральный закон от 24 июля 1998г. №124-ФЗ « Об основных гарантиях прав ребёнка в Российской Федерации» </w:t>
      </w:r>
    </w:p>
    <w:p>
      <w:pPr>
        <w:pStyle w:val="Style23"/>
        <w:autoSpaceDE w:val="false"/>
        <w:spacing w:lineRule="auto" w:line="360"/>
        <w:ind w:left="0" w:firstLine="709"/>
        <w:rPr/>
      </w:pPr>
      <w:r>
        <w:rPr/>
        <w:t>11. Программа «Доступная среда для инвалидов»,</w:t>
      </w:r>
    </w:p>
    <w:p>
      <w:pPr>
        <w:pStyle w:val="Style23"/>
        <w:spacing w:lineRule="auto" w:line="360"/>
        <w:ind w:left="0" w:firstLine="709"/>
        <w:rPr/>
      </w:pPr>
      <w:r>
        <w:rPr>
          <w:bCs/>
          <w:iCs/>
        </w:rPr>
        <w:t>12. Концепция непрерывного образования.</w:t>
      </w:r>
    </w:p>
    <w:p>
      <w:pPr>
        <w:pStyle w:val="Style23"/>
        <w:spacing w:lineRule="auto" w:line="360"/>
        <w:ind w:left="0" w:firstLine="709"/>
        <w:rPr>
          <w:bCs/>
          <w:iCs/>
        </w:rPr>
      </w:pPr>
      <w:r>
        <w:rPr>
          <w:bCs/>
          <w:iCs/>
        </w:rPr>
        <w:t>13.Типовое положение об общеобразовательном учреждении №666.</w:t>
      </w:r>
    </w:p>
    <w:p>
      <w:pPr>
        <w:pStyle w:val="Normal"/>
        <w:spacing w:lineRule="auto" w:line="360"/>
        <w:ind w:left="0" w:firstLine="709"/>
        <w:rPr/>
      </w:pPr>
      <w:r>
        <w:rPr>
          <w:rFonts w:eastAsia="Times New Roman"/>
        </w:rPr>
        <w:t>Проведем краткий обзор основополагающих моментов законодательной базы в области основных прав и гарантий здоровых детей и детей, имеющих ограниченные возможности здоровья.</w:t>
      </w:r>
    </w:p>
    <w:p>
      <w:pPr>
        <w:pStyle w:val="Normal"/>
        <w:spacing w:lineRule="auto" w:line="360"/>
        <w:ind w:left="0" w:firstLine="709"/>
        <w:rPr/>
      </w:pPr>
      <w:r>
        <w:rPr/>
        <w:t>В сентябре 2008 года нашей страной была ратифицирована и получила юридическую силу «Конвенция ООН о правах инвалидов».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Статья двадцать четвертая данного документа говорит, что государства-участники в целях реализации права на образование должны обеспечить инклюзивное образование на всех уровнях и должны обеспечить обучение в течение всей жизни человека. </w:t>
      </w:r>
    </w:p>
    <w:p>
      <w:pPr>
        <w:pStyle w:val="Heading1"/>
        <w:widowControl w:val="false"/>
        <w:numPr>
          <w:ilvl w:val="0"/>
          <w:numId w:val="2"/>
        </w:numPr>
        <w:suppressAutoHyphens w:val="true"/>
        <w:rPr>
          <w:b w:val="false"/>
          <w:b w:val="false"/>
        </w:rPr>
      </w:pPr>
      <w:r>
        <w:rPr>
          <w:b w:val="false"/>
        </w:rPr>
        <w:t>В 2010 году планируется разработать специальную государственную программу «Доступная среда для инвалидов», а с 2011 года приступить к ее исполнению».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/>
        <w:t xml:space="preserve">В резолюции 3447 (ХХХ) Генеральной Ассамблеи ООН в « Декларации о правах инвалидов», принятой 09 декабря 1975г. </w:t>
      </w:r>
      <w:r>
        <w:rPr>
          <w:rFonts w:eastAsia="Times New Roman"/>
        </w:rPr>
        <w:t>было дано определение выражению «инвалид», признаны и определены права инвалидов.</w:t>
      </w:r>
      <w:r>
        <w:rPr/>
        <w:t xml:space="preserve"> </w:t>
      </w:r>
    </w:p>
    <w:p>
      <w:pPr>
        <w:pStyle w:val="Normal"/>
        <w:spacing w:lineRule="auto" w:line="360"/>
        <w:ind w:left="0" w:firstLine="709"/>
        <w:rPr/>
      </w:pPr>
      <w:r>
        <w:rPr/>
        <w:t>В « Конвенции о правах ребенка»</w:t>
      </w:r>
      <w:r>
        <w:rPr>
          <w:rFonts w:eastAsia="Times New Roman"/>
          <w:bCs/>
        </w:rPr>
        <w:t xml:space="preserve">, </w:t>
      </w:r>
      <w:r>
        <w:rPr/>
        <w:t xml:space="preserve">принятой государства – участники провозгласили и согласились с тем, что каждый человек должен обладать всеми правами и свободами без какого бы то ни было различия по каким- либо признакам…что дети имеют право на особую заботу и помощь, …. что семье как основной ячейке общества и естественной среде для роста и благополучия всех ее членов, и особенно детей, должны быть предоставлены необходимые защита и содействие, что ребенку для полного и гармоничного развития его личности необходимо расти в семейном окружении, в атмосфере счастья, любви и понимания, что ребенок должен быть полностью подготовлен к самостоятельной жизни в обществе </w:t>
      </w:r>
      <w:r>
        <w:rPr>
          <w:rFonts w:eastAsia="Times New Roman"/>
          <w:bCs/>
        </w:rPr>
        <w:t>[7,С 115]</w:t>
      </w:r>
      <w:r>
        <w:rPr>
          <w:rFonts w:eastAsia="Times New Roman"/>
        </w:rPr>
        <w:t>.</w:t>
      </w:r>
      <w:r>
        <w:rPr/>
        <w:t xml:space="preserve"> 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 xml:space="preserve">12 декабря 1993 года, основным законом нашей страны, Конституцией Российской Федерации были провозглашены и гарантированы права и свободы человека и гражданина согласно общепризнанным принципам и нормам международного права. </w:t>
      </w:r>
      <w:r>
        <w:rPr>
          <w:rFonts w:eastAsia="Times New Roman"/>
          <w:bCs/>
        </w:rPr>
        <w:t>[7,С67]</w:t>
      </w:r>
      <w:r>
        <w:rPr>
          <w:rFonts w:eastAsia="Times New Roman"/>
        </w:rPr>
        <w:t>,</w:t>
      </w:r>
      <w:r>
        <w:rPr>
          <w:rFonts w:eastAsia="Times New Roman"/>
          <w:bCs/>
        </w:rPr>
        <w:t xml:space="preserve"> [7,С 69]</w:t>
      </w:r>
      <w:r>
        <w:rPr>
          <w:rFonts w:eastAsia="Times New Roman"/>
        </w:rPr>
        <w:t>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Постановлением Правительства Российской Федерации от 18 августа 2008 г. N 617 слова "с отклонениями в развитии" заменены словами "с ограниченными возможностями здоровья".</w:t>
      </w:r>
    </w:p>
    <w:p>
      <w:pPr>
        <w:pStyle w:val="Normal"/>
        <w:spacing w:lineRule="auto" w:line="360"/>
        <w:ind w:left="0" w:firstLine="709"/>
        <w:rPr/>
      </w:pPr>
      <w:r>
        <w:rPr/>
        <w:t>12 сентября 2008 г. Постановлением Правительства Российской федерации № 666 было принято новое Типовое положение о дошкольном образовательном учреждении</w:t>
      </w:r>
      <w:r>
        <w:rPr>
          <w:rFonts w:eastAsia="Times New Roman"/>
          <w:bCs/>
        </w:rPr>
        <w:t xml:space="preserve"> </w:t>
      </w:r>
      <w:r>
        <w:rPr/>
        <w:t>где было сказано: «Дошкольное образовательное учреждение может проводить реабилитацию детей-инвалидов при наличии в нем соответствующих условий».</w:t>
      </w:r>
    </w:p>
    <w:p>
      <w:pPr>
        <w:pStyle w:val="Normal"/>
        <w:spacing w:lineRule="auto" w:line="360"/>
        <w:ind w:left="0" w:firstLine="709"/>
        <w:rPr/>
      </w:pPr>
      <w:r>
        <w:rPr/>
        <w:t>В законе «Об образовании»,</w:t>
      </w:r>
      <w:r>
        <w:rPr>
          <w:rFonts w:eastAsia="Times New Roman"/>
          <w:bCs/>
        </w:rPr>
        <w:t xml:space="preserve"> </w:t>
      </w:r>
      <w:r>
        <w:rPr/>
        <w:t xml:space="preserve">одним из важнейших принципов государственной политики в области образования является общедоступность образования, гуманистический характер образования, приоритет общечеловеческих ценностей, жизни и здоровья человека, свободного развития личности </w:t>
      </w:r>
      <w:r>
        <w:rPr>
          <w:rFonts w:eastAsia="Times New Roman"/>
          <w:bCs/>
        </w:rPr>
        <w:t>[7,С320]</w:t>
      </w:r>
      <w:r>
        <w:rPr>
          <w:rFonts w:eastAsia="Times New Roman"/>
        </w:rPr>
        <w:t>.</w:t>
      </w:r>
      <w:r>
        <w:rPr/>
        <w:t>.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В свете вышеперечисленной законодательной базы, в свете модернизации российского образования, к воспитателю инклюзивной группы детского сада предъявляются серьёзные требования - это личностный рост, самосовершенствование, профессионализм. </w:t>
      </w:r>
    </w:p>
    <w:p>
      <w:pPr>
        <w:pStyle w:val="Normal"/>
        <w:spacing w:lineRule="auto" w:line="360"/>
        <w:ind w:left="0" w:firstLine="709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  <w:t>1.2</w:t>
      </w:r>
      <w:r>
        <w:rPr>
          <w:lang w:eastAsia="ja-JP"/>
        </w:rPr>
        <w:t xml:space="preserve"> Анализ теоретических подходов к проблеме психолого-педагогического сопровождения деятельности воспитателя инклюзивной группы детского сада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Анализ литературы позволил нам определить, что на сегодняшний день в науке существует два близких по смыслу термина «психолого-педагогическое сопровождение» и «психолого-педагогическая поддержка» (некоторые авторы выделяют отдельно понятия «педагогическая поддержка», «психологическая поддержка», «психологическое сопровождение», «педагогическое сопровождение»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ассмотрим различные подходы к определению этого понятия.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 xml:space="preserve">Понятие «педагогическая поддержка» ввел в современную отечественную педагогику О.С. Газман </w:t>
      </w:r>
      <w:r>
        <w:rPr/>
        <w:t>[ 4 ]</w:t>
      </w:r>
      <w:r>
        <w:rPr>
          <w:lang w:eastAsia="ja-JP"/>
        </w:rPr>
        <w:t>.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 xml:space="preserve">Понятие «педагогической поддержки» у О.С. Газмана – это процесс совместной работы обучаемого с преподавателем для определения собственных интересов, целей, возможностей и путей решения проблем (преодоления препятствий), мешающих обучаемому на пути его развития при сохранении человеческого достоинства и при самостоятельном достижении желаемых результатов в обучении, самовоспитании, общении, образе жизни. 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Дальнейшее развитие это понятие получило в работах Н.Б. Крыловой</w:t>
      </w:r>
      <w:r>
        <w:rPr/>
        <w:t xml:space="preserve"> </w:t>
      </w:r>
      <w:r>
        <w:rPr>
          <w:lang w:eastAsia="ja-JP"/>
        </w:rPr>
        <w:t xml:space="preserve">рассматривающей «педагогическую поддержку» как оказание помощи детям в решении их проблем в условиях учебного заведения, успешной социализации. 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Пути педагогической помощи воспитаннику были в центре внимания ряда исследователей: А.А. Вербицкого, В.В. Давыдова, Б.П. Никитина, Н.Е. Щурковой и др., предлагающих гибкие изменения традиционных форм и способов педагогической деятельности, позволяющих не «воздействовать» или «влиять», а поддерживать развитие личности. Считаем, что такой подход продуктивен.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В современной российской науке «педагогическая поддержка» нашла свое развитие в трудах Л.И. Божович, О.С. Газмана, Н.Н. Загрядской, Н.Б. Крыловой, Г.В. Митиной, И.Ю. Шустовой и др.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 xml:space="preserve">«Психологическая поддержка» рассматривается в трудах А.А. Бодалева – как условие для создания доброжелательного психологического климата, А.Г. Асмолова – как содействие ребенку в его развитии, А.В. Мудрика – как помощь в социальном воспитании, О.С. Газмана – как поддержка ребенка в индивидуальном развитии, в самореализации, Т.А. Мерцалова – как помощь в самопознании. 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 xml:space="preserve">В работах Е. Александрова, В.К. Зарецкого, И.Ю. Шустовой отмечается роль психолого-педагогической поддержки в процессе самоопределения и самоанализа. 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 xml:space="preserve">Проблемам «психологической поддержки» уделяли внимание зарубежные психологи и педагоги. Особый вклад в разработку этого понятия внесли А. Байярд, Р. Бернс, Т.Г. Гордон и др. Они утверждали, что у любого человека есть возможности для позитивного и конструктивного развития, что источник и внутренние силы личностного роста находятся внутри человека, а не во вне. 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lang w:eastAsia="ja-JP"/>
        </w:rPr>
        <w:t>Н.Б. Крылова</w:t>
      </w:r>
      <w:r>
        <w:rPr/>
        <w:t xml:space="preserve"> </w:t>
      </w:r>
      <w:r>
        <w:rPr>
          <w:lang w:eastAsia="ja-JP"/>
        </w:rPr>
        <w:t>выделяет педагогический (решение задач обучения и воспитания), психологический (проблемы внутреннего роста и идентификации личности) и нравственный (решение нравственных противоречий) виды сопровождения и связывает его с процессами содействия: сочувствием, сопереживанием, сотрудничеством, которые помогают личности на пути саморазвития.</w:t>
      </w:r>
    </w:p>
    <w:p>
      <w:pPr>
        <w:pStyle w:val="Style23"/>
        <w:shd w:fill="FFFFFF" w:val="clear"/>
        <w:autoSpaceDE w:val="false"/>
        <w:spacing w:lineRule="auto" w:line="360"/>
        <w:ind w:left="0" w:firstLine="709"/>
        <w:rPr/>
      </w:pPr>
      <w:r>
        <w:rPr/>
        <w:t>Проблема организации психолого-педагогического сопровождения рассматривается в многочисленных исследованиях (Ш.А. Амонашвили, О.С. Газман, А.В. Мудрик и др.), посвященных развитию детей дошкольного возраста.</w:t>
      </w:r>
    </w:p>
    <w:p>
      <w:pPr>
        <w:pStyle w:val="33"/>
        <w:numPr>
          <w:ilvl w:val="0"/>
          <w:numId w:val="2"/>
        </w:numPr>
        <w:rPr/>
      </w:pPr>
      <w:r>
        <w:rPr/>
        <w:t xml:space="preserve">В современной российской науке психолого-педагогическое сопровождение рассматривается в исследованиях Г. Бардиера, М.Р. Битяновой, Э.Ф. Зеера, Н.Л. Коноваловой, И. Ромазана, Е.В. Руденского, Л.Г. Субботиной, С.Н. Чистяково, Т.М. Чурековой[ 2], [8], [19], [23], [28], [29].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ен подход, предложенный Э.Ф. Зеером. Под понятием «психологическое сопровождение» Э.Ф. Зеер понимает целостный процесс изучения, формирования, развития и коррекции профессионального роста личности педагога[8]. 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519" w:leader="none"/>
        </w:tabs>
        <w:autoSpaceDE w:val="false"/>
        <w:spacing w:lineRule="auto" w:line="360"/>
        <w:ind w:left="0" w:firstLine="709"/>
        <w:rPr/>
      </w:pPr>
      <w:r>
        <w:rPr/>
        <w:t>А.К. Маркова выделила 4 этапа в основе любого процесса сопровождения: диагностика, информация о методах решения проблемы, консультация на этапе принятия решения, помощь на этапе реализации.</w:t>
      </w:r>
    </w:p>
    <w:p>
      <w:pPr>
        <w:pStyle w:val="Style23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rPr/>
      </w:pPr>
      <w:r>
        <w:rPr/>
        <w:t xml:space="preserve">При этом структура сопровождения, естественно, циклична, поскольку каждый этап профессионализма по А.К. Марковой является ступенью к достижению более высоких результатов, что доказывает бесконечные возможности роста педагогического мастерства воспитателя инклюзивной группы [12], [13]. 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709"/>
        <w:rPr/>
      </w:pPr>
      <w:r>
        <w:rPr/>
        <w:t>В словаре русского языка С.И. Ожегова дается следующее определение: «Сопровождение - следовать вместе с кем-нибудь, находясь рядом, ведя куда-нибудь или идя за кем-нибудь» [ 16,666].</w:t>
      </w:r>
      <w:r>
        <w:rPr>
          <w:rFonts w:eastAsia="Times New Roman"/>
        </w:rPr>
        <w:t xml:space="preserve"> 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Отсюда психологическое сопровождение профессионального становления — это движение вместе с изменяющейся личностью, рядом с ней, своевременное указание возможных путей, при необходимости — помощь и поддержка.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Профессиональная деятельность педагога дошкольного учреждения была предметом изучения таких известных психологов и педагогов как Е.А Панько, Л.Г. Сёмушкина, В.И. Логинова, Р.С. Буре.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360"/>
        <w:ind w:left="0" w:firstLine="709"/>
        <w:rPr/>
      </w:pPr>
      <w:r>
        <w:rPr/>
        <w:t xml:space="preserve">Понятие «психологического сопровождения» введено психологами Г. Бардиером, И. Ромазаном, Т. Чередниковой в 1993 году как концептуальный подход в работе с детьми детского сада и младших классов, как сопровождение естественного развития ребенка. 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/>
        <w:t>В исследовании Н.Л. Коноваловой сопровождение понимается как взаимодействие сопровождающего и сопровождаемого, направленное на разрешение жизненных проблем сопровождаемого[ ]..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530" w:leader="none"/>
        </w:tabs>
        <w:autoSpaceDE w:val="false"/>
        <w:spacing w:lineRule="auto" w:line="360"/>
        <w:ind w:left="0" w:firstLine="709"/>
        <w:rPr/>
      </w:pPr>
      <w:r>
        <w:rPr/>
        <w:t xml:space="preserve">В концепции, разработанной Н.С. Пряжниковым, С.Н. Чистяковой, находим особое подтверждение необходимости рассматривать педагогическое сопровождение как особую форму деятельности преподавателя, направленную на взаимодействие по оказанию помощи сопровождаемому в процессе его личностного роста, выборе способов поведения, принятии решений. 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 xml:space="preserve">Начиная с исследований Р. Бернса, поддержку в условиях процесса образования не подразделяют на психологическую и педагогическую. 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В современной российской науке педагогическая поддержка нашла свое развитие в трудах Л.И. Божович, О.С. Газмана, Н.Н. Загрядской, Н.Б. Крыловой, Г.В. Митиной, И.Ю. Шустовой и др.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Понятие «педагогическая поддержка» ввел в современную отечественную педагогику О.С. Газман</w:t>
      </w:r>
      <w:r>
        <w:rPr/>
        <w:t xml:space="preserve"> [ 8 ]. </w:t>
      </w:r>
      <w:r>
        <w:rPr>
          <w:lang w:eastAsia="ja-JP"/>
        </w:rPr>
        <w:t xml:space="preserve">Дальнейшее развитие это понятие получило в работах Н.Б. Крыловой, рассматривающей ее как оказание помощи детям в решении их проблем в условиях учебного заведения, успешной социализации. 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 xml:space="preserve">Понятие «педагогической поддержки» у О.С. Газмана – это процесс совместной работы обучаемого с преподавателем для определения собственных интересов, целей, возможностей и путей решения проблем (преодоления препятствий), мешающих обучаемому на пути его развития при сохранении человеческого достоинства и при самостоятельном достижении желаемых результатов в обучении, самовоспитании, общении, образе жизни. </w:t>
      </w:r>
    </w:p>
    <w:p>
      <w:pPr>
        <w:pStyle w:val="Style23"/>
        <w:widowControl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Проблема психолого-педагогического сопровождения развития личности представляется как система профессиональной деятельности педагога, направленная на создание условий для успешного обучения и психологического развития личности и как основа взаимодействия субъектов воспитания и обучения при решении проблем, связанных с процессом образования. Деятельность педагога разнообразна по своим функциям и содержанию. Она предполагает овладение разнообразными профессиональными умениями: гностическими, конструктивными, коммуникативными, организаторскими, специальными умениями.</w:t>
      </w:r>
    </w:p>
    <w:p>
      <w:pPr>
        <w:pStyle w:val="Normal"/>
        <w:shd w:fill="FFFFFF" w:val="clear"/>
        <w:autoSpaceDE w:val="false"/>
        <w:spacing w:lineRule="auto" w:line="360"/>
        <w:ind w:left="0" w:firstLine="709"/>
        <w:rPr/>
      </w:pPr>
      <w:r>
        <w:rPr/>
        <w:t>Результатом психолого-педагогического сопровождения – поддержки профессиональной деятельности должно стать развитие и саморазвитие личности педагога, реализация его психолого-педагогического способностей, знаний, умений, усилий педагогов различной направленности, навыков, обеспечение профессионального самосохранения, удовлетворенность трудом и повышение эффективности профессиональной деятельности.</w:t>
      </w:r>
    </w:p>
    <w:p>
      <w:pPr>
        <w:pStyle w:val="Normal"/>
        <w:shd w:fill="FFFFFF" w:val="clear"/>
        <w:autoSpaceDE w:val="false"/>
        <w:spacing w:lineRule="auto" w:line="360"/>
        <w:ind w:left="0" w:firstLine="709"/>
        <w:rPr/>
      </w:pPr>
      <w:r>
        <w:rPr/>
        <w:t>В нашем дошкольном образовательном учреждении организовано психолого-педагогическое сопровождение деятельности воспитателя инклюзивной группы, которое предполагает интеграцию педагогов различной направленности:</w:t>
      </w:r>
    </w:p>
    <w:p>
      <w:pPr>
        <w:pStyle w:val="Normal"/>
        <w:shd w:fill="FFFFFF" w:val="clear"/>
        <w:autoSpaceDE w:val="false"/>
        <w:spacing w:lineRule="auto" w:line="360"/>
        <w:ind w:left="0" w:firstLine="709"/>
        <w:rPr/>
      </w:pPr>
      <w:r>
        <w:rPr/>
        <w:t>- воспитателя;</w:t>
      </w:r>
    </w:p>
    <w:p>
      <w:pPr>
        <w:pStyle w:val="Normal"/>
        <w:shd w:fill="FFFFFF" w:val="clear"/>
        <w:autoSpaceDE w:val="false"/>
        <w:spacing w:lineRule="auto" w:line="360"/>
        <w:ind w:left="0" w:firstLine="709"/>
        <w:rPr/>
      </w:pPr>
      <w:r>
        <w:rPr/>
        <w:t>-старшего воспитателя;</w:t>
      </w:r>
    </w:p>
    <w:p>
      <w:pPr>
        <w:pStyle w:val="Normal"/>
        <w:shd w:fill="FFFFFF" w:val="clear"/>
        <w:autoSpaceDE w:val="false"/>
        <w:spacing w:lineRule="auto" w:line="360"/>
        <w:ind w:left="0" w:firstLine="709"/>
        <w:rPr/>
      </w:pPr>
      <w:r>
        <w:rPr/>
        <w:t>-психолога;</w:t>
      </w:r>
    </w:p>
    <w:p>
      <w:pPr>
        <w:pStyle w:val="Normal"/>
        <w:shd w:fill="FFFFFF" w:val="clear"/>
        <w:autoSpaceDE w:val="false"/>
        <w:spacing w:lineRule="auto" w:line="360"/>
        <w:ind w:left="0" w:firstLine="709"/>
        <w:rPr/>
      </w:pPr>
      <w:r>
        <w:rPr/>
        <w:t>-учителя – логопеда;</w:t>
      </w:r>
    </w:p>
    <w:p>
      <w:pPr>
        <w:pStyle w:val="Normal"/>
        <w:shd w:fill="FFFFFF" w:val="clear"/>
        <w:autoSpaceDE w:val="false"/>
        <w:spacing w:lineRule="auto" w:line="360"/>
        <w:ind w:left="0" w:firstLine="709"/>
        <w:rPr/>
      </w:pPr>
      <w:r>
        <w:rPr/>
        <w:t>-социального педагога;</w:t>
      </w:r>
    </w:p>
    <w:p>
      <w:pPr>
        <w:pStyle w:val="Normal"/>
        <w:shd w:fill="FFFFFF" w:val="clear"/>
        <w:autoSpaceDE w:val="false"/>
        <w:spacing w:lineRule="auto" w:line="360"/>
        <w:ind w:left="0" w:firstLine="709"/>
        <w:rPr/>
      </w:pPr>
      <w:r>
        <w:rPr/>
        <w:t xml:space="preserve">- музыкального руководителя. </w:t>
      </w:r>
    </w:p>
    <w:p>
      <w:pPr>
        <w:pStyle w:val="Normal"/>
        <w:shd w:fill="FFFFFF" w:val="clear"/>
        <w:autoSpaceDE w:val="false"/>
        <w:spacing w:lineRule="auto" w:line="360"/>
        <w:ind w:left="0" w:firstLine="709"/>
        <w:rPr/>
      </w:pPr>
      <w:r>
        <w:rPr/>
      </w:r>
      <w:r>
        <w:br w:type="page"/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ка организации психолого-педагогического сопровождения деятельности воспитателя инклюзивной группы детского сада </w:t>
      </w:r>
    </w:p>
    <w:p>
      <w:pPr>
        <w:pStyle w:val="TextBody"/>
        <w:spacing w:lineRule="auto" w:line="360"/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numPr>
          <w:ilvl w:val="1"/>
          <w:numId w:val="20"/>
        </w:numPr>
        <w:spacing w:lineRule="auto" w:line="360"/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формационная справка о ДОУ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0" w:firstLine="709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0" w:firstLine="709"/>
        <w:rPr/>
      </w:pPr>
      <w:r>
        <w:rPr/>
        <w:t>Лицензия: № 307879 серия А от 06.07.2009 г.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0" w:firstLine="709"/>
        <w:rPr/>
      </w:pPr>
      <w:r>
        <w:rPr/>
        <w:t>регистрационный номер №9542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Месторасположение: 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- юго-восточная части города Тайги </w:t>
      </w:r>
    </w:p>
    <w:p>
      <w:pPr>
        <w:pStyle w:val="Normal"/>
        <w:spacing w:lineRule="auto" w:line="360"/>
        <w:ind w:left="0" w:firstLine="709"/>
        <w:rPr/>
      </w:pPr>
      <w:r>
        <w:rPr/>
        <w:t>- в 700 метрах от железной дороги</w:t>
      </w:r>
    </w:p>
    <w:p>
      <w:pPr>
        <w:pStyle w:val="Normal"/>
        <w:spacing w:lineRule="auto" w:line="360"/>
        <w:ind w:left="0" w:firstLine="709"/>
        <w:rPr/>
      </w:pPr>
      <w:r>
        <w:rPr/>
        <w:t>- в частном секторе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Адрес ДОУ: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0" w:firstLine="709"/>
        <w:rPr/>
      </w:pPr>
      <w:r>
        <w:rPr/>
        <w:t>652400, г. Тайга ул. Рабочая, 179, тел. 8-384-48-2-23-63.</w:t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left="0" w:firstLine="709"/>
        <w:rPr/>
      </w:pPr>
      <w:r>
        <w:rPr/>
        <w:t>Дети: разновозрастные группы – 2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160" w:leader="none"/>
        </w:tabs>
        <w:spacing w:lineRule="auto" w:line="360"/>
        <w:ind w:left="0" w:firstLine="709"/>
        <w:rPr/>
      </w:pPr>
      <w:r>
        <w:rPr/>
        <w:t>ГКП на дому с ОВЗ ( возраст 5-7 лет) « Солнечный зайчик»-6 чел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2160" w:leader="none"/>
        </w:tabs>
        <w:spacing w:lineRule="auto" w:line="360"/>
        <w:ind w:left="0" w:firstLine="709"/>
        <w:rPr/>
      </w:pPr>
      <w:r>
        <w:rPr/>
        <w:t>инклюзивная группа детей младшего дошкольного возраста(3-4 года)- «Цыплята» -15 человек:</w:t>
      </w:r>
    </w:p>
    <w:p>
      <w:pPr>
        <w:pStyle w:val="Style23"/>
        <w:widowControl/>
        <w:tabs>
          <w:tab w:val="clear" w:pos="708"/>
          <w:tab w:val="left" w:pos="2160" w:leader="none"/>
        </w:tabs>
        <w:spacing w:lineRule="auto" w:line="360"/>
        <w:ind w:left="0" w:firstLine="709"/>
        <w:rPr/>
      </w:pPr>
      <w:r>
        <w:rPr/>
        <w:t>- 14 человек здоровых детей;</w:t>
      </w:r>
    </w:p>
    <w:p>
      <w:pPr>
        <w:pStyle w:val="Style23"/>
        <w:widowControl/>
        <w:tabs>
          <w:tab w:val="clear" w:pos="708"/>
          <w:tab w:val="left" w:pos="2160" w:leader="none"/>
        </w:tabs>
        <w:spacing w:lineRule="auto" w:line="360"/>
        <w:ind w:left="0" w:firstLine="709"/>
        <w:rPr/>
      </w:pPr>
      <w:r>
        <w:rPr/>
        <w:t>- 1 ребёнок имеют ОВЗ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</w:tabs>
        <w:spacing w:lineRule="auto" w:line="360"/>
        <w:ind w:left="0" w:firstLine="709"/>
        <w:rPr/>
      </w:pPr>
      <w:r>
        <w:rPr/>
        <w:t>инклюзивная группа детей старшего дошкольного возраста (5-7 лет)- «Тигрята» (от 4 до 7 лет):</w:t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left="0" w:firstLine="709"/>
        <w:rPr/>
      </w:pPr>
      <w:r>
        <w:rPr/>
        <w:t>- 16 человек здоровых детей;</w:t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left="0" w:firstLine="709"/>
        <w:rPr/>
      </w:pPr>
      <w:r>
        <w:rPr/>
        <w:t>- 3 ребёнка имеют ОВЗ</w:t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left="0" w:firstLine="709"/>
        <w:rPr/>
      </w:pPr>
      <w:r>
        <w:rPr/>
        <w:t>Воспитатели инклюзивных групп- 4 человека;</w:t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left="0" w:firstLine="709"/>
        <w:rPr/>
      </w:pPr>
      <w:r>
        <w:rPr/>
        <w:t>- Из них 2 воспитателя- 1 кв. категории;</w:t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left="0" w:firstLine="709"/>
        <w:rPr/>
      </w:pPr>
      <w:r>
        <w:rPr/>
        <w:t>- 2 воспитателя- 2 кв. категории;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/>
        <w:t>Специалисты сопровождения: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/>
        <w:t>- психолог (по договору сотрудничества из МОУ СОШ №2)- психолог высшей квалификационной категории;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/>
        <w:t>-учитель - логопед – штатный специалист - учитель - логопед высшей квалификационной категории;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/>
        <w:t>- социальный педагог - (по договору сотрудничества с Комплексным центром социального обслуживания населения);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/>
        <w:t>- старший воспитатель - (по внутреннему совместительству) в штате ДОУ - воспитатель высшей квалификационной категории;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/>
        <w:t>-</w:t>
      </w:r>
      <w:r>
        <w:rPr>
          <w:lang w:eastAsia="ja-JP"/>
        </w:rPr>
        <w:t xml:space="preserve"> музыкальный руководитель</w:t>
      </w:r>
      <w:r>
        <w:rPr/>
        <w:t xml:space="preserve"> - штатный специалист - воспитатель 1 квалификационной категории;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- детский врач - (по договору с поликлиникой)- врач</w:t>
      </w:r>
      <w:r>
        <w:rPr/>
        <w:t xml:space="preserve"> высшей категории</w:t>
      </w:r>
    </w:p>
    <w:p>
      <w:pPr>
        <w:pStyle w:val="Style23"/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Модели инклюзии:</w:t>
      </w:r>
    </w:p>
    <w:p>
      <w:pPr>
        <w:pStyle w:val="Style23"/>
        <w:numPr>
          <w:ilvl w:val="0"/>
          <w:numId w:val="14"/>
        </w:numPr>
        <w:spacing w:lineRule="auto" w:line="360"/>
        <w:ind w:left="0" w:firstLine="709"/>
        <w:rPr/>
      </w:pPr>
      <w:r>
        <w:rPr>
          <w:lang w:eastAsia="ja-JP"/>
        </w:rPr>
        <w:t>Частичная (ГКП на Дому с возможностью посещения в ДОУ)</w:t>
      </w:r>
    </w:p>
    <w:p>
      <w:pPr>
        <w:pStyle w:val="Style23"/>
        <w:numPr>
          <w:ilvl w:val="0"/>
          <w:numId w:val="14"/>
        </w:numPr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Полная (инклюзивная группа)</w:t>
      </w:r>
    </w:p>
    <w:p>
      <w:pPr>
        <w:pStyle w:val="Style23"/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Принципы инклюзии: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- Принцип индивидуального подхода.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- Принцип междисциплинарного подхода.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- Принцип вариативной развивающей среды.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- Принцип вариативной методической базы обучения и воспитания.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- Принцип модульной организации образовательных программ.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- Принцип самостоятельной активности ребенка.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- Принцип семейно ориентированного сопровождения.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- Принцип динамического развития образовательной модели детского сада.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- Принцип активного включения всех участников образовательного процесса</w:t>
      </w:r>
    </w:p>
    <w:p>
      <w:pPr>
        <w:pStyle w:val="Normal"/>
        <w:spacing w:lineRule="auto" w:line="360"/>
        <w:ind w:left="0" w:firstLine="709"/>
        <w:rPr/>
      </w:pPr>
      <w:r>
        <w:rPr/>
        <w:t>Приоритетные направления:</w:t>
      </w:r>
    </w:p>
    <w:p>
      <w:pPr>
        <w:pStyle w:val="Normal"/>
        <w:spacing w:lineRule="auto" w:line="360"/>
        <w:ind w:left="0" w:firstLine="709"/>
        <w:rPr/>
      </w:pPr>
      <w:r>
        <w:rPr/>
        <w:t>- инклюзивное образование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240" w:leader="none"/>
        </w:tabs>
        <w:spacing w:lineRule="auto" w:line="360"/>
        <w:ind w:left="0" w:firstLine="709"/>
        <w:rPr/>
      </w:pPr>
      <w:r>
        <w:rPr/>
        <w:t>экологическое воспитание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240" w:leader="none"/>
        </w:tabs>
        <w:spacing w:lineRule="auto" w:line="360"/>
        <w:ind w:left="0" w:firstLine="709"/>
        <w:rPr/>
      </w:pPr>
      <w:r>
        <w:rPr/>
        <w:t>коррекция речи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0" w:firstLine="709"/>
        <w:rPr/>
      </w:pPr>
      <w:r>
        <w:rPr/>
        <w:t>Открытие детского сада №6– 1963 год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0" w:firstLine="709"/>
        <w:rPr>
          <w:vertAlign w:val="superscript"/>
        </w:rPr>
      </w:pPr>
      <w:r>
        <w:rPr/>
        <w:t>Площадь здания - общая - 484 м</w:t>
      </w:r>
      <w:r>
        <w:rPr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0" w:firstLine="709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 xml:space="preserve">- </w:t>
      </w:r>
      <w:r>
        <w:rPr/>
        <w:t>инклюзивной группы- 64 кв м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left="0" w:firstLine="709"/>
        <w:rPr/>
      </w:pPr>
      <w:r>
        <w:rPr/>
        <w:t>Водоснабжение централизованное (вода холодная)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left="0" w:firstLine="709"/>
        <w:rPr/>
      </w:pPr>
      <w:r>
        <w:rPr/>
        <w:t>Котельная собственная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left="0" w:firstLine="709"/>
        <w:rPr/>
      </w:pPr>
      <w:r>
        <w:rPr/>
        <w:t>Экологическое пространство – 1586 м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left="0" w:firstLine="709"/>
        <w:rPr/>
      </w:pPr>
      <w:r>
        <w:rPr/>
        <w:t>Экологические зоны: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left="0" w:firstLine="709"/>
        <w:rPr/>
      </w:pPr>
      <w:r>
        <w:rPr/>
        <w:t>труда и отдыха, леса, цветов, питомника, огорода, зеленой аптеки муравейник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left="0" w:firstLine="709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Характеристика психолого-педагогического сопровождения деятельности воспитателя инклюзивной группы на 1 этапе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 э</w:t>
      </w:r>
      <w:r>
        <w:rPr>
          <w:bCs/>
          <w:iCs/>
          <w:sz w:val="28"/>
          <w:szCs w:val="28"/>
        </w:rPr>
        <w:t>тап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сихолого-педагогического сопровождения: вхождение воспитателя в инклюзивное образовательное пространство.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этап соответствует этапу адаптации воспитателя к новым обязанностям и характеризуется тем, что он начинает посещать ребёнка с ОВЗ в условиях дома, знакомится с ребёнком и его семьёй, развивающей средой дома, любимыми занятиями, играми ребёнка, домашними животными.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осваивается в новом качестве патронажного воспитателя, привыкает к новым условиям труда, новым должностным обязанностям, в свою очередь, ребёнок и его семья знакомится и привыкает к воспитателю. На этом этапе у воспитателя происходит рефлексия своей педагогической деятельности. Воспитатель изучает нормативную базу, теоретические основы инклюзивного образования.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На этом этапе проводится разработка пакета документов воспитателя: договор с родителями, положения, изменения в устав, составление индивидуально - адаптированных программ для детей с ОВЗ, разрабатывался функционал обязанностей воспитателя и специалистов сопровождения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 xml:space="preserve">(приложения 1-7)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нашем исследовании в категорию патронажных воспитателей на стадии адаптации попали два воспитателя и музыкальный руководитель. Они с 01.01.2010г. на дому посещали 3 семьи детей с ОВЗ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: С 01.06.2010г. один ребёнок был принят в группу детей старшего дошкольного возраста детского сада, один ребёнок поступил на домашнее обучение средней общеобразовательной школы, а одной девочке с ЗПР было рекомендовано обучение в специальной коррекционной школе.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го этапа было </w:t>
      </w:r>
      <w:r>
        <w:rPr>
          <w:bCs/>
          <w:sz w:val="28"/>
          <w:szCs w:val="28"/>
        </w:rPr>
        <w:t xml:space="preserve">безболезненное вхождение воспитателя в инклюзивное образовательное пространство, адаптация к новым условиям профессиональной деятельности.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. </w:t>
      </w:r>
      <w:r>
        <w:rPr>
          <w:bCs/>
          <w:sz w:val="28"/>
          <w:szCs w:val="28"/>
        </w:rPr>
        <w:t>На этом этапе была проведена входящая диагностика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оведён самоанализ</w:t>
      </w:r>
      <w:r>
        <w:rPr>
          <w:bCs/>
          <w:sz w:val="28"/>
          <w:szCs w:val="28"/>
        </w:rPr>
        <w:t xml:space="preserve"> профессиональной деятельности по технологии, разработанной Н.А. Эверт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Выявлены факторы, стимулирующие и препятствующие развитию педагогов методом анкетирования из программы, разработанной Н.В. Немовой </w:t>
      </w:r>
      <w:r>
        <w:rPr>
          <w:sz w:val="28"/>
          <w:szCs w:val="28"/>
          <w:lang w:eastAsia="ja-JP"/>
        </w:rPr>
        <w:t>(приложения 8-12)</w:t>
      </w:r>
      <w:r>
        <w:rPr>
          <w:bCs/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ана оценка профессиональной деятельности воспитателей инклюзивной группы со стороны родителей. Сделана выборка из Анкеты для родителей, Составленных департаментом образования Кемеровской области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Проведён самоанализ воспитательной составляющей деятельности воспитателя через тестирование « Какой Ваш творческий потенциал?», «На каком уровне вы находитесь как воспитатель?»</w:t>
      </w:r>
      <w:r>
        <w:rPr>
          <w:sz w:val="28"/>
          <w:szCs w:val="28"/>
          <w:lang w:eastAsia="ja-JP"/>
        </w:rPr>
        <w:t xml:space="preserve"> ( приложения8-12)</w:t>
      </w:r>
      <w:r>
        <w:rPr>
          <w:bCs/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(Из методического пособия «ДОУ. Диагностическая и методическая работа» под ред. к.п.н. Никишиной И.В.)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провождение со стороны психолога</w:t>
      </w:r>
      <w:r>
        <w:rPr>
          <w:sz w:val="28"/>
          <w:szCs w:val="28"/>
        </w:rPr>
        <w:t xml:space="preserve"> на этом этапе состояло в том, что проводилась диагностика профессионально - личностных качеств воспитателя, определялись мотивационные установки воспитателя инклюзивной группы. Также сопровождение </w:t>
      </w:r>
      <w:r>
        <w:rPr>
          <w:rFonts w:eastAsia="Times New Roman"/>
          <w:sz w:val="28"/>
          <w:szCs w:val="28"/>
        </w:rPr>
        <w:t>состояло в организации психолого-педагогических консилиумов, направление детей с ОВЗ на психолого-медико-педагогическую комиссию (ПМПК), начал работу консультационный пункт по просьбе родителей детей с ОВЗ. Были проведены семинары – практикумы</w:t>
      </w:r>
      <w:r>
        <w:rPr>
          <w:sz w:val="28"/>
          <w:szCs w:val="28"/>
          <w:lang w:eastAsia="ja-JP"/>
        </w:rPr>
        <w:t xml:space="preserve">.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ачала свою работу «Школа дошкольных наук»</w:t>
      </w:r>
      <w:r>
        <w:rPr>
          <w:sz w:val="28"/>
          <w:szCs w:val="28"/>
          <w:lang w:eastAsia="ja-JP"/>
        </w:rPr>
        <w:t xml:space="preserve"> </w:t>
      </w:r>
      <w:r>
        <w:rPr>
          <w:rFonts w:eastAsia="Times New Roman"/>
          <w:sz w:val="28"/>
          <w:szCs w:val="28"/>
        </w:rPr>
        <w:t xml:space="preserve">для оказания помощи воспитателям, где проводились деловые игры </w:t>
      </w:r>
      <w:r>
        <w:rPr>
          <w:sz w:val="28"/>
          <w:szCs w:val="28"/>
          <w:lang w:eastAsia="ja-JP"/>
        </w:rPr>
        <w:t>(приложение 13)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роводился систематический контроль руководителя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нение, которое ощущал воспитатель от возложенной на него ответственности за жизнь и здоровье ребёнка с ограниченными возможности в здоровья, состояние заботы от возложенных на него обязанностей по оказанию педагогической помощи ребёнку с особыми образовательными потребностями, приводило его к напряжению, развивала стрессовое состояние. Для удаления этого состояния, было использовано консультирование, тренинги на расслабление, тренинги педагогических ситуаций, мотивационный тренинг, релаксирующие упражнения, слушание музыки, проводили ознакомление с методиками саморегуляции, работы с голосом, консультации по имиджу</w:t>
      </w:r>
      <w:r>
        <w:rPr>
          <w:sz w:val="28"/>
          <w:szCs w:val="28"/>
          <w:lang w:eastAsia="ja-JP"/>
        </w:rPr>
        <w:t>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едагогическое сопровождение воспитателя со стороны старшего воспитателя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лись совещания по основам педагогики, изучались подходы к проблеме инклюзивного образования по Интернету, проводилось консультирование по составлению анкет для детей и родителей, паспорта семьи</w:t>
      </w:r>
      <w:r>
        <w:rPr>
          <w:sz w:val="28"/>
          <w:szCs w:val="28"/>
          <w:lang w:eastAsia="ja-JP"/>
        </w:rPr>
        <w:t>( приложения9),</w:t>
      </w:r>
      <w:r>
        <w:rPr>
          <w:sz w:val="28"/>
          <w:szCs w:val="28"/>
        </w:rPr>
        <w:t xml:space="preserve"> заполнению положения об инклюзивной группе, заполнению заявлений, родительских договоров, оформлению текущей документации, составлению индивидуально адаптированных программ, организации игровой деятельности с детьми. Роль сопровождающего педагога выполняла воспитатель высшей квалификационной категории и методист по дошкольному образованию ИМЦ.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был факт совместной деятельности сопровождающих, т. к. это давало возможность более гибко и своевременно реагировать на изменения и потребности каждого конкретного воспитателя.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 xml:space="preserve">Были даны первичные рекомендации по разработке индивидуальной программы развития, календарно-тематического планирования определялись направления дальнейшего обучения, частные виды помощи </w:t>
      </w:r>
      <w:r>
        <w:rPr>
          <w:lang w:eastAsia="ja-JP"/>
        </w:rPr>
        <w:t>(приложения6-7)</w:t>
      </w:r>
      <w:r>
        <w:rPr>
          <w:rFonts w:eastAsia="Times New Roman"/>
        </w:rPr>
        <w:t>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опровождение со стороны учителя - логопеда </w:t>
      </w:r>
      <w:r>
        <w:rPr>
          <w:sz w:val="28"/>
          <w:szCs w:val="28"/>
        </w:rPr>
        <w:t>на этом этапе состояло в том, что проводилась диагностика развития речевой сферы у детей с ОВЗ, намечался план групповой и индивидуальной коррекционной работы.</w:t>
      </w:r>
      <w:r>
        <w:rPr>
          <w:rFonts w:eastAsia="Times New Roman"/>
          <w:sz w:val="28"/>
          <w:szCs w:val="28"/>
        </w:rPr>
        <w:t xml:space="preserve"> Логопед составлял речевые карты, характеристики детям с ОВЗ к проведению ПМПк и ПМПК, принимал участие в организации психолого-педагогических консилиумов, направлении детей с ОВЗ на психолого-медико-педагогическую комиссию. Были проведено консультирование родителей и специалистов.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л </w:t>
      </w:r>
      <w:r>
        <w:rPr>
          <w:rFonts w:eastAsia="Times New Roman"/>
          <w:sz w:val="28"/>
          <w:szCs w:val="28"/>
        </w:rPr>
        <w:t xml:space="preserve">первичные рекомендации </w:t>
      </w:r>
      <w:r>
        <w:rPr>
          <w:sz w:val="28"/>
          <w:szCs w:val="28"/>
        </w:rPr>
        <w:t>воспитателям</w:t>
      </w:r>
      <w:r>
        <w:rPr>
          <w:rFonts w:eastAsia="Times New Roman"/>
          <w:sz w:val="28"/>
          <w:szCs w:val="28"/>
        </w:rPr>
        <w:t xml:space="preserve"> по составлению по разработке индивидуальной программы развития,</w:t>
      </w:r>
      <w:r>
        <w:rPr>
          <w:sz w:val="28"/>
          <w:szCs w:val="28"/>
        </w:rPr>
        <w:t xml:space="preserve"> консультации о возможности предоставления посильной помощи логопеду с их стороны по исправлению речевых нарушений, давались рекомендации по проведению настольно - дидактических и речевых игр, давались рекомендации родителям по оформлению речевого уголка в домашних условиях.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опровождение со стороны детского врача, </w:t>
      </w:r>
      <w:r>
        <w:rPr>
          <w:sz w:val="28"/>
          <w:szCs w:val="28"/>
        </w:rPr>
        <w:t>на этом этапе состояло в том, что с воспитателями проводились индивидуальные ознакомительные беседы по поставленным детям диагнозам, возможным проблемным ситуациям, касающимся здоровья, консультации по оказанию возможной первой доврачебной помощи ребёнку в случае необходимости, давались рекомендации по составлению списка рекомендуемых физкультурно-оздоровительных упражнений, малоподвижных игр. Врач параллельно выявлял семьи, где есть дети с ОВЗ, изучал их спрос на образовательные услуги детского сада.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iCs/>
        </w:rPr>
        <w:t xml:space="preserve">Сопровождение со стороны заведующего ДОУ заключалось в обеспечении учебно-воспитательного процесса в инклюзивной группе необходимой нормативно - правовой базой, в разработке </w:t>
      </w:r>
      <w:r>
        <w:rPr>
          <w:bCs/>
        </w:rPr>
        <w:t>целевая программа стимулирования мотивации творческого саморазвития педагогов (приложение 4)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рректировка имеющих положений о распределении стимулирующего фонда с учётом дополнительной моральной нагрузке воспитателя инклюзивной группы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провождение было также направлено на управленческое консультирование: чёткое распределение функциональных обязанностей между специалистами сопровождения, целеполагание, анализ на входе, педагогические технологии, организация нового, экспертный контроль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провождение со стороны социального педагога заключалось в выявлении и подборе детей, имеющих ОВЗ, дошкольного возраста, работе с их родителями по пропаганде положительных сторон обучения и воспитания ребёнка с ОВЗ в условиях детского сада, сборе общих сведений о детях с ОВЗ ( фамилия, имя, отчество, дата рождения, диагнозе,общие сведения о родителях, адресе проживания, предварительном составлении социологического паспорта семьи). Проводилось консультирование воспитателей по общим вопросам специальной педагогики.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>
          <w:iCs/>
        </w:rPr>
        <w:t>Результатом</w:t>
      </w:r>
      <w:r>
        <w:rPr/>
        <w:t xml:space="preserve"> психолого-педагогического сопровождения деятельности на этом этапе явилось успешное вхождение воспитателя в инклюзивное образовательное пространство, безболезненное включение в новую профессиональную среду, лёгкая адаптация к новым обязанностям, получение первого багажа психолого-педагогических знаний, умений, навыков работы с детьми с ОВЗ, соответствующих требованиям этапа адаптации, получение необходимого пакета нормативно - правовых документов.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/>
        <w:t xml:space="preserve">Воспитатель учился эффективно проводить занятия с детьми здоровыми и детьми с ОВЗ, на основе репродукции ранее полученного положительного опыта, стал владеть достаточно широким спектром вопросов в области инклюзивного образования, мог наладить успешное сотрудничество с детьми и их родителями. 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/>
        <w:t>Трудности заключались в недостатке специалистов сопровождения состоящих в штате ДОУ. Этот недостаток мы компенсировали заключением договоров о сотрудничестве.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/>
        <w:t>Основными мотивами его деятельности являлись мотивы на взаимодействие и долженствования.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9"/>
        <w:rPr>
          <w:lang w:eastAsia="ja-JP"/>
        </w:rPr>
      </w:pPr>
      <w:r>
        <w:rPr/>
        <w:t>Рассмотрим содержание деятельности субъектов сопровождении на этом этапе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сихолого-педагогическое сопровождения на 1 этапе.</w:t>
      </w:r>
    </w:p>
    <w:p>
      <w:pPr>
        <w:pStyle w:val="Normal"/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Таблица 1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4602"/>
        <w:gridCol w:w="2282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 этап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методы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одерж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Ответственные сопровождающие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Аналитический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Аналитический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Аналитический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Аналитический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ловесно-наглядный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ловесные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Аналитический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Аналитический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Генерирование идей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ловесно- наглядный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ловесный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ловесный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Аналитические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Выявление мнений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Генерирование идей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рактический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1. Выявление противоречия, проблемы, средства, методов исследования. 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. Изучение психолого-педагогической и методической литературы, выделение гипотезы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3. «Изучение спроса на услуги ДОУ семей с детьми с ОВЗ»;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4.Анализ педагогического,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ического, мотивационного уровня воспитателя: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bCs/>
                <w:szCs w:val="28"/>
              </w:rPr>
              <w:t>- выявлены факторы, стимулирующие и препятствующие развитию педагогов методом анкетирования из программы, разработанной Н.В. Немовой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bCs/>
                <w:szCs w:val="28"/>
              </w:rPr>
              <w:t>- дана оценка профессиональной деятельности воспитателя инклюзивной группы глазами родителей. Сделана выборка из Анкеты для родителей, Составленных Центром мониторинга состояния региональной системы образования КРИПК и ПРО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bCs/>
                <w:szCs w:val="28"/>
              </w:rPr>
              <w:t>-проведён самоанализ деятельности воспитателя через тестирование: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bCs/>
                <w:szCs w:val="28"/>
              </w:rPr>
              <w:t>« Какой Ваш творческий потенциал? »,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анкетирование родителей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bCs/>
                <w:szCs w:val="28"/>
              </w:rPr>
              <w:t>- проведён самоанализ « На каком уровне вы находитесь как воспитатель? »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( Из методического пособия « ДОУ. Диагностическая и методическая работа» под ред. к.п.н. Никишиной И.В. 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bCs/>
                <w:szCs w:val="28"/>
              </w:rPr>
              <w:t>Экзамен</w:t>
            </w:r>
            <w:r>
              <w:rPr>
                <w:bCs/>
              </w:rPr>
              <w:t xml:space="preserve"> « </w:t>
            </w:r>
            <w:r>
              <w:rPr>
                <w:bCs/>
                <w:szCs w:val="28"/>
              </w:rPr>
              <w:t>Срезовый контроль знаний по теории и методикам дошкольного образования» (по тех. Н.А. Эверт)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5. Составление паспорта семьи.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 xml:space="preserve">6. </w:t>
            </w:r>
            <w:r>
              <w:rPr>
                <w:sz w:val="20"/>
              </w:rPr>
              <w:t xml:space="preserve">Разработка </w:t>
            </w:r>
            <w:r>
              <w:rPr>
                <w:sz w:val="20"/>
                <w:lang w:eastAsia="ja-JP"/>
              </w:rPr>
              <w:t>нормативной базы для открытия ГКП, инклюзивной группы: положение о ГКП (на дому), разработаны должностные обязанности воспитателя и специалистов сопровождения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7.Наблюдения, беседы с детьми с ОВЗ; составление индивидуальных адаптированных программ; календарно- тематическое планирование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lang w:eastAsia="ja-JP"/>
              </w:rPr>
            </w:pPr>
            <w:r>
              <w:rPr>
                <w:szCs w:val="28"/>
                <w:lang w:eastAsia="ja-JP"/>
              </w:rPr>
              <w:t xml:space="preserve">8. Работа консультационного пункта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</w:rPr>
              <w:t xml:space="preserve">9. Диагностика развития речевой сферы у детей с ОВЗ, </w:t>
            </w:r>
            <w:r>
              <w:rPr>
                <w:rFonts w:eastAsia="Times New Roman"/>
                <w:sz w:val="20"/>
              </w:rPr>
              <w:t>составление речевых карт.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>10.Подготовка документов и проведение ПМПк в ДОУ, ПМПК в г. Кемерово.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1. Проблемный семинар «Знакомство с методом мозговой атаки»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.Рекомендации: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«Настольно - дидактические и речевые игры для совместных игр детей»,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-родителям по оформлению речевого уголка в домашних условиях,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- по составлению физкультурно-оздоровительных упражнений, малоподвижных игр</w:t>
            </w:r>
            <w:r>
              <w:rPr>
                <w:rFonts w:eastAsia="Times New Roman"/>
                <w:sz w:val="20"/>
              </w:rPr>
              <w:t xml:space="preserve"> для детей с ОВЗ;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13.Составление плана групповой и индивидуальной коррекционной работы.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14.Консультации для родителей и специалистов об особенностях речевого развития детей, имеющих ОВЗ.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15.</w:t>
            </w:r>
            <w:r>
              <w:rPr>
                <w:rFonts w:eastAsia="Times New Roman"/>
                <w:sz w:val="20"/>
              </w:rPr>
              <w:t xml:space="preserve">Управленческое консультирование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rFonts w:eastAsia="Times New Roman"/>
                <w:sz w:val="20"/>
              </w:rPr>
              <w:t>« контроль за ведением документации»;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 xml:space="preserve">16.Работа творческих групп, проведение дискуссий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>17.Изучение и обобщение педагогического опыта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>18.«Минутки релаксации»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>19.Анализ проблемных педагогических ситуаций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>20.Выступление в СМИ, в интернете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>21.Заседание школы дошкольных наук;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( приложение 13)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22.Деловые игры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23.Семинары - практикумы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Заведующая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тарший воспитате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, воспитатели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>Социальный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едагог,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врач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, воспитатели инклюзивных групп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, воспитатели инклюзивных групп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, воспитатели инклюзивных групп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Заведующая ДОУ,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воспитатели инклюзивных групп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тарший воспитате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Психолог,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воспитате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инклюзивных групп группы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Заведующая ДОУ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тарший воспитате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Учитель логопед, воспитатели инклюзивных групп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, старший воспитатели инклюзивных групп, воспитатели инклюзивных групп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Учитель логопед, воспитатели инклюзивных групп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>Учитель - логопед, воспитатели инклюзивных групп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Старший воспитатель воспитатели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Заведующая ДОУ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Врач детский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тарший воспитате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Психолог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тарший воспитате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Заведующая ДОУ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тарший воспитате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тарший воспитате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Заведующая ДОУ</w:t>
            </w:r>
          </w:p>
        </w:tc>
      </w:tr>
    </w:tbl>
    <w:p>
      <w:pPr>
        <w:pStyle w:val="Normal"/>
        <w:spacing w:lineRule="auto" w:line="360"/>
        <w:ind w:left="0" w:firstLine="709"/>
        <w:rPr>
          <w:lang w:eastAsia="ja-JP"/>
        </w:rPr>
      </w:pPr>
      <w:r>
        <w:rPr>
          <w:lang w:eastAsia="ja-JP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Характеристика психолого-педагогического сопровождения деятельности воспитателя инклюзивной группы на 2 этапе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 </w:t>
      </w:r>
      <w:r>
        <w:rPr>
          <w:bCs/>
          <w:iCs/>
          <w:sz w:val="28"/>
          <w:szCs w:val="28"/>
        </w:rPr>
        <w:t xml:space="preserve">Этап психолого-педагогического сопровождения – преобразования и поиска наиболее рациональных методов и приёмов психолого- педагогического сопровождения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аивая все новые функции: сначала патронажного воспитателя, затем воспитателя инклюзивной группы, консультанта по семейным вопросам, воспитатель занимался самообразованием, нацеливался на получение специального образования через КРИПК и ПРО, вел интегрированные занятия, проводил различные игры, начинал постепенно вводить ребёнка с ОВЗ в детский коллектив сначала на время праздничных концертов, во время совместных игр, разрабатывал методические рекомендации для родителей здоровых детей и детей с ОВЗ, встречались новые трудности.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Целью данного этапа является психолого - педагогическая поддержка воспитателя на пути к профессиональному и личностному росту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провождение со стороны психолога</w:t>
      </w:r>
      <w:r>
        <w:rPr>
          <w:sz w:val="28"/>
          <w:szCs w:val="28"/>
        </w:rPr>
        <w:t xml:space="preserve"> на этом этапе состояло в проведении </w:t>
      </w:r>
      <w:r>
        <w:rPr>
          <w:rFonts w:eastAsia="Times New Roman"/>
          <w:sz w:val="28"/>
          <w:szCs w:val="28"/>
        </w:rPr>
        <w:t>мастер-классов, в</w:t>
      </w:r>
      <w:r>
        <w:rPr>
          <w:sz w:val="28"/>
          <w:szCs w:val="28"/>
        </w:rPr>
        <w:t xml:space="preserve"> ознакомлении воспитателя инклюзивной группы с некоторыми вопросами специальной психологией, проводилась корректировка профессионально значимых личностных качеств воспитателя, изучалась динамика их изменений. Чтобы у воспитателей на этом этапе не произошло профессиональное выгорание, были проведены ряд индивидуальных консультаций. Также с воспитателями велась работа по отработке навыков выхода из критических ситуаций (тренинги педагогических ситуаций, мотивационных и личностных качеств), навыков саморегуляции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водились дни диагностики и коррекции (приложение15)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организованы творческие группы, проводились дискуссии, семинары-практикумы, заполнялись карты самореализации (приложение16)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едагогическое сопровождение воспитателя со стороны старшего воспитателя </w:t>
      </w:r>
      <w:r>
        <w:rPr>
          <w:sz w:val="28"/>
          <w:szCs w:val="28"/>
        </w:rPr>
        <w:t>состояло в работе школы дошкольных наук, работе консультационного пункта, корректировке индивидуальных адаптированных программ, подготовке к занятиям, организации совместной и самостоятельной деятельности воспитанников инклюзивной группы, организации игровой деятельности, деловых игр, проведении мастер-классов более опытных психологов, педагогов, имеющих опыт работы с такими детьми, семинары-практикумы по проблемам обучения и воспитания в инклюзивной группе, разработке плана самообразования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провождение со стороны учителя - логопеда</w:t>
      </w:r>
      <w:r>
        <w:rPr>
          <w:sz w:val="28"/>
          <w:szCs w:val="28"/>
        </w:rPr>
        <w:t xml:space="preserve"> заключалось в консультировании воспитателей и других специалистов сопровождения, в предоставлении </w:t>
      </w:r>
      <w:r>
        <w:rPr>
          <w:rFonts w:eastAsia="Times New Roman"/>
          <w:sz w:val="28"/>
          <w:szCs w:val="28"/>
        </w:rPr>
        <w:t xml:space="preserve">рекомендаций </w:t>
      </w:r>
      <w:r>
        <w:rPr>
          <w:sz w:val="28"/>
          <w:szCs w:val="28"/>
        </w:rPr>
        <w:t xml:space="preserve">воспитателям особенностям речевого развития детей, имеющих диагноз ДЦП и другим заболеваниям. </w:t>
      </w:r>
      <w:r>
        <w:rPr>
          <w:rFonts w:eastAsia="Times New Roman"/>
          <w:sz w:val="28"/>
          <w:szCs w:val="28"/>
        </w:rPr>
        <w:t>Была оказана консультативная помощь воспитателям по исправлению речевых недостатков у детей с ОВЗ,</w:t>
      </w:r>
      <w:r>
        <w:rPr>
          <w:sz w:val="28"/>
          <w:szCs w:val="28"/>
        </w:rPr>
        <w:t xml:space="preserve"> давались повторные рекомендации по проведению настольно - дидактических и речевых игр. Были даны рекомендации по приобретению детской литературы для чтения, пересказа, рассказывания детям в домашней обстановке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провождение со стороны детского врача заключалось в наблюдении за состоянием физического и душевного здоровья детей с ОВЗ, предоставлении информации воспитателям и родителям по всем интересующим вопросам. Выпуск санитарного бюллетеня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провождение со стороны заведующего ДОУ заключалось в обеспечении группы необходимой материально технической базой, внесение дополнения в положение о распределении стимулирующего фонда с целью установления моральной доплаты младшему воспитателю из-за возложенных на него обязанностей тьютора (сопровождающего)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провождение было также направлено на продолжение управленческого консультирования: корректировка функциональных обязанностей педагогов. Организация выхода в СМИ, в Интернет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опровождение со стороны социального педагога Консультирование воспитателей и других специалистов по общим вопросам специальной педагогики, по текущим вопросам.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езультатом</w:t>
      </w:r>
      <w:r>
        <w:rPr>
          <w:sz w:val="28"/>
          <w:szCs w:val="28"/>
        </w:rPr>
        <w:t xml:space="preserve"> психолого-педагогического сопровождения деятельности воспитателя инклюзивной группы на этом этапе явилось достижение воспитателями достаточно высокого уровня владения психолого-педагогическими знаниями, умениями, навыками; знание и умение применять на практике свои личностные и профессиональные качества, помогающие в профессиональной деятельности, в профессионально- личностном совершенствовании, умение проводить самоанализ; владение методическими навыками работы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воспитатель мог эффективно проводить занятия не только на основе репродукции ранее полученного положительного опыта, но и вносить свой вклад, т.к. владел широким спектром вопросов в области инклюзивного образования, и по различным формам и методам организации самостоятельной, совместной, учебной деятельности с детьми. Он создавал новый уровень взаимоотношений между детьми, имеющими ограниченные возможности здоровья и здоровыми детьми, новый уровень взаимоотношений между родителями, показывал родителям, ближнему и дальнему социуму возможности и эффективность воспитания и обучения с ОВЗ в условиях детского сада, консультировал других воспитателей, направлял их действия, позиционировал накопленный опыт работы инклюзивной группы в СМИ.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отивами его деятельности были мотивы на взаимодействие и раскрытие личности как своей, так и воспитуемых им детей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сихолого-педагогическое сопровождения на2этапе.</w:t>
      </w:r>
    </w:p>
    <w:p>
      <w:pPr>
        <w:pStyle w:val="Normal"/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Таблица 2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4688"/>
        <w:gridCol w:w="2395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2 этап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метод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Содержание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Ответственные сопровождающие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Планирование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Теле- интервью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>1.Составление плана самообразования: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>- с Пчёлкиной С.В. « Особенности предметно - развивающей среды для детей с ОВЗ в условиях детского сада»,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 с Фёдоровой М.Н. « Условия полноценного воспитания детей в инклюзивной группе»;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 с Паниной О.П. « Условия музыкальное воспитания детей с ОВЗ;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>2.Организация и проведение праздников в инклюзивной группе;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 xml:space="preserve">3.Родительское собрание « У вас в детском саду ребёнок с диагнозом ДЦП. За или против?»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4. Разработка памяток для родителей здоровых детей и детей с ОВЗ « Мы- вместе! Это здорово!»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</w:rPr>
              <w:t xml:space="preserve">5. </w:t>
            </w:r>
            <w:r>
              <w:rPr>
                <w:sz w:val="20"/>
                <w:lang w:eastAsia="ja-JP"/>
              </w:rPr>
              <w:t xml:space="preserve">Работа консультационного пункта: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« Как организовать педагогическую гостиную?»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 xml:space="preserve">6.«Школа дошкольных наук»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-школа педагогического мастерства для воспитателей;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7.Тренинги: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>-«Как преодолеть синдром эмоционального выгорания педагогов»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- « Как выйти из критических ситуаций»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8.Создание речевого центра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9.Семинары-практикумы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0. Выпуск санитарного бюллетеня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iCs/>
                <w:szCs w:val="28"/>
              </w:rPr>
              <w:t xml:space="preserve">11. Управленческое консультирование: Внесение дополнения в положение о распределении стимулирующего 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iCs/>
                <w:szCs w:val="28"/>
              </w:rPr>
              <w:t>12.Организация выхода в СМИ, в Интернет.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>13.«Организация ГКП в детском саду»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Инновационный контро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>14.Минутки релаксации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5.Дни открытых дверей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6.Дни регулирования и коррекции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17.Деловые игры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>18.Заполнение карты творческой самореализа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rFonts w:eastAsia="Times New Roman"/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Старший воспитате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Музыкальный руководите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Психолог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тарший воспитате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тарший воспитате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тарший воспитате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Психолог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Логопед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Психолог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Врач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Заведующая ДОУ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Заведующая ДОУ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Заведующая ДОУ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тарший воспитате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4 Характеристика психолого-педагогического сопровождения деятельности воспитателя инклюзивной группы на 3 этапе</w:t>
      </w:r>
    </w:p>
    <w:p>
      <w:pPr>
        <w:pStyle w:val="Normal"/>
        <w:spacing w:lineRule="auto" w:line="360"/>
        <w:ind w:left="0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bCs/>
          <w:iCs/>
        </w:rPr>
      </w:pPr>
      <w:r>
        <w:rPr>
          <w:bCs/>
          <w:iCs/>
        </w:rPr>
        <w:t>Этап психолого-педагогического сопровождения личности на пути к профессионализму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9"/>
        <w:rPr>
          <w:rFonts w:eastAsia="Times New Roman"/>
        </w:rPr>
      </w:pPr>
      <w:r>
        <w:rPr/>
        <w:t xml:space="preserve">Воспитатель свободно ориентируется в вопросах инклюзивного образования, в особенностях воспитания и образования детей с ОВЗ, видит и владеет всем коллективом детей с учётом индивидуальных возможностей и потребностей каждого, умеет самостоятельно грамотно подбирать дидактический материал, донести его до ребёнка, методически правильно составляет документацию, самостоятельно грамотно дает советы и рекомендации родителям, может самостоятельно решить проблему, безболезненно выйти из конфликтной ситуации, владеет своими эмоциями, речью, мимикой, имеет педагогический такт, обладает педагогической зоркостью и педагогическим оптимизмом и т.д., Воспитатель инклюзивной группы нацелен на творческий подход к своей работе, владеет способами самоанализа и саморегуляции. 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9"/>
        <w:rPr>
          <w:rFonts w:eastAsia="Times New Roman"/>
        </w:rPr>
      </w:pPr>
      <w:r>
        <w:rPr/>
        <w:t>Проводится диагностика профессиональных, личностных качеств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в коллектив ДОУ приняты 1 ребёнок с ОВЗ в младшую и з ребёнка с ОВЗ в старшую группу. 6 детей посещают ГКП на дому. С детьми работают 4 воспитателя инклюзивных групп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со стороны специалистов схожее с предыдущим этапом. Контроль перерастает в самоконтроль. Работает творческая группа. Воспитатели заполняют карты творческой самореализации. Проводятся ДРК, дни открытых дверей. Функционирует школа дошкольных наук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провождение со стороны детского врача заключается в наблюдении за состоянием физического и душевного здоровья детей с ОВЗ, предоставлении информации воспитателям и родителям по всем интересующим вопросам. Выпуск санитарного бюллетеня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Целью</w:t>
      </w:r>
      <w:r>
        <w:rPr>
          <w:sz w:val="28"/>
          <w:szCs w:val="28"/>
        </w:rPr>
        <w:t xml:space="preserve"> психолого-педагогического сопровождения этого этапа являлась реализация личности воспитателя инклюзивной группы в его профессиональной деятельности, выработка своего собственного стиля, обеспечивающего ему комфортное нахождение в профессии.</w:t>
      </w:r>
    </w:p>
    <w:p>
      <w:pPr>
        <w:pStyle w:val="Style23"/>
        <w:numPr>
          <w:ilvl w:val="0"/>
          <w:numId w:val="2"/>
        </w:numPr>
        <w:spacing w:lineRule="auto" w:line="360"/>
        <w:ind w:left="0" w:firstLine="709"/>
        <w:rPr>
          <w:rFonts w:eastAsia="Times New Roman"/>
        </w:rPr>
      </w:pPr>
      <w:r>
        <w:rPr/>
        <w:t>Воспитатель инклюзивной группы повышает свой профессиональный уровень в КРИПК ПРО, продолжает заниматься самообразованием и самовоспитанием. Стремится к самосовершенствованию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езультатом</w:t>
      </w:r>
      <w:r>
        <w:rPr>
          <w:sz w:val="28"/>
          <w:szCs w:val="28"/>
        </w:rPr>
        <w:t xml:space="preserve"> психолого-педагогического сопровождения этого этапа является личность, уверенная в себе, четко понимающая свои возможности, умеющая найти выход в сложной ситуации, видящая перспективы своего развития и обладающая собственным педагогическим стилем. 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/>
        <w:t xml:space="preserve">Главным мотивом деятельности на этом этапе является </w:t>
      </w:r>
      <w:r>
        <w:rPr>
          <w:rFonts w:eastAsia="Times New Roman"/>
        </w:rPr>
        <w:t xml:space="preserve">стремление педагога к высоким идеалам «Я – </w:t>
      </w:r>
      <w:r>
        <w:rPr>
          <w:bCs/>
          <w:iCs/>
        </w:rPr>
        <w:t xml:space="preserve">реализации, я - </w:t>
      </w:r>
      <w:r>
        <w:rPr>
          <w:rFonts w:eastAsia="Times New Roman"/>
        </w:rPr>
        <w:t>совершенствования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держание психолого-педагогическое сопровождения на 3 этап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Таблица 3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4700"/>
        <w:gridCol w:w="2398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18"/>
              </w:numPr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этап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методы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Содержание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Ответственные сопровождающие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Радио-интервью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Дни регулирования и коррекции( ДДРК)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Работа творческой группы. Разработка плана « Речь и речевое общение»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Конкурс педагогического мастерства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« Развитие речи дошкольников» 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szCs w:val="28"/>
                <w:lang w:eastAsia="ja-JP"/>
              </w:rPr>
              <w:t xml:space="preserve">Диагностика педагогического, психологического, мотивационного уровня методом анкетирования на входящем этапе: 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bCs/>
                <w:szCs w:val="28"/>
              </w:rPr>
              <w:t>1. Выявление факторов, стимулирующих и препятствующих развитию педагогов методом анкетирования из программы, разработанной Н.В. Немовой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bCs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Оценка профессиональной деятельности воспитателя инклюзивной группы глазами родителей. Сделана выборка из Анкеты для родителей, Составленных департаментом образования Кемеровской области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bCs/>
                <w:szCs w:val="28"/>
              </w:rPr>
              <w:t>3. Самоанализ деятельности воспитателя через тестирование «Какой Ваш творческий потенциал?»,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bCs/>
                <w:szCs w:val="28"/>
              </w:rPr>
              <w:t>4. Самоанализ « На каком уровне вы находитесь как воспитатель? »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bCs/>
                <w:szCs w:val="28"/>
              </w:rPr>
              <w:t xml:space="preserve">( Из методического пособия « ДОУ. Диагностическая и методическая работа» под ред. к.п.н. Никишиной И.В.) 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bCs/>
                <w:szCs w:val="28"/>
              </w:rPr>
              <w:t>Экзамен</w:t>
            </w:r>
            <w:r>
              <w:rPr>
                <w:bCs/>
              </w:rPr>
              <w:t xml:space="preserve"> « </w:t>
            </w:r>
            <w:r>
              <w:rPr>
                <w:bCs/>
                <w:szCs w:val="28"/>
              </w:rPr>
              <w:t>Срезовый контроль знаний по теории и методикам дошкольного образования»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Выступление на областном радио « Опыт работы ДОУ в области инклюзивного образования»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>Заседание родительской школы;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Минутки релаксации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Управленческое консультирование по текущим вопросам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Тренинги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Работа консультационного пункта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Взаимоконтро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Дни открытых двере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Психолог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Учитель - логопед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>Учитель - логопед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Воспитатели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тарший воспитате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Заведующая ДОУ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Заведующая ДОУ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тарший воспитате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Психолог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Заведующая ДОУ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Психолог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старший воспитатель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Заведующая ДОУ</w:t>
            </w:r>
          </w:p>
        </w:tc>
      </w:tr>
    </w:tbl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Характеристика психолого-педагогического сопровождения деятельности воспитателя инклюзивной группы на 4 этап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э</w:t>
      </w:r>
      <w:r>
        <w:rPr>
          <w:bCs/>
          <w:iCs/>
          <w:sz w:val="28"/>
          <w:szCs w:val="28"/>
        </w:rPr>
        <w:t>тап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сихолого-педагогического сопровождения деятельности </w:t>
      </w:r>
      <w:r>
        <w:rPr>
          <w:sz w:val="28"/>
          <w:szCs w:val="28"/>
          <w:lang w:eastAsia="ja-JP"/>
        </w:rPr>
        <w:t>воспитателя инклюзивной групп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этап психолого-педагогического сопровождения во многом по </w:t>
      </w:r>
      <w:r>
        <w:rPr>
          <w:iCs/>
          <w:sz w:val="28"/>
          <w:szCs w:val="28"/>
        </w:rPr>
        <w:t xml:space="preserve">формам, функциям, методам, средствам </w:t>
      </w:r>
      <w:r>
        <w:rPr>
          <w:sz w:val="28"/>
          <w:szCs w:val="28"/>
        </w:rPr>
        <w:t>схож с предыдущим. Воспитатель, находящийся на этапе творческого владения профессией – достигает высоких результатов в педагогической и психологической деятельности, высокого уровня мотивации, он может не только правильно оценить ситуацию, но и предвидеть ее. Следует помнить и о возможности накопления устало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психолого-педагогического сопровождения на этом этапе состоит в том, чтобы своевременно сориентировать воспитателя в меняющейся обстановке, в процессе творческого подхода к педагогической деятельности, корректировать психо-эмоциональное состояние воспитателя, ограждая его от самовыгорания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психолого-педагогическое сопровождение психолога, старшего воспитателя и других специалистов сопровождения необходимо для отслеживания результатов деятельности воспитателя через опросы, анкетирование родителей, коллег воспитателей, беседы с детьми, индивидуальное консультирование воспитателя. Воспитатель может самореализоваться в конкурсе педагогического мастерства, днях ДРК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держание психолого-педагогическое сопровождения на 4 этапе</w:t>
      </w:r>
    </w:p>
    <w:p>
      <w:pPr>
        <w:pStyle w:val="Normal"/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Таблица 4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4730"/>
        <w:gridCol w:w="240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4 этап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метод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одержание сопровожде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Ответственные сопровождающие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1.Разработка плана заседаний « Школы дошкольных наук» Цель: установление и поддержание контактов между всеми педагогами сопровождения;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2.Анкетирование, опросы родителей для отслеживания результатов деятельности воспитателя через, коллег воспитателей;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3. Беседы с детьми;</w:t>
            </w:r>
          </w:p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Cs w:val="28"/>
              </w:rPr>
              <w:t xml:space="preserve">4.Индивидуальное консультирование воспитателя текущим проблемам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szCs w:val="28"/>
                <w:lang w:eastAsia="ja-JP"/>
              </w:rPr>
              <w:t>5.Работа творческой группы.</w:t>
            </w:r>
          </w:p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Cs w:val="28"/>
              </w:rPr>
              <w:t>6.Коррекция синдрома профессионального выгорания</w:t>
            </w:r>
          </w:p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Cs w:val="28"/>
              </w:rPr>
              <w:t>7.Изучение спроса на услуги ДОУ семьей где есть дети с ОВЗ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8.« Музыкальный антракт»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9.День открытых дверей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0.Обмен опытом с другими ДОУ о накопленном опыте в области инклюзии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12.Заполнение карты творческой самореализации педагога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3.Управленческое консультирование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14.Тренинги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- личностного рост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Старший воспитате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Учитель логопед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  <w:lang w:eastAsia="ja-JP"/>
              </w:rPr>
              <w:t>Социальный педагог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Муз. Руководител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Все педагоги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Психолог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</w:tbl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 xml:space="preserve">2.6 </w:t>
      </w:r>
      <w:r>
        <w:rPr/>
        <w:t xml:space="preserve">Оценка факторов влияющих на развитие воспитателя </w:t>
      </w:r>
      <w:r>
        <w:rPr>
          <w:lang w:eastAsia="ja-JP"/>
        </w:rPr>
        <w:t>инклюзивной группы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 xml:space="preserve">В ходе исследования проводилась оценка факторв влияющих на развитие воспитателя инклюзивной группы на начало эксперимента (на 1 этапе) и на 3 этапе эксперимента. </w:t>
      </w:r>
    </w:p>
    <w:p>
      <w:pPr>
        <w:pStyle w:val="34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Для достижения результата необходима согласованная педагогическая деятельность воспитателей инклюзивных групп и специалистов сопровождения. Результат - повышения педагогического, психологического, мотивационного уровня педагогов.</w:t>
      </w:r>
    </w:p>
    <w:p>
      <w:pPr>
        <w:pStyle w:val="34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ы проводили диагностические исследования с воспитателями инклюзивных групп и со специалистами сопровождения (далее назовём их педагоги).</w:t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Следуя за П.И. Третьяковым и К.Ю. Белой </w:t>
      </w:r>
      <w:r>
        <w:rPr>
          <w:sz w:val="28"/>
        </w:rPr>
        <w:t xml:space="preserve">[25,86] </w:t>
      </w:r>
      <w:r>
        <w:rPr>
          <w:sz w:val="28"/>
          <w:szCs w:val="28"/>
        </w:rPr>
        <w:t>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факторам стимулирующим развитию педагогов </w:t>
      </w:r>
      <w:r>
        <w:rPr>
          <w:bCs/>
          <w:sz w:val="28"/>
          <w:szCs w:val="28"/>
        </w:rPr>
        <w:t>можно отнести: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териальные факторы;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циальные;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сихологические;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административно- управленческие;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ая работа.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я диагностику </w:t>
      </w:r>
      <w:r>
        <w:rPr>
          <w:sz w:val="28"/>
          <w:szCs w:val="28"/>
        </w:rPr>
        <w:t xml:space="preserve">факторов, стимулирующих развитие педагогов на входе (июль 2009г.) и на 3 этапе (сентябрь 2010год), занеся данные в диаграммы, можно наглядно увидеть картину факторов, стимулирующих развитие педагогов. 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0" cy="320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Рис. 1. Факторы стимулирующие мотивацию педагогов.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Из диаграммы что, главными факторами, стимулирующими развития педагога являются: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ая работа, наличие системности в ней;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о- управленческие факторы - установление добрых открытых отношений с руководством при которых снимаются страх быть не понятым и напряжённость, понимание со стороны руководства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ческие факторы (добрая творческая атмосфера в коллективе, доверие, понимание, поддержка, конструктивная проработка конфликтов)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на творческое развитие педагогов в значительной степени влияют</w:t>
      </w: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>административно- управленческом факторы, налаженная методическая работа, системность, анализ успехов, психологический климат в коллективе. Материальные факторы у наших педагогов на последнем месте.</w:t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К факторам, затрудняющим творческое развитие педагога (по П.И. Третьяковым и К.Ю. Белой </w:t>
      </w:r>
      <w:r>
        <w:rPr>
          <w:sz w:val="28"/>
        </w:rPr>
        <w:t xml:space="preserve">[25,86] ), </w:t>
      </w:r>
      <w:r>
        <w:rPr>
          <w:bCs/>
          <w:sz w:val="28"/>
          <w:szCs w:val="28"/>
        </w:rPr>
        <w:t>можно отнести: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ственная инертность;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очарование в результате имеющихся неудач;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поддержки со стороны руководителя;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епонимание окружающих;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ояние здоровья;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граниченные ресурсы;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достаточные теоретические знания.</w:t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Нами было проведено анкетирование воспитателей на двух этапах психолого-педагогического сопровождения- 1 этапе и 3 этапе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на начало исследования главными факторами, препятствующими творческое развитие воспитателя были: </w:t>
      </w:r>
    </w:p>
    <w:p>
      <w:pPr>
        <w:pStyle w:val="Style22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е инерции 33,3% (у 2 педагогов из 6)</w:t>
      </w:r>
    </w:p>
    <w:p>
      <w:pPr>
        <w:pStyle w:val="Style22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ые теоретические знания- 83,4% (5 человек из 6)</w:t>
      </w:r>
    </w:p>
    <w:p>
      <w:pPr>
        <w:pStyle w:val="Style22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е здоровья- 50% (у 3 человек из6)</w:t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То на заключительном этапе исследования, влияние этих факторов значительно снизились:</w:t>
      </w:r>
    </w:p>
    <w:p>
      <w:pPr>
        <w:pStyle w:val="Style22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е инерции 16,6% (у 1 педагога из 6)</w:t>
      </w:r>
    </w:p>
    <w:p>
      <w:pPr>
        <w:pStyle w:val="Style22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ые теоретические знания- 33,3% (у 2 педагогов из 6)</w:t>
      </w:r>
    </w:p>
    <w:p>
      <w:pPr>
        <w:pStyle w:val="Style22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е здоровья - 16,6% (у 1 педагога из 6)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можно рассмотреть в диаграмме.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</w:rPr>
        <w:drawing>
          <wp:inline distT="0" distB="0" distL="0" distR="0">
            <wp:extent cx="2658745" cy="157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Рис.2. Факторы затрудняющие творческое развитие педагога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В результате психолого - педагогического сопровождения, значительно снизилось влияние таких препятствующих развитию воспитателя факторов как состояние инерции, недостаточные теоретические знания, состояние здоровья, а следовательно повысилась мотивация к работе (мотивационный рост).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7 </w:t>
      </w:r>
      <w:r>
        <w:rPr>
          <w:sz w:val="28"/>
          <w:szCs w:val="28"/>
        </w:rPr>
        <w:t>Оценка профессионального уровня</w:t>
      </w:r>
      <w:r>
        <w:rPr>
          <w:sz w:val="28"/>
          <w:szCs w:val="28"/>
          <w:lang w:eastAsia="ja-JP"/>
        </w:rPr>
        <w:t xml:space="preserve"> воспитателя инклюзивной группы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1 Самооценка воспитательного уровня педагогов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ами был пройден тест, взятый из пособия под редакцией к.п.н. Никишиной И.В. «ДОУ. Диагностическая и методическая работа».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ст « Определите на каком уровне вы находитесь как воспитатель» был предложен воспитателям в начале исследования, на входе на 1 этапе (июль 2009г.) и на выходе, 3 этапе (сентябрь 2010г.). 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оценка воспитательного уровня (на входе и на выходе)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</w:rPr>
        <w:drawing>
          <wp:inline distT="0" distB="0" distL="0" distR="0">
            <wp:extent cx="2501900" cy="149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3</w:t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Мы видим в процессе эксперимента, что возросло число педагогов, поставивших себя на высокий уровень. Их количество возросло с 2человек до 3 человек. Появился 1 педагог, поставивший себя на самый высокий уровень.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в результате психолого-педагогического сопровождения деятельности воспитателя инклюзивной группы самооценка его воспитательного уровня возросла.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2 Оценка профессионального уровня воспитателя</w:t>
      </w: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>инклюзивной группы глазами родителей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делана выборка из анкеты для родителей, составленной Центром мониторинга состояния региональной системы образования КРИПК и ПРО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нкетирование родителей проводилось в сентябре 2009 года и сентябре 2010года.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 xml:space="preserve">Оценка профессионального уровня (на входе и на выходе)глазами родителей 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Style23"/>
        <w:autoSpaceDE w:val="false"/>
        <w:spacing w:lineRule="auto" w:line="360"/>
        <w:ind w:left="0" w:firstLine="709"/>
        <w:rPr>
          <w:bCs/>
        </w:rPr>
      </w:pPr>
      <w:r>
        <w:rPr>
          <w:lang w:val="en-US" w:eastAsia="en-US"/>
        </w:rPr>
        <w:drawing>
          <wp:inline distT="0" distB="0" distL="0" distR="0">
            <wp:extent cx="4999355" cy="3225165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Рис.4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Мы видим в процессе эксперимента, что возросло число родителей, поставивших профессионализм воспитателя на высокий уровень. Их количество возросло с 1 человека до 3 человек. На среднем уровне, по мнению родителей, не осталось ни одного педагога.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в процессе психолого-педагогического сопровождения деятельности воспитателя инклюзивной группы с точки зрения родителей возрос его профессионализм.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Оценка профессиональной деятельности воспитателя инклюзивной группы. Экзамен заведующей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Для конкретизации знаний педагогов в сентябре 2009г. и в сентябре 2010г. был проведён срезовый контроль знаний по теории и методикам дошкольного образования, который предполагал нашим педагогам вспомнить вопросы теории и настроиться на начало года. 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Контроль проводился в форме экзамена, на котором каждый педагог вытягивал билет с двумя вопросами и отвечал на них. Вопросы за неделю предлагались педагогам для ознакомления и подготовки.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>2.7.3 Оценка профессионального уровня (экзамен заведующей)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drawing>
          <wp:inline distT="0" distB="0" distL="0" distR="0">
            <wp:extent cx="4133850" cy="2080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Рис. 5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рисунка видно, что в процессе эксперимента возрос уровень знаний педагогов: Количество правильных ответов увеличилось на 28 %, в то время как количество неправильных ответов уменьшилось на 8%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в результате экзамена по оценке заведующей уровень теоретических знаний воспитателя инклюзивной группы значительно возрос. Это позволяет уверенно сказать, что в процесс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сихолого-педагогического сопровождения деятельности воспитателя инклюзивной группы возрос его теоретический уровень, а значит и педагогический, следовательно и профессионализм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7.4 Самооценка творческого потенциала педагогов</w:t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Педагогами был пройден тест, взятый из пособия под редакцией к.п.н. Никишиной И.В. « ДОУ. Диагностическая и методическая работа».</w:t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Тест « Какой Ваш творческий потенциал» был предложен воспитателям в начале исследования, на входе сентябрь 2010г. и на 3 этапе сентябрь 2010г.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Какой Ваш творческий потенциал» (самоанализ)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0" cy="3200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6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Мы видим в процессе эксперимента, что возросло число педагогов, отнёсших свой творческий потенциал на значительный уровень. Их количество возросло с 2человек до 4 человек. С невысокого уровня творческого потенциала ушел 1 педагог, поставив себя на нормальный уровень.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в результате психолого-педагогического сопровождения деятельности воспитателя инклюзивной группы творческий потенциал увеличился.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2.7.5 Диагностическая профессиограмма мастерства и творчества педагога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ами был проведен самоанализ своей профессиональной деятельности, взятый из пособия под редакцией заведующего высшей квалификационной категории Лукиной Л.И.. « Организационные аспекты работы с педагогическими кадрами».</w:t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« Диагностическая профессиограмма мастерства и творчества педагога», разработанная по технологии Н.А.Эверт, была предложен воспитателям в начале исследования, на входе на 1 этапе (июль 2009г.) и на выходе, 3 этапе (сентябрь 2010г.). Приведём на рисунках диаграммы - профессиограммы по следующим блокам: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льтурно - личностный (определялся по критериям: субкультура педагога, направленность педагогической деятельности, гражданская позиция);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Профессиональный (определялся по критериям: специальная подготовка педагога, методическая подготовка педагога, психолого-педагогическая подготовка педагога).</w:t>
      </w:r>
    </w:p>
    <w:p>
      <w:pPr>
        <w:pStyle w:val="Normal"/>
        <w:autoSpaceDE w:val="false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drawing>
          <wp:inline distT="0" distB="0" distL="0" distR="0">
            <wp:extent cx="3535680" cy="19189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Рис. 7 Культурно - личностный блок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lang w:val="en-US" w:eastAsia="en-US"/>
        </w:rPr>
        <w:drawing>
          <wp:inline distT="0" distB="0" distL="0" distR="0">
            <wp:extent cx="5267325" cy="3206750"/>
            <wp:effectExtent l="0" t="0" r="0" b="0"/>
            <wp:docPr id="8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>Рис. 8 Профессиональный блок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ы видим на рисунках, что значительно возрос исследовательский уровень педагога как в культурно - личностном человек ( с 0 до 1 человека), так и в профессиональном блоке ( с 1 до 3 человек), начально- продуктивного уровня не стало, а в культурно – личностном блоке возрос оптимально- продуктивный уровень процессе эксперимента ( с 2 до4 человек),.</w:t>
      </w:r>
    </w:p>
    <w:p>
      <w:pPr>
        <w:pStyle w:val="Style22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Вывод: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>В результате практики психолого-педагогического сопровождения деятельности воспитателя инклюзивной группы повысился профессионализм воспитателей инклюзивной группы в культурно - личностном блоке и профессиональном блоке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bCs/>
        </w:rPr>
        <w:t>Гипотеза о том, что</w:t>
      </w:r>
      <w:r>
        <w:rPr>
          <w:lang w:eastAsia="ja-JP"/>
        </w:rPr>
        <w:t xml:space="preserve"> образовательный процесс в инклюзивной группе будет оптимальным, содержание деятельности воспитателя инклюзивной группы детского сада будет более результативным, если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осуществляться </w:t>
      </w:r>
      <w:r>
        <w:rPr>
          <w:sz w:val="28"/>
          <w:szCs w:val="28"/>
          <w:lang w:eastAsia="ja-JP"/>
        </w:rPr>
        <w:t>психолого-педагогическое сопровождение деятельности воспитателя в инклюзивной групп полностью подтверждена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lang w:eastAsia="ja-JP"/>
        </w:rPr>
        <w:t>Вывод: Анализируя полученные результаты, видим, что в процессе психолого-педагогического сопровождения деятельности воспитателя инклюзивной группы детского сада удаётся:</w:t>
      </w:r>
    </w:p>
    <w:p>
      <w:pPr>
        <w:pStyle w:val="Normal"/>
        <w:widowControl/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 xml:space="preserve">- повысить мотивацию педагогов на творческое развитие, 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lang w:eastAsia="ja-JP"/>
        </w:rPr>
        <w:t>-снизить влияние таких мешающих творческому развитию факторов, как состояние инерции, недостаток теоретических знаний, состояние здоровья,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lang w:eastAsia="ja-JP"/>
        </w:rPr>
        <w:t>-двигаться по пути профессионального и личностного роста воспитателя инклюзивной группы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lang w:eastAsia="ja-JP"/>
        </w:rPr>
        <w:t>-повышать результативность воспитательно-образовательного процесса в ДОУ;</w:t>
      </w:r>
    </w:p>
    <w:p>
      <w:pPr>
        <w:pStyle w:val="Normal"/>
        <w:widowControl/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-способствовать социализации воспитанников, имеющих ограниченные возможности здоровья инклюзивной группы;</w:t>
      </w:r>
    </w:p>
    <w:p>
      <w:pPr>
        <w:pStyle w:val="Normal"/>
        <w:widowControl/>
        <w:spacing w:lineRule="auto" w:line="360"/>
        <w:ind w:left="0" w:firstLine="709"/>
        <w:rPr>
          <w:lang w:eastAsia="ja-JP"/>
        </w:rPr>
      </w:pPr>
      <w:r>
        <w:rPr>
          <w:lang w:eastAsia="ja-JP"/>
        </w:rPr>
        <w:t>-способствовать развитию нравственных качеств здоровых детей инклюзивной групп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  <w:r>
        <w:br w:type="page"/>
      </w:r>
    </w:p>
    <w:p>
      <w:pPr>
        <w:pStyle w:val="Style23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Заключение</w:t>
      </w:r>
    </w:p>
    <w:p>
      <w:pPr>
        <w:pStyle w:val="Style23"/>
        <w:autoSpaceDE w:val="false"/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/>
        <w:t xml:space="preserve">Инклюзивное образование, особенно инклюзия в дошкольном образовании являясь достаточно новой формой получения образования, поэтому имеет ещё мало опыта, недостаточно подготовленную нормативную базу. </w:t>
      </w:r>
    </w:p>
    <w:p>
      <w:pPr>
        <w:pStyle w:val="Normal"/>
        <w:widowControl/>
        <w:spacing w:lineRule="auto" w:line="360"/>
        <w:ind w:left="0" w:firstLine="709"/>
        <w:rPr>
          <w:rFonts w:eastAsia="Times New Roman"/>
        </w:rPr>
      </w:pPr>
      <w:r>
        <w:rPr/>
        <w:t xml:space="preserve">Считаем, что такого рода работа поможет воспитателям, работающим в инклюзивном образовательном пространстве быстрее адаптироваться к новым условиям, пополнить свой теоретический, практический, личностный уровень и тем самым поможет ему создать оптимальные условия для воспитания и обучения здоровых детей и детей с ограниченными возможностями здоровья. 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rFonts w:eastAsia="Times New Roman"/>
          <w:u w:val="single"/>
        </w:rPr>
        <w:t>Теоретическая значимость</w:t>
      </w:r>
      <w:r>
        <w:rPr>
          <w:rFonts w:eastAsia="Times New Roman"/>
        </w:rPr>
        <w:t xml:space="preserve"> Разработанная нормативная база для открытия инклюзивной группы, этапы психолого-педагогического сопровождения, методические рекомендации помогут воспитателям в инклюзивных группах ДОУ без страха сделать первые шаги в инклюзию. Полученные в ходе исследования данные расширяют представления о возможностях психолого-педагогического сопровождения как средства повышения педагогического, психологического, мотивационного уровня воспитателя инклюзивной группы детского сада и позволяют по-новому посмотреть на проблему обеспеченности услугами ДОУ семьи, где растёт ребёнок с ограниченными возможностями здоровья.</w:t>
      </w:r>
    </w:p>
    <w:p>
      <w:pPr>
        <w:pStyle w:val="Normal"/>
        <w:widowControl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  <w:u w:val="single"/>
        </w:rPr>
        <w:t>Практическая значимость</w:t>
      </w:r>
      <w:r>
        <w:rPr>
          <w:rFonts w:eastAsia="Times New Roman"/>
        </w:rPr>
        <w:t xml:space="preserve"> исследования заключается в разработке методических рекомендаций по проведению психолого-педагогического сопровождения воспитателей инклюзивных групп с целью развития их профессиональной компетентности в области воспитания. Материалы исследования могут быть использованы в качестве методической помощи воспитателям инклюзивных групп ДОУ различного вида. </w:t>
      </w:r>
    </w:p>
    <w:p>
      <w:pPr>
        <w:pStyle w:val="Normal"/>
        <w:widowControl/>
        <w:spacing w:lineRule="auto" w:line="360"/>
        <w:ind w:left="0" w:firstLine="709"/>
        <w:rPr/>
      </w:pPr>
      <w:r>
        <w:rPr/>
        <w:t>Думаем, что они смогут помочь в методической работе не только воспитателям инклюзивных групп, но воспитателям групп кратковременного пребывания для детей с ОВЗ (на дому), заведующим ДОУ, старшим воспитателей, психологам, социальным педагогам, учителям – логопедам, т.е. всем субъектам сопровождения.</w:t>
      </w:r>
    </w:p>
    <w:p>
      <w:pPr>
        <w:pStyle w:val="Normal"/>
        <w:widowControl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Считаем, что данного рода сотрудничество сопроводителей и сопровождённого способствуют сплочению коллектива ДОУ в цело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w:br w:type="page"/>
      </w:r>
    </w:p>
    <w:p>
      <w:pPr>
        <w:pStyle w:val="Style23"/>
        <w:widowControl/>
        <w:spacing w:lineRule="auto" w:line="360"/>
        <w:ind w:left="0" w:firstLine="709"/>
        <w:rPr/>
      </w:pPr>
      <w:r>
        <w:rPr/>
        <w:t>Список литературы</w:t>
      </w:r>
    </w:p>
    <w:p>
      <w:pPr>
        <w:pStyle w:val="Style23"/>
        <w:widowControl/>
        <w:spacing w:lineRule="auto" w:line="360"/>
        <w:ind w:left="0" w:firstLine="709"/>
        <w:rPr/>
      </w:pPr>
      <w:r>
        <w:rPr/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Белая, К.Ю. Инновационная деятельность ДОУ [Текст]: методическое пособие / К. Ю. Белая. - М.: ТЦ Сфера, 2005. – 64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Битянова, М.Р. Организация психологической работы в школе [Текст] / М. Р. Битянова. - М.: Совершенство, 1997. - 298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Варианты индивидуальной программы воспитания, обучения и развития детей дошкольного возраста с интеллектуальными нарушениями [Текст] / Е.А. Стребелева // Дефектология. - 2002. - № 5.- С. 68-72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 xml:space="preserve">Газман, О.С. Новые ценности в образовании [Электронный ресурс].- Режим доступа: http://setilab.ru. – Загл. </w:t>
      </w:r>
      <w:r>
        <w:rPr>
          <w:lang w:val="en-US"/>
        </w:rPr>
        <w:t>c</w:t>
      </w:r>
      <w:r>
        <w:rPr/>
        <w:t xml:space="preserve"> экрана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Ганичева, И.В. Телесно-ориентированные подходы в психокоррекционной и развивающей работе с детьми [Текст] / И. В. Ганичева. - М.: Книголюб, 2008. - 137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Галанов, А.С. Психическое и физическое развитие ребенка от 3 до 5 лет [Текст] / А.С. Галанов. - М.: Аркти, 2006. - 110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Дошкольное образование в России [Текст] / под ред. Р. Б. Стёркиной. - М., 2002. - 340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Зеер, Э. Ф. Профессиональное становление лич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/>
      </w:pPr>
      <w:r>
        <w:rPr/>
        <w:t xml:space="preserve">[Текст] / Э. Ф. Зеер. – Свердловск: изд-во Урал, ун-та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/>
      </w:pPr>
      <w:r>
        <w:rPr/>
        <w:t>1988. - 197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Козлова, С.А. Дошкольная педагогика [Текст]: учебное пособие / С.А. Козлова, Т.А. Куликова. – М.: АСАДЕМА, 2004. - 416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 xml:space="preserve">Коновалова, Н.Л. Предупреждение нарушений в развитии личности при психологическом сопровождении школьников [Текст] / Н.Л. Коновалова. - СПб.: изд-во С.-Петерб. ун-та, 2000. - 156 с. 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Лукина, Л.И. Организационные аспекты работы с педагогическими кадрами ДОУ [Текст]: методическое пособие / Л.И. Лукина. - М.: ТЦ Сфера, 2010. – 128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Маркова, А.К. Психологические критерии и ступени профессионализма учителя [Текст] / А.К. Маркова // Педагогика. - 1995. - № 6. - С. 55 - 63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Маркова, А.К. Психология профессионализма [Текст] / А.К. Маркова. - М.: Междунар. гуман. Фонд,1996. – 63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Менеджмент в практике ДОУ [Текст]: методическое пособие / Л.А. Пенькова [и др.]; авт. сост. Л. А Пенькова. - М.: ТЦ Сфера, 2007. – 80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Никишина, И.В. Диагностическая и методическая работа в дошкольных образовательных учреждениях [Текст]: методическое пособие / И.В. Никишина. – Волгоград: Издательство «Учитель», 2007. – 156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Ожегов, С.И. Словарь русского языка [Текст]: около 57000 слов / С.И. Ожегов; под ред. Н.Ю. Шведовой. - 13-е изд., испр. - М.: Русский язык, 1981. — 816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Поташник, М.М. Управление современной школой [Текст] / М.М. Поташник, А.М. Моисеев. - М.: Новая школа, 1997. – 352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 xml:space="preserve">Прохорова, Л.Н. Мастер – класс по созданию творческого коллектива в ДОУ [Текст]: методическое пособие / Л.Н. Прохорова. - М.: « 5 за знания», 2007. -128 с. 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Руденский, Е.В. Социальная психология [Текст]: курс лекций / Е.В. Руденский. - М.: ИНФРА-М; Новосибирск: НГАЭ и У, 1997. - 224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>
          <w:bCs/>
          <w:kern w:val="2"/>
        </w:rPr>
        <w:t xml:space="preserve">Сластенин В. Педагогика [Электронный ресурс]: учебное пособие / В. Сластенин, И. Исаев. – Режим доступа: </w:t>
      </w:r>
      <w:r>
        <w:rPr/>
        <w:t xml:space="preserve">http://www.gumer. </w:t>
      </w:r>
      <w:r>
        <w:rPr>
          <w:lang w:val="en-US"/>
        </w:rPr>
        <w:t>ru</w:t>
      </w:r>
      <w:r>
        <w:rPr/>
        <w:t xml:space="preserve">. – Загл. </w:t>
      </w:r>
      <w:r>
        <w:rPr>
          <w:lang w:val="en-US"/>
        </w:rPr>
        <w:t>c</w:t>
      </w:r>
      <w:r>
        <w:rPr/>
        <w:t xml:space="preserve"> экрана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Создание условий для получения образования детьми с ОВЗ и детьми инвалидами [Текст] / Е.А. Стребелева // Администратор образования.-2008. - № 19.- С. 63-71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Столяренко, Л.Д. Основы психологии [Текст]: учебное пособие / Л.Д. Столяренко. – Ростов н / Д: Феникс, 2005.-672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Субботина, Л.Г. Психолого-педагогическое сопровождение учащихся в условиях личностно-ориентированного обучения [Текст]: автореферат диссертации на соискание ученой степени кандидата педагогических наук / Л.Г. Субботина. - Кемерово, 2002. - 22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Тесты для оценки профессиональной подготовленности педагогов ДОУ [Текст]: методическое пособие / Н.В. Микляева [и др.]; авт.-сост. Н.В. Микляева. - М.: Айрис дидактика, 2007. – 224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 xml:space="preserve">Третьяков, П.И. Дошкольное образовательное учреждение: управление по результатам [Текст]: библиотека руководителя ДОУ / П.И Третьяков, К.Ю. Белая. – М.: ТЦ Сфера, 2007. - 240 с. 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Тришина, О.Ю. Психолого-педагогическое сопровождение профессиональной деятельности преподавателя технического вуза [Текст]: автореферат диссертации на соискание ученой степени кандидата педагогических наук / О.Ю. Тришина. - Кемерово, 2006. - 23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Усова, А.В. Чтобы учение стало серьезным и успешным [Текст] / А.В. Усова // Педагогика. – 2007. – № 4. – С. 30 – 3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Чистякова, С.Н. Формы и методы практико-ориентированной педагогической поддержки социально-профессиональной адаптации молодежи в условиях рынка труда: кн. для учителя и профконсультанта [Текст] / С.Н. Чистякова. – Кемерово: изд-во ОблИУУ, 2001. - 239 с.</w:t>
      </w:r>
    </w:p>
    <w:p>
      <w:pPr>
        <w:pStyle w:val="Style23"/>
        <w:widowControl/>
        <w:numPr>
          <w:ilvl w:val="0"/>
          <w:numId w:val="9"/>
        </w:numPr>
        <w:spacing w:lineRule="auto" w:line="360"/>
        <w:ind w:left="0" w:hanging="0"/>
        <w:rPr/>
      </w:pPr>
      <w:r>
        <w:rPr/>
        <w:t>Чурекова, Т.М. Непрерывное образование и развитие личности в системе инновационных учебных заведений [Текст] / Т.М. Чурекова. – Кемерово: Кузбассвузиздат, 2001. - 262 с.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spacing w:lineRule="auto" w:line="360"/>
        <w:ind w:left="0" w:firstLine="709"/>
        <w:rPr>
          <w:bCs/>
          <w:szCs w:val="144"/>
        </w:rPr>
      </w:pPr>
      <w:r>
        <w:rPr>
          <w:bCs/>
          <w:szCs w:val="144"/>
        </w:rPr>
        <w:t>Приложения</w:t>
      </w:r>
    </w:p>
    <w:p>
      <w:pPr>
        <w:pStyle w:val="Normal"/>
        <w:autoSpaceDE w:val="false"/>
        <w:spacing w:lineRule="auto" w:line="360"/>
        <w:ind w:left="0" w:firstLine="709"/>
        <w:rPr>
          <w:bCs/>
          <w:szCs w:val="144"/>
        </w:rPr>
      </w:pPr>
      <w:r>
        <w:rPr>
          <w:bCs/>
          <w:szCs w:val="144"/>
        </w:rPr>
      </w:r>
    </w:p>
    <w:p>
      <w:pPr>
        <w:pStyle w:val="Style23"/>
        <w:widowControl/>
        <w:spacing w:lineRule="auto" w:line="360"/>
        <w:ind w:left="0" w:firstLine="709"/>
        <w:rPr>
          <w:szCs w:val="32"/>
          <w:lang w:eastAsia="ja-JP"/>
        </w:rPr>
      </w:pPr>
      <w:r>
        <w:rPr>
          <w:szCs w:val="32"/>
          <w:lang w:eastAsia="ja-JP"/>
        </w:rPr>
        <w:t>Методические рекомендации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етодические рекомендации по психолого–педагогическому сопровождению деятельности воспитателей инклюзивных групп смогут помочь всем участникам воспитательно-образовательного процесс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м в создании нормативной базы инклюзивной группы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старшим воспитателям в организации и планировании методической работы в инклюзивной группе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спитателям инклюзивных групп в организации и планировании воспитательно-образовательного процесса в инклюзивной группе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ециалистам сопровождения в организации и планировании деятельно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модели инклюзии: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(ребёнок с ОВЗ посещает дошкольную группу наравне со здоровыми детьми)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ая (ребёнок воспитывается дома, посещает ГКП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сихолого-педагогическое сопровождение деятельности воспитателя строится на принципах строим в соответствии с принципами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иалог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ичностной ориентаци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ения на равных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ласности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ажения</w:t>
      </w:r>
    </w:p>
    <w:p>
      <w:pPr>
        <w:pStyle w:val="Style23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Группы методов и приёмы, используемые в работе:</w:t>
      </w:r>
    </w:p>
    <w:p>
      <w:pPr>
        <w:pStyle w:val="Style23"/>
        <w:spacing w:lineRule="auto" w:line="360"/>
        <w:ind w:left="0" w:firstLine="709"/>
        <w:rPr/>
      </w:pPr>
      <w:r>
        <w:rPr>
          <w:rFonts w:eastAsia="Times New Roman"/>
        </w:rPr>
        <w:t>1 .Выявление мнений (интервью, теле - интервью, выступления в СМИ, анкетирование тестирование опрос)</w:t>
      </w:r>
    </w:p>
    <w:p>
      <w:pPr>
        <w:pStyle w:val="Style23"/>
        <w:spacing w:lineRule="auto" w:line="360"/>
        <w:ind w:left="0" w:firstLine="709"/>
        <w:rPr/>
      </w:pPr>
      <w:r>
        <w:rPr>
          <w:rFonts w:eastAsia="Times New Roman"/>
        </w:rPr>
        <w:t>2. Наглядные (памятки, рекомендации, презентации, компьютерное моделирование)</w:t>
      </w:r>
    </w:p>
    <w:p>
      <w:pPr>
        <w:pStyle w:val="Style23"/>
        <w:spacing w:lineRule="auto" w:line="360"/>
        <w:ind w:left="0" w:firstLine="709"/>
        <w:rPr/>
      </w:pPr>
      <w:r>
        <w:rPr>
          <w:rFonts w:eastAsia="Times New Roman"/>
        </w:rPr>
        <w:t>3. Аналитические (управленческое консультирование, метод анализа ситуаций - кейс - метод, анализ занятий, праздников, проблемных ситуаций, экспертиза, Дни регуляции и коррекции)</w:t>
      </w:r>
    </w:p>
    <w:p>
      <w:pPr>
        <w:pStyle w:val="Style23"/>
        <w:spacing w:lineRule="auto" w:line="360"/>
        <w:ind w:left="0" w:firstLine="709"/>
        <w:rPr/>
      </w:pPr>
      <w:r>
        <w:rPr>
          <w:rFonts w:eastAsia="Times New Roman"/>
        </w:rPr>
        <w:t>4. Аргументации (диалог, метод противоречия, метод «извлечения выводов, акцентирования)</w:t>
      </w:r>
    </w:p>
    <w:p>
      <w:pPr>
        <w:pStyle w:val="Style23"/>
        <w:spacing w:lineRule="auto" w:line="360"/>
        <w:ind w:left="0" w:firstLine="709"/>
        <w:rPr/>
      </w:pPr>
      <w:r>
        <w:rPr>
          <w:rFonts w:eastAsia="Times New Roman"/>
        </w:rPr>
        <w:t>5. Практические (семинары - практикумы, мастерские, школы педагогического мастерства)</w:t>
      </w:r>
    </w:p>
    <w:p>
      <w:pPr>
        <w:pStyle w:val="Style23"/>
        <w:spacing w:lineRule="auto" w:line="360"/>
        <w:ind w:left="0" w:firstLine="709"/>
        <w:rPr/>
      </w:pPr>
      <w:r>
        <w:rPr>
          <w:rFonts w:eastAsia="Times New Roman"/>
        </w:rPr>
        <w:t>6. Словесные (беседы, консультации)</w:t>
      </w:r>
    </w:p>
    <w:p>
      <w:pPr>
        <w:pStyle w:val="Style23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7. Оценки (оценка конкурентоспособности ДОУ, оценка инновационных потенциалов коллектива, оценка рисков и шансов, оценка эффективности нововведений)</w:t>
      </w:r>
    </w:p>
    <w:p>
      <w:pPr>
        <w:pStyle w:val="Style23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8.Генерирование идей (мозговая атака, деловые игры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нами рекомендации располагаются в следующем порядке: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ормативная база открытия инклюзивных групп: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- приказ заведующего отделом образования об открытии на базе ДОУ инклюзивной группы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-учебный план с пояснительной запиской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- приказ на открытие заведующей ДОУ</w:t>
      </w:r>
    </w:p>
    <w:p>
      <w:pPr>
        <w:pStyle w:val="Normal"/>
        <w:autoSpaceDE w:val="false"/>
        <w:spacing w:lineRule="auto" w:line="360"/>
        <w:ind w:left="0" w:firstLine="709"/>
        <w:rPr>
          <w:bCs/>
          <w:szCs w:val="32"/>
        </w:rPr>
      </w:pPr>
      <w:r>
        <w:rPr>
          <w:bCs/>
        </w:rPr>
        <w:t xml:space="preserve">-положение об инклюзивной группе 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-договор с родителями детей с ОВЗ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 xml:space="preserve">-должностные обязанности 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-договора со специалистами из других учреждений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- приказ о назначении ответственных лиц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-индивидуальная адаптированная программа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>-календарно - тематическое планирование по следующим направлениям</w:t>
      </w:r>
      <w:r>
        <w:rPr/>
        <w:t>: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- музыкальное развитие;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- физическое воспитание;</w:t>
      </w:r>
    </w:p>
    <w:p>
      <w:pPr>
        <w:pStyle w:val="Normal"/>
        <w:spacing w:lineRule="auto" w:line="360"/>
        <w:ind w:left="0" w:firstLine="709"/>
        <w:rPr/>
      </w:pPr>
      <w:r>
        <w:rPr>
          <w:rFonts w:eastAsia="Times New Roman"/>
        </w:rPr>
        <w:t>- познавательно-речевое развитие;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-сенсорное развитие;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- интерес к изобразительной деятельности;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ческий инструментарий (анкеты, тесты). 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ы, программы.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идактические материалы, пособия (памятки, консультации, сценарии совещаний, тренингов, конкурсов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умаем, что особую пользу методические рекомендации принесут на начальном этапе вхождения всех участников воспитательно-образовательного процесса к инклюзии.</w:t>
      </w:r>
    </w:p>
    <w:p>
      <w:pPr>
        <w:pStyle w:val="Normal"/>
        <w:autoSpaceDE w:val="false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Приложение 1</w:t>
      </w:r>
    </w:p>
    <w:p>
      <w:pPr>
        <w:pStyle w:val="Normal"/>
        <w:shd w:fill="FFFFFF" w:val="clear"/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bCs/>
        </w:rPr>
        <w:t>Положение об организации деятельности инклюзивной группы муниципального дошкольного образовательного учреждения детский сад №6 «Теремок» г. Тайги Кемеровской области</w:t>
      </w:r>
    </w:p>
    <w:p>
      <w:pPr>
        <w:pStyle w:val="Normal"/>
        <w:shd w:fill="FFFFFF" w:val="clear"/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outlineLvl w:val="0"/>
        <w:rPr>
          <w:bCs/>
        </w:rPr>
      </w:pPr>
      <w:r>
        <w:rPr>
          <w:bCs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rPr>
          <w:bCs/>
        </w:rPr>
      </w:pPr>
      <w:r>
        <w:rPr/>
        <w:t xml:space="preserve">1.1.Настоящее положение регулирует деятельность группы инклюзивного вида </w:t>
      </w:r>
      <w:r>
        <w:rPr>
          <w:bCs/>
        </w:rPr>
        <w:t xml:space="preserve">(далее – инклюзивной группы) муниципального дошкольного образовательного учреждения детский сад №6 « Теремок» г. Тайги Кемеровской области, реализующего общеобразовательные программы дошкольного образования. </w:t>
      </w:r>
    </w:p>
    <w:p>
      <w:pPr>
        <w:pStyle w:val="Normal"/>
        <w:spacing w:lineRule="auto" w:line="360"/>
        <w:ind w:left="0" w:firstLine="709"/>
        <w:rPr/>
      </w:pPr>
      <w:r>
        <w:rPr>
          <w:bCs/>
        </w:rPr>
        <w:t xml:space="preserve">1.2. В инклюзивной группе реализуется </w:t>
      </w:r>
      <w:r>
        <w:rPr/>
        <w:t xml:space="preserve">совместное воспитание и обучение детей от 3 до 7 лет с типичным развитием и с ограниченными возможностями здоровья (далее – ОВЗ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</w:rPr>
        <w:t>Инклюзивная</w:t>
      </w:r>
      <w:r>
        <w:rPr/>
        <w:t xml:space="preserve"> группа создается с целью </w:t>
      </w:r>
      <w:r>
        <w:rPr>
          <w:bCs/>
          <w:iCs/>
        </w:rPr>
        <w:t xml:space="preserve">реализация права </w:t>
      </w:r>
      <w:r>
        <w:rPr/>
        <w:t>детей с ограниченными возможностями здоровья</w:t>
      </w:r>
      <w:r>
        <w:rPr>
          <w:bCs/>
          <w:iCs/>
        </w:rPr>
        <w:t xml:space="preserve"> на качественное и доступное образование, </w:t>
      </w:r>
      <w:r>
        <w:rPr/>
        <w:t xml:space="preserve">создания условий, наиболее благоприятных для их воспитания, социальной адаптации и включения в общество. 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1.3. Деятельность </w:t>
      </w:r>
      <w:r>
        <w:rPr>
          <w:bCs/>
        </w:rPr>
        <w:t>инклюзивной</w:t>
      </w:r>
      <w:r>
        <w:rPr/>
        <w:t xml:space="preserve"> группы регулируется международными актами в области защиты прав и законных интересов ребенка, Конституцией Российской Федерации, Федеральным законом «Об образовании», указами и распоряжениями Президента Российской Федерации, постановлениями и распоряжениями Правительства Российской Федерации, решениями Правительства и Департамента Образования Москвы, настоящим положением.</w:t>
      </w:r>
    </w:p>
    <w:p>
      <w:pPr>
        <w:pStyle w:val="Normal"/>
        <w:widowControl/>
        <w:numPr>
          <w:ilvl w:val="0"/>
          <w:numId w:val="17"/>
        </w:numPr>
        <w:spacing w:lineRule="auto" w:line="360"/>
        <w:ind w:left="0" w:firstLine="709"/>
        <w:rPr/>
      </w:pPr>
      <w:r>
        <w:rPr/>
        <w:t>Организация деятельности инклюзивной групп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 xml:space="preserve">2.1. Инклюзивная группа открывается приказом заведующего отделом образования при наличии необходимых материально-технических условий и кадрового обеспечения. 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2.2. </w:t>
      </w:r>
      <w:r>
        <w:rPr>
          <w:bCs/>
        </w:rPr>
        <w:t>Инклюзивная</w:t>
      </w:r>
      <w:r>
        <w:rPr/>
        <w:t xml:space="preserve"> группа может функционировать 12 часов, 14 часов, круглосуточно.</w:t>
      </w:r>
    </w:p>
    <w:p>
      <w:pPr>
        <w:pStyle w:val="Normal"/>
        <w:spacing w:lineRule="auto" w:line="360"/>
        <w:ind w:left="0" w:firstLine="709"/>
        <w:rPr/>
      </w:pPr>
      <w:r>
        <w:rPr/>
        <w:t>2.3. Для функционирования инклюзивной группы выделяются дополнительные штатные единицы в штатное расписание дошкольного учреждения из расчета на 1 инклюзивную группу:</w:t>
      </w:r>
    </w:p>
    <w:p>
      <w:pPr>
        <w:pStyle w:val="HTML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ь-логопед - 0,25 ставки на 1 группу;</w:t>
      </w:r>
    </w:p>
    <w:p>
      <w:pPr>
        <w:pStyle w:val="HTML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рач- 0,125 ставки на группу;</w:t>
      </w:r>
    </w:p>
    <w:p>
      <w:pPr>
        <w:pStyle w:val="HTML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ая сестра по физиотерапии - 0,125 ставки на 1 группу;</w:t>
      </w:r>
    </w:p>
    <w:p>
      <w:pPr>
        <w:pStyle w:val="HTML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ая сестра по массажу - 0,125 ставки на 1 группу;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- тьютор – по решению ПМПК. 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2.4. Приём детей с ОВЗ в инклюзивную группу осуществляется на основании заявления родителей (законных представителей), заключения психолого-медико-педагогической комиссии (далее – ПМПК) и медицинского заключения. Приём в инклюзивную группу типично развивающихся детей осуществляется по путевке городской комиссии по комплектованию дошкольных учреждений. Прием в группы может проводиться в течение всего года при наличии свободных мест. </w:t>
      </w:r>
    </w:p>
    <w:p>
      <w:pPr>
        <w:pStyle w:val="Normal"/>
        <w:spacing w:lineRule="auto" w:line="360"/>
        <w:ind w:left="0" w:firstLine="709"/>
        <w:rPr/>
      </w:pPr>
      <w:r>
        <w:rPr/>
        <w:t>2.5. Отношения между Учреждением и родителями (законными представителями) регулируются договором, заключаемым в установленном порядке.</w:t>
      </w:r>
    </w:p>
    <w:p>
      <w:pPr>
        <w:pStyle w:val="Normal"/>
        <w:spacing w:lineRule="auto" w:line="360"/>
        <w:ind w:left="0" w:firstLine="709"/>
        <w:rPr/>
      </w:pPr>
      <w:r>
        <w:rPr/>
        <w:t>2.6. Решение вопроса об изменении образовательного маршрута, а также разрешение возникших споров между Учреждением и родителями (законными представителями) осуществляется ПМПК.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2.7. Наполняемость инклюзивной группы составляет 15 детей, из которых 10 и более – типично развивающиеся воспитанники, до 5 – дети с ОВЗ. Воспитанники с тяжелыми и выраженными нарушениями в развитии составляют от 1 до 3-х человек в зависимости от степени выраженности и сложности структуры дефекта. </w:t>
      </w:r>
    </w:p>
    <w:p>
      <w:pPr>
        <w:pStyle w:val="Normal"/>
        <w:spacing w:lineRule="auto" w:line="360"/>
        <w:ind w:left="0" w:firstLine="709"/>
        <w:rPr/>
      </w:pPr>
      <w:r>
        <w:rPr/>
        <w:t>2.8. Инклюзивная группа финансируется по нормативам группы компенсирующего вида.</w:t>
      </w:r>
    </w:p>
    <w:p>
      <w:pPr>
        <w:pStyle w:val="Normal"/>
        <w:spacing w:lineRule="auto" w:line="360"/>
        <w:ind w:left="0" w:firstLine="709"/>
        <w:rPr/>
      </w:pPr>
      <w:r>
        <w:rPr/>
        <w:t>3. Организация воспитательно-образовательного процесса в инклюзивной группе</w:t>
      </w:r>
    </w:p>
    <w:p>
      <w:pPr>
        <w:pStyle w:val="Normal"/>
        <w:spacing w:lineRule="auto" w:line="360"/>
        <w:ind w:left="0" w:firstLine="709"/>
        <w:rPr/>
      </w:pPr>
      <w:r>
        <w:rPr/>
        <w:t>3.1. Содержание образовательного процесса в инклюзивной группе определяется образовательной программой Учреждения и индивидуальными программами для детей с ОВЗ, составляемыми на основе типовых, специальных, коррекционных, адаптированных или авторских программ с учетом возраста, сложности, выраженности и характера нарушений развития воспитанни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 xml:space="preserve">3.2. Технологии, методы и формы работы с детьми с ОВЗ определяются специалистами, исходя из особенностей психофизического развития, индивидуальных возможностей, состояния здоровья детей и согласовываются с консилиумом. </w:t>
      </w:r>
    </w:p>
    <w:p>
      <w:pPr>
        <w:pStyle w:val="Normal"/>
        <w:spacing w:lineRule="auto" w:line="360"/>
        <w:ind w:left="0" w:firstLine="709"/>
        <w:rPr/>
      </w:pPr>
      <w:r>
        <w:rPr/>
        <w:t>3.3. Дети с ОВЗ, с согласия родителей (законных представителей) при необходимости могут быть направлены в течение года на ПМПК, либо на консультации к специалистам необходимого профиля.</w:t>
      </w:r>
    </w:p>
    <w:p>
      <w:pPr>
        <w:pStyle w:val="Normal"/>
        <w:spacing w:lineRule="auto" w:line="360"/>
        <w:ind w:left="0"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left="0" w:firstLine="709"/>
        <w:rPr/>
      </w:pPr>
      <w:r>
        <w:rPr/>
        <w:t>Приложение 2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firstLine="709"/>
        <w:rPr/>
      </w:pPr>
      <w:r>
        <w:rPr/>
        <w:t>Договор с родителями, желающими пользоваться услугами инклюзивной группы между муниципальным дошкольным образовательным учреждением детский сад №6 Теремок » г. Тайги Кемеровской области и родителями (законными представителями) ребенка.</w:t>
      </w:r>
    </w:p>
    <w:p>
      <w:pPr>
        <w:pStyle w:val="Normal"/>
        <w:spacing w:lineRule="auto" w:line="360"/>
        <w:ind w:left="0" w:firstLine="709"/>
        <w:rPr/>
      </w:pPr>
      <w:r>
        <w:rPr>
          <w:u w:val="single"/>
        </w:rPr>
        <w:t>г. Тайга</w:t>
      </w:r>
      <w:r>
        <w:rPr/>
        <w:t xml:space="preserve"> « _____»_________________201__г.</w:t>
      </w:r>
    </w:p>
    <w:p>
      <w:pPr>
        <w:pStyle w:val="Normal"/>
        <w:spacing w:lineRule="auto" w:line="360"/>
        <w:ind w:left="0" w:firstLine="709"/>
        <w:rPr/>
      </w:pPr>
      <w:r>
        <w:rPr/>
      </w:r>
    </w:p>
    <w:p>
      <w:pPr>
        <w:pStyle w:val="Normal"/>
        <w:spacing w:lineRule="auto" w:line="360"/>
        <w:ind w:left="0" w:firstLine="709"/>
        <w:rPr/>
      </w:pPr>
      <w:r>
        <w:rPr/>
        <w:t xml:space="preserve">Муниципальное дошкольное образовательное учреждение детский сад №6 « Теремок » г. Тайги Кемеровской области ( далее ДОУ) в лице заведующей ДОУ </w:t>
      </w:r>
      <w:r>
        <w:rPr>
          <w:u w:val="single"/>
        </w:rPr>
        <w:t>Корягиной Екатерины Анатольевны</w:t>
      </w:r>
      <w:r>
        <w:rPr/>
        <w:t>, действующей на основании Устава ДОУ, с одной стороны, и мать (отец, законный представитель)__________________________________________________</w:t>
      </w:r>
    </w:p>
    <w:p>
      <w:pPr>
        <w:pStyle w:val="Normal"/>
        <w:spacing w:lineRule="auto" w:line="360"/>
        <w:ind w:left="0" w:firstLine="709"/>
        <w:rPr/>
      </w:pPr>
      <w:r>
        <w:rPr/>
        <w:t>Фамилия, имя, отчество (именуемые в дальнейшем «Родитель») ребенка________________________________________________________</w:t>
      </w:r>
    </w:p>
    <w:p>
      <w:pPr>
        <w:pStyle w:val="Normal"/>
        <w:spacing w:lineRule="auto" w:line="360"/>
        <w:ind w:left="0" w:firstLine="709"/>
        <w:rPr/>
      </w:pPr>
      <w:r>
        <w:rPr/>
        <w:t>с другой стороны заключили настоящий Договор о следующем: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1. Зачислить ребенка в инклюзивную группу. </w:t>
      </w:r>
    </w:p>
    <w:p>
      <w:pPr>
        <w:pStyle w:val="Normal"/>
        <w:spacing w:lineRule="auto" w:line="360"/>
        <w:ind w:left="0" w:firstLine="709"/>
        <w:rPr/>
      </w:pPr>
      <w:r>
        <w:rPr/>
        <w:t>2. ДОУ обязуется:</w:t>
      </w:r>
    </w:p>
    <w:p>
      <w:pPr>
        <w:pStyle w:val="Normal"/>
        <w:spacing w:lineRule="auto" w:line="360"/>
        <w:ind w:left="0" w:firstLine="709"/>
        <w:rPr/>
      </w:pPr>
      <w:r>
        <w:rPr/>
        <w:t>2.1. Обеспечить охрану жизни и укрепление физического и психического здоровья ребенка: его интеллектуальное, физическое и личностное развитие. Развитие его творческих способностей и интересов; осуществлять индивидуальный подход к ребенку, учитывая особенности его развития, заботиться об эмоциональном благополучии ребенка.</w:t>
      </w:r>
    </w:p>
    <w:p>
      <w:pPr>
        <w:pStyle w:val="Normal"/>
        <w:spacing w:lineRule="auto" w:line="360"/>
        <w:ind w:left="0" w:firstLine="709"/>
        <w:rPr/>
      </w:pPr>
      <w:r>
        <w:rPr/>
        <w:t>2.2. Создать наиболее благоприятные условия для физического и психического развития ребенка по желанию родителей.</w:t>
      </w:r>
    </w:p>
    <w:p>
      <w:pPr>
        <w:pStyle w:val="Normal"/>
        <w:spacing w:lineRule="auto" w:line="360"/>
        <w:ind w:left="0" w:firstLine="709"/>
        <w:rPr/>
      </w:pPr>
      <w:r>
        <w:rPr/>
        <w:t>2.3. Образовательный процесс осуществлять в соответствии с образовательными программами, рекомендованными Министерством образования РФ.</w:t>
      </w:r>
    </w:p>
    <w:p>
      <w:pPr>
        <w:pStyle w:val="Normal"/>
        <w:spacing w:lineRule="auto" w:line="360"/>
        <w:ind w:left="0" w:firstLine="709"/>
        <w:rPr/>
      </w:pPr>
      <w:r>
        <w:rPr/>
        <w:t>2.4. Помогать родителям (законным представителям) ребёнка организовать предметно-развивающую среду в дома (помещение, оборудование, учебно-наглядные пособия, игры, игрушки).</w:t>
      </w:r>
    </w:p>
    <w:p>
      <w:pPr>
        <w:pStyle w:val="Normal"/>
        <w:spacing w:lineRule="auto" w:line="360"/>
        <w:ind w:left="0" w:firstLine="709"/>
        <w:rPr/>
      </w:pPr>
      <w:r>
        <w:rPr/>
        <w:t>2.5. Организовать деятельность ребенка в соответствии с его возрастом, индивидуальными особенностями, содержанием образовательной программы.</w:t>
      </w:r>
    </w:p>
    <w:p>
      <w:pPr>
        <w:pStyle w:val="Normal"/>
        <w:spacing w:lineRule="auto" w:line="360"/>
        <w:ind w:left="0" w:firstLine="709"/>
        <w:rPr/>
      </w:pPr>
      <w:r>
        <w:rPr/>
        <w:t>2.7. Сохранить место за ребенком в случае:</w:t>
      </w:r>
    </w:p>
    <w:p>
      <w:pPr>
        <w:pStyle w:val="Normal"/>
        <w:spacing w:lineRule="auto" w:line="360"/>
        <w:ind w:left="0" w:firstLine="709"/>
        <w:rPr/>
      </w:pPr>
      <w:r>
        <w:rPr/>
        <w:t>его болезни;</w:t>
      </w:r>
    </w:p>
    <w:p>
      <w:pPr>
        <w:pStyle w:val="Normal"/>
        <w:spacing w:lineRule="auto" w:line="360"/>
        <w:ind w:left="0" w:firstLine="709"/>
        <w:rPr/>
      </w:pPr>
      <w:r>
        <w:rPr/>
        <w:t>санаторно-курортного лечения;</w:t>
      </w:r>
    </w:p>
    <w:p>
      <w:pPr>
        <w:pStyle w:val="Normal"/>
        <w:spacing w:lineRule="auto" w:line="360"/>
        <w:ind w:left="0" w:firstLine="709"/>
        <w:rPr/>
      </w:pPr>
      <w:r>
        <w:rPr/>
        <w:t>отпуска родителей (по заявлению родителей).</w:t>
      </w:r>
    </w:p>
    <w:p>
      <w:pPr>
        <w:pStyle w:val="Normal"/>
        <w:spacing w:lineRule="auto" w:line="360"/>
        <w:ind w:left="0" w:firstLine="709"/>
        <w:rPr/>
      </w:pPr>
      <w:r>
        <w:rPr/>
        <w:t>2.8. Соблюдать настоящий Договор и Положение о группе кратковременного пребывания детей.</w:t>
      </w:r>
    </w:p>
    <w:p>
      <w:pPr>
        <w:pStyle w:val="Normal"/>
        <w:spacing w:lineRule="auto" w:line="360"/>
        <w:ind w:left="0" w:firstLine="709"/>
        <w:rPr/>
      </w:pPr>
      <w:r>
        <w:rPr/>
        <w:t>3. «Родитель» обязуется: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3.1. Создать предметно - развивающую среду дома в соответствии с физиологическими и возрастными особенностями ребёнка санитарно-гигиенические требованиями. </w:t>
      </w:r>
    </w:p>
    <w:p>
      <w:pPr>
        <w:pStyle w:val="Normal"/>
        <w:spacing w:lineRule="auto" w:line="360"/>
        <w:ind w:left="0" w:firstLine="709"/>
        <w:rPr/>
      </w:pPr>
      <w:r>
        <w:rPr/>
        <w:t>3.2. Информировать ДОУ о болезни или отъезде ребенка, на санаторное лечение извещать о болезни ребенка, предоставлять справку о состоянии здоровья ребенка от участкового врача.</w:t>
      </w:r>
    </w:p>
    <w:p>
      <w:pPr>
        <w:pStyle w:val="Normal"/>
        <w:spacing w:lineRule="auto" w:line="360"/>
        <w:ind w:left="0" w:firstLine="709"/>
        <w:rPr/>
      </w:pPr>
      <w:r>
        <w:rPr/>
        <w:t>3.3. Обеспечить ребенка материалами, необходимыми для занятий и игр.</w:t>
      </w:r>
    </w:p>
    <w:p>
      <w:pPr>
        <w:pStyle w:val="Normal"/>
        <w:spacing w:lineRule="auto" w:line="360"/>
        <w:ind w:left="0" w:firstLine="709"/>
        <w:rPr/>
      </w:pPr>
      <w:r>
        <w:rPr/>
        <w:t>4. ДОУ имеет право:</w:t>
      </w:r>
    </w:p>
    <w:p>
      <w:pPr>
        <w:pStyle w:val="Normal"/>
        <w:spacing w:lineRule="auto" w:line="360"/>
        <w:ind w:left="0" w:firstLine="709"/>
        <w:rPr/>
      </w:pPr>
      <w:r>
        <w:rPr/>
        <w:t>4.1. Отчислить ребенка из группы кратковременного пребывания при наличии медицинского заключения о состоянии здоровья ребенка, препятствующем пребыванию в ДОУ</w:t>
      </w:r>
    </w:p>
    <w:p>
      <w:pPr>
        <w:pStyle w:val="Normal"/>
        <w:spacing w:lineRule="auto" w:line="360"/>
        <w:ind w:left="0" w:firstLine="709"/>
        <w:rPr/>
      </w:pPr>
      <w:r>
        <w:rPr/>
        <w:t>4.2. Вносить предложения по совершенствованию воспитания ребенка в семье.</w:t>
      </w:r>
    </w:p>
    <w:p>
      <w:pPr>
        <w:pStyle w:val="Normal"/>
        <w:spacing w:lineRule="auto" w:line="360"/>
        <w:ind w:left="0" w:firstLine="709"/>
        <w:rPr/>
      </w:pPr>
      <w:r>
        <w:rPr/>
        <w:t>4.3. Расторгнуть настоящий Договор досрочно при систематическом невыполнении «Родителем» своих обязательств, при условии «предварительного уведомления» об этом «Родителя» за 10 дней.</w:t>
      </w:r>
    </w:p>
    <w:p>
      <w:pPr>
        <w:pStyle w:val="Normal"/>
        <w:spacing w:lineRule="auto" w:line="360"/>
        <w:ind w:left="0" w:firstLine="709"/>
        <w:rPr/>
      </w:pPr>
      <w:r>
        <w:rPr/>
        <w:t>5. «Родитель» имеет право:</w:t>
      </w:r>
    </w:p>
    <w:p>
      <w:pPr>
        <w:pStyle w:val="Normal"/>
        <w:spacing w:lineRule="auto" w:line="360"/>
        <w:ind w:left="0" w:firstLine="709"/>
        <w:rPr/>
      </w:pPr>
      <w:r>
        <w:rPr/>
        <w:t>5.1. Присутствовать и участвовать в воспитательно-образовательном процессе, вносить свои предложения по его совершенствованию и организации.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5.2. Требовать выполнения уставной деятельности в части воспитательно-образовательного процесса и условий настоящего Договора. </w:t>
      </w:r>
    </w:p>
    <w:p>
      <w:pPr>
        <w:pStyle w:val="Normal"/>
        <w:spacing w:lineRule="auto" w:line="360"/>
        <w:ind w:left="0" w:firstLine="709"/>
        <w:rPr/>
      </w:pPr>
      <w:r>
        <w:rPr/>
        <w:t>5.3. Получать квалифицированную педагогическую консультацию и практическую помощь в вопросах воспитания и развития детей.</w:t>
      </w:r>
    </w:p>
    <w:p>
      <w:pPr>
        <w:pStyle w:val="Normal"/>
        <w:spacing w:lineRule="auto" w:line="360"/>
        <w:ind w:left="0" w:firstLine="709"/>
        <w:rPr/>
      </w:pPr>
      <w:r>
        <w:rPr/>
        <w:t>5.4. Приводить ребёнка на праздничные мероприятия, предупредив заранее руководителя ДОУ.</w:t>
      </w:r>
    </w:p>
    <w:p>
      <w:pPr>
        <w:pStyle w:val="Normal"/>
        <w:spacing w:lineRule="auto" w:line="360"/>
        <w:ind w:left="0" w:firstLine="709"/>
        <w:rPr/>
      </w:pPr>
      <w:r>
        <w:rPr/>
        <w:t>6. Договор действует с момента его подписания и может быть продлен, изменен, дополнен по соглашению сторон.</w:t>
      </w:r>
    </w:p>
    <w:p>
      <w:pPr>
        <w:pStyle w:val="Normal"/>
        <w:spacing w:lineRule="auto" w:line="360"/>
        <w:ind w:left="0" w:firstLine="709"/>
        <w:rPr/>
      </w:pPr>
      <w:r>
        <w:rPr/>
        <w:t>7. Изменения, дополнения к Договору оформляются в форме Приложения к нему.</w:t>
      </w:r>
    </w:p>
    <w:p>
      <w:pPr>
        <w:pStyle w:val="Normal"/>
        <w:spacing w:lineRule="auto" w:line="360"/>
        <w:ind w:left="0" w:firstLine="709"/>
        <w:rPr/>
      </w:pPr>
      <w:r>
        <w:rPr/>
        <w:t>8. Стороны несут ответственность за невыполнение обязательств в законном порядке.</w:t>
      </w:r>
    </w:p>
    <w:p>
      <w:pPr>
        <w:pStyle w:val="Normal"/>
        <w:spacing w:lineRule="auto" w:line="360"/>
        <w:ind w:left="0" w:firstLine="709"/>
        <w:rPr/>
      </w:pPr>
      <w:r>
        <w:rPr/>
        <w:t>9. Договор действителен на момент пребывания ребенка в ДОУ: с</w:t>
      </w:r>
    </w:p>
    <w:p>
      <w:pPr>
        <w:pStyle w:val="Normal"/>
        <w:spacing w:lineRule="auto" w:line="360"/>
        <w:ind w:left="0" w:firstLine="709"/>
        <w:rPr/>
      </w:pPr>
      <w:r>
        <w:rPr/>
        <w:t>«____»_______________20____г. по «____»________________20____г.</w:t>
      </w:r>
    </w:p>
    <w:p>
      <w:pPr>
        <w:pStyle w:val="Normal"/>
        <w:spacing w:lineRule="auto" w:line="360"/>
        <w:ind w:left="0" w:firstLine="709"/>
        <w:rPr/>
      </w:pPr>
      <w:r>
        <w:rPr/>
        <w:t>10. Договор составляется в двух экземплярах: один экземпляр хранится в ДОУ, другой — у «Родителя».</w:t>
      </w:r>
    </w:p>
    <w:p>
      <w:pPr>
        <w:pStyle w:val="Normal"/>
        <w:spacing w:lineRule="auto" w:line="360"/>
        <w:ind w:left="0" w:firstLine="709"/>
        <w:rPr/>
      </w:pPr>
      <w:r>
        <w:rPr/>
      </w:r>
    </w:p>
    <w:p>
      <w:pPr>
        <w:pStyle w:val="Normal"/>
        <w:spacing w:lineRule="auto" w:line="360"/>
        <w:ind w:left="0" w:firstLine="709"/>
        <w:rPr/>
      </w:pPr>
      <w:r>
        <w:rPr/>
        <w:t>МДОУ «Детский сад» №6 « Теремок» «Родитель» (законный представитель)</w:t>
      </w:r>
    </w:p>
    <w:p>
      <w:pPr>
        <w:pStyle w:val="Normal"/>
        <w:spacing w:lineRule="auto" w:line="360"/>
        <w:ind w:left="0"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left="0" w:firstLine="709"/>
        <w:rPr/>
      </w:pPr>
      <w:r>
        <w:rPr/>
        <w:t>Приложение 3</w:t>
      </w:r>
    </w:p>
    <w:p>
      <w:pPr>
        <w:pStyle w:val="Normal"/>
        <w:spacing w:lineRule="auto" w:line="360"/>
        <w:ind w:left="0" w:firstLine="709"/>
        <w:rPr/>
      </w:pPr>
      <w:r>
        <w:rPr/>
      </w:r>
    </w:p>
    <w:p>
      <w:pPr>
        <w:pStyle w:val="Normal"/>
        <w:spacing w:lineRule="auto" w:line="360"/>
        <w:ind w:left="0" w:firstLine="709"/>
        <w:rPr/>
      </w:pPr>
      <w:r>
        <w:rPr/>
        <w:t>Должностная инструкция воспитателя инклюзивной группы</w:t>
      </w:r>
    </w:p>
    <w:p>
      <w:pPr>
        <w:pStyle w:val="Normal"/>
        <w:spacing w:lineRule="auto" w:line="360"/>
        <w:ind w:left="0" w:firstLine="709"/>
        <w:rPr/>
      </w:pPr>
      <w:r>
        <w:rPr/>
      </w:r>
    </w:p>
    <w:p>
      <w:pPr>
        <w:pStyle w:val="Normal"/>
        <w:spacing w:lineRule="auto" w:line="360"/>
        <w:ind w:left="0" w:firstLine="709"/>
        <w:rPr/>
      </w:pPr>
      <w:r>
        <w:rPr/>
        <w:t>1. Общие положения</w:t>
      </w:r>
    </w:p>
    <w:p>
      <w:pPr>
        <w:pStyle w:val="Normal"/>
        <w:spacing w:lineRule="auto" w:line="360"/>
        <w:ind w:left="0" w:firstLine="709"/>
        <w:rPr/>
      </w:pPr>
      <w:r>
        <w:rPr/>
        <w:t>1.1. На должность воспитателя инклюзивной группы (ИГ)</w:t>
      </w:r>
    </w:p>
    <w:p>
      <w:pPr>
        <w:pStyle w:val="Normal"/>
        <w:spacing w:lineRule="auto" w:line="360"/>
        <w:ind w:left="0" w:firstLine="709"/>
        <w:rPr/>
      </w:pPr>
      <w:r>
        <w:rPr/>
        <w:t>назначается работник приказом руководителя ДОУ из числа основных работников ДОУ.</w:t>
      </w:r>
    </w:p>
    <w:p>
      <w:pPr>
        <w:pStyle w:val="Normal"/>
        <w:spacing w:lineRule="auto" w:line="360"/>
        <w:ind w:left="0" w:firstLine="709"/>
        <w:rPr/>
      </w:pPr>
      <w:r>
        <w:rPr/>
        <w:t>1.2. Воспитатель (ИГ) должен знать Закон Российской Федерации «Об образовании», Международную конвенцию о правах ребенка, нормативные документы и методические рекомендации по вопросам обучения и воспитания, педагогику, психологию, возрастную физиологию и гигиену детей дошкольного возраста; правила охраны жизни и здоровья детей, основы доврачебной медицинской помощи, теорию и методику воспитательной работы, основы гражданского и трудового законодательства, основы научной организации труда.</w:t>
      </w:r>
    </w:p>
    <w:p>
      <w:pPr>
        <w:pStyle w:val="Normal"/>
        <w:spacing w:lineRule="auto" w:line="360"/>
        <w:ind w:left="0" w:firstLine="709"/>
        <w:rPr/>
      </w:pPr>
      <w:r>
        <w:rPr/>
        <w:t>1.3. Воспитатель ИГ работает под руководством заведующего и отчитывается перед ним о своей работе.</w:t>
      </w:r>
    </w:p>
    <w:p>
      <w:pPr>
        <w:pStyle w:val="Normal"/>
        <w:spacing w:lineRule="auto" w:line="360"/>
        <w:ind w:left="0" w:firstLine="709"/>
        <w:rPr/>
      </w:pPr>
      <w:r>
        <w:rPr/>
        <w:t>1.4. Воспитатель ИГ должен систематически повышать свою квалификацию путем посещения педагогических совещаний, методических объединений, курсов повышения квалификации и других мероприятий.</w:t>
      </w:r>
    </w:p>
    <w:p>
      <w:pPr>
        <w:pStyle w:val="Normal"/>
        <w:spacing w:lineRule="auto" w:line="360"/>
        <w:ind w:left="0" w:firstLine="709"/>
        <w:rPr/>
      </w:pPr>
      <w:r>
        <w:rPr/>
        <w:t>2. Основные обязанности</w:t>
      </w:r>
    </w:p>
    <w:p>
      <w:pPr>
        <w:pStyle w:val="Normal"/>
        <w:spacing w:lineRule="auto" w:line="360"/>
        <w:ind w:left="0" w:firstLine="709"/>
        <w:rPr/>
      </w:pPr>
      <w:r>
        <w:rPr/>
        <w:t>Воспитатель ИГ:</w:t>
      </w:r>
    </w:p>
    <w:p>
      <w:pPr>
        <w:pStyle w:val="Normal"/>
        <w:spacing w:lineRule="auto" w:line="360"/>
        <w:ind w:left="0" w:firstLine="709"/>
        <w:rPr/>
      </w:pPr>
      <w:r>
        <w:rPr/>
        <w:t>2.1. Планирует и организует жизнедеятельность детей, их воспитание, проводит повседневную работу, обеспечивающую создание условий для психологического и физического комфорта детей.</w:t>
      </w:r>
    </w:p>
    <w:p>
      <w:pPr>
        <w:pStyle w:val="Normal"/>
        <w:spacing w:lineRule="auto" w:line="360"/>
        <w:ind w:left="0" w:firstLine="709"/>
        <w:rPr/>
      </w:pPr>
      <w:r>
        <w:rPr/>
        <w:t>2.2. Обеспечивает сохранение и укрепление здоровья детей, отвечает за их жизнь и здоровье.</w:t>
      </w:r>
    </w:p>
    <w:p>
      <w:pPr>
        <w:pStyle w:val="Normal"/>
        <w:spacing w:lineRule="auto" w:line="360"/>
        <w:ind w:left="0" w:firstLine="709"/>
        <w:rPr/>
      </w:pPr>
      <w:r>
        <w:rPr/>
        <w:t>2.3. Внимательно относится к детям, изучает их индивидуальные способности, интересы и наклонности.</w:t>
      </w:r>
    </w:p>
    <w:p>
      <w:pPr>
        <w:pStyle w:val="Normal"/>
        <w:spacing w:lineRule="auto" w:line="360"/>
        <w:ind w:left="0" w:firstLine="709"/>
        <w:rPr/>
      </w:pPr>
      <w:r>
        <w:rPr/>
        <w:t>2.4. Создает условия для развития творческих способностей детей, их самореализации.</w:t>
      </w:r>
    </w:p>
    <w:p>
      <w:pPr>
        <w:pStyle w:val="Normal"/>
        <w:spacing w:lineRule="auto" w:line="360"/>
        <w:ind w:left="0" w:firstLine="709"/>
        <w:rPr/>
      </w:pPr>
      <w:r>
        <w:rPr/>
        <w:t>2.5. Совместно с заведующей и логопедом создаёт с учётом индивидуальных особенностей детей адаптивную программу для ребёнка, сетку, учебный план.</w:t>
      </w:r>
    </w:p>
    <w:p>
      <w:pPr>
        <w:pStyle w:val="Normal"/>
        <w:spacing w:lineRule="auto" w:line="360"/>
        <w:ind w:left="0" w:firstLine="709"/>
        <w:rPr/>
      </w:pPr>
      <w:r>
        <w:rPr/>
        <w:t>2.6. Информирует старшую медицинскую сестру о своих наблюдениях за состоянием здоровья детей во время занятий, игр.</w:t>
      </w:r>
    </w:p>
    <w:p>
      <w:pPr>
        <w:pStyle w:val="Normal"/>
        <w:spacing w:lineRule="auto" w:line="360"/>
        <w:ind w:left="0" w:firstLine="709"/>
        <w:rPr/>
      </w:pPr>
      <w:r>
        <w:rPr/>
        <w:t>2.7. Взаимодействует с родителями детей и лицами, их заменяющими, в вопросах воспитания.</w:t>
      </w:r>
    </w:p>
    <w:p>
      <w:pPr>
        <w:pStyle w:val="Normal"/>
        <w:spacing w:lineRule="auto" w:line="360"/>
        <w:ind w:left="0" w:firstLine="709"/>
        <w:rPr/>
      </w:pPr>
      <w:r>
        <w:rPr/>
        <w:t>2.8. Участвует в работе педагогических совещаний, перенимает опыт других воспитателей, обобщает свой опыт.</w:t>
      </w:r>
    </w:p>
    <w:p>
      <w:pPr>
        <w:pStyle w:val="Normal"/>
        <w:spacing w:lineRule="auto" w:line="360"/>
        <w:ind w:left="0" w:firstLine="709"/>
        <w:rPr/>
      </w:pPr>
      <w:r>
        <w:rPr/>
        <w:t>2.9. Должен знать правила по технике безопасности, уметь обращаться с огнетушителем, знать план эвакуации детей на случай пожара.</w:t>
      </w:r>
    </w:p>
    <w:p>
      <w:pPr>
        <w:pStyle w:val="Normal"/>
        <w:spacing w:lineRule="auto" w:line="360"/>
        <w:ind w:left="0" w:firstLine="709"/>
        <w:rPr/>
      </w:pPr>
      <w:r>
        <w:rPr/>
        <w:t>2.10. Координирует работу специалистов в рамках единого образовательного процесса.</w:t>
      </w:r>
    </w:p>
    <w:p>
      <w:pPr>
        <w:pStyle w:val="Normal"/>
        <w:spacing w:lineRule="auto" w:line="360"/>
        <w:ind w:left="0" w:firstLine="709"/>
        <w:rPr/>
      </w:pPr>
      <w:r>
        <w:rPr/>
        <w:t>3. Воспитатель ИГ имеет право:</w:t>
      </w:r>
    </w:p>
    <w:p>
      <w:pPr>
        <w:pStyle w:val="Normal"/>
        <w:spacing w:lineRule="auto" w:line="360"/>
        <w:ind w:left="0" w:firstLine="709"/>
        <w:rPr/>
      </w:pPr>
      <w:r>
        <w:rPr/>
        <w:t>3.1. Получать консультацию по организации педагогического процесса у методиста и заведующего ДОУ.</w:t>
      </w:r>
    </w:p>
    <w:p>
      <w:pPr>
        <w:pStyle w:val="Normal"/>
        <w:spacing w:lineRule="auto" w:line="360"/>
        <w:ind w:left="0" w:firstLine="709"/>
        <w:rPr/>
      </w:pPr>
      <w:r>
        <w:rPr/>
        <w:t>3.2. Пользоваться при подготовке к занятиям имеющейся методической литературой и пособиями.</w:t>
      </w:r>
    </w:p>
    <w:p>
      <w:pPr>
        <w:pStyle w:val="Normal"/>
        <w:spacing w:lineRule="auto" w:line="360"/>
        <w:ind w:left="0" w:firstLine="709"/>
        <w:rPr/>
      </w:pPr>
      <w:r>
        <w:rPr/>
        <w:t>3.3. Требовать от администрации создания необходимых условий для работы</w:t>
      </w:r>
    </w:p>
    <w:p>
      <w:pPr>
        <w:pStyle w:val="Normal"/>
        <w:spacing w:lineRule="auto" w:line="360"/>
        <w:ind w:left="0" w:firstLine="709"/>
        <w:rPr/>
      </w:pPr>
      <w:r>
        <w:rPr/>
        <w:t>4. Воспитатель ИГ несет ответственность:</w:t>
      </w:r>
    </w:p>
    <w:p>
      <w:pPr>
        <w:pStyle w:val="Normal"/>
        <w:spacing w:lineRule="auto" w:line="360"/>
        <w:ind w:left="0" w:firstLine="709"/>
        <w:rPr/>
      </w:pPr>
      <w:r>
        <w:rPr/>
        <w:t>4.1. За охрану жизни и здоровья детей.</w:t>
      </w:r>
    </w:p>
    <w:p>
      <w:pPr>
        <w:pStyle w:val="Normal"/>
        <w:spacing w:lineRule="auto" w:line="360"/>
        <w:ind w:left="0" w:firstLine="709"/>
        <w:rPr/>
      </w:pPr>
      <w:r>
        <w:rPr/>
        <w:t>4.2. За воспитание и обучение детей в соответствии с Уставом ДОУ, с программно-методическими указаниями Министерства просвещения РФ.</w:t>
      </w:r>
    </w:p>
    <w:p>
      <w:pPr>
        <w:pStyle w:val="Normal"/>
        <w:spacing w:lineRule="auto" w:line="360"/>
        <w:ind w:left="0" w:firstLine="709"/>
        <w:rPr/>
      </w:pPr>
      <w:r>
        <w:rPr/>
        <w:t>4.3. За своевременное прохождение медицинского осмотра.</w:t>
      </w:r>
    </w:p>
    <w:p>
      <w:pPr>
        <w:pStyle w:val="Normal"/>
        <w:spacing w:lineRule="auto" w:line="360"/>
        <w:ind w:left="0" w:firstLine="709"/>
        <w:rPr/>
      </w:pPr>
      <w:r>
        <w:rPr/>
        <w:t>4.4. За соблюдение режима ДОУ, трудовой дисциплины, правил техники безопасности.</w:t>
      </w:r>
    </w:p>
    <w:p>
      <w:pPr>
        <w:pStyle w:val="Normal"/>
        <w:spacing w:lineRule="auto" w:line="360"/>
        <w:ind w:left="0"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Приложение 4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Целевая программа стимулирования мотивации творческого саморазвития педагогов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left="0" w:firstLine="709"/>
        <w:rPr>
          <w:bCs/>
          <w:iCs/>
        </w:rPr>
      </w:pPr>
      <w:r>
        <w:rPr>
          <w:bCs/>
          <w:iCs/>
        </w:rPr>
        <w:t>Задачи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1. Провести системную диагностику уровней мотивации творческого саморазвития педагогических работников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2. Утвердить целевую программу стимулирования мотивации творческого саморазвития педагогов на ближайшую перспективу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3. Реализовать план работы на 20__/__уч. г. как первый этап реализации целевой программы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4. Организовать системную методическую работу в следующих направлениях: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азвитие рефлексии педагогической деятельности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технологизация используемых и собственных педагогических методик работы с детьми дошкольного возраста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активизация поисковой деятельности педагогических работников в освоении и внедрении здоровьесберегающих технологий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реализация воспитательной концепции МДОУ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5. Разработать систему управления успешностью педагогических работников через: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оздание благоприятного климата в коллективе и условий для самообразования и поисковой деятельности педагогических работников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оперативную, актуальную практико-ориентированную методическую поддержку педагогических работников;</w:t>
      </w:r>
    </w:p>
    <w:p>
      <w:pPr>
        <w:pStyle w:val="Normal"/>
        <w:spacing w:lineRule="auto" w:line="360"/>
        <w:ind w:left="0"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изучение, обобщение передового педагогического опыта и стимулирование профессионального развития посредством его распространения.</w:t>
      </w:r>
    </w:p>
    <w:p>
      <w:pPr>
        <w:pStyle w:val="Normal"/>
        <w:autoSpaceDE w:val="false"/>
        <w:spacing w:lineRule="auto" w:line="360"/>
        <w:ind w:left="0" w:firstLine="709"/>
        <w:rPr>
          <w:bCs/>
          <w:iCs/>
        </w:rPr>
      </w:pPr>
      <w:r>
        <w:rPr>
          <w:bCs/>
          <w:iCs/>
        </w:rPr>
        <w:t>Алгоритм управленческой деятельности по стимулированию мотивации саморазвития педагогов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1. Решение о необходимости стимулировать мотивацию творческого саморазвития коллектива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2. Проектирование педагогической системы стимулирования. Разработка программы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3. Реализация программы стимулирования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4. Корректирование действий в ходе реализации программы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5. Проблемный анализ ее выполнения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6. Постановка последующих целей стимулирования, определение способов деятельности.</w:t>
      </w:r>
    </w:p>
    <w:p>
      <w:pPr>
        <w:pStyle w:val="Normal"/>
        <w:autoSpaceDE w:val="false"/>
        <w:spacing w:lineRule="auto" w:line="360"/>
        <w:ind w:left="0" w:firstLine="709"/>
        <w:rPr>
          <w:bCs/>
          <w:iCs/>
        </w:rPr>
      </w:pPr>
      <w:r>
        <w:rPr>
          <w:bCs/>
          <w:iCs/>
        </w:rPr>
        <w:t>Критерии эффективности программы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1. Включенность педагогов в активную профессионально-творческую, экспериментально-исследовательскую деятельность. Работа по разработке и реализации программ индивидуального педагогического поиска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2. Заинтересованность в самопознании, творческом самоопределении и самосовершенствовании. Работа в творческих микрогруппах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3. Овладение методологической культурой. Активное участие в методических мероприятиях, в том числе городских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4. Продуктивность сотрудничества с коллегами. Обобщение и представление опыта работы на различных педагогических совещаниях (собраниях, объединениях, конференциях), в печати и других СМИ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5. Активность и заинтересованность педагогов в непрерывном самообразовании и повышении квалификации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6. Повышение результативности работы с детьми (по итогам диагностики).</w:t>
      </w:r>
    </w:p>
    <w:p>
      <w:pPr>
        <w:pStyle w:val="Normal"/>
        <w:autoSpaceDE w:val="false"/>
        <w:spacing w:lineRule="auto" w:line="360"/>
        <w:ind w:left="0" w:firstLine="709"/>
        <w:rPr>
          <w:bCs/>
          <w:iCs/>
        </w:rPr>
      </w:pPr>
      <w:r>
        <w:rPr>
          <w:bCs/>
          <w:iCs/>
        </w:rPr>
        <w:t>Прогнозируемый результат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1. Защита и реализация индивидуальных программ педагогического поиска на заседании Методического совета МДОУ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2. Сплочение педагогического коллектива на основе решения общих задач и принципов организации работы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3. Увеличение числа педагогических работников, успешно прошедших аттестацию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4. Представление опыта работы педагогических работников на городских методических объединениях, совещаниях, в средствах массовой информации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5. Обучение педагогических работников методам самопознания и саморазвития, рефлексии профессиональной деятельности.</w:t>
      </w:r>
    </w:p>
    <w:p>
      <w:pPr>
        <w:pStyle w:val="Normal"/>
        <w:spacing w:lineRule="auto" w:line="360"/>
        <w:ind w:left="0" w:firstLine="709"/>
        <w:rPr/>
      </w:pPr>
      <w:r>
        <w:rPr/>
        <w:t>6. Создание благоприятной психологической среды в педагогическом коллективе, стимулирующей развитие творчества, сотрудничества, взаимопомощи.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Работа с педагогами по реализации управленческой цели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  <w:iCs/>
        </w:rPr>
        <w:t xml:space="preserve">Управленческая задача: </w:t>
      </w:r>
      <w:r>
        <w:rPr/>
        <w:t>формировать в коллективе атмосферу творчества, положительное отношение педагогов к инновационным преобразованиям, реализации педагогики сотрудничества.</w:t>
      </w:r>
    </w:p>
    <w:p>
      <w:pPr>
        <w:pStyle w:val="Normal"/>
        <w:autoSpaceDE w:val="false"/>
        <w:spacing w:lineRule="auto" w:line="360"/>
        <w:ind w:left="0" w:firstLine="709"/>
        <w:rPr>
          <w:bCs/>
          <w:iCs/>
        </w:rPr>
      </w:pPr>
      <w:r>
        <w:rPr>
          <w:bCs/>
          <w:iCs/>
        </w:rPr>
        <w:t>Основные направления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1. Выполнение плана работы по реализации целевой программы стимулирования мотивации творческого саморазвития педагогов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2. Продолжить системную методическую работу с педагогическими кадрами через: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активное участие педагогов в инновационной работе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добровольную аттестацию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учет индивидуальных психологических, интеллектуальных способностей и интересов при постановке перед педагогами тех или иных проблем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стоянное, постепенное включение членов педагогического коллектива в решение задач разного типа по мере осознания ими внутренней потребности в подобной работе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оздание условий, стимулирующих творческую деятельность педагогов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3. Формирование в коллективе атмосферы творчества через: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оздание условий для повышения самообразования и развития инновационной деятельности педагогических работников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оперативную, актуальную, практико-ориентированную методическую поддержку педагогических работников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изучение, обобщение передового педагогического опыта и стимулирование профессионального развития посредством его распространения.</w:t>
      </w:r>
    </w:p>
    <w:p>
      <w:pPr>
        <w:pStyle w:val="Normal"/>
        <w:autoSpaceDE w:val="false"/>
        <w:spacing w:lineRule="auto" w:line="360"/>
        <w:ind w:left="0" w:firstLine="709"/>
        <w:rPr>
          <w:bCs/>
          <w:iCs/>
        </w:rPr>
      </w:pPr>
      <w:r>
        <w:rPr>
          <w:bCs/>
          <w:iCs/>
        </w:rPr>
        <w:t>Прогнозируемый результат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1. Увеличение количества и качества реализуемых в МДОУ индивидуальных программ педагогического поиска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2. Улучшение микроклимата в педагогическом коллективе, снижение тревожности педагогических работников, развитие творчества, сотрудничества, взаимопомощи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3. Представление опыта работы педагогических работников на городских и внутрисадовых методических мероприятиях, совещаниях, в средствах массовой информации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4. Использование педагогическими работниками в своей профессиональной деятельности методов самопознания и саморазвития, рефлексии профессиональной деятельности.</w:t>
      </w:r>
    </w:p>
    <w:p>
      <w:pPr>
        <w:pStyle w:val="Normal"/>
        <w:spacing w:lineRule="auto" w:line="360"/>
        <w:ind w:left="0" w:firstLine="709"/>
        <w:rPr/>
      </w:pPr>
      <w:r>
        <w:rPr/>
        <w:t>5. Появление потребности педагогов в самопознании, самообразовании, саморазвитии.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Приложение 5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firstLine="709"/>
        <w:rPr/>
      </w:pPr>
      <w:r>
        <w:rPr>
          <w:rFonts w:eastAsia="Times New Roman"/>
          <w:szCs w:val="32"/>
        </w:rPr>
        <w:t>Пояснительная записка к учебному плану инклюзивной группы</w:t>
      </w:r>
    </w:p>
    <w:p>
      <w:pPr>
        <w:pStyle w:val="Normal"/>
        <w:tabs>
          <w:tab w:val="clear" w:pos="708"/>
          <w:tab w:val="left" w:pos="2160" w:leader="hyphen"/>
          <w:tab w:val="left" w:pos="5040" w:leader="none"/>
          <w:tab w:val="left" w:pos="10980" w:leader="none"/>
        </w:tabs>
        <w:spacing w:lineRule="auto" w:line="360"/>
        <w:ind w:left="0" w:firstLine="709"/>
        <w:rPr>
          <w:rFonts w:eastAsia="Times New Roman"/>
          <w:szCs w:val="32"/>
        </w:rPr>
      </w:pPr>
      <w:r>
        <w:rPr>
          <w:rFonts w:eastAsia="Times New Roman"/>
          <w:szCs w:val="32"/>
        </w:rPr>
      </w:r>
    </w:p>
    <w:p>
      <w:pPr>
        <w:pStyle w:val="Normal"/>
        <w:tabs>
          <w:tab w:val="clear" w:pos="708"/>
          <w:tab w:val="left" w:pos="2160" w:leader="hyphen"/>
          <w:tab w:val="left" w:pos="5040" w:leader="none"/>
          <w:tab w:val="left" w:pos="10980" w:leader="none"/>
        </w:tabs>
        <w:spacing w:lineRule="auto" w:line="360"/>
        <w:ind w:left="0" w:firstLine="709"/>
        <w:rPr/>
      </w:pPr>
      <w:r>
        <w:rPr/>
        <w:t>Учебный план работы с детьми, имеющими ограниченные возможности здоровья ( далее ОВЗ) составлен в соответствии с:</w:t>
      </w:r>
    </w:p>
    <w:p>
      <w:pPr>
        <w:pStyle w:val="Normal"/>
        <w:tabs>
          <w:tab w:val="clear" w:pos="708"/>
          <w:tab w:val="left" w:pos="2160" w:leader="hyphen"/>
          <w:tab w:val="left" w:pos="5040" w:leader="none"/>
          <w:tab w:val="left" w:pos="10980" w:leader="none"/>
        </w:tabs>
        <w:spacing w:lineRule="auto" w:line="360"/>
        <w:ind w:left="0" w:firstLine="709"/>
        <w:rPr/>
      </w:pPr>
      <w:r>
        <w:rPr/>
        <w:t>- образовательной программой « Радуга» (научный руководитель Т.Н. Доронова), разработанной в соответствии с государственным образовательным стандартом, рекомендованной Министерством образования Российской Федерации;</w:t>
      </w:r>
    </w:p>
    <w:p>
      <w:pPr>
        <w:pStyle w:val="Normal"/>
        <w:spacing w:lineRule="auto" w:line="360"/>
        <w:ind w:left="0" w:firstLine="709"/>
        <w:rPr/>
      </w:pPr>
      <w:r>
        <w:rPr/>
        <w:t>- Типовым положением о ДОУ №666</w:t>
      </w:r>
    </w:p>
    <w:p>
      <w:pPr>
        <w:pStyle w:val="Normal"/>
        <w:tabs>
          <w:tab w:val="clear" w:pos="708"/>
          <w:tab w:val="left" w:pos="2160" w:leader="hyphen"/>
          <w:tab w:val="left" w:pos="5040" w:leader="none"/>
          <w:tab w:val="left" w:pos="10980" w:leader="none"/>
        </w:tabs>
        <w:spacing w:lineRule="auto" w:line="360"/>
        <w:ind w:left="0" w:firstLine="709"/>
        <w:rPr/>
      </w:pPr>
      <w:r>
        <w:rPr/>
        <w:t>- нормами СанПина 2.4.1.1249-03, утверждёнными Главным государственным санитарным врачом Российской Федерации 25 марта 2003 года;</w:t>
      </w:r>
    </w:p>
    <w:p>
      <w:pPr>
        <w:pStyle w:val="Normal"/>
        <w:tabs>
          <w:tab w:val="clear" w:pos="708"/>
          <w:tab w:val="left" w:pos="2160" w:leader="hyphen"/>
          <w:tab w:val="left" w:pos="5040" w:leader="none"/>
          <w:tab w:val="left" w:pos="10980" w:leader="none"/>
        </w:tabs>
        <w:spacing w:lineRule="auto" w:line="360"/>
        <w:ind w:left="0" w:firstLine="709"/>
        <w:rPr/>
      </w:pPr>
      <w:r>
        <w:rPr/>
        <w:t>- письмом Министерства образования Российской Федерации от 14 марта 2001 года № 65/23-16 « О гигиенических требованиям к максимальной нагрузке на детей дошкольного возраста в организационных формах обучения»;</w:t>
      </w:r>
    </w:p>
    <w:p>
      <w:pPr>
        <w:pStyle w:val="Normal"/>
        <w:tabs>
          <w:tab w:val="clear" w:pos="708"/>
          <w:tab w:val="left" w:pos="2160" w:leader="hyphen"/>
          <w:tab w:val="left" w:pos="5040" w:leader="none"/>
          <w:tab w:val="left" w:pos="10980" w:leader="none"/>
        </w:tabs>
        <w:spacing w:lineRule="auto" w:line="360"/>
        <w:ind w:left="0" w:firstLine="709"/>
        <w:rPr/>
      </w:pPr>
      <w:r>
        <w:rPr/>
        <w:t>Муниципальное дошкольное образовательное учреждение детский сад №6 « Теремок» осуществляют комплекс мер, направленных на интеллектуальное и личностное развитие, становление общечеловеческих ценностей, развитие воображения и творческих способностей ребёнка с ОВЗ через организацию игр, проведение познавательно - речевых занятий, создание равных стартовых возможностей для поступления в школу детей с ОВЗ.</w:t>
      </w:r>
    </w:p>
    <w:p>
      <w:pPr>
        <w:pStyle w:val="Normal"/>
        <w:tabs>
          <w:tab w:val="clear" w:pos="708"/>
          <w:tab w:val="left" w:pos="2160" w:leader="hyphen"/>
          <w:tab w:val="left" w:pos="5040" w:leader="none"/>
          <w:tab w:val="left" w:pos="10980" w:leader="none"/>
        </w:tabs>
        <w:spacing w:lineRule="auto" w:line="360"/>
        <w:ind w:left="0" w:firstLine="709"/>
        <w:rPr/>
      </w:pPr>
      <w:r>
        <w:rPr/>
        <w:t>На основе программы « Радуга» (автор Т.Н. Доронова) реализуются основные задачи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160" w:leader="hyphen"/>
          <w:tab w:val="left" w:pos="5040" w:leader="none"/>
          <w:tab w:val="left" w:pos="10980" w:leader="none"/>
        </w:tabs>
        <w:spacing w:lineRule="auto" w:line="360"/>
        <w:ind w:left="0" w:firstLine="709"/>
        <w:rPr/>
      </w:pPr>
      <w:r>
        <w:rPr/>
        <w:t>Сохранение и укрепление здоровья детей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160" w:leader="hyphen"/>
          <w:tab w:val="left" w:pos="5040" w:leader="none"/>
          <w:tab w:val="left" w:pos="10980" w:leader="none"/>
        </w:tabs>
        <w:spacing w:lineRule="auto" w:line="360"/>
        <w:ind w:left="0" w:firstLine="709"/>
        <w:rPr/>
      </w:pPr>
      <w:r>
        <w:rPr/>
        <w:t>Создание условий для своевременного и полноценного физического развития каждого ребёнка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160" w:leader="hyphen"/>
          <w:tab w:val="left" w:pos="5040" w:leader="none"/>
          <w:tab w:val="left" w:pos="10980" w:leader="none"/>
        </w:tabs>
        <w:spacing w:lineRule="auto" w:line="360"/>
        <w:ind w:left="0" w:firstLine="709"/>
        <w:rPr/>
      </w:pPr>
      <w:r>
        <w:rPr/>
        <w:t>Обеспечение возможности радостно и содержательно прожить период дошкольного детства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160" w:leader="hyphen"/>
          <w:tab w:val="left" w:pos="5040" w:leader="none"/>
          <w:tab w:val="left" w:pos="10980" w:leader="none"/>
        </w:tabs>
        <w:spacing w:lineRule="auto" w:line="360"/>
        <w:ind w:left="0" w:firstLine="709"/>
        <w:rPr/>
      </w:pPr>
      <w:r>
        <w:rPr/>
        <w:t>Способствовать всестороннему и своевременному психическому развитию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2160" w:leader="hyphen"/>
          <w:tab w:val="left" w:pos="5040" w:leader="none"/>
          <w:tab w:val="left" w:pos="10980" w:leader="none"/>
        </w:tabs>
        <w:spacing w:lineRule="auto" w:line="360"/>
        <w:ind w:left="0" w:firstLine="709"/>
        <w:rPr/>
      </w:pPr>
      <w:r>
        <w:rPr/>
        <w:t>Формирование активного, бережного, уважительного отношения к окружающему миру.</w:t>
      </w:r>
    </w:p>
    <w:p>
      <w:pPr>
        <w:pStyle w:val="Normal"/>
        <w:tabs>
          <w:tab w:val="clear" w:pos="708"/>
          <w:tab w:val="left" w:pos="2160" w:leader="hyphen"/>
          <w:tab w:val="left" w:pos="5040" w:leader="none"/>
          <w:tab w:val="left" w:pos="10980" w:leader="none"/>
        </w:tabs>
        <w:spacing w:lineRule="auto" w:line="360"/>
        <w:ind w:left="0" w:firstLine="709"/>
        <w:rPr/>
      </w:pPr>
      <w:r>
        <w:rPr/>
        <w:t>Содержание учебного плана работы с детьми с ОВЗ строится по следующим направлениям: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- музыкальное развитие;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- физическое воспитание;</w:t>
      </w:r>
    </w:p>
    <w:p>
      <w:pPr>
        <w:pStyle w:val="Normal"/>
        <w:spacing w:lineRule="auto" w:line="360"/>
        <w:ind w:left="0" w:firstLine="709"/>
        <w:rPr/>
      </w:pPr>
      <w:r>
        <w:rPr>
          <w:rFonts w:eastAsia="Times New Roman"/>
        </w:rPr>
        <w:t>- познавательно-речевое развитие;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-сенсорное развитие;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- интерес к изобразительной деятельности;</w:t>
      </w:r>
    </w:p>
    <w:p>
      <w:pPr>
        <w:pStyle w:val="Normal"/>
        <w:spacing w:lineRule="auto" w:line="360"/>
        <w:ind w:left="0" w:firstLine="709"/>
        <w:rPr/>
      </w:pPr>
      <w:r>
        <w:rPr>
          <w:rFonts w:eastAsia="Times New Roman"/>
        </w:rPr>
        <w:t xml:space="preserve">Занятия для каждого ребёнка строится по индивидуальному плану, разработанному по авторским методикам, технологиям перечисленным ниже, в соответствии с перспективным планированием на год в </w:t>
      </w:r>
    </w:p>
    <w:p>
      <w:pPr>
        <w:pStyle w:val="Style23"/>
        <w:widowControl/>
        <w:numPr>
          <w:ilvl w:val="0"/>
          <w:numId w:val="15"/>
        </w:numPr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rPr/>
      </w:pPr>
      <w:r>
        <w:rPr/>
        <w:t>«Музыкальные занятия. Разработки и тематическое планирование»/под ред.Т.А. Лунева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rPr/>
      </w:pPr>
      <w:r>
        <w:rPr/>
        <w:t>« Воспитание ребенка дошкольника» Авторская программа « Росинка» В.Н. Зимонина( по физо)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rPr/>
      </w:pPr>
      <w:r>
        <w:rPr/>
        <w:t xml:space="preserve">Пособие для воспитателей детского сада. « Физкультурные занятия с детьми 4-5 лет». Л.И. Пензулаева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rPr/>
      </w:pPr>
      <w:r>
        <w:rPr/>
        <w:t xml:space="preserve">В.Н. Волчкова, Н.В. Степанова «Конспекты занятий в старшей группе. Развитие речи»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rPr/>
      </w:pPr>
      <w:r>
        <w:rPr/>
        <w:t>Е.В. Соловьёва « Математика и логика»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rPr/>
      </w:pPr>
      <w:r>
        <w:rPr/>
        <w:t>И.А. Лыкова « Изобразительная деятельность в детском саду» Авторская программа «Цветные ладошки»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rPr/>
      </w:pPr>
      <w:r>
        <w:rPr/>
        <w:t xml:space="preserve">Книга для воспитателей детского сада и родителей. В.М. Кошелев « Художественный и ручной труд в детском саду»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rPr/>
      </w:pPr>
      <w:r>
        <w:rPr/>
        <w:t>Программа, конспекты. Г.С. Швайко. «Занятия по изобразительной деятельности в детском саду». Старшая групп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Приложение 6</w:t>
      </w:r>
    </w:p>
    <w:p>
      <w:pPr>
        <w:pStyle w:val="Normal"/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firstLine="709"/>
        <w:rPr/>
      </w:pPr>
      <w:r>
        <w:rPr/>
        <w:t>Календарно - тематическое планирование работы по физическому воспитанию в инклюзивной группе</w:t>
      </w:r>
    </w:p>
    <w:p>
      <w:pPr>
        <w:pStyle w:val="Normal"/>
        <w:spacing w:lineRule="auto" w:line="360"/>
        <w:ind w:left="0" w:firstLine="709"/>
        <w:rPr/>
      </w:pPr>
      <w:r>
        <w:rPr/>
      </w:r>
    </w:p>
    <w:p>
      <w:pPr>
        <w:pStyle w:val="Normal"/>
        <w:widowControl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rPr/>
      </w:pPr>
      <w:r>
        <w:rPr/>
        <w:t>Пособие для воспитателей детского сада. « Физкультурные занятия с детьми 4-5 лет». Л.И. Пензулаева (№1)</w:t>
      </w:r>
    </w:p>
    <w:p>
      <w:pPr>
        <w:pStyle w:val="Normal"/>
        <w:widowControl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rPr/>
      </w:pPr>
      <w:r>
        <w:rPr/>
        <w:t>Програмно- методическое пособие для педагогов ДОУ.« Воспитание ребёнка- дошкольника» В.Н. Зимонина (№2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195"/>
        <w:gridCol w:w="6169"/>
        <w:gridCol w:w="119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ем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-во занят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8.09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водное. Мониторинговые исследован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5.09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водное. Мониторинговые исследован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2.09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 xml:space="preserve">Ходьба с высоким подниманием коленей. Легкий бег. Прыжки на двух ногах «зайчики». Общеразвивающие упражнения( ОРУ) с мячом. Основные виды движений(ОВД): 1. Катание мяча друг другу. 2. Подлезание под скакалку( высота 40 см). 3. Упражнение «канатоходец». Подвижная игра «Автомобили». Малоподвижная игра «Найди свой цвет»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( с/м сентябр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6.10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« Я узнаю себя» №2( стр. 17-18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3.10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Ходьба и бег между двумя линиями. Ходьба на носочках, на пяточках, гуськом. Легкий бег. Лёгкие прыжки на двух ногах. Прыжки на двух ногах «зайчики». Прыжки в длину с места. ОРУ с косичкой. ОВД:1. Упражнение с мячом « Подбрось - поймай» (развитие ловкости, глазомера). 2. Прокатывание мяча вокруг себя, в прямом направлении. 3. Подлезание под скакалку (высота 40 см). Подвижная игра «У медведя во бору». Малоподвижная игра «Найди свой цвет. №1( с/м октябр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0.10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Знакомство с играми: « Найди где спрятано»( на ориентировку в пространстве), «»Мы весёлые ребята»( бег),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« Не боюсь»( прыжки), « Проползи в тоннель»(ползание, лазание), «Сбей кеглю»( бросание, ловля), «Перевези груз» ( обшеразвивающая). №2( стр.21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3.11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« Я люблю солнце, воздух, воду» №2( стр.17-18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0.11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Ходьба по широкой ограниченной дорожке (ширина 15-20 см), приставляя пятку одной ноги к носку другой. Ходьба и бег с изменением направления движения. ОРУ с кубиками. ОВД: 1.Упражнения в равновесии. 2.Прыжки на двух ногах на месте «достань до предмета».3. Перебрасывание мяча друг другу. Упражнение «цапля»( На равновесие)Упражнение «сбей кеглю». Подвижная игра «Самолёты». Малоподвижная игра «Спрячь мяч». №1( с/м ноябр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7.11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Знакомство с играми: « Весёлые снежинки» ( на ориентировку в пространстве), «Лошадки» ( бег), « Зайцы»( прыжки), « Пастух и стадо»(ползание, лазание), «Подбрось, поймай»( бросание, ловля), «Волк и козлята»( обшеразвивающая) №2( стр.21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1.12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« Я продолжаю знакомиться с азбукой движений» №2( стр. 19-20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8.12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 xml:space="preserve">Ходьба между расставленными предметами, по ребристой дорожке. ОРУ с платочками. Ходьба по скакалке. Ползание. ОВД:1. Прокати мяч вокруг кеглей. 2. Прыжки на двух ногах на месте «достань до предмета».3. Упражнение «сбей кеглю». Подвижная игра «Трамвай». Малоподвижная игра «Где спрятался зайка?». №1( с/м декабрь)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5.12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Знакомство с играми: « Донеси, не урони ( на ориентировку в пространстве), «Бездомный заяц»( бег), « Лиса в курятнике»( прыжки), « Кролики »(ползание, лазание), «Попади в цель»( бросание, ловля), «Три поросенка»( обшеразвивающая). « Я узнаю себя» №2( стр.21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.01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« Я люблю солнце, воздух, воду» №2( стр.17-18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9.01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Ходьба. Ходьба на внутренней, внешней стороне ступни. Подпрыгивание на месте «Достань до предмета». Легкий бег. Ползание «по-пластунски».ОРУ с кеглей.ОВД: 1. Упражнение «прокати мяч по коридору и не задень его».2. Ходьба по скамейке, канату, руки на поясе, за головой, в стороны.3. Прыжки на двух ногах с перепрыгиванием через скакалку. Подвижная игра «Лошадки». Малоподвижная игра « Кто быстрее перетянет скакалку на стуле?». №1( с/м январ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6.01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 xml:space="preserve">Знакомство с играми: « Кто ушёл?» ( на ориентировку в пространстве), «Пилоты»( бег), « Вороны»( прыжки), « Мыши в кладовой »(ползание, лазание), «Поймай мяч»( бросание, ловля), «Пройди по дорожке»( обшеразвивающая). №2( стр.21)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2.02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« Я продолжаю знакомиться с азбукой движений» №2( стр. 19-20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9.02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Ходьба и бег в разных направлениях: по кругу, змейкой( между предметами), врассыпную, между расставленными предметами. ОРУ на стульях. ОВД: 1. Ползание по наклонной доске. Ходьба с перешагиванием.3. Метание набивного мяча в цель. Подвижная игра « Покружись» Малоподвижная игра «Найди игрушку». №1( с/м феврал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6.02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Знакомство с играми: « Бабочки, лягушки ( на ориентировку в пространстве), «Цветные автомобили»( бег), « Лягушки в болоте»( прыжки), « Перелёт птиц »(ползание, лазание), «Мяч через сетку»( бросание, ловля), «Кот и мыши»( обшеразвивающая). №2( стр.21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2.03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« Я узнаю себя» ( стр. 17-18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9.03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Ходьба на носочках, на пяточках в разных направлениях. Прыжки на двух ногах на месте «достань до предмета» Ходьба с высоким подниманием коленей. Легкий бег. ОРУ с обручем. ОВД:1. Прыжки на двух ногах «зайчики». 2. Катание мяча друг другу. 3. Подлезание под скакалку( высота 40 см). 4. Лазание по гимнастической лестнице. Упражнение «канатоходец». Подвижная игра «Бездомный заяц». » Малоподвижная игра « Угадай кто кричит?». №1( с/м март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6.03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Знакомство с играми: « Бабочки, лягушки ( на ориентировку в пространстве), «Цветные автомобили»( бег), « Лягушки в болоте»( прыжки), « Перелёт птиц »(ползание, лазание), «Мяч через сетку»( бросание, ловля), «Кот и мыши»( обшеразвивающая). №2( стр.21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6.04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« Я люблю солнце, воздух, воду» №2( стр.17-18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3.04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Ходьба на носочках, на пяточках. Прыжки на двух ногах на месте «достань до предмета» Ходьба с высоким подниманием коленей. Легкий бег. ОРУ с мячом.ОВД: 1.Метание мешочков в цель.2. Прыжки на двух ногах «зайчики». 3.Катание мяча друг другу 4. Лазание по гимнастической лестнице. Упражнение «Сбей предмет», « Прокати и поймай». Подвижная игра «Совушка », « Пробеги тихо». Малоподвижная игра «Угадай по голосу». №1( с/м апрел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0.04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Знакомство с играми: « Бабочки, лягушки ( на ориентировку в пространстве), «Цветные автомобили»( бег), « Лягушки в болоте»(прыжки), « Перелёт птиц »(ползание, лазание), «Мяч через сетку»(бросание, ловля), «Кот и мыши»( обшеразвивающая). №2(стр.21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4.05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« Я продолжаю знакомиться с азбукой движений» №2( стр. 19-20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1.05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Ходьба на носочках, на пяточках. Ходьба по уменьшенной площади опоры. Прыжки на двух ногах на месте «достань до предмета» Ходьба с высоким подниманием коленей. Легкий бег. ОРУ без предметов. ОВД: 1.Катание, перебрасывание мяча друг другу. 2. Прыжки в длину с места. 3. Ползание по гимнастической скамейке. Упражнение в равновесии «канатоходец». Подвижная игра «Ловишки». Малоподвижная игра по желанию ребёнка. №1( с/м май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8.05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0"/>
              </w:rPr>
              <w:t>Знакомство с играми: « Бабочки, лягушки ( на ориентировку в пространстве), «Цветные автомобили»( бег), « Лягушки в болоте»(прыжки), « Перелёт птиц »(ползание, лазание), «Мяч через сетку»(бросание, ловля), «Кот и мыши»( обшеразвивающая). №2(стр.21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5.05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ключительное. Мониторинговые исследован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Приложение 7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0" w:firstLine="709"/>
        <w:rPr/>
      </w:pPr>
      <w:r>
        <w:rPr/>
        <w:t>Календарно - тематическое планирование работы по привитию интереса к изобразительной деятельности в инклюзивной группе</w:t>
      </w:r>
    </w:p>
    <w:p>
      <w:pPr>
        <w:pStyle w:val="Normal"/>
        <w:spacing w:lineRule="auto" w:line="360"/>
        <w:ind w:left="0" w:firstLine="709"/>
        <w:rPr/>
      </w:pPr>
      <w:r>
        <w:rPr/>
      </w:r>
    </w:p>
    <w:p>
      <w:pPr>
        <w:pStyle w:val="Normal"/>
        <w:widowControl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rPr/>
      </w:pPr>
      <w:r>
        <w:rPr/>
        <w:t xml:space="preserve">Авторская программа «Цветные ладошки».И.А. Лыкова « Изобразительная деятельность в детском саду» (№1) </w:t>
      </w:r>
    </w:p>
    <w:p>
      <w:pPr>
        <w:pStyle w:val="Normal"/>
        <w:widowControl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rPr/>
      </w:pPr>
      <w:r>
        <w:rPr/>
        <w:t>Книга для воспитателей детского сада и родителей. В.М. Кошелев « Художественный и ручной труд в детском саду» (№2)</w:t>
      </w:r>
    </w:p>
    <w:p>
      <w:pPr>
        <w:pStyle w:val="Normal"/>
        <w:widowControl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rPr/>
      </w:pPr>
      <w:r>
        <w:rPr/>
        <w:t>Программа, конспекты. Г.С. Швайко. «Занятия по изобразительной деятельности в детском саду». Старшая группа.(№3)</w:t>
      </w:r>
    </w:p>
    <w:p>
      <w:pPr>
        <w:pStyle w:val="Normal"/>
        <w:widowControl/>
        <w:tabs>
          <w:tab w:val="clear" w:pos="708"/>
          <w:tab w:val="left" w:pos="643" w:leader="none"/>
        </w:tabs>
        <w:autoSpaceDE w:val="false"/>
        <w:spacing w:lineRule="auto" w:line="360"/>
        <w:ind w:left="0" w:firstLine="709"/>
        <w:rPr/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195"/>
        <w:gridCol w:w="6169"/>
        <w:gridCol w:w="119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ем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К-во занят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8.09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водное. Мониторинговые исследован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2.09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водное. Мониторинговые исследован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9.09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исование в книжках и раскрасках. «Угощайся, зайка!» №1 стр.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6.10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Лепка «Бублики, баранки». №1 стр.5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0.10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Аппликация « Поезд мчится «Тук-тук, тук»( железная дорога)» №1 стр.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7.10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исование ватными палочками «Кисти рябинки. Гроздь калинки» №1 стр.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3.11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Зеркально - симметричная аппликация « Овощи и фрукты» №2 стр. 6-9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7.11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Знакомство с искусством. Рассматривание натюрмортов. №3 стр.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4.11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Лепка. Натюрморт из овощей и фруктов. №3 стр.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1.12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Знакомство с искусством. Рассматривание дымковских игрушек. №3 стр.46-4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5.12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Рисование «Дымковский конь» №3 стр.49-5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2.12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ппликация «Звёздное небо»№2 стр.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9.12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исование «Снеговики в шапочках и шарфиках»№1 стр.7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9.01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Лепка. «Снежная баба- франтиха». №1 стр. 7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6.01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Аппликация по сказке « Избушка ледяная и лубяная» №1 стр.92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2.02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Рисование элементов дымковской росписи.№3 стр.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6.02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Лепка. «Весёлые вертолёты в подарок папе».№1 стр.9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3.02.10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исование и аппликация « Сто козликов и баранов»№3 стр.5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2.03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Рисование и аппликация. «Цветочек для мамочки»№1 стр.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6.03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Декоративная лепка. « Цветы - сердечки». №1 стр.10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3.03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оспись дымковской куклы.№3 стр.64-6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0.03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Знакомство с искусством. Рисование «Весёлые матрёшки»№1 стр.106. Объёмная аппликация «Коврик»№2 стр.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6.04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Обрывная аппликация «Живые облака» №1 стр.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0.04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Лепка. Звёзды и кометы.№1 стр. 124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7.04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Рисование и аппликация « Кошка с воздушными шариками»№1 стр. 1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4.05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исование « Радуга - дуга, не давай дождя» №1 стр.1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8.05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Аппликация «У солнышка в гостях» №1 стр.1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5.05.1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Лепка по сказке «Муха - цокотуха»№1 стр.1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Normal"/>
        <w:spacing w:lineRule="auto" w:line="360"/>
        <w:ind w:left="0" w:firstLine="709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Приложение 8</w:t>
      </w:r>
    </w:p>
    <w:p>
      <w:pPr>
        <w:pStyle w:val="Normal"/>
        <w:spacing w:lineRule="auto" w:line="360"/>
        <w:ind w:left="0" w:firstLine="709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spacing w:lineRule="auto" w:line="360"/>
        <w:ind w:left="0" w:firstLine="709"/>
        <w:rPr>
          <w:szCs w:val="32"/>
        </w:rPr>
      </w:pPr>
      <w:r>
        <w:rPr>
          <w:szCs w:val="32"/>
        </w:rPr>
        <w:t>Анкета</w:t>
      </w:r>
    </w:p>
    <w:p>
      <w:pPr>
        <w:pStyle w:val="Normal"/>
        <w:spacing w:lineRule="auto" w:line="360"/>
        <w:ind w:left="0" w:firstLine="709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left="0" w:firstLine="709"/>
        <w:rPr/>
      </w:pPr>
      <w:r>
        <w:rPr/>
        <w:t xml:space="preserve">Какие мотивы движут Вами в профессиональной деятельности </w:t>
      </w:r>
    </w:p>
    <w:p>
      <w:pPr>
        <w:pStyle w:val="Normal"/>
        <w:spacing w:lineRule="auto" w:line="360"/>
        <w:ind w:left="0" w:firstLine="709"/>
        <w:rPr/>
      </w:pPr>
      <w:r>
        <w:rPr/>
        <w:t>1.Саморазвитие – О: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-рост профессионального мастерства; </w:t>
      </w:r>
    </w:p>
    <w:p>
      <w:pPr>
        <w:pStyle w:val="Normal"/>
        <w:spacing w:lineRule="auto" w:line="360"/>
        <w:ind w:left="0" w:firstLine="709"/>
        <w:rPr/>
      </w:pPr>
      <w:r>
        <w:rPr/>
        <w:t xml:space="preserve">-общекультурное развитие; </w:t>
      </w:r>
    </w:p>
    <w:p>
      <w:pPr>
        <w:pStyle w:val="Normal"/>
        <w:spacing w:lineRule="auto" w:line="360"/>
        <w:ind w:left="0" w:firstLine="709"/>
        <w:rPr/>
      </w:pPr>
      <w:r>
        <w:rPr/>
        <w:t>2.Самореализация (саморазвитие) – О:</w:t>
      </w:r>
    </w:p>
    <w:p>
      <w:pPr>
        <w:pStyle w:val="Normal"/>
        <w:spacing w:lineRule="auto" w:line="360"/>
        <w:ind w:left="0" w:firstLine="709"/>
        <w:rPr/>
      </w:pPr>
      <w:r>
        <w:rPr/>
        <w:t>-работа, позволяющая проявить свои возможности;</w:t>
      </w:r>
    </w:p>
    <w:p>
      <w:pPr>
        <w:pStyle w:val="Normal"/>
        <w:spacing w:lineRule="auto" w:line="360"/>
        <w:ind w:left="0" w:firstLine="709"/>
        <w:rPr/>
      </w:pPr>
      <w:r>
        <w:rPr/>
        <w:t>- возможность реализовать свои идеи;</w:t>
      </w:r>
    </w:p>
    <w:p>
      <w:pPr>
        <w:pStyle w:val="Normal"/>
        <w:spacing w:lineRule="auto" w:line="360"/>
        <w:ind w:left="0" w:firstLine="709"/>
        <w:rPr/>
      </w:pPr>
      <w:r>
        <w:rPr/>
        <w:t>-лидерство, возможность вести за собой других;</w:t>
      </w:r>
    </w:p>
    <w:p>
      <w:pPr>
        <w:pStyle w:val="Normal"/>
        <w:spacing w:lineRule="auto" w:line="360"/>
        <w:ind w:left="0" w:firstLine="709"/>
        <w:rPr/>
      </w:pPr>
      <w:r>
        <w:rPr/>
        <w:t>3. Самооценка (признание, самоутверждение) – О:</w:t>
      </w:r>
    </w:p>
    <w:p>
      <w:pPr>
        <w:pStyle w:val="Normal"/>
        <w:spacing w:lineRule="auto" w:line="360"/>
        <w:ind w:left="0" w:firstLine="709"/>
        <w:rPr/>
      </w:pPr>
      <w:r>
        <w:rPr/>
        <w:t>-ощущение успеха, достижения;</w:t>
      </w:r>
    </w:p>
    <w:p>
      <w:pPr>
        <w:pStyle w:val="Normal"/>
        <w:spacing w:lineRule="auto" w:line="360"/>
        <w:ind w:left="0" w:firstLine="709"/>
        <w:rPr/>
      </w:pPr>
      <w:r>
        <w:rPr/>
        <w:t>- признание, одобрение;</w:t>
      </w:r>
    </w:p>
    <w:p>
      <w:pPr>
        <w:pStyle w:val="Normal"/>
        <w:spacing w:lineRule="auto" w:line="360"/>
        <w:ind w:left="0" w:firstLine="709"/>
        <w:rPr/>
      </w:pPr>
      <w:r>
        <w:rPr/>
        <w:t>-возможность действовать самостоятельно;</w:t>
      </w:r>
    </w:p>
    <w:p>
      <w:pPr>
        <w:pStyle w:val="Normal"/>
        <w:spacing w:lineRule="auto" w:line="360"/>
        <w:ind w:left="0" w:firstLine="709"/>
        <w:rPr/>
      </w:pPr>
      <w:r>
        <w:rPr/>
        <w:t>- наличие перспектив продвижения.</w:t>
      </w:r>
    </w:p>
    <w:p>
      <w:pPr>
        <w:pStyle w:val="Normal"/>
        <w:spacing w:lineRule="auto" w:line="360"/>
        <w:ind w:left="0" w:firstLine="709"/>
        <w:rPr/>
      </w:pPr>
      <w:r>
        <w:rPr/>
        <w:t>4.Включённость в коллектив – О:</w:t>
      </w:r>
    </w:p>
    <w:p>
      <w:pPr>
        <w:pStyle w:val="Normal"/>
        <w:spacing w:lineRule="auto" w:line="360"/>
        <w:ind w:left="0" w:firstLine="709"/>
        <w:rPr/>
      </w:pPr>
      <w:r>
        <w:rPr/>
        <w:t>- возможность полноценного общения;</w:t>
      </w:r>
    </w:p>
    <w:p>
      <w:pPr>
        <w:pStyle w:val="Normal"/>
        <w:spacing w:lineRule="auto" w:line="360"/>
        <w:ind w:left="0" w:firstLine="709"/>
        <w:rPr/>
      </w:pPr>
      <w:r>
        <w:rPr/>
        <w:t>- хорошие отношения с сотрудниками;</w:t>
      </w:r>
    </w:p>
    <w:p>
      <w:pPr>
        <w:pStyle w:val="Normal"/>
        <w:spacing w:lineRule="auto" w:line="360"/>
        <w:ind w:left="0" w:firstLine="709"/>
        <w:rPr/>
      </w:pPr>
      <w:r>
        <w:rPr/>
        <w:t>- участие в выработке решений.</w:t>
      </w:r>
    </w:p>
    <w:p>
      <w:pPr>
        <w:pStyle w:val="Normal"/>
        <w:spacing w:lineRule="auto" w:line="360"/>
        <w:ind w:left="0" w:firstLine="709"/>
        <w:rPr/>
      </w:pPr>
      <w:r>
        <w:rPr/>
        <w:t>5. Защищенность – О:</w:t>
      </w:r>
    </w:p>
    <w:p>
      <w:pPr>
        <w:pStyle w:val="Normal"/>
        <w:spacing w:lineRule="auto" w:line="360"/>
        <w:ind w:left="0" w:firstLine="709"/>
        <w:rPr/>
      </w:pPr>
      <w:r>
        <w:rPr/>
        <w:t>- спокойная работа без стрессов и психологических напряжений;</w:t>
      </w:r>
    </w:p>
    <w:p>
      <w:pPr>
        <w:pStyle w:val="Normal"/>
        <w:spacing w:lineRule="auto" w:line="360"/>
        <w:ind w:left="0" w:firstLine="709"/>
        <w:rPr/>
      </w:pPr>
      <w:r>
        <w:rPr/>
        <w:t>- уверенность в завтрашнем дне;</w:t>
      </w:r>
    </w:p>
    <w:p>
      <w:pPr>
        <w:pStyle w:val="Normal"/>
        <w:spacing w:lineRule="auto" w:line="360"/>
        <w:ind w:left="0" w:firstLine="709"/>
        <w:rPr/>
      </w:pPr>
      <w:r>
        <w:rPr/>
        <w:t>-справедливость в отношении с руководством.</w:t>
      </w:r>
    </w:p>
    <w:p>
      <w:pPr>
        <w:pStyle w:val="Normal"/>
        <w:spacing w:lineRule="auto" w:line="360"/>
        <w:ind w:left="0" w:firstLine="709"/>
        <w:rPr/>
      </w:pPr>
      <w:r>
        <w:rPr/>
        <w:t>6. Материальное благополучие – О:</w:t>
      </w:r>
    </w:p>
    <w:p>
      <w:pPr>
        <w:pStyle w:val="Normal"/>
        <w:spacing w:lineRule="auto" w:line="360"/>
        <w:ind w:left="0" w:firstLine="709"/>
        <w:rPr/>
      </w:pPr>
      <w:r>
        <w:rPr/>
        <w:t>- заработная плата;</w:t>
      </w:r>
    </w:p>
    <w:p>
      <w:pPr>
        <w:pStyle w:val="Normal"/>
        <w:spacing w:lineRule="auto" w:line="360"/>
        <w:ind w:left="0" w:firstLine="709"/>
        <w:rPr/>
      </w:pPr>
      <w:r>
        <w:rPr/>
        <w:t>-возможность улучшения социально - бытовых условий;</w:t>
      </w:r>
    </w:p>
    <w:p>
      <w:pPr>
        <w:pStyle w:val="Normal"/>
        <w:spacing w:lineRule="auto" w:line="360"/>
        <w:ind w:left="0" w:firstLine="709"/>
        <w:rPr/>
      </w:pPr>
      <w:r>
        <w:rPr/>
        <w:t>-возможность для отдыха и поддержания здоровья.</w:t>
      </w:r>
    </w:p>
    <w:p>
      <w:pPr>
        <w:pStyle w:val="Normal"/>
        <w:spacing w:lineRule="auto" w:line="360"/>
        <w:ind w:left="0" w:firstLine="709"/>
        <w:rPr/>
      </w:pPr>
      <w:r>
        <w:rPr/>
        <w:t>Обозначьте цифрами от 1 до 6 степень доминирования ваших интересов. А в подпунктах подчеркните наиболее значимые мотивы.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Приложение 9</w:t>
      </w:r>
    </w:p>
    <w:p>
      <w:pPr>
        <w:pStyle w:val="Normal"/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Анкета для выявления факторов, стимулирующих и препятствующих развитию педагогов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Оцените, пожалуйста, перечисленные ниже факторы по пятибалльной шкале: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5 </w:t>
      </w:r>
      <w:r>
        <w:rPr/>
        <w:t xml:space="preserve">— да (препятствуют или стимулируют);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4 </w:t>
      </w:r>
      <w:r>
        <w:rPr/>
        <w:t xml:space="preserve">— скорее да, чем нет;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3 </w:t>
      </w:r>
      <w:r>
        <w:rPr/>
        <w:t xml:space="preserve">— да и нет;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2 </w:t>
      </w:r>
      <w:r>
        <w:rPr/>
        <w:t xml:space="preserve">— скорее нет;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1 </w:t>
      </w:r>
      <w:r>
        <w:rPr/>
        <w:t>— нет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Препятствующие факторы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1. </w:t>
      </w:r>
      <w:r>
        <w:rPr/>
        <w:t>Собственная инерция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2. </w:t>
      </w:r>
      <w:r>
        <w:rPr/>
        <w:t>Разочарование из-за имевшихся ранее неудач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3. Отсутствие поддержки и помощи в этом вопросе со стороны руководителей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4. Враждебность окружающих (зависть, ревность и т.п.), плохо воспринимающих в вас перемены и стремление к лучшему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5. </w:t>
      </w:r>
      <w:r>
        <w:rPr/>
        <w:t>Состояние здоровья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6. Недостаток времени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7. Ограниченные ресурсы, стесненные жизненные обстоятельства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Стимулирующие факторы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1. </w:t>
      </w:r>
      <w:r>
        <w:rPr/>
        <w:t>Методическая работа в ДОУ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2. </w:t>
      </w:r>
      <w:r>
        <w:rPr/>
        <w:t>Обучение на курсах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3. Пример и влияние коллег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4. Пример и влияние руководителей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5. </w:t>
      </w:r>
      <w:r>
        <w:rPr/>
        <w:t>Организация труда в ДОУ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6. Внимание к этой проблеме руководителей,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7. Доверие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8. Новизна деятельности, условия работы и возможность экспериментирования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9. Занятия самообразованием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10. </w:t>
      </w:r>
      <w:r>
        <w:rPr/>
        <w:t>Интерес к работе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11. </w:t>
      </w:r>
      <w:r>
        <w:rPr/>
        <w:t>Возрастающая ответственность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12. </w:t>
      </w:r>
      <w:r>
        <w:rPr/>
        <w:t>Возможность получения признания в коллективе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В результате обработки анкет выявляются три категории педагогов, данные о которых заносятся в соответствующую графу таблицы. Оцененные факторы ранжируются с помощью показателей среднего балла и также уносятся в таблицу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Коэффициент развития (К</w:t>
      </w:r>
      <w:r>
        <w:rPr>
          <w:vertAlign w:val="subscript"/>
        </w:rPr>
        <w:t>р</w:t>
      </w:r>
      <w:r>
        <w:rPr/>
        <w:t>) вычисляется по формуле: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</w:r>
    </w:p>
    <w:p>
      <w:pPr>
        <w:pStyle w:val="Normal"/>
        <w:autoSpaceDE w:val="false"/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5395" cy="64071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6" r="-28" b="16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0" w:firstLine="709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где К</w:t>
      </w:r>
      <w:r>
        <w:rPr>
          <w:vertAlign w:val="subscript"/>
        </w:rPr>
        <w:t>факт</w:t>
      </w:r>
      <w:r>
        <w:rPr/>
        <w:t xml:space="preserve"> — суммарное число баллов, проставленных в анкетах,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а К</w:t>
      </w:r>
      <w:r>
        <w:rPr>
          <w:vertAlign w:val="subscript"/>
        </w:rPr>
        <w:t>макс</w:t>
      </w:r>
      <w:r>
        <w:rPr/>
        <w:t xml:space="preserve"> — максимально возможное количество баллов в анкетах.</w:t>
      </w:r>
    </w:p>
    <w:p>
      <w:pPr>
        <w:pStyle w:val="Normal"/>
        <w:spacing w:lineRule="auto" w:line="360"/>
        <w:ind w:left="0" w:firstLine="709"/>
        <w:rPr>
          <w:szCs w:val="40"/>
        </w:rPr>
      </w:pPr>
      <w:r>
        <w:rPr>
          <w:szCs w:val="40"/>
        </w:rPr>
      </w:r>
      <w:r>
        <w:br w:type="page"/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Приложение 10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 xml:space="preserve">ТЕСТ </w:t>
      </w:r>
      <w:r>
        <w:rPr>
          <w:bCs/>
        </w:rPr>
        <w:t>«Определите, на каком уровне Вы находитесь как воспитатель»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1. </w:t>
      </w:r>
      <w:r>
        <w:rPr>
          <w:bCs/>
          <w:iCs/>
        </w:rPr>
        <w:t xml:space="preserve">Самый высокий уровень - </w:t>
      </w:r>
      <w:r>
        <w:rPr/>
        <w:t>воспитатель постоянно стремится к саморазвитию и творчеству и реализует эти стремления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  <w:iCs/>
        </w:rPr>
        <w:t xml:space="preserve">2. Очень высокий уровень - </w:t>
      </w:r>
      <w:r>
        <w:rPr/>
        <w:t xml:space="preserve">воспитатель осуществляет творчество в строгом, узком смысле слова, как поиск и нахождение объективно новых задач, методов, способов, приемов, форм, средств обучения и воспитания </w:t>
      </w:r>
      <w:r>
        <w:rPr>
          <w:bCs/>
          <w:iCs/>
        </w:rPr>
        <w:t>(новаторство)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 xml:space="preserve">3. </w:t>
      </w:r>
      <w:r>
        <w:rPr>
          <w:bCs/>
          <w:iCs/>
        </w:rPr>
        <w:t xml:space="preserve">Высокий уровень - </w:t>
      </w:r>
      <w:r>
        <w:rPr/>
        <w:t xml:space="preserve">воспитатель в совершенстве санными ранее разработками </w:t>
      </w:r>
      <w:r>
        <w:rPr>
          <w:bCs/>
          <w:iCs/>
        </w:rPr>
        <w:t xml:space="preserve">(мастерство), </w:t>
      </w:r>
      <w:r>
        <w:rPr/>
        <w:t>при этом может делать «открытия», не обогащая науки и опыта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  <w:iCs/>
        </w:rPr>
        <w:t xml:space="preserve">4. Средний уровень - </w:t>
      </w:r>
      <w:r>
        <w:rPr/>
        <w:t>воспитатель владеет умениями в общем виде, приблизительно, неуверенно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5. </w:t>
      </w:r>
      <w:r>
        <w:rPr>
          <w:bCs/>
          <w:iCs/>
        </w:rPr>
        <w:t xml:space="preserve">Низкий уровень </w:t>
      </w:r>
      <w:r>
        <w:rPr/>
        <w:t>- воспитатель не владеет необходимыми умениями и испытывает трудности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  <w:iCs/>
        </w:rPr>
        <w:t xml:space="preserve">6. Очень низкий уровень - </w:t>
      </w:r>
      <w:r>
        <w:rPr/>
        <w:t>воспитатель не владеет умениями, допускает ошибки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 xml:space="preserve">7. </w:t>
      </w:r>
      <w:r>
        <w:rPr>
          <w:bCs/>
          <w:iCs/>
        </w:rPr>
        <w:t xml:space="preserve">Самый низший уровень </w:t>
      </w:r>
      <w:r>
        <w:rPr/>
        <w:t>- воспитатель внутренне закрыт для профессионального развития, он не владеет необходимыми умениями и не стремится к овладению ими.</w:t>
      </w:r>
    </w:p>
    <w:p>
      <w:pPr>
        <w:pStyle w:val="Normal"/>
        <w:spacing w:lineRule="auto" w:line="360"/>
        <w:ind w:left="0" w:firstLine="709"/>
        <w:rPr>
          <w:szCs w:val="40"/>
        </w:rPr>
      </w:pPr>
      <w:r>
        <w:rPr>
          <w:szCs w:val="40"/>
        </w:rPr>
      </w:r>
      <w:r>
        <w:br w:type="page"/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/>
        <w:t>Приложение 11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«Школа дошкольных наук»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Эта форма учебы демократична, нешаблонна и, что самое важное, воспитатель получает возможность реализовать свой внутренний потенциал, самоутвердиться в глазах коллег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Каждое занятие школы комплексное: может включать информационную часть, дискуссию по спорным вопросам и разработку новых практических рекомендаций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Занятия организуются по принципам развивающего обучения, где каждый — активный участник разговора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Школа работает 4 раза в год по одной неделе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Воспитатели посещают занятия по желанию, но не менее одного занятия в течение недели (в год должны посетить не менее пяти занятий)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Занятия планируются так, чтобы между ними существовала взаимосвязь. Темы предлагают сами воспитатели при планировании работы на год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Расписание занятий в «Школе дошкольных наук» помещается в уголке педкабинета, за неделю до начала работы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В «Школе дошкольных наук» наряду с воспитателями занимаются узкие специалисты, что способствует установлению контактов между всеми ДОУ.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План работы на год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2"/>
        <w:gridCol w:w="2473"/>
        <w:gridCol w:w="2336"/>
        <w:gridCol w:w="2199"/>
      </w:tblGrid>
      <w:tr>
        <w:trPr>
          <w:trHeight w:val="307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Культура взаимоотношений дошкольников</w:t>
            </w:r>
          </w:p>
        </w:tc>
      </w:tr>
      <w:tr>
        <w:trPr>
          <w:trHeight w:val="302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оябрь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Январь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Март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Апрель</w:t>
            </w:r>
          </w:p>
        </w:tc>
      </w:tr>
      <w:tr>
        <w:trPr>
          <w:trHeight w:val="1119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оигровая методика как средство воспитания положительных взаимоотношений у дошкольников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жличностные отношения «ребенок— ребенок».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Детские конфликты и пути их устранения. Способы общения детей и их влияние на детские взаимоотношения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ормирование взаимоотношений в семье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бучаем детей языку чувств</w:t>
            </w:r>
          </w:p>
        </w:tc>
      </w:tr>
      <w:tr>
        <w:trPr>
          <w:trHeight w:val="298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гра — это серьезно</w:t>
            </w:r>
          </w:p>
        </w:tc>
      </w:tr>
      <w:tr>
        <w:trPr>
          <w:trHeight w:val="1142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овременный дошкольник: особенности игровой деятельности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гра как азбука общения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оль игры в полноценном развитии личности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аво детей на игру</w:t>
            </w:r>
          </w:p>
        </w:tc>
      </w:tr>
      <w:tr>
        <w:trPr>
          <w:trHeight w:val="298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ктикум узких специалистов</w:t>
            </w:r>
          </w:p>
        </w:tc>
      </w:tr>
      <w:tr>
        <w:trPr>
          <w:trHeight w:val="1958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азговор как психотерапевтическое средство (психологи)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бучение детей языку чувств (музыкальные руководители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Нетрадиционное физкультурное оборудование и его использование для отработки движений в группе и на улице (инструктор по физической культуре)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знай себя. Моя педагогическая сущность (психологи)</w:t>
            </w:r>
          </w:p>
        </w:tc>
      </w:tr>
      <w:tr>
        <w:trPr>
          <w:trHeight w:val="302" w:hRule="atLeas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Родительская школа</w:t>
            </w:r>
          </w:p>
        </w:tc>
      </w:tr>
      <w:tr>
        <w:trPr>
          <w:trHeight w:val="1776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азличные формы планирования. Составление планов работы на год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ормы работы с родителями. Рекомендации по выбору тем собрания.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мятка по подготовке и проведению собрания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граммы изучения семьи. Анализ семей воспитанников разных групп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ый портрет семьи. КВН по итогам работы</w:t>
            </w:r>
          </w:p>
        </w:tc>
      </w:tr>
    </w:tbl>
    <w:p>
      <w:pPr>
        <w:pStyle w:val="Normal"/>
        <w:spacing w:lineRule="auto" w:line="360"/>
        <w:ind w:left="0"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/>
        <w:t>Приложение 12</w:t>
      </w:r>
    </w:p>
    <w:p>
      <w:pPr>
        <w:pStyle w:val="Normal"/>
        <w:autoSpaceDE w:val="false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>
          <w:bCs/>
        </w:rPr>
        <w:t>«День открытых дверей» для школьных учителей и родителей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  <w:iCs/>
        </w:rPr>
        <w:t xml:space="preserve">Тема: </w:t>
      </w:r>
      <w:r>
        <w:rPr/>
        <w:t>ДОУ как социально-педагогическая среда подготовки будущего первоклассника и повышения воспитательной компетентности родителей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  <w:iCs/>
        </w:rPr>
        <w:t xml:space="preserve">Цели: </w:t>
      </w:r>
      <w:r>
        <w:rPr/>
        <w:t>способствовать взаимному эмоциональному расположению между участниками круглого стола, зарождению основы для будущего доверия; дать родителям, учителям школы и педагогам дошкольного учреждения опыт игрового взаимодействия друг с другом, игровой культуры общения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1. Экскурсия по ДОУ, во время которой участники знакомятся с материальной и методическо-игровой базой центра. Экскурсия сопровождается комментариями заведующего ДОУ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2. Дискуссия «Диалогическая стратегия общения "педагог — ребенок — родитель" в период перехода к школьному обучению» (проводят заместитель заведующего по учебно-воспитательной работе и руководитель структурного подразделения психологической службы)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 xml:space="preserve">3. Тренинговая часть встречи. </w:t>
      </w:r>
    </w:p>
    <w:p>
      <w:pPr>
        <w:pStyle w:val="Normal"/>
        <w:autoSpaceDE w:val="false"/>
        <w:spacing w:lineRule="auto" w:line="360"/>
        <w:ind w:left="0" w:firstLine="709"/>
        <w:rPr>
          <w:bCs/>
          <w:iCs/>
        </w:rPr>
      </w:pPr>
      <w:r>
        <w:rPr>
          <w:bCs/>
          <w:iCs/>
        </w:rPr>
        <w:t>Игровое упражнение: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а) придумайте метафору вашей семейной жизни на пороге школьного обучения ребенка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б) упражнение «Закончите фразу»: «С поступлением ребенка в школу я мечтаю, чтобы...»; «С началом школьной жизни ребенок все больше становится...»; «Когда ребенок говорит, что боится идти в школу, для меня это значит...»; «В моем понимании хорошо учиться в школе, это...»; «Готовность своего ребенка к школе я оцениваю по...» и др.;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 xml:space="preserve">в) ролевое проигрывание ситуации: «Почему вы поступили </w:t>
      </w:r>
      <w:r>
        <w:rPr>
          <w:bCs/>
        </w:rPr>
        <w:t xml:space="preserve">так?..» </w:t>
      </w:r>
      <w:r>
        <w:rPr/>
        <w:t xml:space="preserve">(предложить ситуации по кн.: Волков </w:t>
      </w:r>
      <w:r>
        <w:rPr>
          <w:bCs/>
        </w:rPr>
        <w:t xml:space="preserve">Б.С, </w:t>
      </w:r>
      <w:r>
        <w:rPr/>
        <w:t xml:space="preserve">Волкова Н.В. </w:t>
      </w:r>
      <w:r>
        <w:rPr>
          <w:bCs/>
        </w:rPr>
        <w:t xml:space="preserve">Задачи и </w:t>
      </w:r>
      <w:r>
        <w:rPr/>
        <w:t>упражнения по детской психологии. М, 1994)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4. Обмен мнениями между участниками встречи о составляющих общения-диалога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 xml:space="preserve">5. Вручение родителям памятки «Выбираем с ребенком </w:t>
      </w:r>
      <w:r>
        <w:rPr>
          <w:bCs/>
        </w:rPr>
        <w:t>школу».</w:t>
      </w:r>
    </w:p>
    <w:p>
      <w:pPr>
        <w:pStyle w:val="Normal"/>
        <w:autoSpaceDE w:val="false"/>
        <w:spacing w:lineRule="auto" w:line="360"/>
        <w:ind w:left="0" w:firstLine="709"/>
        <w:rPr>
          <w:vertAlign w:val="subscript"/>
        </w:rPr>
      </w:pPr>
      <w:r>
        <w:rPr/>
        <w:t xml:space="preserve">6. Памятка родителям будущих первоклассников «Выбираем с ребенком школу». 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/>
        <w:t xml:space="preserve">Убедитесь в том, что именно сейчас самое подходящее время </w:t>
      </w:r>
      <w:r>
        <w:rPr>
          <w:bCs/>
        </w:rPr>
        <w:t xml:space="preserve">выбирать </w:t>
      </w:r>
      <w:r>
        <w:rPr/>
        <w:t xml:space="preserve">школу для своего ребенка: возраст соответствует и здоровье </w:t>
      </w:r>
      <w:r>
        <w:rPr>
          <w:bCs/>
        </w:rPr>
        <w:t>в норме.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/>
        <w:t xml:space="preserve">Поделитесь своими планами с ребенком. Поинтересуйтесь его мнением на этот счет, если даже оно покажется вам «глупым». </w:t>
      </w:r>
      <w:r>
        <w:rPr>
          <w:bCs/>
        </w:rPr>
        <w:t xml:space="preserve">Выслушайте </w:t>
      </w:r>
      <w:r>
        <w:rPr/>
        <w:t xml:space="preserve">аргументы внимательно, обсудите возможные варианты выбора школы и прогнозируемые плюсы и минусы этого выбора.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 xml:space="preserve">В разговоре с ребенком про школу лучше избегать критических </w:t>
      </w:r>
      <w:r>
        <w:rPr>
          <w:bCs/>
        </w:rPr>
        <w:t>выс</w:t>
      </w:r>
      <w:r>
        <w:rPr/>
        <w:t>казываний в адрес школьных учителей и системы образования в целом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Если проблема выбора школы решена как бы сама собой — во дворе дома стоит вполне приличная школа с хорошей репутацией, все же неплохо поинтересоваться, по какой программе учат детей (может оказаться, что по экспериментальной), соответствует ли она склонностям вашего ребенка? Попытайтесь спрогнозировать, будет ли ребенку там комфортно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Если ваш выбор пал на школу с престижным названием, помните, что во многих новых экспериментальных школах отработка методических и других сторон обучения находится в стадии оформления: учебная нагрузка может не учитывать физиологических способностей детей 5</w:t>
      </w:r>
      <w:r>
        <w:rPr>
          <w:bCs/>
        </w:rPr>
        <w:t xml:space="preserve">—6 лет, </w:t>
      </w:r>
      <w:r>
        <w:rPr/>
        <w:t>характера их познавательной деятельности. Не поленитесь поинтересоваться мнением о школе у родителей, дети которых уже обучаются в данной школе: насколько реализуется, на их взгляд, то, что провозглашается в образовательной концепции данного учебного заведения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Поинтересуйтесь правилами и исключениями из правил относительно записи в школу, подготовьтесь к ситуации прохождения предварительного собеседования и других процедур, сопутствующих принятию детей в школу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/>
        <w:t>Если вы облюбовали школу с экспериментальным режимом работ, куда записывают детей по результатам тестовых испытаний, старайтесь не «заражать» ребенка излишней тревогой в связи с собственным беспокойством по поводу сложившейся практики записи в выбранную вами школу, иначе ребенок просто не выдержит эмоционального напряжения.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/>
        <w:t>Все шаги, сделанные вами по ознакомлению с организацией учебного процесса в школе, будут хорошей профилактикой ошибок и помогут сделать менее болезненным привыкание ребенка к школьным условиям</w:t>
      </w:r>
      <w:r>
        <w:rPr>
          <w:rFonts w:eastAsia="Times New Roman"/>
        </w:rPr>
        <w:t xml:space="preserve">. </w:t>
      </w:r>
    </w:p>
    <w:p>
      <w:pPr>
        <w:pStyle w:val="Normal"/>
        <w:autoSpaceDE w:val="false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</w:r>
      <w:r>
        <w:br w:type="page"/>
      </w:r>
    </w:p>
    <w:p>
      <w:pPr>
        <w:pStyle w:val="Normal"/>
        <w:spacing w:lineRule="auto" w:line="360"/>
        <w:ind w:left="0" w:firstLine="709"/>
        <w:rPr>
          <w:rFonts w:eastAsia="Times New Roman"/>
          <w:szCs w:val="32"/>
        </w:rPr>
      </w:pPr>
      <w:r>
        <w:rPr>
          <w:rFonts w:eastAsia="Times New Roman"/>
          <w:szCs w:val="32"/>
        </w:rPr>
        <w:t>Глоссарий</w:t>
      </w:r>
    </w:p>
    <w:p>
      <w:pPr>
        <w:pStyle w:val="Normal"/>
        <w:spacing w:lineRule="auto" w:line="360"/>
        <w:ind w:left="0" w:firstLine="709"/>
        <w:rPr>
          <w:rFonts w:eastAsia="Times New Roman"/>
          <w:szCs w:val="32"/>
        </w:rPr>
      </w:pPr>
      <w:r>
        <w:rPr>
          <w:rFonts w:eastAsia="Times New Roman"/>
          <w:szCs w:val="32"/>
        </w:rPr>
      </w:r>
    </w:p>
    <w:p>
      <w:pPr>
        <w:pStyle w:val="Style26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билит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данном случае этот термин точнее обычно употребляемого термина «реабилитация» — возвращение некогда утраченных возможностей) — создание новых возможностей, наращивание социального потенциала, т.е. возможности личности реализоваться в данном сообществе. </w:t>
      </w:r>
    </w:p>
    <w:p>
      <w:pPr>
        <w:pStyle w:val="Style26"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дапт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приспособление, собственно реализация накопленного социального потенциала в данном сообществе. </w:t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Дискриминация</w:t>
      </w:r>
      <w:r>
        <w:rPr>
          <w:sz w:val="28"/>
          <w:szCs w:val="28"/>
        </w:rPr>
        <w:t xml:space="preserve"> (</w:t>
      </w:r>
      <w:r>
        <w:rPr>
          <w:rFonts w:eastAsia="MS Mincho;?l?r ??Ѓfc"/>
          <w:sz w:val="28"/>
          <w:szCs w:val="28"/>
        </w:rPr>
        <w:t>лат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la-VA"/>
        </w:rPr>
        <w:t>Discriminatio</w:t>
      </w:r>
      <w:r>
        <w:rPr>
          <w:sz w:val="28"/>
          <w:szCs w:val="28"/>
        </w:rPr>
        <w:t xml:space="preserve"> — различение) — ограничение </w:t>
      </w:r>
      <w:r>
        <w:rPr>
          <w:rFonts w:eastAsia="MS Mincho;?l?r ??Ѓfc"/>
          <w:sz w:val="28"/>
          <w:szCs w:val="28"/>
        </w:rPr>
        <w:t>прав</w:t>
      </w:r>
      <w:r>
        <w:rPr>
          <w:sz w:val="28"/>
          <w:szCs w:val="28"/>
        </w:rPr>
        <w:t xml:space="preserve"> и обязанностей человека по определённому </w:t>
      </w:r>
      <w:r>
        <w:rPr>
          <w:rFonts w:eastAsia="MS Mincho;?l?r ??Ѓfc"/>
          <w:sz w:val="28"/>
          <w:szCs w:val="28"/>
        </w:rPr>
        <w:t>признак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 xml:space="preserve">Инклюзивное образование - включение ребёнка с ограниченными возможностями здоровья (ОВЗ) в коллектив таких же ребятишек как он сам наравне со всеми, посещение обычного детского сада. </w:t>
      </w:r>
    </w:p>
    <w:p>
      <w:pPr>
        <w:pStyle w:val="Tex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тентность - совокупность знаний и способов решения задач деятельности.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Лекотека – служба оказания ранней психолого-педагогической помощи детям с нарушением развития и их семьям с использованием игровых технологий.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Мотив - стойкое внутреннее свойство личности, которое изнутри побуждает её к осуществлению определённых действий.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 xml:space="preserve">Методика -совокупность способов, приёмов, средств целесообразного проведения какой-либо работы; отрасль педагогической науки, выражающая подходы к обучению, воспитанию и развитию ребёнка; тактика научного познания. </w:t>
      </w:r>
    </w:p>
    <w:p>
      <w:pPr>
        <w:pStyle w:val="Style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тант -</w:t>
      </w:r>
      <w:r>
        <w:rPr>
          <w:sz w:val="28"/>
          <w:szCs w:val="28"/>
        </w:rPr>
        <w:t xml:space="preserve"> обращается к психологу за подтверждением правильности выбора профессии. 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rFonts w:eastAsia="Times New Roman"/>
        </w:rPr>
        <w:t>Процесс (продвижение)- совокупность последовательных действий для достижения какого- либо результата.</w:t>
      </w:r>
    </w:p>
    <w:p>
      <w:pPr>
        <w:pStyle w:val="Style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зоркость - способность педагога фиксировать существенное в развитии ребёнка, предвидеть перспективы, динамику в становлении личности каждого воспитанника и детского коллектива в целом.</w:t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едагогический оптимизм - основывается на глубокой вере педагога в силы, возможности каждого ребёнка, в результативность образовательной работы. </w:t>
      </w:r>
    </w:p>
    <w:p>
      <w:pPr>
        <w:pStyle w:val="Style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такт - означает чувство меры, проявляющееся в умении держать себя подобающим образом, соблюдение правил приличия.</w:t>
      </w:r>
    </w:p>
    <w:p>
      <w:pPr>
        <w:pStyle w:val="Normal"/>
        <w:spacing w:lineRule="auto" w:line="360"/>
        <w:ind w:left="0" w:firstLine="709"/>
        <w:rPr/>
      </w:pPr>
      <w:r>
        <w:rPr>
          <w:bCs/>
        </w:rPr>
        <w:t>Ратификация</w:t>
      </w:r>
      <w:r>
        <w:rPr/>
        <w:t xml:space="preserve"> (лат. </w:t>
      </w:r>
      <w:r>
        <w:rPr>
          <w:iCs/>
          <w:lang w:val="la-VA"/>
        </w:rPr>
        <w:t>ratificatio</w:t>
      </w:r>
      <w:r>
        <w:rPr/>
        <w:t xml:space="preserve"> от </w:t>
      </w:r>
      <w:r>
        <w:rPr>
          <w:iCs/>
        </w:rPr>
        <w:t>ratus</w:t>
      </w:r>
      <w:r>
        <w:rPr/>
        <w:t xml:space="preserve"> — решённый, утверждённый + </w:t>
      </w:r>
      <w:r>
        <w:rPr>
          <w:iCs/>
        </w:rPr>
        <w:t>facere</w:t>
      </w:r>
      <w:r>
        <w:rPr/>
        <w:t xml:space="preserve"> — делать) — процесс придания юридической силы документу (например, договору) путем утверждения его соответствующим органом каждой из сторон. </w:t>
      </w:r>
    </w:p>
    <w:p>
      <w:pPr>
        <w:pStyle w:val="Normal"/>
        <w:spacing w:lineRule="auto" w:line="360"/>
        <w:ind w:left="0" w:firstLine="709"/>
        <w:rPr/>
      </w:pPr>
      <w:r>
        <w:rPr/>
        <w:t>Рес</w:t>
      </w:r>
      <w:r>
        <w:rPr>
          <w:rStyle w:val="Udar"/>
        </w:rPr>
        <w:t>у</w:t>
      </w:r>
      <w:r>
        <w:rPr/>
        <w:t>рсы (от франц. ressource — вспомогательное средство), денежные средства, ценности, запасы, возможности; источники дохода в государственном бюджете.</w:t>
      </w:r>
    </w:p>
    <w:p>
      <w:pPr>
        <w:pStyle w:val="Normal"/>
        <w:autoSpaceDE w:val="false"/>
        <w:spacing w:lineRule="auto" w:line="360"/>
        <w:ind w:left="0" w:firstLine="709"/>
        <w:rPr>
          <w:bCs/>
        </w:rPr>
      </w:pPr>
      <w:r>
        <w:rPr/>
        <w:t>Рефлексия - способность педагога к самопознанию, самоопределению и осмыслению своего духовного мира, собственных действий и состояний, роли и места в профессиональной деятельности</w:t>
      </w:r>
      <w:r>
        <w:rPr>
          <w:bCs/>
        </w:rPr>
        <w:t xml:space="preserve"> </w:t>
      </w:r>
    </w:p>
    <w:p>
      <w:pPr>
        <w:pStyle w:val="Normal"/>
        <w:spacing w:lineRule="auto" w:line="360"/>
        <w:ind w:left="0" w:firstLine="709"/>
        <w:rPr>
          <w:rFonts w:eastAsia="Times New Roman"/>
        </w:rPr>
      </w:pPr>
      <w:r>
        <w:rPr>
          <w:bCs/>
        </w:rPr>
        <w:t>Самоактуализация - фактор непрерывного стремления человека к более полному выявлению и развитию личностных возможностей.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Самопознание </w:t>
      </w:r>
      <w:r>
        <w:rPr/>
        <w:t>— процесс осознания, осмысления человеком самого себя, причин своих поступков, действий, переживаний, характерных для него форм и способов реагирования на различные ситуации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Самооценка </w:t>
      </w:r>
      <w:r>
        <w:rPr/>
        <w:t>— оценка личностью самого себя, своих возможностей, качеств и места среди других людей. Самооценка является важным регулятором поведения личности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</w:rPr>
        <w:t xml:space="preserve">Самооценка педагогическая </w:t>
      </w:r>
      <w:r>
        <w:rPr/>
        <w:t>— положительное или отрицательное суждение педагога о собственной педагогической деятельности.</w:t>
      </w:r>
    </w:p>
    <w:p>
      <w:pPr>
        <w:pStyle w:val="Style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развитие - творческое отношение индивида к самому себе, создание самого себя в процессе активного влияния на внешний и внутренний мир.</w:t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амовоспитание - целеустремлённая деятельность человека относительно систематического формирования и развития в себе позитивных и устранение негативных качеств личности, в соответствии с осознанными потребностями соответственно социальным требованиям в личностной стратегии.</w:t>
      </w:r>
    </w:p>
    <w:p>
      <w:pPr>
        <w:pStyle w:val="Style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амообразование – обновление и усовершенствование имеющихся у специалиста знаний, умений и навыков с целью достижения желаемого уровня профессиональной компетентности.</w:t>
      </w:r>
    </w:p>
    <w:p>
      <w:pPr>
        <w:pStyle w:val="Style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амоактуализация - фактор непрерывного стремления человека к более полному выявлению и развитию своих личностных возможностей</w:t>
      </w:r>
    </w:p>
    <w:p>
      <w:pPr>
        <w:pStyle w:val="Normal"/>
        <w:spacing w:lineRule="auto" w:line="360"/>
        <w:ind w:left="0" w:firstLine="709"/>
        <w:rPr>
          <w:rFonts w:eastAsia="Times New Roman"/>
          <w:vanish/>
          <w:sz w:val="24"/>
          <w:szCs w:val="24"/>
        </w:rPr>
      </w:pPr>
      <w:r>
        <w:rPr>
          <w:bCs/>
        </w:rPr>
        <w:t>Сегрега́ция</w:t>
      </w:r>
      <w:r>
        <w:rPr/>
        <w:t xml:space="preserve"> (позднелат. </w:t>
      </w:r>
      <w:r>
        <w:rPr>
          <w:iCs/>
          <w:lang w:val="la-VA"/>
        </w:rPr>
        <w:t>segregatio — отделение</w:t>
      </w:r>
      <w:r>
        <w:rPr/>
        <w:t>) — политика принудительного отделения какой-либо группы населения, сегрегации</w:t>
      </w:r>
      <w:r>
        <w:rPr>
          <w:bCs/>
        </w:rPr>
        <w:t xml:space="preserve"> </w:t>
      </w:r>
      <w:r>
        <w:rPr/>
        <w:t xml:space="preserve">( </w:t>
      </w:r>
      <w:r>
        <w:rPr>
          <w:iCs/>
          <w:lang w:val="la-VA"/>
        </w:rPr>
        <w:t>segregatio — отделение</w:t>
      </w:r>
      <w:r>
        <w:rPr/>
        <w:t>)- отделении ребёнка от общества. возможность обучения детей с особыми образовательными потребностями в образовательном учреждении специального назначения: в ДОУ компенсирующего вида, специальных интернатах, спецшкола.</w:t>
      </w:r>
      <w:bookmarkStart w:id="0" w:name="_PictureBullets"/>
      <w:bookmarkEnd w:id="0"/>
    </w:p>
    <w:sectPr>
      <w:headerReference w:type="defaul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 w:val="false"/>
        <w:rFonts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0" w:hanging="720"/>
      </w:pPr>
      <w:rPr>
        <w:b w:val="false"/>
        <w:rFonts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00" w:hanging="720"/>
      </w:pPr>
      <w:rPr>
        <w:b/>
        <w:rFonts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1080"/>
      </w:pPr>
      <w:rPr>
        <w:b/>
        <w:rFonts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40" w:hanging="1080"/>
      </w:pPr>
      <w:rPr>
        <w:b/>
        <w:rFonts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0" w:hanging="1440"/>
      </w:pPr>
      <w:rPr>
        <w:b/>
        <w:rFonts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800"/>
      </w:pPr>
      <w:rPr>
        <w:b/>
        <w:rFonts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0" w:hanging="1800"/>
      </w:pPr>
      <w:rPr>
        <w:b/>
        <w:rFonts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2160"/>
      </w:pPr>
      <w:rPr>
        <w:b/>
        <w:rFonts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910" w:hanging="138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0" w:hanging="138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138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20" w:hanging="13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0" w:hanging="144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80" w:hanging="180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0" w:hanging="180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80" w:hanging="2160"/>
      </w:pPr>
      <w:rPr>
        <w:b/>
        <w:rFonts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94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4" w:hanging="21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4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2130" w:hanging="177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177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177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0" w:hanging="177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77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1">
    <w:lvl w:ilvl="0"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/>
      <w:ind w:left="40" w:firstLine="660"/>
      <w:jc w:val="both"/>
    </w:pPr>
    <w:rPr>
      <w:rFonts w:ascii="Times New Roman" w:hAnsi="Times New Roman" w:eastAsia="MS Mincho;?l?r ??Ѓf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0" w:firstLine="709"/>
      <w:outlineLvl w:val="0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lineRule="auto" w:line="240" w:before="240" w:after="120"/>
      <w:ind w:left="2160" w:hanging="360"/>
      <w:jc w:val="left"/>
      <w:outlineLvl w:val="2"/>
    </w:pPr>
    <w:rPr>
      <w:rFonts w:eastAsia="Times New Roman" w:cs="Tahoma"/>
      <w:b/>
      <w:bCs/>
      <w:kern w:val="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ind w:left="0"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 w:val="false"/>
      <w:color w:val="000000"/>
    </w:rPr>
  </w:style>
  <w:style w:type="character" w:styleId="WW8Num10z2">
    <w:name w:val="WW8Num10z2"/>
    <w:qFormat/>
    <w:rPr>
      <w:rFonts w:eastAsia="Times New Roman" w:cs="Times New Roman"/>
      <w:b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MS Mincho;?l?r ??Ѓfc"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MS Mincho;?l?r ??Ѓfc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ahoma"/>
      <w:b/>
      <w:bCs/>
      <w:kern w:val="2"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MS Mincho;?l?r ??Ѓfc" w:cs="Times New Roman"/>
      <w:sz w:val="24"/>
      <w:szCs w:val="24"/>
      <w:lang w:val="en-US" w:eastAsia="ja-JP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Bookman Old Style" w:hAnsi="Bookman Old Style" w:eastAsia="MS Mincho;?l?r ??Ѓfc" w:cs="Bookman Old Style"/>
      <w:sz w:val="28"/>
      <w:szCs w:val="28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MS Mincho;?l?r ??Ѓfc" w:cs="Times New Roman"/>
      <w:sz w:val="28"/>
      <w:szCs w:val="28"/>
      <w:lang w:val="en-US"/>
    </w:rPr>
  </w:style>
  <w:style w:type="character" w:styleId="2">
    <w:name w:val="Основной текст 2 Знак"/>
    <w:qFormat/>
    <w:rPr>
      <w:rFonts w:ascii="Times New Roman" w:hAnsi="Times New Roman" w:eastAsia="MS Mincho;?l?r ??Ѓfc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MS Mincho;?l?r ??Ѓfc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MS Mincho;?l?r ??Ѓfc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MS Mincho;?l?r ??Ѓfc" w:cs="Times New Roman"/>
      <w:sz w:val="24"/>
      <w:szCs w:val="24"/>
      <w:lang w:val="en-US" w:eastAsia="ja-JP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d4">
    <w:name w:val="red4"/>
    <w:qFormat/>
    <w:rPr>
      <w:rFonts w:ascii="Arial" w:hAnsi="Arial" w:cs="Arial"/>
      <w:color w:val="701C1F"/>
    </w:rPr>
  </w:style>
  <w:style w:type="character" w:styleId="Emphasis">
    <w:name w:val="Emphasis"/>
    <w:qFormat/>
    <w:rPr>
      <w:rFonts w:cs="Times New Roman"/>
      <w:i/>
      <w:iCs/>
    </w:rPr>
  </w:style>
  <w:style w:type="character" w:styleId="Da">
    <w:name w:val="da"/>
    <w:qFormat/>
    <w:rPr>
      <w:rFonts w:cs="Times New Roman"/>
    </w:rPr>
  </w:style>
  <w:style w:type="character" w:styleId="Style17">
    <w:name w:val="Сноска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Style19">
    <w:name w:val="Текст выноски Знак"/>
    <w:qFormat/>
    <w:rPr>
      <w:rFonts w:ascii="Tahoma" w:hAnsi="Tahoma" w:eastAsia="MS Mincho;?l?r ??Ѓfc" w:cs="Tahoma"/>
      <w:sz w:val="16"/>
      <w:szCs w:val="16"/>
      <w:lang w:val="en-US"/>
    </w:rPr>
  </w:style>
  <w:style w:type="character" w:styleId="32">
    <w:name w:val="Основной текст 3 Знак"/>
    <w:qFormat/>
    <w:rPr>
      <w:rFonts w:ascii="Times New Roman" w:hAnsi="Times New Roman" w:eastAsia="MS Mincho;?l?r ??Ѓfc" w:cs="Times New Roman"/>
      <w:sz w:val="16"/>
      <w:szCs w:val="16"/>
      <w:lang w:val="en-US"/>
    </w:rPr>
  </w:style>
  <w:style w:type="character" w:styleId="Style20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Udar">
    <w:name w:val="udar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widowControl/>
      <w:spacing w:lineRule="auto" w:line="240" w:before="240" w:after="60"/>
      <w:ind w:left="0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pacing w:lineRule="auto" w:line="240"/>
      <w:ind w:left="0" w:hanging="0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  <w:jc w:val="left"/>
    </w:pPr>
    <w:rPr>
      <w:sz w:val="24"/>
      <w:szCs w:val="24"/>
      <w:lang w:eastAsia="ja-JP"/>
    </w:rPr>
  </w:style>
  <w:style w:type="paragraph" w:styleId="33">
    <w:name w:val="Основной текст с отступом 3"/>
    <w:basedOn w:val="Normal"/>
    <w:qFormat/>
    <w:pPr>
      <w:widowControl/>
      <w:spacing w:lineRule="auto" w:line="360"/>
      <w:ind w:left="0" w:firstLine="709"/>
    </w:pPr>
    <w:rPr/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left="0"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0"/>
      <w:szCs w:val="20"/>
    </w:rPr>
  </w:style>
  <w:style w:type="paragraph" w:styleId="Style51">
    <w:name w:val="Style 5"/>
    <w:basedOn w:val="Normal"/>
    <w:qFormat/>
    <w:pPr>
      <w:spacing w:lineRule="atLeast" w:line="312"/>
      <w:ind w:left="0" w:hanging="0"/>
      <w:jc w:val="left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spacing w:lineRule="atLeast" w:line="300"/>
      <w:ind w:left="0" w:firstLine="360"/>
    </w:pPr>
    <w:rPr>
      <w:color w:val="000000"/>
      <w:sz w:val="20"/>
      <w:szCs w:val="20"/>
      <w:lang w:val="en-US" w:eastAsia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  <w:jc w:val="left"/>
    </w:pPr>
    <w:rPr>
      <w:sz w:val="24"/>
      <w:szCs w:val="24"/>
      <w:lang w:eastAsia="ja-JP"/>
    </w:rPr>
  </w:style>
  <w:style w:type="paragraph" w:styleId="Style22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660"/>
      <w:contextualSpacing/>
    </w:pPr>
    <w:rPr/>
  </w:style>
  <w:style w:type="paragraph" w:styleId="Style24">
    <w:name w:val="Сноска"/>
    <w:basedOn w:val="Normal"/>
    <w:qFormat/>
    <w:pPr>
      <w:widowControl/>
      <w:shd w:fill="FFFFFF" w:val="clear"/>
      <w:spacing w:lineRule="exact" w:line="370"/>
      <w:ind w:left="0" w:hanging="360"/>
    </w:pPr>
    <w:rPr>
      <w:rFonts w:eastAsia="Times New Roman"/>
      <w:sz w:val="27"/>
      <w:szCs w:val="27"/>
    </w:rPr>
  </w:style>
  <w:style w:type="paragraph" w:styleId="12">
    <w:name w:val="Основной текст1"/>
    <w:basedOn w:val="Normal"/>
    <w:qFormat/>
    <w:pPr>
      <w:widowControl/>
      <w:shd w:fill="FFFFFF" w:val="clear"/>
      <w:spacing w:lineRule="exact" w:line="322" w:before="360" w:after="240"/>
      <w:ind w:left="0" w:hanging="360"/>
    </w:pPr>
    <w:rPr>
      <w:rFonts w:eastAsia="Times New Roman"/>
      <w:sz w:val="27"/>
      <w:szCs w:val="27"/>
    </w:rPr>
  </w:style>
  <w:style w:type="paragraph" w:styleId="13">
    <w:name w:val="Заголовок №1"/>
    <w:basedOn w:val="Normal"/>
    <w:qFormat/>
    <w:pPr>
      <w:widowControl/>
      <w:shd w:fill="FFFFFF" w:val="clear"/>
      <w:spacing w:lineRule="atLeast" w:line="240" w:before="0" w:after="60"/>
      <w:ind w:left="0" w:hanging="0"/>
      <w:outlineLvl w:val="0"/>
    </w:pPr>
    <w:rPr>
      <w:rFonts w:eastAsia="Times New Roman"/>
      <w:sz w:val="25"/>
      <w:szCs w:val="25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/>
      <w:spacing w:lineRule="auto" w:line="240"/>
      <w:ind w:left="0" w:hanging="0"/>
      <w:jc w:val="left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xt">
    <w:name w:val="text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Style26">
    <w:name w:val="!Обычный"/>
    <w:basedOn w:val="Normal"/>
    <w:qFormat/>
    <w:pPr>
      <w:spacing w:lineRule="auto" w:line="264" w:before="0" w:after="40"/>
      <w:ind w:left="0" w:firstLine="425"/>
    </w:pPr>
    <w:rPr>
      <w:rFonts w:ascii="Calibri" w:hAnsi="Calibri" w:eastAsia="Times New Roman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3:00Z</dcterms:created>
  <dc:creator>интант</dc:creator>
  <dc:description/>
  <cp:keywords/>
  <dc:language>en-US</dc:language>
  <cp:lastModifiedBy>SYSTEM</cp:lastModifiedBy>
  <cp:lastPrinted>2010-10-19T03:55:00Z</cp:lastPrinted>
  <dcterms:modified xsi:type="dcterms:W3CDTF">2011-09-08T05:03:00Z</dcterms:modified>
  <cp:revision>2</cp:revision>
  <dc:subject/>
  <dc:title>Введение</dc:title>
</cp:coreProperties>
</file>