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урсовая работа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Cs w:val="28"/>
        </w:rPr>
        <w:t>РАЗВИТИЕ СЛОВАРЯ ДЕТЕЙ ДОШКОЛЬНОГО ВОЗРАСТА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>Содержание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. Понятие о лексике и ее развитие в онтогенезе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2. Современные представления отечественной логопедии о развитии лексики у детей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3. Характеристика лексической стороны дошкольников с общим недоразвитием речи</w:t>
      </w:r>
    </w:p>
    <w:p>
      <w:pPr>
        <w:pStyle w:val="TextBody"/>
        <w:spacing w:lineRule="auto" w:line="360"/>
        <w:jc w:val="both"/>
        <w:rPr>
          <w:b/>
          <w:b/>
          <w:bCs/>
          <w:szCs w:val="28"/>
        </w:rPr>
      </w:pPr>
      <w:r>
        <w:rPr>
          <w:szCs w:val="28"/>
        </w:rPr>
        <w:t>4. Логопедическая работа по развитию лексики дошкольников с общим недоразвитием речи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Библиограф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Требования современной действительности предполагают наличие у детей грамотной, коммуникативной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ля овладения такой речью необходимо развитие активного словаря. Активный словарь – это понимание значения слов и употребление их в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д этой проблемой работали Р.Е. Левина, Т.Б. Филичева, Н.А. Чевелёва, Г.В. Чиркина Р.И. Лалаева и др. Методики обследования разработаны Л.Ф. Спировой, А.В. Ястребовой, Г.Р. Шашкиной, Т.Б. Филичевой, Г.В. Чиркиной. Работы современных педагогов и психологов раскрывают особенности психофизического развития детей с ОН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Цели специального обучения обеспечиваются чётко продуманным решением ряда задач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усвоение элементарных теоретических сведений по фонетике, морфологии, синтаксису, орфографии, графике и пунктуации, подготавливающих к изучению систематического курса языка средней школ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огащение речевой практики детей, развитие умений в сознательном использовании знаний по фонетике, грамматике и правописанию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владение на этой основе способами моделир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следовательность появления словообразовательных форм в детской речи определяется их семантикой, функцией в структуре язы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этому вначале появляются семантически простые, зрительно воспринимаемые, хорошо дифференцируемые словообразовательные формы. Так, например, прежде всего ребёнок овладевает уменьшительно- ласкательными формами существительных. Значительно позже в речи появляются названия профессий людей, дифференциация глаголов с приставками и другие, более сложные по семантике форм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овладение словообразованием осуществляется на основе мыслительных операций анализа, сравнения, синтеза, обобщения и предполагает достаточно высокий уровень интеллектуального и речевого разви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логопедических занятиях дети учатся рассказывать последовательно о воспроизводимых действиях, составлять простые рассказы по следам выполненной серии упражнений. В процессе обучения различным видам рассказов, описаний, проводятся упражнения в сравнении предме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актическое усвоение грамматических категорий сочетается с умением составлять распространённые предложения, сравнивать, сопоставлять слова по их смысловому значению и грамматическим признакам (род, число, падеж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еобходимо приучать детей повседневно использовать приобретённые речевые умения и навыки в самостоятельных связных высказываниях. Включаются специальные упражнения, направленные на развитие выразительности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ктуальность настоящей темы в том, что у детей с ОНР недостаточно развит активный словар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и задачи могут решаться только в условиях специальной организации работы логопед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1. Понятие о лексике и ее развитие в онтогенезе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ловарь – это слова (основные единицы речи), обозначающие предметы, явление, действие и признаки окружающей действитель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азличают словарь активный и пассивный. Под пассивным словарем понимают возможность понимания слов, под активным – употребление их в речи. Уровень развития словаря определяется количественными и качественными показателями. Развитие словаря ребёнка тесно связано с одной стороны, с развитием мышления и других психических процессов, а с другой стороны, с развитием всех компонентов речи: фонетико-фонематического и грамматического строя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 помощью речи, слов ребёнок обозначает лишь то, что доступно его пониманию. В связи с этим в словаре ребёнка рано появляются слова конкретного значения, позднее – слова обобщающего характе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логопедии термином онтогенез речи принято обозначать весь период формирования речи человека, от первых его речевых актов до того совершенного состояния, при котором родной язык становится полноценным орудием общения и мыш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оследить и понять, каким образом дети с нарушением развития речи овладевают системой языка со всем характеризующим многообразием лексико-грамматических и фонетических явлений; в какой последовательности усваивают лексико-грамматические единицы, их обобщённые и частные формы, операции с ними, - возможно только в том случае, если опираться на знание общих законов развития детской речи в норм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.Н. Гвоздев в своём уникальном исследовании «Вопросы изучения детской речи» выделил пути усвоения родного языка деть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Анализ первых отдельных слов при нормальном развитии речи показывает, что первые 3-5 слов ребёнка по своему звуковому составу очень близки к словам взрослого: </w:t>
      </w:r>
      <w:r>
        <w:rPr>
          <w:iCs/>
          <w:szCs w:val="28"/>
        </w:rPr>
        <w:t>папа, мама, дай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Факты первых словесных проявлений ребёнка показывают, что лепечущий ребёнок первоначально «отбирает» из обращённой к нему речи взрослого те слова, которые доступны его артикулирова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Исследователи нормальной детской речи давно заметили, что начинающий говорить ребёнок не принимает трудных слов, что при усвоении детьми новых слов легче схватываются такие, как « </w:t>
      </w:r>
      <w:r>
        <w:rPr>
          <w:iCs/>
          <w:szCs w:val="28"/>
        </w:rPr>
        <w:t>ам-ам», «би</w:t>
      </w:r>
      <w:r>
        <w:rPr>
          <w:szCs w:val="28"/>
        </w:rPr>
        <w:t>-</w:t>
      </w:r>
      <w:r>
        <w:rPr>
          <w:iCs/>
          <w:szCs w:val="28"/>
        </w:rPr>
        <w:t xml:space="preserve">би», </w:t>
      </w:r>
      <w:r>
        <w:rPr>
          <w:szCs w:val="28"/>
        </w:rPr>
        <w:t>что ребёнок вместо труднопроизносимого слова вставляет лёгкое, «трафаретное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ервые слова детей в онтогенезе характеризуются полисемантизмом: одно и то же звукосочетание в различных случаях служит выражением разных значений, и они становятся понятными только благодаря ситуации и интонации. [3, с. 338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ервые словесные сочетания. Первый шаг в развитии детской речи состоит в том, что ребёнок в одном высказывании объединяет два, а затем три сл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и первые словосочетания либо заимствованы целиком из речи окружающих, либо являются творчеством ребёнка, на что указывает их оригинальный характер. Конструкция этих предложений и используемая детьми лексика свидетельствуют о том, что они «сочинены» самостоятельно, так как не имеют аналогов в речи окружающих, например: «акой бибику, я туда сядь» (открой машину, я туда сяду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лова, употребляемые детьми в первоначальных словесных комбинациях, используются ими в той форме, в какой они были извлечены из речи окружающих, без переструктурирования их в нужную грамматическую форму в связи с конструкцией своего собственного высказы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потребление форм слов в том виде, в каком они были извлечены из речи окружающих, и комбинирование этих слов с другими такими же словами своего лексикона – основная закономерность этого этапа разви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мечательно, что в норме явление употребления слов в нерасчленённом на лексические и грамматические элементы виде длится так кратко по времени (не более 2 - 2,5 месяца), что остаётся незамеченным большинством исследователей детской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ервые морфологически членимые формы слов. В речи появляются первые случаи словоизмен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, у существительных появляются различные падежные окончания: для обозначения объекта действий через окончание – у; для обозначения места действия через окончание – е (-и); для обозначения лица, к которому направлено движение или действие, через окончания - е, -и; для обозначения множества предметов через окончание – ы; для обозначения части целого через окончание – а и некоторые друг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глаголов начинают употребляться окончания 3-го лица изъявительного наклонения (- ит, - ет), у существительных - суффиксы уменьшительности и ласкатель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на определённом этапе развития ребёнок из глобального обозначения словом многих недифференцируемых им ранее ситуаций начинает различать, вычленять и обозначать грамматическим знаком одну - две из ни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 нормальном развитии речи процесс вычленения ребёнком морфологических элементов в воспринимаемом им языковом материале имеет характер резкого скачка. По данным А.Н. Гвоздева, вычленение морфологических элементов слов осуществляется в возрасте 1 года 10 месяцев – 2 лет одномоментно у многих разрядов слов. Однако общий лексикон не велик: в разряде существительных чуть более 100 слов, в разряде глаголов – 50, а в разряде прилагательных не более 25 сл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азвитие лексики в онтогенезе обусловлено также развитием представлений ребёнка об окружающей действительности. По мере того, как ребёнок знакомится с новыми предметами, явлениями, признаками предметов и действий, обогащается его словарь (3, с. 340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Л.С. Выготский отмечал, что первоначальной функцией речи ребёнка является установление контакта с окружающим миром, функция сообщ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настоящее время в психологической и психолингвистической литературе подчёркивается, что предпосылки развития речи определяются двумя процессами. Одним является неречевая, предметная деятельность самого ребёнка. Вторым важнейшим фактором развития речи, в том числе и обогащение словаря, выступает речевая деятельность взрослых и их общение с ребёнк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опросу развития лексики посвящено большое количество исследований, в которых данный процесс освещается в различных аспектах: психофизиологическом, психологическом, лингвистическом, психолингвистическ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анний этап формирования речи, в том числе и овладение словом, многосторонне рассмотрены в работах таких авторов, как Н.И. Жинкин, М.М. Кольцова, Е.Н. Винарская, Д.Б. Эльконин и друг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конце первого начале второго года жизни ребёнка всё большую силу начинает приобретать словесный раздражитель. Однако в этот период развития по наблюдению М.М. Кольцовой, слова не разграничиваются друг от друга, ребёнок реагирует на весь комплекс слов со всей предметной ситуаци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начальной стадии реакция на словесный раздражитель проявляется в виде ориентировочного рефлекса (поворот головы, фиксация взгляда). Далее формируется рефлекс второго порядка на словесный раздражитель. У ребёнка развивается подражательность, многократный повтор нового слова, так называемые лепетные слова, состоящие из ударных слогов (собака – «бака», молоко – «моко»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от этап развития детской речи большинство исследователей называют стадией «слово - предложение». Слово ещё не обладает грамматическим значени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лова - предложения на этом этапе выражают либо повеление (на, дай), либо указание (там), либо называют предмет (ляля, кис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дальнейшем, в возрасте 1,5 - 2 лет у ребёнка происходит расчленение комплексов на части, которые вступают между собой в различные комбинации (Катя бай, Катя ляля). У ребёнка быстро начинает пополняться словарный запас и к концу второго года жизни составляет около 300 слов различных частей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нализируя развитие значения слова в онтогенезе, Л.С. Выготский писал: «Речь и значение слов развивались естественным путём, и история того, как психологически развивалось значение слова, помогает осветить до известной степени, как происходит развитие знаков, как у ребёнка естественным образом возникает первый знак, как на основе условного рефлекса происходит овладение механизмом обозначения» (Выготский. Л.С. Развитие устной речи // Детская речь. 1996. Ч.1.С. 51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ервая стадия развития детских слов протекает по типу условных рефлексов. Воспринимая новое слово (условный раздражитель), ребёнок связывает его с предметом, а в дальнейшем и воспроизводит ег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возрасте 1,5-2 лет ребёнок переходит от пассивного приобретения слов от окружающих его людей к активному расширению своего словаря в период использования вопросов типа «что это?», «как это называется?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сначала ребёнок получает знаки от окружающих его людей, а затем осознаёт их, открывая функции знак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процессе формирования лексики происходит и уточнение значения сл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Вначале значение слова аморфно, расплывчато, может иметь несколько значений. Одно и то же слово может обозначать и предмет, и признак, и действие с предметом. Например, слово </w:t>
      </w:r>
      <w:r>
        <w:rPr>
          <w:iCs/>
          <w:szCs w:val="28"/>
        </w:rPr>
        <w:t xml:space="preserve">кых </w:t>
      </w:r>
      <w:r>
        <w:rPr>
          <w:szCs w:val="28"/>
        </w:rPr>
        <w:t>может обозначать в речи ребёнка и кошку и всё пушистое (воротник, меховую шапку), и действие с предметом (хочу погладить кошку). Слово сопровождается определённой интонацией, жестами, которые уточняют его значение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вестно, что слово имеет сложное по своей структуре значение. С одной стороны, слово является обозначением определённого предмета, соотносится с конкретным образом предмета. С другой стороны, слово обобщает совокупность предметов, признаков, действий. На значение слова оказывает влияние и связь с другими словами: </w:t>
      </w:r>
      <w:r>
        <w:rPr>
          <w:iCs/>
          <w:szCs w:val="28"/>
        </w:rPr>
        <w:t>унылая пора, весёлая пора, короткая по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Слово приобретает различное значение и в зависимости от интонации. Слово </w:t>
      </w:r>
      <w:r>
        <w:rPr>
          <w:iCs/>
          <w:szCs w:val="28"/>
        </w:rPr>
        <w:t>прекрасно</w:t>
      </w:r>
      <w:r>
        <w:rPr>
          <w:szCs w:val="28"/>
        </w:rPr>
        <w:t xml:space="preserve"> может обозначать высшую степень похвалы, иронию, сарказм, издевк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качестве основных выделяют следующие компоненты значения слов (по А.Л. Леонтьеву, Н.Я. Уфимцевой, С.Д. Кацнельсону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денотативный компонент, т. е. отражение в значении слова особенностей денотата (стол – это конкретный предмет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понятийный, или концептуальный компонент, отражающий формирование понятий, отражение связей слов по семантик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коннотативный компонент – отражение эмоционального отношения говорящего к слову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контекстуальный компонент значения слова (</w:t>
      </w:r>
      <w:r>
        <w:rPr>
          <w:iCs/>
          <w:szCs w:val="28"/>
        </w:rPr>
        <w:t>холодный день,</w:t>
      </w:r>
      <w:r>
        <w:rPr>
          <w:szCs w:val="28"/>
        </w:rPr>
        <w:t xml:space="preserve"> </w:t>
      </w:r>
      <w:r>
        <w:rPr>
          <w:iCs/>
          <w:szCs w:val="28"/>
        </w:rPr>
        <w:t>холодная вода в чайнике зимний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Исследования показывают, что ребёнок сначала овладевает денотативным компонентом значения слова, т. е. устанавливает связь между конкретным предметом и его обозначени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нятийный словарь усваивается ребёнком позднее по мере развития операций анализа, синтеза, сравнивания, обобщ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степенно ребёнок овладевает и контекстуальным значением слова. Так, ребёнок дошкольного возраста с большим трудом овладевает переносным значением слова, афоризма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мнению Л.С. Выгодского, развитие значения слова представляет собой развитие понятий. Процесс образования понятий начинается с раннего детства, с момента знакомства со словом. Однако только в подростковом возрасте созревают психические предпосылки, создающие основу образования понятий. Л.С. Выгодский выделил несколько этапов развития понятийного обобщения у ребёнка. Формирование структуры понятий начинается с «синкретических» образов, аморфных и приблизительных, а далее происходит этап потенциальных понятий (псевдопонятий). Значение слова, т. о. развивается от конкретного к абстрактному, обобщённом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богащение жизненного опыта ребёнка, усложнение его деятельности и развитие общения с окружающими людьми приводят к постепенному количественному росту словаря. В литературе отмечаются значительные расхождения в отношении объёма словаря и его прироста, т. к. существенные индивидуальные особенности развития словаря у детей в зависимости от условий жизни и воспит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данным Е.А. Аркина, рост словаря характеризуется следующими количественными особенностям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1 год – 9 слов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1 г. 6 мес. – 39 слов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2 года – 300 слов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3 г. 6 мес. – 1100 слов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4 года – 1926 сл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данным А. Штерна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к 1,5 годам насчитывается около 100 слов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к 2 годам – 200 - 400 слов,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3 годам – 1000 -1100 слов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к 4 годам – 1600 слов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к 5 годам – 2200 сл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данным А.П. Гвоздева в словаре 4 - х летнего ребёнка наблюдается 50,2% существительных, 27,4% глаголов, 11,8% прилагательных, 5,8% наречий, 1,9% числительных, 1,2% союзов, 0,9% предлогов и 0,9% междометий и частиц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мере развития мышления ребёнка, его речи лексика не только обогащается, но и систематизируется. Слова как бы группируются в семантические поля. Семантическое поле - это функциональное образование, группировка слов на основе общности семантических признак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рганизация лексической системности у маленьких детей и взрослых происходит по-разному. У маленьких детей объединение слов в группы происходит преимущественно на основе тематического признака (например, собака – конура, помидор – грядка). Взрослые же чаще объединяют слова, относящиеся к одному понятию (собака – кошка, помидор – овощ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.И. Лаврентьева, наблюдая становление лексико-семантической системы у детей от 1г. 4мес. До 4 лет, выделяет 4 этапа развития системной организации детского словар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На первом этапе </w:t>
      </w:r>
      <w:r>
        <w:rPr>
          <w:szCs w:val="28"/>
        </w:rPr>
        <w:t>словарь представляет собой набор отдельных слов (20 - 50). При этом набор лексем является неупорядоченны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В начале </w:t>
      </w:r>
      <w:r>
        <w:rPr>
          <w:iCs/>
          <w:szCs w:val="28"/>
        </w:rPr>
        <w:t>второго этапа</w:t>
      </w:r>
      <w:r>
        <w:rPr>
          <w:szCs w:val="28"/>
        </w:rPr>
        <w:t xml:space="preserve"> словарный запас начинает быстро увеличиваться. Вопросы о названии окружающих предметов и явлений свидетельствуют о том, что в сознании ребёнка формируется некоторая система слов, относящихся к одной ситуации, образуются их группы. А.И. Лаврентьева определяет этот этап как ситуативный, а группы слов - ситуационные по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В дальнейшем ребёнок начинает осознавать сходство определённых элементов ситуации и объединяет лексемы в тематические группы. Это явление характеризует </w:t>
      </w:r>
      <w:r>
        <w:rPr>
          <w:iCs/>
          <w:szCs w:val="28"/>
        </w:rPr>
        <w:t>третий этап</w:t>
      </w:r>
      <w:r>
        <w:rPr>
          <w:szCs w:val="28"/>
        </w:rPr>
        <w:t xml:space="preserve"> формирования лексической системы, который определяется, как тематический этап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рганизация тематических групп слов вызывает развитие лексической антонимии (большой – маленький, хороший – плохой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отивопоставление «большой – маленький» заменяет на этом этапе все варианты параметрических прилагательных (длинный – маленький, толстый – маленький), а противопоставление «хороший – плохой» - все варианты качественно - оценочных прилагательных (злой – хороший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Особенностью </w:t>
      </w:r>
      <w:r>
        <w:rPr>
          <w:iCs/>
          <w:szCs w:val="28"/>
        </w:rPr>
        <w:t>четвёртого этапа</w:t>
      </w:r>
      <w:r>
        <w:rPr>
          <w:szCs w:val="28"/>
        </w:rPr>
        <w:t xml:space="preserve"> развития лексической системы в онтогенезе является преодоление этих замен, а так же возникновение синонимии. На данном этапе системная организация словаря ребёнка приближается по своему строению к лексико-семантической системе взросл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азвитие лексической системности и организация семантических полей находит своё отражение в изменении характера ассоциативных реак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основании анализа характера вербальных ассоциаций у дошкольников 5 - 8 лет Н.В. Серебряковой выделены следующие этапы организации семантических по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>Первый этап</w:t>
      </w:r>
      <w:r>
        <w:rPr>
          <w:szCs w:val="28"/>
        </w:rPr>
        <w:t xml:space="preserve"> характеризуется несформированностью семантического поля. Ребёнок опирается на чувственное восприятие окружающей ситуации и в качестве слов - реакций преобладают названия окружающих ребёнка предметов (собака - мяч). Лексическая системность не сформирована. Значение слова включается в значение словосочетаний (собака – лает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>Второй этап</w:t>
      </w:r>
      <w:r>
        <w:rPr>
          <w:szCs w:val="28"/>
        </w:rPr>
        <w:t xml:space="preserve"> – усваиваются смысловые связи слов, значительно отличающихся друг от друга по семантике, но имеющих обратную, ситуативную связь. Это проявляется в преобладании тематических ассоциаций, которые опираются на определённые образы: дом – крыша. Семантическое поле ещё структурно не организовано, не оформлен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>Третий этап</w:t>
      </w:r>
      <w:r>
        <w:rPr>
          <w:szCs w:val="28"/>
        </w:rPr>
        <w:t>. Здесь формируется понятие, процессы классификации. Происходит дифференциация структуры семантического поля, наиболее характерными отношениями, которого являются группировки и противопостав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в норме развитие детской речи представляет собой сложный и многообразный процесс. Одни языковые группы усваиваются раньше, другие значительно позже. Поэтому на различных стадиях развития детской речи одни элементы языка оказываются уже усвоенными, а другие ещё не усвоенными или усвоенными только частично. Отсюда такое разнообразие нарушение разговорных норм детьми, особенно в раннем возрасте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 Современные представления отечественной логопедии о развитии речи детей с общим недоразвитием реч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первые научное объяснение общему недоразвитию речи было дано Р.Е. Левиной и коллективом научных сотрудников НИИ дефектологии АПН СССР (Г.И. Жаренковой, Н.А. Никашиной, Л.Ф. Спировой, Г.А. Каше, Т.Б. Филичевой) в 50-60-е гг. ХХ 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этот период была разработана педагогическая классификация аномалий речевого развития, отвечающая, прежде всего целям коррекционного обучения детей с различной природой и структурой дефек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Известная клиническая классификация и психологическая типология не удовлетворяли требованиям специальной педагогической практики. Новое психолого-педагогическое решение данной проблемы было представлено в разработке оригинальной педагогической классификации, позволяющей теоретически обосновать и реализовать единую форму фронтального обучения детей с различными нарушениями речи, имеющих нормальный слух и первично сохранный интеллек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д общим недоразвитием речи у детей с нормальным слухом и первично сохранным интеллектом следует понимать такую форму речевой аномалии, при которой нарушено формирование всех компонентов речевой системы, относящихся как к звуковой, так и смысловой стороне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 ОНР отмечается позднее начало речи, скудный запас слов, дефекты произношения и фонемообразования, аграмматизмы. Речевое недоразвитие выражается у детей в различной степени: это может быть лепетная речь, отсутствие речи и развёрнутая речь с элементами фонетико-фонематического или лексико-грамматического недоразви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степени тяжести проявления дефекта условно выделяют четыре уровня общего недоразвития речи. Первые три уровня выделены и подробно описаны Р.Е. Левиной, четвёртый уровень представлен в работах Т.Б. Филичев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первом уровне речевого развития у детей старшего дошкольного возраста речь почти полностью отсутствует, т.к. состоит из звукоподражаний, аморфных слов – корней. Свою речь дети сопровождают мимикой и жестами. Однако она остаётся непонятной для окружающи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тдельные слова, которыми дети пользуются, неточны по звуковому и структурному составу. Дети одним названием обозначают различные предметы, объединяя их по сходству отдельных признаков, вместе с тем один и тот же предмет в разных ситуациях они называют разными словами, названия действий заменяют названиями предме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Фразы на данном уровне речевого развития нет. Стараясь рассказывать о каком-либо событии, дети произносят отдельные слова, иногда одно-два искаженных предлож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ебольшой запас слов отражает предметы и явления, непосредственно воспринимаемые через органы чувств. При глубоком недоразвитии преобладают корневые слова, лишенные флекс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ассивный запас слов шире активного; создаётся впечатление, что дети все понимают, но сами сказать ничего не могу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еговорящие дети не воспринимают грамматических изменений слова. Они не различают форм единственного и множественного числа существительных, прилагательных, прошедшего времени глагола, форм мужского и женского рода, не понимают значения предлог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Звуковой состав одного и того же слова непостоянен, артикуляция звуков может меняться, способность воспроизводить слоговые элементы слова, нарушена. На уровне лепетной речи звуковой анализ недоступен, задача выделения звуков часто непонятна сама по себ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торой уровень речевого развития характеризуется тем, что речевые возможности детей значительно возрастают. Запас слов становится более разнообразным. Дети пользуются местоимениями, простыми предлогами и союзами. Возникает возможность рассказать с помощью простых предложений о знакомых событи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уществительные употребляются детьми в именительном падеже, глаголы – в инфинитиве, ошибки наблюдаются в употреблении числа и рода глаголов. Прилагательные встречаются в речи редко и не согласуются в предложении с другими словами. Воспроизведение слоговой структуры слова становится более доступным, дети повторяют слоговой контур слова, но звуковой состав остаётся неточны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ретий уровень речевого развития характеризуется тем, что обиходная речь становится развёрнутой, грубых лексико-грамматических и фонетических отклонений уже нет. Дети пользуются простыми распространёнными предложениями из трёх – четырёх слов. В самостоятельных высказываниях отсутствует правильная грамматическая связь, логика событий не передаётся. Звуковая сторона речи на данном уровне более сформирована, дефекты произношения касаются чаще шипящих и сонорн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Четвёртый уровень речевого развития характеризуется отдельными пробелами в развитии лексики и грамматического строя. Учебный материал воспринимается слабо, степень его усвоения очень низкая, правила грамматики не усваивают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иология общего недоразвития речи может быть различна. Нередко причиной ОНР является слабость акустико-гностических процессов, т.е. при сохранном слухе наблюдается пониженная способность к восприятию речевых звук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бщее недоразвитие речи часто возникает вследствие нарушений, связанных с органическими поражениями или недоразвитием определённых отделов центральной нервной систем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бщее недоразвитие речи может быть вызвано и социальными причинами (многоязычие, косноязычие, воспитание ребёнка глухими взрослыми), так же физической ослабленностью ребёнка, недоношенностью, частыми заболеваниями. В этих случаях говорится о задержке речевого развития. Во всех остальных случаях ОНР является признаком органического поражения центральной нервной систем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данным Е.М. Мастюковой, дети с общим недоразвитием речи могут быть условно разделены на три основные групп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 моторной алалие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 недоразвитием речи церебральноорганического генез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 неосложнённым вариантом общего недоразвития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ля всех детей с общим недоразвитием речи характерны общая моторная неловкость, нарушения оптико-пространственного гнозиса. Основные двигательные умения и навыки у детей с ОНР сформированы недостаточно, движения ритмично не организованы, снижены двигательная память и внима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бщее речевое недоразвитие сказывается на формировании у детей интеллектуальной, сенсорной и волевой сфе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анные экспериментальных исследований Т.Д. Барменковой (1997) свидетельствуют о том, что дошкольники с ОНР по уровню сформированности логических операций значительно отстают от своих нормально развивающихся сверстников. Автор выделяет четыре группы детей с ОНР по степени сформированности логических опера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ети, вошедшие в первую группу, имеют достаточно высокий уровень сформированности невербальных и вербальных логических операций, соответствующий показателям детей с нормальным речевым развитием, познавательная активность, интерес к заданию высоки, целенаправленная деятельность детей устойчива и планомер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, вошедших во вторую подгруппу уровень сформированности логических операций ниже возрастной нормы. Речевая активность снижена, дети демонстрируют ограниченный объём кратковременной памяти, невозможность удержать словесный ря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 третьей группы целенаправленная деятельность нарушена при выполнении как вербальных, так и невербальных заданий. Для них характерны недостаточная концентрация внимания, низкий уровень познавательной активности. Однако дети имеют потенциальные возможности для овладения абстрактными понятиями, если со стороны логопеда им будет оказана помощ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ля дошкольников, вошедших в четвёртую группу, характерно недоразвитие логических операций, познавательная активность низкая, контроль над правильностью выполнения задания отсутствуе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работе «Сравнительное психолого – педагогическое исследование дошкольников с ОНР и нормально развитой речью» Л.И. Белякова, Ю.Ф. Гаркуша, О.Н. Усанова, Э.Л. Фигередо (1991) представили результаты исследования психических функ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 зрительном опознании предмета в усложнённых условиях дети с общим недоразвитием воспринимали образ предмета с определёнными трудностями, они проявляли неуверенность, допускали ошибки в опознании. При выполнении задачи «приравнивание к эталону» они использовали элементарные формы ориентировки. Исследование зрительного восприятия позволяет сделать вывод о том, что у детей с ОНР оно сформировано недостаточн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Исследование мнестических функций позволяет заключить, что запоминание словесных стимулов у детей с ОНР значительно хуже, чем у детей без речевой патолог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Исследование функций внимания показывает, что дети быстро устают, затрудняются в выборе продуктивной тактики, ошибаются на протяжении всей рабо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личие общего недоразвития у детей приводит к стойким нарушениям деятельности общения, при этом затрудняется процесс межличностного взаимодействия детей, и создаются серьёзные проблемы на пути их развития и обуч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 с ОНР отмечается недостаточная координация движений во всех видах моторики – общей, мелкой, артикуляционной и мимическ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мы можем сказать, что понимание структуры общего недоразвития речи, причин, лежащих в его основе, понимание соотношения первичных и вторичных нарушений необходимо при направлении детей в специальные учреждения, выборе подходящих коррекционных мероприятий. Клинический подход к проблеме общего недоразвития речи предусматривает необходимость постановки медицинского диагноза. Правильное понимание структуры речевого недоразвития в каждом случае является необходимым условием наиболее эффективной логопедической и медицинской помощи детя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анные психолого-педагогической диагностики у детей с ОНР позволяют определить наиболее адекватную систему организации детей в процессе обучения, найти для каждого наиболее подходящие индивидуальные методы и приёмы коррекци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Характеристика лексической стороны речи дошкольников с общим недоразвитием реч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рушения формирования лексики у детей с общим недоразвитием речи (ОНР) проявляются в ограниченности словарного запаса, резком расхождении объема активного и пассивного словаря, неточном употреблении слов, несформированности семантических полей, трудностях актуализации словар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Характерным признаком для этой группы детей являются значительные индивидуальные различия, которые во многом обусловлены различным патогенезом (моторная, сенсорная алалия, стертая форма дизартрии, дизартрия, задержка речевого развития и др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дной из выраженных особенностей речи детей с ОНР является более значительное, чем в норме, расхождение в объеме пассивного и активного словаря. Дошкольники с ОНР понимают значение многих слов; объем их пассивного словаря близок к норме. Однако употребление слов в экспрессивной речи, актуализация словаря вызывают большие затруднения [9, с. 223-224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Бедность словаря проявляется, например, в том, что дошкольники с ОНР даже шестилетнего возраста не знают многих сло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званий ягод (клюква, ежевика, земляника, брусника),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ветов (незабудка, фиалка, ирис, астра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иких животных (кабан, леопард),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тиц (аист, филин),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струментов (рубанок, долото),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фессий (маляр, каменщик, сварщик, рабочий, ткачиха, швея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частей тела (бедро, стопа, кисть, локоть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частей предмета (манжета, фара, кузов) и д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Многие дети затрудняются в актуализации таких слов, как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овца, лось, ослик, грач, цапля, стрекоза, кузнечик, перец, молния, гром, валенки, продавец, парикмахе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собенно большие различия между детьми с нормальным и нарушенным речевым развитием наблюдаются при актуализации предикативного словаря (глаголов, прилагательных). У дошкольников с ОНР выявляются трудности в назывании многих прилагательных, употребляющихся в речи их нормально развивающихся сверстников (узкий, кислый, пушистый, гладкий, квадратный и др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глагольном словаре дошкольников с ОНР преобладают слова, обозначающие действия, которые ребенок ежедневно выполняет или наблюдает (спать, мыть, умываться, купаться, одеваться, идти, бежать, есть, пить, убирать и др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Значительно труднее усваиваются слова обобщенного, отвлеченного значения, слова, обозначающие состояние, оценку, качества, признаки и д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рушение формирования лексики у этих детей выражается как в незнании многих слов, так и в трудностях поиска известного слова, в нарушении актуализации пассивного словар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Характерной особенностью словаря детей с ОНР является неточность употребления слов, которая выражается в вербальных парафазиях. Проявления неточности или неправильного употребления слов в речи детей с ОНР многообразны [9, с. 225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одних случаях дети употребляют слова в излишне широком значении, в других - проявляется слишком узкое понимание значения сл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понимание и использование слова носит еще ситуативный характе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реди многочисленных вербальных парафазий у этих детей наиболее распространенными являются замены слов, относящихся я к одному семантическому пол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реди замен существительных преобладают замены слов, входящих в одно родовое понятие (лось - олень, тигр - лев, грач - сорока, сорока - галка, ласточка - чайка, оса - пчела, дыня - тыква, лимон - апельсин, ландыш - тюльпан и др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Замены прилагательных свидетельствуют о том, что дети не выделяют существенных признаков, не дифференцируют качества предметов. Распространенными являются, например, такие замен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ысокий - длинный, низкий - маленький, узкий - маленький, пушистый - мягкий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мены прилагательных осуществляются из-за недифференцированных признаков величины, высоты, ширины, толщины [9, с. 227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заменах глаголов обращает на себя внимание неумение детей дифференцировать некоторые действия, что в ряде случаев приводит к использованию глаголов более общего, недифференцированного значения (ползет - идет, воркует – поет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ряду со смешением слов по родовидовым отношениям наблюдаются и замены слов на основе других семантических признако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) смешения слов у детей с ОНР осуществляются на основе сходства по признаку функционального назначения: миска - метла, тарелка - кружка, чайник - стакан, графин - бутыл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б) замены слов, обозначающих предметы, внешне сходные: сарафан - фартук, фонтан - душ, майка - рубаш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) замены слов, обозначающих предметы, объединенные общностью ситуации: каток - лед, вешалка - пальто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г) смешения слов, обозначающих часть и целое: воротник - платье, паровоз - поезд, кузов - маши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) замена обобщающих понятий словами конкретного значения: обувь - ботинки, посуда - тарелки, цветы - ромаш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е) использование словосочетаний в процессе поиска слова: кровать - чтобы спать, щетка - зубы чистить, юла - игрушка крутитс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ж) замены слов, обозначающих действия или предметы, словами-существительными: открывать - дверь, играть - кукла, или наоборот, замена существительных глаголом: лекарство - болеть, кровать - спать, самолет - лета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лучаи смысловых замен отмечаются у детей с ОНР и в школьном возрасте. Особенно стойкими являются замены глаголов: кует - молотит, гладит утюгом – проводит утюгом, купает — моет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которые замены глаголов отражают неумение детей выделять существенные признаки действия, с одной стороны, и несущественные - с другой, а также выделять оттенки значений [11, с. 126-127]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арактерной для детей с ОНР является вариативность лексических замен, что свидетельствует о большей сохранности слухового контроля, чем произносительных, кинестетических образов слов. На основе слуховых образов слов ребенок пытается воспроизвести правильный вариант звучания сл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 с нормальным речевым развитием процесс поиска слова происходит очень быстро. У детей с ОНР, в отличие от нормы, этот процесс осуществляется очень медленно, развернуто, недостаточно автоматизирован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 реализации этого процесса отвлекающее влияние оказывают ассоциации различного характера (смысловые, звуковые) [11, с. 230]. Нарушения развития лексики у детей с ОНР проявляются и в более позднем формировании лексической системности, организации семантических полей, качественном своеобразии этих процесс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 несформированности семантического поля у детей с нарушениями речи говорит и количественная динамика случайных ассоциа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аже к 7 - 8 годам у детей с речевой патологией случайные ассоциации являются очень распространенными, доминирующими, хотя с возрастом их количество уменьшает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 же с нормальным речевым развитием к 7 - 8 годам случайные ассоциации оказываются единичны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 с ОНР имеются особенности и в динамике синтагматических ассоциаций. У детей с нормальным речевым развитием резкое увеличение синтагматических реакций происходит к 6 года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К 7 годам наблюдается такое же резкое снижение их количества. У детей с нарушениями речи резкое увеличение синтагматических реакций наблюдается к 7 годам, что, вероятно, связано с задержкой формирования грамматического строя р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Итак, у детей 5 - 7 лет с ОНР происходит как бы параллельное увеличение синтагматических и парадигматических ассоциаций, в то время как у детей с нормальным речевым развитием отмечается противоположная закономерность после 6 лет: резкое увеличение парадигматических и значительное уменьшение синтагматических ассоциа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у детей с ОНР отмечается задержка в формировании семантических полей по сравнению с нормой. Организация семантических полей у детей с ОНР имеет специфические особенности, основными из которых являются следующие: ассоциации у детей с речевой патологией в большей степени, чем у детей с нормальным речевым развитием, носят немотивированный характер. Наиболее трудным звеном формирования семантических полей у детей с нарушениями речи является выделение центра семантического поля и его структурная организац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Формирование лексической системности, семантических полей проявляется не только в характере вербальных ассоциаций, но и в особенностях классификации слов на основе семантических признак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Так, при выполнении задания «найти лишнее слово в ряду слов» (например, в ряду слов </w:t>
      </w:r>
      <w:r>
        <w:rPr>
          <w:iCs/>
          <w:szCs w:val="28"/>
        </w:rPr>
        <w:t xml:space="preserve">яблоко, свекла, груша, апельсин) </w:t>
      </w:r>
      <w:r>
        <w:rPr>
          <w:szCs w:val="28"/>
        </w:rPr>
        <w:t>у детей с нормальным речевым развитием не возникает затруднен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Что касается детей с ОНР, то даже выполнение заданий на группировку слов, семантически далеких, вызывает у некоторых из них определенные трудности. Так, например, в задании «назвать лишнее слово из серии </w:t>
      </w:r>
      <w:r>
        <w:rPr>
          <w:iCs/>
          <w:szCs w:val="28"/>
        </w:rPr>
        <w:t xml:space="preserve">тигр, тарелка, кошка» </w:t>
      </w:r>
      <w:r>
        <w:rPr>
          <w:szCs w:val="28"/>
        </w:rPr>
        <w:t xml:space="preserve">Света М. (6 лет) называет лишним слово </w:t>
      </w:r>
      <w:r>
        <w:rPr>
          <w:iCs/>
          <w:szCs w:val="28"/>
        </w:rPr>
        <w:t xml:space="preserve">тигр, </w:t>
      </w:r>
      <w:r>
        <w:rPr>
          <w:szCs w:val="28"/>
        </w:rPr>
        <w:t xml:space="preserve">так как он не в доме, а в цирке. Женя С. лишним называет слово </w:t>
      </w:r>
      <w:r>
        <w:rPr>
          <w:iCs/>
          <w:szCs w:val="28"/>
        </w:rPr>
        <w:t xml:space="preserve">тигр, </w:t>
      </w:r>
      <w:r>
        <w:rPr>
          <w:szCs w:val="28"/>
        </w:rPr>
        <w:t>«так как все это дома, а тигр в лесу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Еще больше трудностей возникает у дошкольников с ОНР при группировке семантически близких прилагательн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Так, дети с ОНР часто допускают ошибки при выборе лишнего слова из серии: короткий, длинный, маленький (короткий); высокий, маленький, низкий (низкий); круглый, большой, овальный (овальный); тяжелый, длинный, легкий (тяжелый). Указанные примеры свидетельствуют о неточном понимании значений слов </w:t>
      </w:r>
      <w:r>
        <w:rPr>
          <w:iCs/>
          <w:szCs w:val="28"/>
        </w:rPr>
        <w:t xml:space="preserve">короткий, длинный, высокий, низкий, </w:t>
      </w:r>
      <w:r>
        <w:rPr>
          <w:szCs w:val="28"/>
        </w:rPr>
        <w:t>о трудностях группировки на основе существенного признака. Это подтверждает несформированность семантических полей, недостаточное развитие умения сравнивать слова по их знач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амые большие трудности вызывает у детей с ОНР группировка глаголов. Дети с ОНР часто выбирают неправильно лишнее слово в таких, например, сериях слов: подбежал, вышел, подошел (подошел); стоит, растет, сидит (сидит); идет, цветет, бежит (идет или бежит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и данные свидетельствуют о несформированности структуры значения глаголов, о невозможности выделить общие признаки при группировке глагол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тношения антонимии и синонимии характеризуют отношения внутри семантического поля. В связи с этим изучение антонимии и синонимии позволяет выявить особенности организации ядра семантического поля, точность значения сл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ыполнение заданий на подбор антонимов и синонимов требует достаточного объема словаря, сформированности семантического поля, в которое включено данное слово, умения выделять в структуре значения слова основной дифференциальный семантический признак, сопоставлять слова по существенному семантическому признак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и задания успешно выполняются лишь при условии активности процесса поиска слова противоположного или одинакового значения. Правильный поиск слова осуществляется лишь в том случае, когда у ребенка сформирован и систематизирован определенный синонимический или антонимический ряд [3, с. 154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 определению О.С. Ахмановой, «антонимы - это слова, имеющие в своем значении качественный признак и поэтому способные противопоставляться друг другу как противоположные по значению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Если дети с нормальным речевым развитием испытывают трудности в подборе антонимов и синонимов лишь к отдельным словам, то у дошкольников с ОНР выявляются ошибки при подборе антонимов и синонимов к преобладающему большинству сл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 с ОНР наблюдается при этом разнообразный характер ошибок при подборе антонимов. Вместо антонимов дети с ОНР подбираю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) слова, семантически близкие предполагаемому антониму той же части речи (день - вечер, быстро - тихо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б) слова, семантически близкие, в том числе и антонимичные, предполагаемому антониму, но другой части речи (быстро - медленнее, медленный; горе - весело; высоко- низкий; далеко - ближе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в) слова - стимулы с частицей </w:t>
      </w:r>
      <w:r>
        <w:rPr>
          <w:iCs/>
          <w:szCs w:val="28"/>
        </w:rPr>
        <w:t xml:space="preserve">не </w:t>
      </w:r>
      <w:r>
        <w:rPr>
          <w:szCs w:val="28"/>
        </w:rPr>
        <w:t>(брать - не брать, говорить - не говорить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г) слова, ситуативно-близкие исходному слову (говорить - петь, смеяться, высоко - далеко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) формы слова – стимула (говорить - говорит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е) слова, связанные синтагматическими связями со словами - стимулами (поднимать - выше)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) синонимы (брать - отнимать) [5, с. 155-156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у дошкольников с ОНР системные отношения между лексическими единицами языка недостаточно сформированы. Можно выделить целый комплекс трудностей, которые приводят к неправильному выполнению заданий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трудности выделения существенных дифференциальных семантических признаков, на основе которых противопоставляется значение сл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недоразвитие мыслительных операций сравнения и обобще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недостаточная активность процесса поиска сло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несформированность семантических полей внутри лексической системы язы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неустойчивость парадигматических связей внутри лексической системы языка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граниченность объема словаря, что затрудняет выбор нужного сл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дной из сложных проблем речевого онтогенеза является проблема формирования синонимии. Синонимы (равнозначные слова), по определению О. С. Ахмановой, - это те члены тематической группы, которые принадлежат к одной и той же части речи и совпадают по значению и употребл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ошкольники шестилетнего возраста в большинстве случаев правильно подбирают синонимы к хорошо знакомым им словам, допуская лишь единичные ошиб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то же время все дети с речевой патологией того же возраста допускают ошибки при подборе синонимов. В большом количестве случаев дети отказываются от отве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ошкольники с нормальным речевым развитием часто актуализируют несколько синонимов на одно слово - стимул (боец - солдат, воин, рыцарь; улица - проспект, переулок), что свидетельствует о начале усвоения многозначности сл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ети с ОНР, как правило, воспроизводят только по одному синониму на слово - стимул (боец - солдат, улица - проспект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 этом наблюдается разнообразный характер ошибок. Вместо синонимов дети с ОНР воспроизводя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) семантически близкие слова, часто ситуативно-сходные (парк - зоопарк, праздничный - весенний, улица - дорога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б) слова, противоположные по значению, иногда повторение исходного слова с частицей </w:t>
      </w:r>
      <w:r>
        <w:rPr>
          <w:iCs/>
          <w:szCs w:val="28"/>
        </w:rPr>
        <w:t xml:space="preserve">не </w:t>
      </w:r>
      <w:r>
        <w:rPr>
          <w:szCs w:val="28"/>
        </w:rPr>
        <w:t>(огромный - маленький, верный - не верный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) слова, близкие по звучанию (здание - создание, парк - парта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г) слова, связанные со словом - стимулом синтагматическими связями (улица - красивая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) формы исходного слова или родственные слова (боец - бой, праздничный - праздник, радостный - радостно) [4, с. 160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заданиях на подбор синонимов у детей с речевой патологией выявляются те же трудности, что и при подборе антонимов: ограниченность словарного запаса, трудности актуализации словаря, неумение выделить существенные семантические признаки в структуре значения слова, осуществлять сравнение значений слов на основе единого семантического призна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Объяснение значения </w:t>
      </w:r>
      <w:r>
        <w:rPr>
          <w:iCs/>
          <w:szCs w:val="28"/>
        </w:rPr>
        <w:t xml:space="preserve">существительных обобщающего характера </w:t>
      </w:r>
      <w:r>
        <w:rPr>
          <w:szCs w:val="28"/>
        </w:rPr>
        <w:t>дошкольниками осуществляется с использованием следующих способо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перечисление слов, входящих в семантическое поле. Например: «Овощи - это помидоры, огурцы». Этот способ определения значения называется конкретизацие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пределение значения слова через описание местонахождения денотата. Например: «Овощи - в огороде растут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писание внешних признаков денотата: длины, величины, аромата, вкуса, указание на то, из чего сделано. Например, мебель - сделано из дере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пределение значения через называние функций денотата. Например: «Посуда – из нее можно есть; посуда – предназначено для того, чтобы варить и есть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ъяснение значения через подведение под обобщенное, более глобальное представление (без указания на дифференциальные признаки). Например: «Цветы – это растения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истинное объяснение значения слова с указанием семантического поля и дифференциальных признаков слова, отличающих его от других слов данного семантического поля. Например: «Дерево — большое растение со стволом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писание частей денотата. Например: «Дерево - это ствол с листьями» [9, с. 250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Анализ способов определения слова позволяет выделить те семантические признаки, которые включаются детьми в структуру значения слова и на которые дети, прежде всего, ориентируются при объяснении значения слова. Это и есть те дифференциальные признаки, на основе которых осуществляется поиск слова в процессе его употребления. Можно выделить две группы таких признаков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I группа - денотативные признаки. В эту группу можно включить ситуативные признаки денотата (его местонахождение), внешние признаки, непосредственно свойственные денотату, функциональные признаки денота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II группа – лексико-семантические признаки, обусловленные связями слова, местом слова в лексической системе, семантическом поле. Эта группа может включать соотнесение слова с общим понятием без указания дифференциальных признаков, а также выделение семантического поля с указанием дифференциальных признаков, т. е. Истинную дефиницию [9, с. 251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 сравнении способов объяснения значения слова детьми с нормальным и нарушенным речевым развитием выявляются различные способы определения слова, что свидетельствует о различной структуре значения слова у этих детей. Дети без нарушений речи при объяснении значения слова используют денотативные признаки лишь в небольшом количестве случаев. В то же время у детей с ОНР использование денотативных признаков при определении слова является доминирующим способом объясн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ущественные различия наблюдаются в стратегии, основанной на выделении ситуативных признаков денотата: у детей без нарушений речи этот способ используется лишь в единичных случаях, у детей с ОНР составляет почти четвертую часть всех ответов. Стратегия объяснения значения слова через описание внешних, несущественных признаков денотата у детей с ОНР отмечается в 9 раз чаще, чем у детей с нормальным речевым развити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при объяснении значения слова дети с ОНР преимущественно используют денотативные признаки, что свидетельствует об их преобладании в структуре значения даже обобщающих сл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Лексико-семантические признаки используются при объяснении значения слова лишь небольшим количеством детей с ОНР. Дети же с нормальным речевым развитием используют эти признаки в преобладающем большинстве случае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При определении </w:t>
      </w:r>
      <w:r>
        <w:rPr>
          <w:iCs/>
          <w:szCs w:val="28"/>
        </w:rPr>
        <w:t xml:space="preserve">конкретных существительных </w:t>
      </w:r>
      <w:r>
        <w:rPr>
          <w:szCs w:val="28"/>
        </w:rPr>
        <w:t>дошкольники 6 лет используют следующие способы объясн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ъяснение значения слова через обобщающее понятие, но без указания на дифференциальный признак. Например: «Яблоко - это фрукт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пределение слова через обобщающее понятие, но с указанием некоторых дифференциальных признаков. Например: «Свекла - это красный овощ»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бъяснение значения слова с помощью описания функционального признака денотата. Например: «Тарелка — на ней едят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пределение слова через описание внешних признаков денотата. Например: «Яблоко – на деревьях растет», «Яблоко - круглое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днако соотношение этих способов объяснения у детей с нормальным и нарушенным речевым развитием оказывается различным [9, с. 255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у всех дошкольников шестилетнего возраста при объяснении значений конкретных существительных преобладает способ описания с помощью родового понятия, т. е. имеет место соотнесение данного слова с определенным семантическим полем, но при этом дифференциальные признаки не указываются. Использования дифференциальных признаков, характеризующих точное значение слова, у детей с ОНР не отмечается вовсе. У детей с нормальным речевым развитием этот способ объяснения значения слова уже имеет мест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ети с ОНР объясняют значение слова через функциональный признак денотата. В то же время дети с ОНР чаще используют описание внешних, несущественных признаков предме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своение лексических значений и грамматических способов выражения различных отношений дает возможность более широкого использования самостоятельных высказываний детей. С этой целью проводятся специальные занятия по формированию разговорной и описательной речи. Основой для организации речевой практики детей служат практические действия с предмета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оставляя предложения по описанию различных действий, по содержанию картин, дети подготавливаются к умению связно рассказывать об увиденном. Разнообразные приемы, и способы обучения детализируют в соответствии со структурой дефект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Логопедическая работа по развитию лексики дошкольников с общим недоразвитием реч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Формирование речи у детей с её недоразвитием строится с учётом закономерностей развития фразовой речи в норме. Задача заключается не только в том, чтобы научить детей пользоваться определёнными словами и выражениями, но главным образом в том, чтобы вооружить их средствами, позволяющими самостоятельно развивать речь в процессе общения и обуч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программе Т. Б. Филичевой и Г. В. Чиркиной «Коррекционное обучение и воспитание детей пятилетнего возраста с ОНР» содержание обучения представлено в соответствии с тремя его периодами [14, с. 125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первый период занятия по развитию лексико-грамматических средств языка логопед проводит два раза в неделю, во второй - три раза, в третьем - четыр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одержание коррекционного обучения включает следующие зада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первый период обуч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развитие понимания устной реч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подготовка к овладению диалогической формой обще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практическое усвоение способов словообразования (уменьшительный суффикс существительных и приставки глаголов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усвоение сочетаний притяжательных местоимений существительны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разование глаголов повелительного наклоне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составление простых предложений по вопроса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ервый период обучения: «Осень», «Овощи и фрукты», «Сад-огород», «Сезонная одежда - обувь», «Посуда», «Продукты питания», «Птицы, звери, их детеныши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о второй период обуч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практическое образование относительных прилагательных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согласование прилагательных с существительными в роде и числ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изменение повелительного наклонения глаголов 3-го лица единственного числа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употребление предлогов: </w:t>
      </w:r>
      <w:r>
        <w:rPr>
          <w:iCs/>
          <w:szCs w:val="28"/>
        </w:rPr>
        <w:t>в, на, под, из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совершенствование навыка ведения диалог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торой период: «Зима», «Новогодний праздник», «Семья», «Мебель», «Наш город», «Наша улица», «Профессии», «Транспорт», «Весна», «Сад -огород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третий период обуч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разование глаголов с помощью приставок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разование относительных прилагательных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разование притяжательных прилагательных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образование прилагательных с помощью ласкательных суффикс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согласование прилагательных с существительными в роде, числе, падеже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употребление предлогов: </w:t>
      </w:r>
      <w:r>
        <w:rPr>
          <w:iCs/>
          <w:szCs w:val="28"/>
        </w:rPr>
        <w:t>к, от, 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составление разных типов предложен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ретий период: «Весна», «1 Мая», «Лето», «Сад - огород», «Школа», «Наш дом», «Наша улица», «Наш город», повторение ранее пройденных т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программе Т. Б. Филичевой и Г. В. Чиркиной «Подготовка к школе детей с общим недоразвитием речи в условиях специального детского сада» приводится планирование фронтальных занятий с детьми шестилетнего возраста по формированию лексико-грамматических средств языка [14, с. 126-127]. Помимо программ обучения и воспитания детей с ОНР существуют общеизвестные авторские рекомендации по развитию лексико-грамматических средств язы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.С. Жукова предлагает развивать лексико-грамматические средства языка в соответствии с поэтапным формированием устной речи. В основе лежит обучение дошкольников составлению предложений, виды которых постепенно усложняются [6, с. 69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о усложнение синтаксической конструкции опирается «на закономерности развития фразовой речи у детей в норме». На каждом этапе проводится логопедическая работа с детьми определенного уровня речевого развития без учета формы нарушения речи (алалия, дизартрия, задержка речевого развития и т.п.) с целью развития понимания обращенной речи и активизации самостоятельного высказы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Л.Н. Ефименкова в книге «Формирование речи у дошкольников» предлагает методические приемы по формированию фразовой и связной речи в соответствии с уровнями общего недоразвития речи, дает краткую характеристику речевых процессов детей с различными уровнями развития [5, с. 112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ля детей 1 уровня характерна лепетная речь (и даже она может отсутствовать). У детей, имеющих зачатки речи, активный словарь состоит из лепетных слов, звукоподражаний и общеупотребительных слов. Структура слов нарушена. Пассивный словарь шир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Коррекционная работа предполагает уточнение и расширение словаря, развитие слоговой структуры слов, формирование фраз (простое двусоставное предложение), большое внимание уделяется формированию понимания грамматических фор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ля детей II уровня характерна структурно нарушенная фраза. Активный словарь беден, состоит из самых употребительных в быту слов. Предлоги дети не используют, произношение многих слов искажен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абота над словом начинается с уточнения, расширения и активизации словаря, дети знакомятся со словоизменением и словообразовани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ловарь обогащается антонимами. Основной задачей на данном этапе является формирование фразовой речи: развитие структуры предложения, его грамматического и интонационного оформ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ереход от простого двусоставного нераспространенного предложения к распространенному идет постепенно [5, с. 113-114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У детей III уровня фразовая речь в целом сформирована, остаются элементы аграмматизма в виде неправильного употребления числа существительных и прилагательных в косвенном падеже, неправильного употребления существительных и прилагательных в сочетании с числительными. Остается несформированной связная реч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данном этапе продолжается работа над структурой предложения и его грамматическим оформлением. Основной задачей является формирование связной речи. Для формирования лексико-грамматических представлений у дошкольников необходим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четкое деление функций между воспитателем и логопедом (логопед знакомит детей с грамматической категорией, воспитатель ведёт занятия по особой системе с учетом лексических тем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при планировании и проведении логопедических занятий акцент делать на изучаемой грамматической категор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при подготовке занятий не ставить задачу ограничить лексико -грамматический материал одной темой, исключить лексическую замкнутость, словарь расширить без ограничени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 установить последовательность в изучении лексико-грамматических тем в соответствии с физиологическими и психолого - педагогическими особенностями формирования речи при общем недоразвитии. Все методические пособия учитывают уровень речевого развития ребенка с ОНР, рекомендации выстраиваются в соответствии с программой коррекционного обучения и воспитания детей с ОНР, учитываются принципы системности, комплексности, закономерности онтогенетического развития, индивидуальные особенности детей [5, с. 115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в отечественной логопедии существует достаточно большой теоретический, практический и методический материал, касающийся изучения и развития лексико-грамматической стороны речи у дошкольников с ОНР. В существующих программах обучения и воспитания детей с ОНР подробно описаны содержание и структура фронтальных занятий по развитию лексико-грамматической стороны реч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иблиограф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. Бородич А.М. Методика развития речи детей. – М.; Просвещение, 198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. Баранов М. Т. Русский язык. – М.; Просвещение, 1987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. Баранов М. Т., Костяева Т.А., Прудникова А.В. Русский язык. – М.; Просвещение, 1993 -289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. Васильева С.А. Рабочая тетрадь по развитию речи дошкольников. – М., 2002. -120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. Волкова Л.С. Логопедия. – М.; Просвещение,1989.-528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6. Виноградов В.В. Русский язык: учение о слове.- М., 1972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7. Выготский Л.С. Мышление и речь. М.;1996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8. Выготский Л.С. Вопросы изучения детской психологии. Спб.,1997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9. Греков В. Ф., Крючков С. Е., Чешко Л.А. Пособие по русскому языку. – М.; Просвещение,1977. – 272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0. Грибова О.Е., Бессонова Т.П. Обследование грамматического строя речи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М.; Владос -2002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1. Гвоздев А. Н. Вопросы изучения детской речи. М.; 196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2. Гвоздев А.Н. Развитие словарного запаса в первые годы жизни ребенка. С.;1990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3. Гвоздев А.Н. От первых слов до первого класса. ( Дневник научных наблюдений).- С.,198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4. Горелов И.Н., Седов К.Ф. Основы психолингвистики. М.,200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5. Дефектология. Научно – методический журнал. № 4 – 2001.(стр. 68.)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6. Дефектология. Научно – методический журнал. № 5 -2004.(стр. 34.)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7. Дефектология. Научно – методический журнал. № 2 – 1991.(стр.74.)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8. Ефименкова Л.Н. Формирование речи у дошкольников. М.; - 198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9. Жукова Н.С., Мастюкова Е.М., Филичева Т.Б. Логопедия. Преодоление общего недоразвития речи у дошкольников.- Екатеринбург.; АРТ ЛТД,1998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0. Ковшиков А.А. Экспрессивная алалия. – М.: Институт общегуманитарных исследований, -2001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21. Коровин К. Г. Практическая грамматика в системе специального обучения слабослышащих детей языку. – М.; 1976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2. Лалаева Р.И., Серебрякова Н.В. Коррекция общего недоразвития речи дошкольников. – СПб.: Союз, 1999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3. Лалаева Р.И., Серебрякова Н.В. Формирование лексики и грамматического строя у дошкольников с общим недоразвитием речи. – СПб.: Изд. – во «СОЮЗ»,2001. – 224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4. Лопатина Л.В., Серебрякова Н.В. Преодоление речевых нарушений у дошкольников (Коррекция стертой дизартрии): Учебное пособие. – СПб.: Изд – во «СОЮЗ»,2001. – 191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5. Лурия А.Р. Язык и сознание. М.,1975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6. Лепская Н.И. Язык ребенка. Онтогенез речевой коммуникации. М.,1997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7. Методика развития речи детей дошкольного возраста / под ред.Л.П. Федоренко и др. – М.: Просвещение,1984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28. Основы теории и практики логопедии / под ред. Левиной Р.Е. – М.;1967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9. Орфинская В.К. Принципы построения дифференцированной методики обучения алаликов на основе лингвистической классификации формалалии(1963) // Хрестоматия по логопедии в 2 тт.Т 2. / под ред.Л.С. Волковой и В.И.Селиверстого, - М.; Владос,1997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0. Панова Е.А. Русский язык: Учебное справочное пособие / Е.А. Панова,А.А. Позднякова. – М.: ООО «Изд. – во Астрель»,2004. - 462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1. Парамонова Л.Г. Стихи для развития речи, - СПб.: КАРО,ДЕЛЬТА,БИНОМ,2004. – 208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2. Парамонова Л.Г. Предупреждение и устранение дисграфии у детей. – СПб.: Лениздат; Издательство « Союз», 2001. – 240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3. Панова Е.А., Позднякова А.А. Русский язык: Учеб.- справ. пособие. – М.: ООО «Изд. – во АСТ», 2004. – 462 с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34. Проблемы речевого развития дошкольников и младших школьников./ под ред. А.М. Шахнаровича, - М.,1993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5. Рамзаева Т.Г. Русский язык. Книга для учителя. – М.,2002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6. Серебрякова Н.В. Сравнительный анализ формирования семантический полей у дошкольников с нормальным и нарушенным развитием. СПб.;1995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7. Соботович Е.Ф. Формирование правильной речи у детей с моторной алалией. Киев:198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8. Спирова Л.Ф. Особенности речевого развития учащихся с тяжелыми нарушениями речи. – М.: Педагогика, 1980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9. Спирова Л.Ф., Ястребова А.В.Учителю о детях с нарушениями речи. – М.;1976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0. Справочник школьника. 1 - 4 : Русский язык. / под ред. Соболевой. М.:АСТ – ПРЕСС, 2002.-576 с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41.Схема логопедического обследования ребенка с общим недоразвитием речи (от 4 до 7 лет) / Сост. Н.В. Серебрякова, Л.С. Соломаха // Диагностика нарушений речи у детей и организация логопедической работы в условиях дошкольного образовательного учреждения.- СПб.: Детство – пресс.200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2. Трауготт Н.Н. Как помочь детям, которые плохо говорят. – СПб.;1994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43. Ушакова Т.Н. О причинах детского словотворчества // Вопросы психологии. -1970, №6 –с.8 -1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4. Ушакова Т. Н. О механизмах детского словотворчества // Вопросы психологии. – 1969, № 1 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5. Филичева Т.Б., Туманова Т.В. Дети с общим недоразвитием речи. воспитание и обучение. – М.: Гном и Д.2000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6. Формирование грамматического строя речи учащихся начальных классов школы для детей с тяжелыми нарушениями речи. / О. Е. Грибова, Т.П. Бессонова,Н.Л. Ипатова и др. – М.:Просвещение,1992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7. Цейтлин С. Н. Язык и ребенок: Лингвистика детской речи: Учебное пособие для студентов высших учебных заведений. -М.: Гуманит.изд. Центр ВЛАДОС,2000. – 240 с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8. Цейтлин С.Н. Детские словообразовательные инновации. Л.,1986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9. Цейтлин С.Н. Речевые ошибки и их предупреждение. СПб.,1997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0. Шаховская С.Н. Использование наглядности при развитии речи детей с алалией /Под ред. С.С. Ляпидевского и С.Н.Шаховской // Расстройства речи и методы их устранения. – М., 1975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1. Шахнарович А.М. Детская речь в зеркале психолингвистики. –М.,1999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2. Шахнарович А.М., Негневицкая Е.И. Язык и дети. М.,198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3. Шахнарович А.М., Юрьева Н.М. Психолингвистический анализ семантики и грамматики: на материале онтогенеза речи. – М., 1990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4. Шахнарович А.М. Психолингвистический анализ семантики и грамматики. –М.,1976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5. Шашкина Г.Р. Логопедическая работа с дошкольниками М., 2003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6. Филичева Т.Б. Особенности формирования речи у дошкольников.- М.,1999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7. Филичева Т.Б., Чиркина Г.В. Коррекционное обучение и воспитание детей 5-летнего возраста с общим недоразвитием речи.- М.,1991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8. Эльконин Д.Б. Развитие речи в дошкольном возрасте.- М.,1969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9. Ястребова А.В., Спирова Л.Ф., БессоноваТ.П. Учителю о детях с нарушениями речи.-М.,1994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60. Якобсон Р. Избранные работы. – М.,19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Юлия</dc:creator>
  <dc:description/>
  <cp:keywords/>
  <dc:language>en-US</dc:language>
  <cp:lastModifiedBy>SYSTEM</cp:lastModifiedBy>
  <dcterms:modified xsi:type="dcterms:W3CDTF">2011-09-08T05:00:00Z</dcterms:modified>
  <cp:revision>2</cp:revision>
  <dc:subject/>
  <dc:title/>
</cp:coreProperties>
</file>