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лючения нишадхца (Naisadha-carit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пическая поэма, перелагающая легенду о Нале и Дамаянти из «Махабхараты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рихарша (Sriharsa) вторая половина X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реди Индии в горах Виндхья расположена страна Нишадха, и владыкой ее был благородный и великодушный царь Нала. Неподалеку от Нишадхи находилась другая страна — Видарбха, и там у царя Бхимы родилась дочь Дамаянти, красавица, равной которой не было ни среди богов, ни среди смертных. В окружении Налы придворные часто славили красоту Дамаянти, в окружении Дамаянти столь же часто восхваляли достоинства Налы, и молодые люди, еще не встретившись, полюбили друг друга. Однажды в царском саду Нале удается поймать златоперого гуся, который обещает, если Нала его отпустит, полететь в Видарбху и рассказать Дамаянти о его любви. Нала отпускает гуся, и тот, выполнив свое обещание, прилетает обратно в Нишадху и, к великой радости Налы, оповещает его об ответной любви Дамаян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Дамаянти вошла в пору цветущей юности, царь Бхима по ее просьбе назначает для нее сваямвару — свободный выбор жениха невестой. На сваямвару Дамаянти, привлеченные слухом о ее красоте и прелести, поспешают не только цари из всех пределов земли, но и многие небожители. На пути в Видарбху царь богов Индра, бог огня Агни, владыка вод Варуна и бог смерти Яма встречают Налу и просят его быть их посланцем, который предложил бы Дамаянти выбрать себе в мужья кого-либо из них четверых. Как ни горько Нале принять на себя такое поручение, из чувства почтения к богам он добросовестно его исполняет. Однако Дамаянти, выслушав нишадхца, утешает его признанием, что он ей дорог больше любого бога и она выберет в женихи только его. Божественным зрением проникнув в намерения Дамаянти, Индра, Агни, Варуна и Яма — каждый принимает на сваямваре облик Налы, и Дамаянти, поскольку царь Нишадхи и сам стоит рядом с богами, приходится выбирать между пятью Налами. Сердце подсказывает ей правильное решение: она отличает богов по их немигающему взору, по невянущим цветочным венкам, по незапыленным ногам, не касающимся земли, и решительно указывает на истинного Налу — в увядшем венке, покрытого пылью и потом. Все соискатели руки Дамаянти, и боги, и цари, признают ее выбор, восхваляют глубину ее чувства, преподносят жениху и невесте богатые дары; и только злой дух Кали, также явившийся на сваямвару, проникается ненавистью к Нале и клянется ему отомстить. Впрочем, рассказ о мести Кали: его вселении в душу Налы, проигрыше Налой царства и всего, что ему принадлежит, во время игры в кости, его безумии и скитаниях по лесу, разлуке с Дамаянти и воссоединении с нею лишь после многих бедствий и страданий — рассказ, подробно поведанный в «Махабхарате», — остается вне рамок поэмы Шрихарши. Она в отличие от «Махабхараты» заканчивается описанием торжественной свадьбы Налы и Дамаянти и их счастливой любв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Приключения нишадхца (Naisadha-carita)</dc:title>
</cp:coreProperties>
</file>