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0" w:firstLine="720"/>
        <w:rPr>
          <w:b/>
          <w:b/>
          <w:bCs/>
          <w:iCs/>
          <w:lang w:val="uk-UA"/>
        </w:rPr>
      </w:pPr>
      <w:r>
        <w:rPr>
          <w:b/>
          <w:bCs/>
          <w:iCs/>
        </w:rPr>
        <w:t>Введение</w:t>
      </w:r>
    </w:p>
    <w:p>
      <w:pPr>
        <w:pStyle w:val="Style12"/>
        <w:ind w:left="0" w:right="0" w:firstLine="720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Style12"/>
        <w:ind w:left="0" w:right="0" w:firstLine="720"/>
        <w:rPr/>
      </w:pPr>
      <w:r>
        <w:rPr/>
        <w:t>Одно из главных условий дальнейшего развития коневодства, улучшения качества и снижение себестоимости продукции – полноценное кормление. Организм животного состоит из различных органических и минеральных веществ и воды. Восполнить израсходованные в процессе жизнедеятельности вещества он может только за счет корма, который является также источником энергии для работы органов и систем организма и поддержания заданной температуры тела. С кормами поступают важные регуляторы биохимических процессов, идущих в организме, - витамины ферменты и др.</w:t>
      </w:r>
    </w:p>
    <w:p>
      <w:pPr>
        <w:pStyle w:val="Style12"/>
        <w:ind w:left="0" w:right="0" w:firstLine="720"/>
        <w:rPr/>
      </w:pPr>
      <w:r>
        <w:rPr/>
        <w:t xml:space="preserve">Уровень и качество кормления определяют скорость развития организма. Так, неполноценное кормление молодняка нарушает рост костной и мышечной ткани, функционирование органов и систем организма; при этом возникают неблагоприятные изменения конституции животного. Кроме того, несбалансированное кормление ведет к резкому увеличению затрат корма на единицу продукции. Поэтому интенсификация может быть осуществлена только на основе организации рационального и полноценного кормления. Для успешного выполнения этой задачи необходимо уметь оценивать питательность кормов, освоить принципы нормированного кормления как наиболее рационального использования корма слепой кишкой, удельная масса которой составляет 16% от общего размера желудочно-кишечного тракта. Соответственно желудок имеет небольшие размеры – всего лишь 9-10% от общего размера желудочно-кишечного тракта. </w:t>
      </w:r>
    </w:p>
    <w:p>
      <w:pPr>
        <w:pStyle w:val="Style12"/>
        <w:ind w:left="0" w:right="0" w:firstLine="720"/>
        <w:rPr/>
      </w:pPr>
      <w:r>
        <w:rPr/>
        <w:t>У лошадей кормовая масса, увлажнённая слюной (суточное выделение слюны составляет 5-8 л при кормлении сочными кормами и 40-50 л - сухими), проходит не задерживаясь через желудок и поступает в тонкий отдел кишечника.</w:t>
      </w:r>
    </w:p>
    <w:p>
      <w:pPr>
        <w:pStyle w:val="Style12"/>
        <w:ind w:left="0" w:right="0" w:firstLine="720"/>
        <w:rPr/>
      </w:pPr>
      <w:r>
        <w:rPr/>
        <w:t xml:space="preserve">Однокамерный желудок непосредственно у пищевода имеет куполообразный слепой мешок, покрытый слизистой оболочкой. Этот мешок отделён от других железистых зон желудка узкой полоской кардиальных желез и заселён активной микрофлорой. Здесь начинается микробиологическое расщепление углеводов с образованием молочной и небольшого количества уксусной, масляной кислот. Однако этот процесс носит ограниченный характер и существенного значения в пищеварении углеводов не имеет. Основную физиологическую роль в этом процессе играет тонкий и толстый отделы кишечника (книга </w:t>
      </w:r>
      <w:r>
        <w:rPr>
          <w:lang w:val="en-US"/>
        </w:rPr>
        <w:t>WALTHAM</w:t>
      </w:r>
      <w:r>
        <w:rPr/>
        <w:t>).</w:t>
      </w:r>
    </w:p>
    <w:p>
      <w:pPr>
        <w:pStyle w:val="Style12"/>
        <w:tabs>
          <w:tab w:val="clear" w:pos="720"/>
          <w:tab w:val="right" w:pos="9837" w:leader="none"/>
        </w:tabs>
        <w:ind w:left="0" w:right="0" w:firstLine="720"/>
        <w:rPr/>
      </w:pPr>
      <w:r>
        <w:rPr/>
        <w:t xml:space="preserve">Механизм пищеварения и всасывания в тонком отделе кишечника ничем не отличается от такового у других видов сельскохозяйственных животных. Пищеварение в толстом отделе имеет особенности. Содержимое пищеварительного тракта, которое поступает в слепую кишку, смешивается с её жидким содержимым, густо заселённом микрофлорой, в результате чего возобновляются микробиологические процессы, под действием которых происходит расщепление труднорастворимых фракций кормового протеина с образованием аминокислот, жирных низкомолекулярных кислот и аммиака. </w:t>
      </w:r>
    </w:p>
    <w:p>
      <w:pPr>
        <w:pStyle w:val="Style12"/>
        <w:tabs>
          <w:tab w:val="clear" w:pos="720"/>
          <w:tab w:val="right" w:pos="9837" w:leader="none"/>
        </w:tabs>
        <w:ind w:left="0" w:right="0" w:firstLine="720"/>
        <w:rPr/>
      </w:pPr>
      <w:r>
        <w:rPr/>
      </w:r>
    </w:p>
    <w:p>
      <w:pPr>
        <w:pStyle w:val="Style12"/>
        <w:tabs>
          <w:tab w:val="clear" w:pos="720"/>
          <w:tab w:val="right" w:pos="9837" w:leader="none"/>
        </w:tabs>
        <w:ind w:left="0" w:right="0" w:firstLine="720"/>
        <w:rPr/>
      </w:pPr>
      <w:r>
        <w:rPr/>
      </w:r>
    </w:p>
    <w:p>
      <w:pPr>
        <w:pStyle w:val="Style12"/>
        <w:tabs>
          <w:tab w:val="clear" w:pos="720"/>
          <w:tab w:val="right" w:pos="9837" w:leader="none"/>
        </w:tabs>
        <w:ind w:left="0" w:right="0" w:firstLine="7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  <w:t>Особенности пищеварения у лошадей</w:t>
      </w:r>
    </w:p>
    <w:p>
      <w:pPr>
        <w:pStyle w:val="Style12"/>
        <w:ind w:left="0" w:right="0" w:firstLine="720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Style12"/>
        <w:ind w:left="0" w:right="0" w:firstLine="720"/>
        <w:rPr/>
      </w:pPr>
      <w:r>
        <w:rPr/>
        <w:t xml:space="preserve">По строению и физиологическим особенностям система пищеварения у лошадей находится ближе к свиньям, чем к жвачным. Характерной особенностью их системы пищеварения является хорошо сформированный толстый отдел кишечника с развитой слепой кишкой, удельная масса которой составляет 16% от общего размера желудочно-кишечного тракта. Соответственно желудок имеет небольшие размеры – всего лишь 9-10% от общего размера желудочно-кишечного тракта. </w:t>
      </w:r>
    </w:p>
    <w:p>
      <w:pPr>
        <w:pStyle w:val="Style12"/>
        <w:ind w:left="0" w:right="0" w:firstLine="720"/>
        <w:rPr/>
      </w:pPr>
      <w:r>
        <w:rPr/>
        <w:t>У лошадей кормовая масса, увлажнённая слюной (суточное выделение слюны составляет 5-8 л при кормлении сочными кормами и 40-50 л - сухими), проходит не задерживаясь через желудок и поступает в тонкий отдел кишечника Механизм пищеварения и всасывания в тонком отделе кишечника ничем не отличается от такового у других видов сельско-хозяйствен-ных животных. Пищеварение в толстом отделе имеет особенности. Содержимое пищеварительного тракта, которое поступает в слепую кишку, смешивается с её жидким содержимым, густо заселённом микрофлорой, в результате чего возобновляются микробиологические процессы, под действием которых происходит расщепление труднорастворимых фракций кормового протеина с образованием аминокислот, жирных низкомолекулярных кислот и аммиака.</w:t>
      </w:r>
    </w:p>
    <w:p>
      <w:pPr>
        <w:pStyle w:val="Style12"/>
        <w:ind w:left="0" w:right="0" w:firstLine="720"/>
        <w:rPr/>
      </w:pPr>
      <w:r>
        <w:rPr/>
        <w:t xml:space="preserve">Однокамерный желудок непосредственно у пищевода имеет куполообразный слепой мешок, покрытый слизистой оболочкой. Этот мешок отделён от других железистых зон желудка узкой полоской кардиальных желез и заселён активной микрофлорой. Здесь начинается микробиологическое расщепление углеводов с образованием молочной и небольшого количества уксусной, масляной кислот. Однако этот процесс носит ограниченный характер и существенного значения в пищеварении углеводов не имеет. Основную физиологическую роль в этом процессе играет тонкий и толстый отделы кишечника (книга </w:t>
      </w:r>
      <w:r>
        <w:rPr>
          <w:lang w:val="en-US"/>
        </w:rPr>
        <w:t>WALTHAM</w:t>
      </w:r>
      <w:r>
        <w:rPr/>
        <w:t xml:space="preserve">). Лошади требовательны к качеству кормов. Они не едят затхлые, кислые и цвелые корма. Клетчатка в пищеварительном тракте лошадей переваривается хуже, чем у жвачных, поэтому в их рационах содержание её не должно составлять более 15-17% сухого вещества. Лошади имеют относительно небольшой желудок, и поэтому им скармливают корма 4-8 раз в сутки небольшими порциями. Имея крепкие зубы, лошади хорошо пережёвывают целое зерно. Летом они почти всю ночь проводят на пастбище, где и отдыхают. Поскольку для мышечной работы лошадей необходимы значительные энергетические затраты, то в их рационы следует включать достаточное количество богатых энергией концентратов: зерно овса, ячменя, кукурузы. 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требность в энергии</w:t>
      </w:r>
    </w:p>
    <w:p>
      <w:pPr>
        <w:pStyle w:val="Style12"/>
        <w:ind w:left="0" w:right="0" w:firstLine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Style12"/>
        <w:ind w:left="0" w:right="0" w:firstLine="720"/>
        <w:rPr/>
      </w:pPr>
      <w:r>
        <w:rPr/>
        <w:t>Потребность в энергии зависит от массы, возраста, породы, физиологического состояния животных, а также от уровня и вида получаемой продукции. В практике коневодства уровень кормления взрослых животных часто приближается к поддерживающему. Если лошадь имеет среднюю упитанность, или находится в нормальном рабочем теле, то организация кормления сводится к тому, чтобы поддержать постоянство массы животного при минимальных затратах корма.</w:t>
      </w:r>
    </w:p>
    <w:p>
      <w:pPr>
        <w:pStyle w:val="Style12"/>
        <w:ind w:left="0" w:right="0" w:firstLine="720"/>
        <w:rPr/>
      </w:pPr>
      <w:r>
        <w:rPr/>
        <w:t xml:space="preserve">Изучение энергетической потребности племенных кобыл для поддержания воспроизводительной функции показывает, что эта потребность возрастает в последние три месяца жеребости и в первые три месяца лактации. Это связано с тем, что в последние 90 дней жеребости отмечается интенсивный рост плода, масса которого вместе с околоплодной жидкостью и плацентой достигает 12% массы животного для средних пород и 10% - для крупных. В связи с интенсивным развитием плода и репродуктивных органов потребность в обменной энергии по сравнению с поддерживающим уровнем кормления повышается на 10-12%. При этом по мере увеличения плода потребление кормов, особенно объемистых, снижается, что создаёт необходимость повышения концентрации энергии и питательных веществ в используемом рационе. </w:t>
      </w:r>
    </w:p>
    <w:p>
      <w:pPr>
        <w:pStyle w:val="Style12"/>
        <w:ind w:left="0" w:right="0" w:firstLine="720"/>
        <w:rPr/>
      </w:pPr>
      <w:r>
        <w:rPr/>
        <w:t>Значительные коррективы в энергетическую потребность животных вносит лактация. У кобыл синтез молока находится на уровне 3 и 2% от массы животного соответственно в ранний (1-12 недель) и поздний (13-24 недели) периоды лактации.</w:t>
      </w:r>
    </w:p>
    <w:p>
      <w:pPr>
        <w:pStyle w:val="Style12"/>
        <w:ind w:left="0" w:right="0" w:firstLine="720"/>
        <w:rPr/>
      </w:pPr>
      <w:r>
        <w:rPr/>
        <w:t>При установлении норм кормления племенных жеребцов различают два периода: полового покоя и предслучной, случной. В период полового покоя жеребцов кормят по нормам близким к поддерживающему кормлению с учетом энергетических затрат, связанных с моционом. В период интенсивного полового использования к поддерживающему уровню кормления дают надбавку для возмещения затрат энергии, связанных с процессами образования и выделения спермы, полового возбуждения, случки и т.д. Исходя из этого можно предложить следующие нормы кормления в случной период: жеребцам тяжелых шаговых пород – 2,6-2,9 сухого вещества с содержанием 1,75-2 к.ед.(18,35-20,97 МДж) на 100 кг живой массы; жеребцам быстроаллюрных пород – 2,4-2,7кг сухого вещества и 2-2,5 к.ед. (21-26,22 МДж)(по Куне).</w:t>
      </w:r>
    </w:p>
    <w:p>
      <w:pPr>
        <w:pStyle w:val="Style12"/>
        <w:ind w:left="0" w:right="0" w:firstLine="720"/>
        <w:rPr/>
      </w:pPr>
      <w:r>
        <w:rPr/>
        <w:t xml:space="preserve">Для правильного выращивания молодняка необходимо знать возрастные закономерности его роста и развития. У жеребят различных пород неодинаковая интенсивность роста. Интенсивно растёт молодняк тяжеловозных пород, к 3-летнему возрасту 96% массы взрослой лошади, молодняк орловской рысистой породы – 91, а верховой чистокровной – 85%. После завершения полового созревания и наступления периода интенсивного тренинга разница между жеребчиками и кобылками сглаживается. </w:t>
      </w:r>
    </w:p>
    <w:p>
      <w:pPr>
        <w:pStyle w:val="Style12"/>
        <w:ind w:left="0" w:right="0" w:firstLine="720"/>
        <w:rPr/>
      </w:pPr>
      <w:r>
        <w:rPr/>
        <w:t>При отсутствии тренинга потребность уменьшается на 10-15%, если не предусматривается выращивание молодняка на забой.</w:t>
      </w:r>
    </w:p>
    <w:p>
      <w:pPr>
        <w:pStyle w:val="Style12"/>
        <w:ind w:left="0" w:right="0" w:firstLine="720"/>
        <w:rPr/>
      </w:pPr>
      <w:r>
        <w:rPr/>
      </w:r>
      <w:r>
        <w:br w:type="page"/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  <w:t>Потребность в протеине</w:t>
      </w:r>
    </w:p>
    <w:p>
      <w:pPr>
        <w:pStyle w:val="Style12"/>
        <w:ind w:left="0" w:right="0" w:firstLine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2"/>
        <w:tabs>
          <w:tab w:val="clear" w:pos="720"/>
          <w:tab w:val="left" w:pos="3885" w:leader="none"/>
        </w:tabs>
        <w:ind w:left="0" w:right="0" w:firstLine="720"/>
        <w:rPr/>
      </w:pPr>
      <w:r>
        <w:rPr/>
        <w:t>Уровень обеспеченности животных протеином определяется не только его количественным поступлением, но и аминокислотным составом. Использование добавок кормового протеина позволяет несколько снизить норму поступления протеина без вредных последствий для животного.</w:t>
      </w:r>
    </w:p>
    <w:p>
      <w:pPr>
        <w:pStyle w:val="Style12"/>
        <w:ind w:left="0" w:right="0" w:firstLine="720"/>
        <w:rPr/>
      </w:pPr>
      <w:r>
        <w:rPr/>
        <w:t>В последние 3 месяца жеребости и первые 3 месяца лактации потребность в протеине значительно возрастает.</w:t>
      </w:r>
    </w:p>
    <w:p>
      <w:pPr>
        <w:pStyle w:val="Style12"/>
        <w:ind w:left="0" w:right="0" w:firstLine="720"/>
        <w:rPr/>
      </w:pPr>
      <w:r>
        <w:rPr/>
        <w:t xml:space="preserve">Практические нормы протеинового питания лошадей, принятые в нашей стране, находятся на следующем уровне: в возрасте 6-12 мес. – 13,4% ,12-18 – 11,3%, 18-24 и 2-3 года – 11%. Для жеребцов производителей в предслучной период и период случки, а также для жеребых кобыл этот показатель находится соответственно на уровне 13,5 и 10%.  </w:t>
      </w:r>
    </w:p>
    <w:p>
      <w:pPr>
        <w:pStyle w:val="Style12"/>
        <w:ind w:left="0" w:right="0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  <w:t>Потребность в минеральных веществах</w:t>
      </w:r>
    </w:p>
    <w:p>
      <w:pPr>
        <w:pStyle w:val="Style12"/>
        <w:ind w:left="0" w:right="0" w:firstLine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2"/>
        <w:ind w:left="0" w:right="0" w:firstLine="720"/>
        <w:rPr/>
      </w:pPr>
      <w:r>
        <w:rPr/>
        <w:t>При балансировании рационов по минеральным веществам следует помнить, что лошадь очень чувствительна как к недостатку, так и к избыточному поступлению отдельных минеральных веществ. Например, избыточное поступление кальция при достаточном уровне фосфора в рационе может вызвать недостаточность фосфора.</w:t>
      </w:r>
    </w:p>
    <w:p>
      <w:pPr>
        <w:pStyle w:val="Style12"/>
        <w:ind w:left="0" w:right="0" w:firstLine="720"/>
        <w:rPr/>
      </w:pPr>
      <w:r>
        <w:rPr/>
        <w:t>В тесной связи с обменом кальция и фосфора в организме находится магний, оптимальный уровень которого в рационах должен быть 1 г на 1 кг сухого вещества корма для растущего молодняка, 0, 9 г для поддержания обмена у взрослых животных.</w:t>
      </w:r>
    </w:p>
    <w:p>
      <w:pPr>
        <w:pStyle w:val="Style12"/>
        <w:ind w:left="0" w:right="0" w:firstLine="720"/>
        <w:rPr/>
      </w:pPr>
      <w:r>
        <w:rPr/>
        <w:t>Очевидная взаимосвязь существует между содержанием в рационе натрия и потребностью лошадей в калии. Потребность в последнем повышается при чрезмерном поступлении натрия.</w:t>
      </w:r>
    </w:p>
    <w:p>
      <w:pPr>
        <w:pStyle w:val="Style12"/>
        <w:ind w:left="0" w:right="0" w:firstLine="720"/>
        <w:rPr/>
      </w:pPr>
      <w:r>
        <w:rPr/>
        <w:t xml:space="preserve">Недостаток калия у молодняка сопровождается стойкой диареей с быстрым развитием ацидоза. Взрослым животным для поддержания в организме нормального положительного баланса калия необходимо его поступление в количестве 0,5-0,6% от сухого вещества рациона. </w:t>
      </w:r>
    </w:p>
    <w:p>
      <w:pPr>
        <w:pStyle w:val="Style12"/>
        <w:ind w:left="0" w:right="0" w:firstLine="720"/>
        <w:rPr/>
      </w:pPr>
      <w:r>
        <w:rPr/>
        <w:t>При тренинге у лошадей повышается потребность в микроэлементах. В частности, в рационах должно быть, мг/кг: йода – 0,5-0,55, меди – 8-8,5, кобальта - 0,5, марганца – 40 и цинка – 25-30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  <w:t>Потребность в витаминах</w:t>
      </w:r>
    </w:p>
    <w:p>
      <w:pPr>
        <w:pStyle w:val="Style12"/>
        <w:ind w:left="0" w:right="0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2"/>
        <w:ind w:left="0" w:right="0" w:firstLine="720"/>
        <w:rPr/>
      </w:pPr>
      <w:r>
        <w:rPr/>
        <w:t>Лошадям, как и другим сельскохозяйственным животным, необходимы жирорастворимые витамины группы А, Д, Е, К.</w:t>
        <w:tab/>
        <w:t xml:space="preserve"> Витамины группы В синтезируются в слепой кишке. Дополнительное введение небольшого количества этих витаминов в рационы молодняка в условиях интенсивного тренинга положительно влияет на проявление полезных хозяйственных признаков. 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  <w:t>Требования к кормам</w:t>
      </w:r>
    </w:p>
    <w:p>
      <w:pPr>
        <w:pStyle w:val="Style12"/>
        <w:ind w:left="0" w:right="0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2"/>
        <w:ind w:left="0" w:right="0" w:firstLine="720"/>
        <w:rPr/>
      </w:pPr>
      <w:r>
        <w:rPr/>
        <w:t xml:space="preserve">Проявление высокой работоспособности и племенных качеств лошади в значительной степени зависит от полноценного кормления. Лошади в отличие от жвачных менее приспособлены к перевариванию клетчатки, поэтому для них следует заготавливать сено в фазе бутонизации бобовых или вымётывания метёлки у злаковых трав. Для кормления лошадей лучше использовать хорошее луговое, степное клеверное или люцерновое сено, викоовсяную смесь, из зерновых овёс, кукурузу и ячмень; полезны также пшеничные отруби и морковь. </w:t>
      </w:r>
    </w:p>
    <w:p>
      <w:pPr>
        <w:pStyle w:val="Style12"/>
        <w:ind w:left="0" w:right="0" w:firstLine="720"/>
        <w:rPr/>
      </w:pPr>
      <w:r>
        <w:rPr/>
        <w:t>Хорошее сено скармливают без подготовки. Солому, предпочтительнее овсяную, лучше запарить или сдобрить мелассой, отрубями, комбикормом. Отруби дают в увлажненном виде в смеси с другими концентратами. Зерно желательно плющить и дробить; после такой обработки оно лучше усваивается. Это особенно важно при кормлении жеребят и старых лошадей. В зависимости от породы, пола, возраста и физиологического состояния уровень обменных процессов у лошадей может различаться; соответственно меняется и потребность в питательных веществах. Например, высокий уровень концентрации питательных веществ отличает рацион жеребцов в случной период, кобыл в последние 3 месяца жеребости и первые 3 месяца лактации, а также интенсивно тренируемых лошадей и жеребят в первый год жизни. Лошади тяжеловозных пород потребляют меньше питательных веществ в расчете на 100 кг живой массы, чем лошади рысистых и верховых пород. Наряду с традиционными кормами, такими, как сено и овёс, в рационы лошадей включают комбикорма, сахарную свеклу, патоку, травяные гранулы, брикеты, сенаж, силос, минеральные и витаминные смеси, белковые и другие добавки.</w:t>
      </w:r>
    </w:p>
    <w:p>
      <w:pPr>
        <w:pStyle w:val="Style12"/>
        <w:ind w:left="0" w:right="0" w:firstLine="720"/>
        <w:rPr/>
      </w:pPr>
      <w:r>
        <w:rPr/>
        <w:t xml:space="preserve">Из концентрированных кормов лошадям помимо овса скармливают кукурузу, ячмень, рожь, отруби пшеничные, жмых. В юго-восточных районах страны для кормления лошадей используют молотое зерно проса, сорго, могара. Отличной диетической и вкусовой добавкой, усиливающей моторику желудочно-кишечного тракта и послабляющие действующим на пищеварение, является патока. Из сочных кормов для лошадей диетическим кормом считается морковь, норма скармливания которой может достигать 6-8 кг в день. Для лошадей работающих медленным аллюром, а также для жеребых и подсосных кобыл хорошими сочными кормами служат свекла, картофель и кукурузный силос, убранный в степени молочно-восковой спелости. </w:t>
      </w:r>
    </w:p>
    <w:p>
      <w:pPr>
        <w:pStyle w:val="Style12"/>
        <w:ind w:left="0" w:right="0" w:firstLine="720"/>
        <w:rPr/>
      </w:pPr>
      <w:r>
        <w:rPr/>
        <w:t xml:space="preserve">Дачу этих кормов при длительном моционе доводят до 2-4 кг на 100 кг живой массы. </w:t>
      </w:r>
    </w:p>
    <w:p>
      <w:pPr>
        <w:pStyle w:val="Style12"/>
        <w:ind w:left="0" w:right="0" w:firstLine="720"/>
        <w:rPr/>
      </w:pPr>
      <w:r>
        <w:rPr/>
        <w:t xml:space="preserve">В сутки 1 лошади можно давать максимально основных кормов в следующих нормах (в кг каждого в отдельности): злаково-бобовой травы – 30; разнотравного сена – 25; соломы – 10; бобово-злакового сена - 18; овса - 12; моркови -12; ячменя и кукурузы - 8; барды свежей – 12; картофеля и силоса - 16; мясокостной муки – 0,3; мела – 0,6-0,1.  </w:t>
      </w:r>
      <w:r>
        <w:br w:type="page"/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  <w:t>Жеребцы-производители</w:t>
      </w:r>
    </w:p>
    <w:p>
      <w:pPr>
        <w:pStyle w:val="Style12"/>
        <w:ind w:left="0" w:right="0"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2"/>
        <w:ind w:left="0" w:right="0" w:firstLine="720"/>
        <w:rPr/>
      </w:pPr>
      <w:r>
        <w:rPr/>
        <w:t>Потребность племенных жеребцов в питательных веществах зависит от их живой массы, интенсивности использования их в случке, выполняемой работы, темперамента и породы. Они должны иметь постоянную заводскую упитанность. На 100 кг живой массы в период случки жеребцы получают 2 к. ед., в другие периоды – 1,6 к. ед. На каждую кормовую единицу в случной период лошадей должно приходится 125-130 г высокоценного переваримого протеина. Для этого в рацион жеребцов включают кроме углеводистых кормов – овса, ячменя, проса, кукурузы ещё и богатые белком – подсолнечниковый жмых, сухое молоко, яйца.</w:t>
      </w:r>
    </w:p>
    <w:p>
      <w:pPr>
        <w:pStyle w:val="Style12"/>
        <w:ind w:left="0" w:right="0" w:firstLine="720"/>
        <w:rPr/>
      </w:pPr>
      <w:r>
        <w:rPr/>
        <w:t>Всего в день жеребец-производитель должен получать 5-8 кг концентратов, летом до 40% питательность его рациона может составлять зелёная масса. Однако количество её не должно превышать 30 кг в сутки, чтобы у жеребцов не разрастался живот. Зимой скармливают сено злаковых и бобовых культур, перед скармливанием его легко сбрызгивают водой. Обязательно жеребцам скармливают красную морковь для обеспечения рационов каротином, богатые углеводами кормовую и полусахарную свеклу, мытый картофель. В пастбищный период жеребцов предпочтительнее содержать в левадах, где они могут двигаться и вволю потреблять зелёные корма.</w:t>
      </w:r>
    </w:p>
    <w:p>
      <w:pPr>
        <w:pStyle w:val="Style12"/>
        <w:ind w:left="0" w:right="0" w:firstLine="720"/>
        <w:rPr/>
      </w:pPr>
      <w:r>
        <w:rPr/>
        <w:t xml:space="preserve">Положительное влияние на сперматогенез оказывает введение в рационы разнообразных кормов растительного и животного происхождения. Овес дают целым или плющеным, зимой и ранней весной полезно часть овса проращивать. Ячмень, кукурузу, просо и зерно бобовых культур дробят, отруби смачивают. </w:t>
      </w:r>
    </w:p>
    <w:p>
      <w:pPr>
        <w:pStyle w:val="Style12"/>
        <w:ind w:left="0" w:right="0" w:firstLine="720"/>
        <w:rPr/>
      </w:pPr>
      <w:r>
        <w:rPr/>
        <w:t>Льняной и подсолнечный жмыхи дробят и смачивают. Патоку разбавляют в 3-4 объёмах воды и смешивают с зерном.</w:t>
      </w:r>
    </w:p>
    <w:p>
      <w:pPr>
        <w:pStyle w:val="Style12"/>
        <w:ind w:left="0" w:right="0" w:firstLine="720"/>
        <w:rPr/>
      </w:pPr>
      <w:r>
        <w:rPr/>
        <w:t xml:space="preserve">За месяц до начала случного сезона в рацион производителя включают молоко, обрат, творог, сырые куриные яйца, мясокостную муку. Свежее молоко или обрат смешивают с отрубями или овсянкой, постепенно увеличивая дозу до 6-8 л в день. Куриные яйца со скорлупой дают с овсом 2-3 раза в неделю. Мясокостную муку вначале дают по 20-40 г в смеси с другими кормами и доводят до 200-300 г в день. </w:t>
      </w:r>
    </w:p>
    <w:p>
      <w:pPr>
        <w:pStyle w:val="Style12"/>
        <w:ind w:left="0" w:right="0" w:firstLine="720"/>
        <w:rPr/>
      </w:pPr>
      <w:r>
        <w:rPr/>
        <w:t xml:space="preserve">В условиях интенсивного развития отрасли и высоких требований к технологии длительного хранения семени жеребцов-производителей не соответствует традиционный сено-концентратный тип кормления. Он не обеспечивает получение семени желаемого качества. </w:t>
      </w:r>
    </w:p>
    <w:p>
      <w:pPr>
        <w:pStyle w:val="Style12"/>
        <w:ind w:left="0" w:right="0" w:firstLine="720"/>
        <w:rPr/>
      </w:pPr>
      <w:r>
        <w:rPr/>
        <w:t xml:space="preserve">Необходимы рационы сбалансированные в первую очередь по качественному составу протеина. Для этого был разработан рецепт комбикорма (кукуруза 23,7%, горох 19,8, ячмень 11,9, просо 8, отруби пшеничные 9,9, ЗЦМ 8, шрот подсолнечный 5,9, ПЗК 4, фосфолипиды 3,94, меласса 4,5, лизин кристаллический 0,36), увеличивающий оплодотворяемость на17,4% выше обычных показателей (по С. Угадчикову). 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Таблица 1. Нормы кормления жеребцов-производителей и кобыл рысистых и верховых пор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48"/>
        <w:gridCol w:w="985"/>
        <w:gridCol w:w="986"/>
        <w:gridCol w:w="984"/>
        <w:gridCol w:w="986"/>
        <w:gridCol w:w="1149"/>
        <w:gridCol w:w="1148"/>
        <w:gridCol w:w="983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м. 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. 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. 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 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 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-</w:t>
            </w:r>
          </w:p>
          <w:p>
            <w:pPr>
              <w:pStyle w:val="Normal"/>
              <w:rPr/>
            </w:pPr>
            <w:r>
              <w:rPr/>
              <w:t>тин, м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ребцы-производители в предслучной и случной перио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</w:t>
            </w:r>
            <w:r>
              <w:rPr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ребцы-производители в другие периоды го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стые кобылы и жеребцы до 9 месяце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былы 9-11 месяцев жереб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кирующие кобылы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ормление племенных кобыл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ind w:right="0" w:firstLine="720"/>
        <w:rPr/>
      </w:pPr>
      <w:r>
        <w:rPr/>
        <w:t>Потребность племенных кобыл в питательных веществах определяется их живой массой, физиологическим состоянием и длительностью моциона (до 14 часов). Кормление племенных жеребых кобыл отличается от рациона, применяемого для рабочих лошадей, используемых на работе. Общий принцип состоит в том, чтобы в период жеребости они сохраняли среднюю упитанность, но не жирели. Недостаточное кормление ведет к удлинению беременности, появлению слабых жеребят, уменьшению молочности кобыл.</w:t>
      </w:r>
    </w:p>
    <w:p>
      <w:pPr>
        <w:pStyle w:val="TextBodyIndent"/>
        <w:ind w:right="0" w:firstLine="720"/>
        <w:rPr/>
      </w:pPr>
      <w:r>
        <w:rPr/>
        <w:t xml:space="preserve">В летнее время жеребые кобылы обычно содержатся на пастбище, а недостающее до нормы количество кормов они получают в конюшне. В зимний период в их рацион вводят сено, комбикорм, силос, сенаж, морковь, можно добавлять корнеплоды. Желательно часть зерна проращивать, а комбикорма дрожжевать. </w:t>
      </w:r>
    </w:p>
    <w:p>
      <w:pPr>
        <w:pStyle w:val="TextBodyIndent"/>
        <w:ind w:right="0" w:firstLine="720"/>
        <w:rPr/>
      </w:pPr>
      <w:r>
        <w:rPr/>
        <w:t>Следует избегать смены корма в предродовой период. За 10 дней до выжеребки количество грубого корма уменьшают до4-6 кг, а бобовое сено полностью исключают из рациона. Зерно желательно дробить или плющить, отруби давать в виде густой каши. За 1-2 дня до выжеребки общий размер суточной дачи уменьшают на одну треть. После родов кобылам дают теплое пойло с отрубями или сено, на полный рацион их переводят только на 7-9 день.</w:t>
      </w:r>
    </w:p>
    <w:p>
      <w:pPr>
        <w:pStyle w:val="TextBodyIndent"/>
        <w:ind w:right="0" w:firstLine="720"/>
        <w:rPr/>
      </w:pPr>
      <w:r>
        <w:rPr/>
      </w:r>
      <w:r>
        <w:br w:type="page"/>
      </w:r>
    </w:p>
    <w:p>
      <w:pPr>
        <w:pStyle w:val="TextBodyIndent"/>
        <w:ind w:right="0" w:firstLine="720"/>
        <w:rPr>
          <w:b/>
          <w:b/>
          <w:bCs/>
          <w:iCs/>
        </w:rPr>
      </w:pPr>
      <w:r>
        <w:rPr>
          <w:b/>
          <w:bCs/>
          <w:iCs/>
        </w:rPr>
        <w:t>Кормление племенного молодняка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right="0" w:firstLine="720"/>
        <w:rPr/>
      </w:pPr>
      <w:r>
        <w:rPr/>
        <w:t>Живая масса жеребят при рождении должна составлять 10% от живой массы матери. Первые дни жеребёнок сосёт молозиво, а потом молоко матери. Он должен сосать матку до 6-месячного возраста. После 2-месячного возраста молоко матери уже не удовлетворяет потребность жеребёнка в питательных веществах. Поэтому жеребят начинают подкармливать концентратами (плющеный овёс, ячмень, подсолнечниковый жмых), а с 3-месячного возраста качественным сеном и корнеплодами. Летом кроме, концентратов скармливают свежее сено и зелёную масс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контроля за обеспеченностью растущего молодняка различных пород в питательных веществах существуют контрольные шкалы промеров и живой массы. Тем не менее, можно считать, что животное получает достаточное количество питательных веществ, если в 2-месячном возрасте его масса составляет 22-25%, в 6-месячном 40-45%, в 12-месячном –55-60%, в 1,5 года 70-75%, в 2-летнем –75-85% и в 2,5 года 90-92% массы взрослой лошади. Потребность в питательных веществах у жеребчиков до 2- летнего возраста на 10% выше, чем у кобылок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блица 2. Нормы кормления молодняка лошад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21"/>
        <w:gridCol w:w="859"/>
        <w:gridCol w:w="778"/>
        <w:gridCol w:w="897"/>
        <w:gridCol w:w="716"/>
        <w:gridCol w:w="683"/>
        <w:gridCol w:w="638"/>
        <w:gridCol w:w="992"/>
        <w:gridCol w:w="913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2 мес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м. К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-</w:t>
            </w:r>
          </w:p>
          <w:p>
            <w:pPr>
              <w:pStyle w:val="Normal"/>
              <w:rPr/>
            </w:pPr>
            <w:r>
              <w:rPr/>
              <w:t>тин м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г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ысистые и верховые породы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4 мес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ый молодняк2-3 лет. возраста и старш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цион для холостой полновозрастной кобылы рысистой пород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752"/>
        <w:gridCol w:w="690"/>
        <w:gridCol w:w="969"/>
        <w:gridCol w:w="696"/>
        <w:gridCol w:w="968"/>
        <w:gridCol w:w="882"/>
        <w:gridCol w:w="833"/>
        <w:gridCol w:w="831"/>
        <w:gridCol w:w="970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  <w:p>
            <w:pPr>
              <w:pStyle w:val="Normal"/>
              <w:rPr/>
            </w:pPr>
            <w:r>
              <w:rPr/>
              <w:t>в.-о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ё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-</w:t>
            </w:r>
          </w:p>
          <w:p>
            <w:pPr>
              <w:pStyle w:val="Normal"/>
              <w:rPr/>
            </w:pPr>
            <w:r>
              <w:rPr/>
              <w:t>руз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</w:t>
            </w:r>
          </w:p>
          <w:p>
            <w:pPr>
              <w:pStyle w:val="Normal"/>
              <w:rPr/>
            </w:pPr>
            <w:r>
              <w:rPr/>
              <w:t>подсо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ор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от</w:t>
            </w:r>
          </w:p>
          <w:p>
            <w:pPr>
              <w:pStyle w:val="Normal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. дача к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0.0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, МД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  <w:r>
              <w:rPr>
                <w:lang w:val="en-US"/>
              </w:rPr>
              <w:t>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0,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, к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9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7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92,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41,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6,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,9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, 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4,3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</w:t>
            </w:r>
            <w:r>
              <w:rPr/>
              <w:t>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3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377,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,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4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n</w:t>
            </w:r>
            <w:r>
              <w:rPr/>
              <w:t>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n, </w:t>
            </w:r>
            <w:r>
              <w:rPr/>
              <w:t>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3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65,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, </w:t>
            </w:r>
            <w:r>
              <w:rPr/>
              <w:t>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0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,5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ин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0,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. Д т. М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,52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Е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42,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1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9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2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,6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3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6,6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4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60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5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92,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6, м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,9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12, мк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рационе не достаёт: сухого вещества 1,95 кг </w:t>
      </w:r>
      <w:r>
        <w:rPr>
          <w:sz w:val="28"/>
          <w:lang w:val="en-US"/>
        </w:rPr>
        <w:t>Mg</w:t>
      </w:r>
      <w:r>
        <w:rPr>
          <w:sz w:val="28"/>
        </w:rPr>
        <w:t xml:space="preserve"> 0,67 г </w:t>
      </w:r>
      <w:r>
        <w:rPr>
          <w:sz w:val="28"/>
          <w:lang w:val="en-US"/>
        </w:rPr>
        <w:t>Zn</w:t>
      </w:r>
      <w:r>
        <w:rPr>
          <w:sz w:val="28"/>
        </w:rPr>
        <w:t xml:space="preserve"> 1,35 мг </w:t>
      </w:r>
      <w:r>
        <w:rPr>
          <w:sz w:val="28"/>
          <w:lang w:val="en-US"/>
        </w:rPr>
        <w:t>Co</w:t>
      </w:r>
      <w:r>
        <w:rPr>
          <w:sz w:val="28"/>
        </w:rPr>
        <w:t xml:space="preserve"> 1,06 мг </w:t>
      </w:r>
      <w:r>
        <w:rPr>
          <w:sz w:val="28"/>
          <w:lang w:val="en-US"/>
        </w:rPr>
        <w:t>I</w:t>
      </w:r>
      <w:r>
        <w:rPr>
          <w:sz w:val="28"/>
        </w:rPr>
        <w:t xml:space="preserve"> 0,58 мг  Каротина 21,8 мг* 400 МЕ=8720 МЕ вит. А вит. Д 4,524 тыс. МЕ вит. В1 1,29 мг вит. В12 55 мкг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45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869"/>
        <w:gridCol w:w="1776"/>
      </w:tblGrid>
      <w:tr>
        <w:trPr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рациона в %</w:t>
            </w:r>
          </w:p>
          <w:p>
            <w:pPr>
              <w:pStyle w:val="Normal"/>
              <w:rPr/>
            </w:pPr>
            <w:r>
              <w:rPr/>
              <w:t>Грубые</w:t>
            </w:r>
          </w:p>
          <w:p>
            <w:pPr>
              <w:pStyle w:val="Normal"/>
              <w:rPr/>
            </w:pPr>
            <w:r>
              <w:rPr/>
              <w:t>Сочные</w:t>
            </w:r>
          </w:p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ически 47 - 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</w:t>
            </w:r>
          </w:p>
        </w:tc>
      </w:tr>
      <w:tr>
        <w:trPr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центрация в 1 кг сухого вещества ОЭ, МДж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теина, г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ырой клетчатки от</w:t>
            </w:r>
          </w:p>
          <w:p>
            <w:pPr>
              <w:pStyle w:val="Normal"/>
              <w:rPr/>
            </w:pPr>
            <w:r>
              <w:rPr/>
              <w:t>сухого вещест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обавить: кормового лизина 1,3 г </w:t>
      </w:r>
      <w:r>
        <w:rPr>
          <w:sz w:val="28"/>
          <w:lang w:val="en-US"/>
        </w:rPr>
        <w:t>MgSO</w:t>
      </w:r>
      <w:r>
        <w:rPr>
          <w:sz w:val="28"/>
        </w:rPr>
        <w:t xml:space="preserve">4 0,67*4,952=3,32 г </w:t>
      </w:r>
      <w:r>
        <w:rPr>
          <w:sz w:val="28"/>
          <w:lang w:val="en-US"/>
        </w:rPr>
        <w:t>ZnCO</w:t>
      </w:r>
      <w:r>
        <w:rPr>
          <w:sz w:val="28"/>
        </w:rPr>
        <w:t xml:space="preserve">3 1,35*1,727=2,33 мг </w:t>
      </w:r>
      <w:r>
        <w:rPr>
          <w:sz w:val="28"/>
          <w:lang w:val="en-US"/>
        </w:rPr>
        <w:t>CoCO</w:t>
      </w:r>
      <w:r>
        <w:rPr>
          <w:sz w:val="28"/>
        </w:rPr>
        <w:t xml:space="preserve">3 1,06*2,222=2,36 мг </w:t>
      </w:r>
      <w:r>
        <w:rPr>
          <w:sz w:val="28"/>
          <w:lang w:val="en-US"/>
        </w:rPr>
        <w:t>KI</w:t>
      </w:r>
      <w:r>
        <w:rPr>
          <w:sz w:val="28"/>
        </w:rPr>
        <w:t xml:space="preserve"> 0,58*1,328=0,77 мг Дрожжи кормовые облучённые 4,524*1/4=1,13 г или  масляного раствора для инъекций 4,524/100=0,045 мл/сут. вит. В 1,29мг*100мг/92мг=1,4 мг кормового тиамина вит. В 55мкг*1мл/500мкг=0,11 мл/доз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98"/>
        <w:gridCol w:w="770"/>
        <w:gridCol w:w="968"/>
        <w:gridCol w:w="784"/>
        <w:gridCol w:w="958"/>
        <w:gridCol w:w="907"/>
        <w:gridCol w:w="898"/>
        <w:gridCol w:w="862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- 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  <w:p>
            <w:pPr>
              <w:pStyle w:val="Normal"/>
              <w:rPr/>
            </w:pPr>
            <w:r>
              <w:rPr/>
              <w:t>в.-о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ё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-</w:t>
            </w:r>
          </w:p>
          <w:p>
            <w:pPr>
              <w:pStyle w:val="Normal"/>
              <w:rPr/>
            </w:pPr>
            <w:r>
              <w:rPr/>
              <w:t>ру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</w:t>
            </w:r>
          </w:p>
          <w:p>
            <w:pPr>
              <w:pStyle w:val="Normal"/>
              <w:rPr/>
            </w:pPr>
            <w:r>
              <w:rPr/>
              <w:t>подсо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ор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от</w:t>
            </w:r>
          </w:p>
          <w:p>
            <w:pPr>
              <w:pStyle w:val="Normal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. дача 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0,0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,</w:t>
            </w:r>
            <w:r>
              <w:rPr>
                <w:lang w:val="en-US"/>
              </w:rPr>
              <w:t xml:space="preserve"> </w:t>
            </w:r>
            <w:r>
              <w:rPr/>
              <w:t>МД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,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2,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, 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7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67,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4,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11,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6,9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, 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,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,6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</w:t>
            </w:r>
            <w:r>
              <w:rPr/>
              <w:t>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,6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481,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3,6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n</w:t>
            </w:r>
            <w:r>
              <w:rPr/>
              <w:t>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,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,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1,1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n, </w:t>
            </w:r>
            <w:r>
              <w:rPr/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7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92,0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, </w:t>
            </w:r>
            <w:r>
              <w:rPr/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3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,66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64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ин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,5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. Д т. 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2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,874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Е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9,0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1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7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2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9,4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3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8,28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4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66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5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98,6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6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9,2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12, м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 рационе недостаёт: сухого вещества 1,5 кг Лизина 5 г </w:t>
      </w:r>
      <w:r>
        <w:rPr>
          <w:sz w:val="28"/>
          <w:lang w:val="en-US"/>
        </w:rPr>
        <w:t>P</w:t>
      </w:r>
      <w:r>
        <w:rPr>
          <w:sz w:val="28"/>
        </w:rPr>
        <w:t xml:space="preserve"> 0,63 г </w:t>
      </w:r>
      <w:r>
        <w:rPr>
          <w:sz w:val="28"/>
          <w:lang w:val="en-US"/>
        </w:rPr>
        <w:t>Mg</w:t>
      </w:r>
      <w:r>
        <w:rPr>
          <w:sz w:val="28"/>
        </w:rPr>
        <w:t xml:space="preserve"> 0,69 г  </w:t>
      </w:r>
      <w:r>
        <w:rPr>
          <w:sz w:val="28"/>
          <w:lang w:val="en-US"/>
        </w:rPr>
        <w:t>Cu</w:t>
      </w:r>
      <w:r>
        <w:rPr>
          <w:sz w:val="28"/>
        </w:rPr>
        <w:t xml:space="preserve"> 63,64 мг </w:t>
      </w:r>
      <w:r>
        <w:rPr>
          <w:sz w:val="28"/>
          <w:lang w:val="en-US"/>
        </w:rPr>
        <w:t>Zn</w:t>
      </w:r>
      <w:r>
        <w:rPr>
          <w:sz w:val="28"/>
        </w:rPr>
        <w:t xml:space="preserve"> 71,17 мг </w:t>
      </w:r>
      <w:r>
        <w:rPr>
          <w:sz w:val="28"/>
          <w:lang w:val="en-US"/>
        </w:rPr>
        <w:t>Co</w:t>
      </w:r>
      <w:r>
        <w:rPr>
          <w:sz w:val="28"/>
        </w:rPr>
        <w:t xml:space="preserve"> 0,663 мг </w:t>
      </w:r>
      <w:r>
        <w:rPr>
          <w:sz w:val="28"/>
          <w:lang w:val="en-US"/>
        </w:rPr>
        <w:t>I</w:t>
      </w:r>
      <w:r>
        <w:rPr>
          <w:sz w:val="28"/>
        </w:rPr>
        <w:t xml:space="preserve"> 1,647 мг Каротина 50,54 мг*400 МЕ=20216 МЕ вит. А Вит. В1 0,72 мг и вит. В12 75 мкг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836"/>
        <w:gridCol w:w="2035"/>
      </w:tblGrid>
      <w:tr>
        <w:trPr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рациона в %</w:t>
            </w:r>
          </w:p>
          <w:p>
            <w:pPr>
              <w:pStyle w:val="Normal"/>
              <w:rPr/>
            </w:pPr>
            <w:r>
              <w:rPr/>
              <w:t>Грубые</w:t>
            </w:r>
          </w:p>
          <w:p>
            <w:pPr>
              <w:pStyle w:val="Normal"/>
              <w:rPr/>
            </w:pPr>
            <w:r>
              <w:rPr/>
              <w:t>Сочные</w:t>
            </w:r>
          </w:p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ически 43,3 2,7 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</w:t>
            </w:r>
          </w:p>
        </w:tc>
      </w:tr>
      <w:tr>
        <w:trPr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центрация в 1 кг сухого вещества ОЭ, МДж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2</w:t>
            </w:r>
          </w:p>
        </w:tc>
      </w:tr>
      <w:tr>
        <w:trPr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теина, 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ырой клетчатки от</w:t>
            </w:r>
          </w:p>
          <w:p>
            <w:pPr>
              <w:pStyle w:val="Normal"/>
              <w:rPr/>
            </w:pPr>
            <w:r>
              <w:rPr/>
              <w:t>сухого вещ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Ca</w:t>
            </w:r>
            <w:r>
              <w:rPr/>
              <w:t>:</w:t>
            </w:r>
            <w:r>
              <w:rPr>
                <w:lang w:val="en-US"/>
              </w:rPr>
              <w:t>P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бавить: кормового лизина 5 г </w:t>
      </w:r>
      <w:r>
        <w:rPr>
          <w:sz w:val="28"/>
          <w:lang w:val="en-US"/>
        </w:rPr>
        <w:t>NaH</w:t>
      </w:r>
      <w:r>
        <w:rPr>
          <w:sz w:val="28"/>
        </w:rPr>
        <w:t>2</w:t>
      </w:r>
      <w:r>
        <w:rPr>
          <w:sz w:val="28"/>
          <w:lang w:val="en-US"/>
        </w:rPr>
        <w:t>PO</w:t>
      </w:r>
      <w:r>
        <w:rPr>
          <w:sz w:val="28"/>
        </w:rPr>
        <w:t xml:space="preserve">4 0,63*100/21=3 г  </w:t>
      </w:r>
      <w:r>
        <w:rPr>
          <w:sz w:val="28"/>
          <w:lang w:val="en-US"/>
        </w:rPr>
        <w:t>MgSO</w:t>
      </w:r>
      <w:r>
        <w:rPr>
          <w:sz w:val="28"/>
        </w:rPr>
        <w:t xml:space="preserve">4 0,69*4,952=3,42 г </w:t>
      </w:r>
      <w:r>
        <w:rPr>
          <w:sz w:val="28"/>
          <w:lang w:val="en-US"/>
        </w:rPr>
        <w:t>CuSO</w:t>
      </w:r>
      <w:r>
        <w:rPr>
          <w:sz w:val="28"/>
        </w:rPr>
        <w:t xml:space="preserve">4 63,64*4,237=269,6 мг </w:t>
      </w:r>
      <w:r>
        <w:rPr>
          <w:sz w:val="28"/>
          <w:lang w:val="en-US"/>
        </w:rPr>
        <w:t>ZnCO</w:t>
      </w:r>
      <w:r>
        <w:rPr>
          <w:sz w:val="28"/>
        </w:rPr>
        <w:t xml:space="preserve">3 71,17*1,727=122,9 мг </w:t>
      </w:r>
      <w:r>
        <w:rPr>
          <w:sz w:val="28"/>
          <w:lang w:val="en-US"/>
        </w:rPr>
        <w:t>CoCO</w:t>
      </w:r>
      <w:r>
        <w:rPr>
          <w:sz w:val="28"/>
        </w:rPr>
        <w:t xml:space="preserve">3 0,663*2,222=1,47 мг </w:t>
      </w:r>
      <w:r>
        <w:rPr>
          <w:sz w:val="28"/>
          <w:lang w:val="en-US"/>
        </w:rPr>
        <w:t>KI</w:t>
      </w:r>
      <w:r>
        <w:rPr>
          <w:sz w:val="28"/>
        </w:rPr>
        <w:t xml:space="preserve"> 1,647*1,328=2,18 мг каротин 50,54мг*1000г/5000мг=10,1г КПМК вит. Д 2,875 тыс. МЕ*1г/4 тыс. МЕ=0,72г облученных кормовых дрожжей вит. В1 0,72мг*100мг/92мг=0,78 мг кормового тиамина вит. В12 75мкг*1мл/500мкг=0,15мл раствора витамина В12 </w:t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цион для полновозрастной лакирующей кобылы рысистой пор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55"/>
        <w:gridCol w:w="782"/>
        <w:gridCol w:w="986"/>
        <w:gridCol w:w="797"/>
        <w:gridCol w:w="975"/>
        <w:gridCol w:w="922"/>
        <w:gridCol w:w="913"/>
        <w:gridCol w:w="878"/>
        <w:gridCol w:w="105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- 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  <w:p>
            <w:pPr>
              <w:pStyle w:val="Normal"/>
              <w:rPr/>
            </w:pPr>
            <w:r>
              <w:rPr/>
              <w:t>в.-о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ё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-</w:t>
            </w:r>
          </w:p>
          <w:p>
            <w:pPr>
              <w:pStyle w:val="Normal"/>
              <w:rPr/>
            </w:pPr>
            <w:r>
              <w:rPr/>
              <w:t>руз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</w:t>
            </w:r>
          </w:p>
          <w:p>
            <w:pPr>
              <w:pStyle w:val="Normal"/>
              <w:rPr/>
            </w:pPr>
            <w:r>
              <w:rPr/>
              <w:t>подсо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ор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от</w:t>
            </w:r>
          </w:p>
          <w:p>
            <w:pPr>
              <w:pStyle w:val="Normal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. дача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0,2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, МД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8.0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, 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84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9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459,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,7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,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</w:t>
            </w:r>
            <w:r>
              <w:rPr/>
              <w:t>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,7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166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8,8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n</w:t>
            </w:r>
            <w:r>
              <w:rPr/>
              <w:t>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4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5,7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n</w:t>
            </w:r>
            <w:r>
              <w:rPr/>
              <w:t>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9,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49,7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, </w:t>
            </w:r>
            <w:r>
              <w:rPr/>
              <w:t>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,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,83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ин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5,9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. Д т. 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,997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Е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93,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1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6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2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,67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3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6,3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4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47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5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43,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6, м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9,9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В12, мк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 рационе недостаёт: сухого вещества 0,7 кг лизина 7 г  </w:t>
      </w:r>
      <w:r>
        <w:rPr>
          <w:sz w:val="28"/>
          <w:lang w:val="en-US"/>
        </w:rPr>
        <w:t>Cu</w:t>
      </w:r>
      <w:r>
        <w:rPr>
          <w:sz w:val="28"/>
        </w:rPr>
        <w:t xml:space="preserve"> 68,8 мг </w:t>
      </w:r>
      <w:r>
        <w:rPr>
          <w:sz w:val="28"/>
          <w:lang w:val="en-US"/>
        </w:rPr>
        <w:t>Zn</w:t>
      </w:r>
      <w:r>
        <w:rPr>
          <w:sz w:val="28"/>
        </w:rPr>
        <w:t xml:space="preserve"> 45,7 мг </w:t>
      </w:r>
      <w:r>
        <w:rPr>
          <w:sz w:val="28"/>
          <w:lang w:val="en-US"/>
        </w:rPr>
        <w:t>Co</w:t>
      </w:r>
      <w:r>
        <w:rPr>
          <w:sz w:val="28"/>
        </w:rPr>
        <w:t xml:space="preserve"> 2,2 мг </w:t>
      </w:r>
      <w:r>
        <w:rPr>
          <w:sz w:val="28"/>
          <w:lang w:val="en-US"/>
        </w:rPr>
        <w:t>I</w:t>
      </w:r>
      <w:r>
        <w:rPr>
          <w:sz w:val="28"/>
        </w:rPr>
        <w:t xml:space="preserve"> 1,83 мг Каротина 55,9 мг*400 МЕ=22360 МЕ вит. А Вит. Д 4,9975 тыс. МЕ Вит. В12 90 мкг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838"/>
        <w:gridCol w:w="2033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рациона в %</w:t>
            </w:r>
          </w:p>
          <w:p>
            <w:pPr>
              <w:pStyle w:val="Normal"/>
              <w:rPr/>
            </w:pPr>
            <w:r>
              <w:rPr/>
              <w:t>Грубые</w:t>
            </w:r>
          </w:p>
          <w:p>
            <w:pPr>
              <w:pStyle w:val="Normal"/>
              <w:rPr/>
            </w:pPr>
            <w:r>
              <w:rPr/>
              <w:t>Сочные</w:t>
            </w:r>
          </w:p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ически 36,7 7,3 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центрация в 1 кг сухого вещества ОЭ, МДж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теина, 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7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ырой клетчатки от</w:t>
            </w:r>
          </w:p>
          <w:p>
            <w:pPr>
              <w:pStyle w:val="Normal"/>
              <w:rPr/>
            </w:pPr>
            <w:r>
              <w:rPr/>
              <w:t>сухого веществ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Ca</w:t>
            </w:r>
            <w:r>
              <w:rPr/>
              <w:t>:</w:t>
            </w:r>
            <w:r>
              <w:rPr>
                <w:lang w:val="en-US"/>
              </w:rPr>
              <w:t>P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4 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бавить: кормового лизина 7 г </w:t>
      </w:r>
      <w:r>
        <w:rPr>
          <w:sz w:val="28"/>
          <w:lang w:val="en-US"/>
        </w:rPr>
        <w:t>CuSO</w:t>
      </w:r>
      <w:r>
        <w:rPr>
          <w:sz w:val="28"/>
        </w:rPr>
        <w:t xml:space="preserve">4 68,8*4,237=73,04 мг </w:t>
      </w:r>
      <w:r>
        <w:rPr>
          <w:sz w:val="28"/>
          <w:lang w:val="en-US"/>
        </w:rPr>
        <w:t>ZnCO</w:t>
      </w:r>
      <w:r>
        <w:rPr>
          <w:sz w:val="28"/>
        </w:rPr>
        <w:t xml:space="preserve">3 45,7*1,727=78,9 мг </w:t>
      </w:r>
      <w:r>
        <w:rPr>
          <w:sz w:val="28"/>
          <w:lang w:val="en-US"/>
        </w:rPr>
        <w:t>CoCO</w:t>
      </w:r>
      <w:r>
        <w:rPr>
          <w:sz w:val="28"/>
        </w:rPr>
        <w:t xml:space="preserve">3 2,2*2,222=4,9 мг </w:t>
      </w:r>
      <w:r>
        <w:rPr>
          <w:sz w:val="28"/>
          <w:lang w:val="en-US"/>
        </w:rPr>
        <w:t>KI</w:t>
      </w:r>
      <w:r>
        <w:rPr>
          <w:sz w:val="28"/>
        </w:rPr>
        <w:t xml:space="preserve"> 1,83*1,328=2,43 мг вит. Д 4,9975 тыс. МЕ*1г/4 тыс. МЕ=1,3г облученных  кормовых дрожжей вит. В12 90мкг*1мл/500мкг=0,18мл раствора витамина В1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>Рацион для жеребца-производителя в предслучной и случной период массой 900к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862"/>
        <w:gridCol w:w="718"/>
        <w:gridCol w:w="1007"/>
        <w:gridCol w:w="1007"/>
        <w:gridCol w:w="718"/>
        <w:gridCol w:w="880"/>
        <w:gridCol w:w="862"/>
        <w:gridCol w:w="1005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  <w:p>
            <w:pPr>
              <w:pStyle w:val="Normal"/>
              <w:rPr/>
            </w:pPr>
            <w:r>
              <w:rPr/>
              <w:t>л.-ж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ё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</w:t>
            </w:r>
          </w:p>
          <w:p>
            <w:pPr>
              <w:pStyle w:val="Normal"/>
              <w:rPr/>
            </w:pPr>
            <w:r>
              <w:rPr/>
              <w:t>пш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от</w:t>
            </w:r>
          </w:p>
          <w:p>
            <w:pPr>
              <w:pStyle w:val="Normal"/>
              <w:rPr/>
            </w:pPr>
            <w:r>
              <w:rPr/>
              <w:t>подсо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-</w:t>
            </w:r>
          </w:p>
          <w:p>
            <w:pPr>
              <w:pStyle w:val="Normal"/>
              <w:rPr/>
            </w:pPr>
            <w:r>
              <w:rPr/>
              <w:t>ков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от</w:t>
            </w:r>
          </w:p>
          <w:p>
            <w:pPr>
              <w:pStyle w:val="Normal"/>
              <w:rPr/>
            </w:pPr>
            <w:r>
              <w:rPr/>
              <w:t>нормы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. Дача, 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7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,2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, МД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9,9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, 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4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9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,52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,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25,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,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69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,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04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,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4,6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,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5,7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</w:t>
            </w:r>
            <w:r>
              <w:rPr/>
              <w:t>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3,2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22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3,1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n</w:t>
            </w:r>
            <w:r>
              <w:rPr/>
              <w:t>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6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3,4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n, </w:t>
            </w:r>
            <w:r>
              <w:rPr/>
              <w:t>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1126,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26,9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, </w:t>
            </w:r>
            <w:r>
              <w:rPr/>
              <w:t>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4,4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,756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,48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ин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95,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. Д тыс. 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,792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Е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5,2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В1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,8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В2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,2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В3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,4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В4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300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В5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,5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» В6, м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,7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» В12, мкг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бавить: мел марки В 24,6*100/36=68,3 г </w:t>
      </w:r>
      <w:r>
        <w:rPr>
          <w:sz w:val="28"/>
          <w:lang w:val="en-US"/>
        </w:rPr>
        <w:t>CuSO</w:t>
      </w:r>
      <w:r>
        <w:rPr>
          <w:sz w:val="28"/>
        </w:rPr>
        <w:t xml:space="preserve">4 33,15*4,237=140,5 мг </w:t>
      </w:r>
      <w:r>
        <w:rPr>
          <w:sz w:val="28"/>
          <w:lang w:val="en-US"/>
        </w:rPr>
        <w:t>ZnCO</w:t>
      </w:r>
      <w:r>
        <w:rPr>
          <w:sz w:val="28"/>
        </w:rPr>
        <w:t xml:space="preserve">3 123,4*1,727=213,1 мг </w:t>
      </w:r>
      <w:r>
        <w:rPr>
          <w:sz w:val="28"/>
          <w:lang w:val="en-US"/>
        </w:rPr>
        <w:t>CoCO</w:t>
      </w:r>
      <w:r>
        <w:rPr>
          <w:sz w:val="28"/>
        </w:rPr>
        <w:t xml:space="preserve">3 6,756*2,222=15,01мг </w:t>
      </w:r>
      <w:r>
        <w:rPr>
          <w:sz w:val="28"/>
          <w:lang w:val="en-US"/>
        </w:rPr>
        <w:t>KI</w:t>
      </w:r>
      <w:r>
        <w:rPr>
          <w:sz w:val="28"/>
        </w:rPr>
        <w:t xml:space="preserve"> 2,48*1,328=3,3 мг вит. Д 10,79 тыс. МЕ*1г/4 тыс. МЕ=2,7г облученных кормовых  дрожжей.  вит. Е 665,2мг*1мл/10мг=66,52 мл масляного раствора вит. В1 19,2мг*92%/100%=17,7мг кормового вит. </w:t>
      </w:r>
    </w:p>
    <w:p>
      <w:pPr>
        <w:pStyle w:val="Normal"/>
        <w:ind w:firstLine="720"/>
        <w:rPr/>
      </w:pPr>
      <w:r>
        <w:rPr>
          <w:sz w:val="28"/>
        </w:rPr>
        <w:t>В вит. В2 60,2мг*1кг/50мг=1,2кг КМБ-12 вит. В12 124мкг*1мл/500мкг=0,248мл/доза.</w:t>
      </w:r>
    </w:p>
    <w:p>
      <w:pPr>
        <w:pStyle w:val="Normal"/>
        <w:ind w:firstLine="720"/>
        <w:rPr/>
      </w:pPr>
      <w:r>
        <w:rPr>
          <w:sz w:val="28"/>
        </w:rPr>
        <w:t xml:space="preserve">Для того чтобы данный рацион можно было использовать в кормлении жеребца-производителя в предслучной и случной период необходимо изменить концентрацию предложенных в данном варианте кормов на: овёс – 5 кг, морковь – 4 кг, шрот подсолнечный – 0,5 кг. </w:t>
      </w:r>
    </w:p>
    <w:p>
      <w:pPr>
        <w:pStyle w:val="Normal"/>
        <w:tabs>
          <w:tab w:val="clear" w:pos="720"/>
          <w:tab w:val="left" w:pos="426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цион для жеребца-производителя тяжеловозной породы массой 900 кг в предслучной и случной период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3"/>
        <w:gridCol w:w="1001"/>
        <w:gridCol w:w="719"/>
        <w:gridCol w:w="1001"/>
        <w:gridCol w:w="1001"/>
        <w:gridCol w:w="861"/>
        <w:gridCol w:w="858"/>
        <w:gridCol w:w="1002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ж</w:t>
            </w:r>
          </w:p>
          <w:p>
            <w:pPr>
              <w:pStyle w:val="Normal"/>
              <w:rPr/>
            </w:pPr>
            <w:r>
              <w:rPr/>
              <w:t>в.-о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ё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</w:t>
            </w:r>
          </w:p>
          <w:p>
            <w:pPr>
              <w:pStyle w:val="Normal"/>
              <w:rPr/>
            </w:pPr>
            <w:r>
              <w:rPr/>
              <w:t>подсо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</w:t>
            </w:r>
          </w:p>
          <w:p>
            <w:pPr>
              <w:pStyle w:val="Normal"/>
              <w:rPr/>
            </w:pPr>
            <w:r>
              <w:rPr/>
              <w:t>ржан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от</w:t>
            </w:r>
          </w:p>
          <w:p>
            <w:pPr>
              <w:pStyle w:val="Normal"/>
              <w:rPr/>
            </w:pPr>
            <w:r>
              <w:rPr/>
              <w:t>нормы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. дача, 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0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9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, МД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,1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, 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0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4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,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,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9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, г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3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6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,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,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9,1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,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62,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,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</w:t>
            </w:r>
            <w:r>
              <w:rPr/>
              <w:t>,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0,5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1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,2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n</w:t>
            </w:r>
            <w:r>
              <w:rPr/>
              <w:t>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,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n</w:t>
            </w:r>
            <w:r>
              <w:rPr/>
              <w:t>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4,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1,1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, </w:t>
            </w:r>
            <w:r>
              <w:rPr/>
              <w:t>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,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53,6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9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2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07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ин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,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34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. Д т. М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,39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Е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7,1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1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97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2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,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61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3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5,7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4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370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5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8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6, м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,0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 В12, м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4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е достаёт: к. ед. 3,95 </w:t>
      </w:r>
      <w:r>
        <w:rPr>
          <w:sz w:val="28"/>
          <w:lang w:val="en-US"/>
        </w:rPr>
        <w:t>Mn</w:t>
      </w:r>
      <w:r>
        <w:rPr>
          <w:sz w:val="28"/>
        </w:rPr>
        <w:t xml:space="preserve"> 151,19 мг ОЭ, МДж 45,16 </w:t>
      </w:r>
      <w:r>
        <w:rPr>
          <w:sz w:val="28"/>
          <w:lang w:val="en-US"/>
        </w:rPr>
        <w:t>Co</w:t>
      </w:r>
      <w:r>
        <w:rPr>
          <w:sz w:val="28"/>
        </w:rPr>
        <w:t xml:space="preserve"> 3,93 мг СВ 8,42 кг </w:t>
      </w:r>
      <w:r>
        <w:rPr>
          <w:sz w:val="28"/>
          <w:lang w:val="en-US"/>
        </w:rPr>
        <w:t>I</w:t>
      </w:r>
      <w:r>
        <w:rPr>
          <w:sz w:val="28"/>
        </w:rPr>
        <w:t xml:space="preserve"> 8,072 мг СП 760,5 г вит. Д 8,393 тыс. МЕ ПП 439,9 г вит. В12 124 мкг СК 656,9 г вит. В2 10,61 мг  </w:t>
      </w:r>
      <w:r>
        <w:rPr>
          <w:sz w:val="28"/>
          <w:lang w:val="en-US"/>
        </w:rPr>
        <w:t>Ca</w:t>
      </w:r>
      <w:r>
        <w:rPr>
          <w:sz w:val="28"/>
        </w:rPr>
        <w:t xml:space="preserve"> 49,14 г </w:t>
      </w:r>
      <w:r>
        <w:rPr>
          <w:sz w:val="28"/>
          <w:lang w:val="en-US"/>
        </w:rPr>
        <w:t>P</w:t>
      </w:r>
      <w:r>
        <w:rPr>
          <w:sz w:val="28"/>
        </w:rPr>
        <w:t xml:space="preserve"> 10,4 г </w:t>
      </w:r>
      <w:r>
        <w:rPr>
          <w:sz w:val="28"/>
          <w:lang w:val="en-US"/>
        </w:rPr>
        <w:t>Cu</w:t>
      </w:r>
      <w:r>
        <w:rPr>
          <w:sz w:val="28"/>
        </w:rPr>
        <w:t xml:space="preserve"> 99,22 мг </w:t>
      </w:r>
      <w:r>
        <w:rPr>
          <w:sz w:val="28"/>
          <w:lang w:val="en-US"/>
        </w:rPr>
        <w:t>Zn</w:t>
      </w:r>
      <w:r>
        <w:rPr>
          <w:sz w:val="28"/>
        </w:rPr>
        <w:t xml:space="preserve"> 306,2 мг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743"/>
        <w:gridCol w:w="1888"/>
        <w:gridCol w:w="1731"/>
      </w:tblGrid>
      <w:tr>
        <w:trPr>
          <w:cantSplit w:val="true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рациона в %</w:t>
            </w:r>
          </w:p>
          <w:p>
            <w:pPr>
              <w:pStyle w:val="Normal"/>
              <w:rPr/>
            </w:pPr>
            <w:r>
              <w:rPr/>
              <w:t>Грубые</w:t>
            </w:r>
          </w:p>
          <w:p>
            <w:pPr>
              <w:pStyle w:val="Normal"/>
              <w:rPr/>
            </w:pPr>
            <w:r>
              <w:rPr/>
              <w:t>Сочные</w:t>
            </w:r>
          </w:p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34,2 - 6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 - - 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ло 29,3 - 70,7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центрация в 1 кг сухого вещества ОЭ, МД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теина,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,3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ырой клетчатки от</w:t>
            </w:r>
          </w:p>
          <w:p>
            <w:pPr>
              <w:pStyle w:val="Normal"/>
              <w:rPr/>
            </w:pPr>
            <w:r>
              <w:rPr/>
              <w:t>сухого веще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Ca</w:t>
            </w:r>
            <w:r>
              <w:rPr/>
              <w:t>:</w:t>
            </w:r>
            <w:r>
              <w:rPr>
                <w:lang w:val="en-US"/>
              </w:rPr>
              <w:t>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бавить: кормовой мел марки В 49,14*100/36 =136,5 г </w:t>
      </w:r>
      <w:r>
        <w:rPr>
          <w:sz w:val="28"/>
          <w:lang w:val="en-US"/>
        </w:rPr>
        <w:t>NaH</w:t>
      </w:r>
      <w:r>
        <w:rPr>
          <w:sz w:val="28"/>
        </w:rPr>
        <w:t>2</w:t>
      </w:r>
      <w:r>
        <w:rPr>
          <w:sz w:val="28"/>
          <w:lang w:val="en-US"/>
        </w:rPr>
        <w:t>PO</w:t>
      </w:r>
      <w:r>
        <w:rPr>
          <w:sz w:val="28"/>
        </w:rPr>
        <w:t xml:space="preserve">4 10,4*100/21=49,5 г </w:t>
      </w:r>
      <w:r>
        <w:rPr>
          <w:sz w:val="28"/>
          <w:lang w:val="en-US"/>
        </w:rPr>
        <w:t>CuSO</w:t>
      </w:r>
      <w:r>
        <w:rPr>
          <w:sz w:val="28"/>
        </w:rPr>
        <w:t xml:space="preserve">4 99,22*4,237=420,4 мг </w:t>
      </w:r>
      <w:r>
        <w:rPr>
          <w:sz w:val="28"/>
          <w:lang w:val="en-US"/>
        </w:rPr>
        <w:t>ZnCO</w:t>
      </w:r>
      <w:r>
        <w:rPr>
          <w:sz w:val="28"/>
        </w:rPr>
        <w:t xml:space="preserve">3 306,2*1,727=528,8 мг </w:t>
      </w:r>
      <w:r>
        <w:rPr>
          <w:sz w:val="28"/>
          <w:lang w:val="en-US"/>
        </w:rPr>
        <w:t>MnSO</w:t>
      </w:r>
      <w:r>
        <w:rPr>
          <w:sz w:val="28"/>
        </w:rPr>
        <w:t xml:space="preserve">4 151,19*4,545=687,2 мг </w:t>
      </w:r>
      <w:r>
        <w:rPr>
          <w:sz w:val="28"/>
          <w:lang w:val="en-US"/>
        </w:rPr>
        <w:t>CoCO</w:t>
      </w:r>
      <w:r>
        <w:rPr>
          <w:sz w:val="28"/>
        </w:rPr>
        <w:t xml:space="preserve">3 3,93*2,222=8,7 мг </w:t>
      </w:r>
      <w:r>
        <w:rPr>
          <w:sz w:val="28"/>
          <w:lang w:val="en-US"/>
        </w:rPr>
        <w:t>KI</w:t>
      </w:r>
      <w:r>
        <w:rPr>
          <w:sz w:val="28"/>
        </w:rPr>
        <w:t xml:space="preserve"> 8,072*1,328=10,7 мг вит. Д 8,393 тыс. МЕ/4 тыс. МЕ=2,1 г облучённых кормовых дрожжей  вит. В2 1кг*62 мг/50 мг=1,24 кг КМБ-12 Раствор вит. В12 1мл*124 мкг/500 мкг=0,248 мл/доза В декаду требуется 2 ампулы витамина В12.</w:t>
      </w:r>
    </w:p>
    <w:p>
      <w:pPr>
        <w:pStyle w:val="Normal"/>
        <w:ind w:firstLine="720"/>
        <w:rPr/>
      </w:pPr>
      <w:r>
        <w:rPr>
          <w:sz w:val="28"/>
        </w:rPr>
        <w:t>Для того чтобы данный рацион можно было использовать в питании тяжеловозного жеребца-производителя в предслучной и случной период необходимо изменить концентрацию кормов в рационе на следующую:</w:t>
      </w:r>
    </w:p>
    <w:p>
      <w:pPr>
        <w:pStyle w:val="33"/>
        <w:ind w:firstLine="720"/>
        <w:rPr/>
      </w:pPr>
      <w:r>
        <w:rPr/>
        <w:t>сенаж - 17 кг, ячмень – 5 кг, овёс – 4,5 кг, жмых подсолнечный – 1,7 кг, отруби ржаные – 1,5 кг.</w:t>
      </w:r>
    </w:p>
    <w:p>
      <w:pPr>
        <w:pStyle w:val="33"/>
        <w:ind w:firstLine="720"/>
        <w:rPr/>
      </w:pPr>
      <w:r>
        <w:rPr/>
      </w:r>
    </w:p>
    <w:p>
      <w:pPr>
        <w:pStyle w:val="33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ключение</w:t>
      </w:r>
    </w:p>
    <w:p>
      <w:pPr>
        <w:pStyle w:val="Normal"/>
        <w:ind w:firstLine="72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24"/>
        <w:ind w:firstLine="720"/>
        <w:rPr/>
      </w:pPr>
      <w:r>
        <w:rPr/>
        <w:t>Лошадь это животное с характерным типом пищеварения, которое отличается как от пищеварения жвачных, так и от пищеварения свиней, поэтому она требует особого подхода к проблеме полноценного и сбалансированного кормления. А если это племенное животное, которое нередко не имеет необходимое количество нагрузки и может в любой момент потерять свою среднюю заводскую упитанность, то осторожность в кормлении таких лошадей особенно важна.</w:t>
      </w:r>
    </w:p>
    <w:p>
      <w:pPr>
        <w:pStyle w:val="34"/>
        <w:ind w:firstLine="720"/>
        <w:rPr/>
      </w:pPr>
      <w:r>
        <w:rPr/>
        <w:t>Как и любой другой производитель, жеребец должен иметь строго контролируемый рацион в любой период свой жизни, хотя некоторые авторы считают, что в предслучной и случной период жеребцам не требуется увеличение белковой и энергетической части рациона. Исключение составляют слишком темпераментные жеребцы, которые тратят очень много лишней энергии.</w:t>
      </w:r>
    </w:p>
    <w:p>
      <w:pPr>
        <w:pStyle w:val="34"/>
        <w:ind w:firstLine="720"/>
        <w:rPr/>
      </w:pPr>
      <w:r>
        <w:rPr/>
        <w:t xml:space="preserve">Кормление племенных кобыл зависит в основном от породы и физиологического состояния животного. У кобыл особенно опасно резкое изменение рациона в предродовой период, так как это может плохо отразится на течении беременности и состоянии жеребёнка. </w:t>
      </w:r>
    </w:p>
    <w:p>
      <w:pPr>
        <w:pStyle w:val="34"/>
        <w:ind w:firstLine="720"/>
        <w:rPr/>
      </w:pPr>
      <w:r>
        <w:rPr/>
        <w:t>Племенной молодняк также нуждается в осторожном кормлении в периоды интенсивного роста и тренинга.</w:t>
      </w:r>
    </w:p>
    <w:p>
      <w:pPr>
        <w:pStyle w:val="34"/>
        <w:ind w:firstLine="720"/>
        <w:rPr/>
      </w:pPr>
      <w:r>
        <w:rPr/>
        <w:t xml:space="preserve">Правильность и рациональность кормления данной группы животных может повлиять на продуктивность, племенные качества, воспроизводительную функцию и скоростные качества молодняка. </w:t>
      </w:r>
    </w:p>
    <w:p>
      <w:pPr>
        <w:pStyle w:val="34"/>
        <w:ind w:firstLine="720"/>
        <w:rPr/>
      </w:pPr>
      <w:r>
        <w:rPr/>
        <w:t xml:space="preserve">Залог будущего возрождения российского коневодства и выхода его на мировой уровень – это высококачественное, правильное и рациональное питание племенных лошадей России. </w:t>
      </w:r>
    </w:p>
    <w:p>
      <w:pPr>
        <w:pStyle w:val="34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iCs/>
          <w:sz w:val="28"/>
        </w:rPr>
      </w:pPr>
      <w:r>
        <w:rPr>
          <w:b/>
          <w:bCs/>
          <w:iCs/>
          <w:sz w:val="28"/>
        </w:rPr>
        <w:t>Литература</w:t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</w:r>
    </w:p>
    <w:p>
      <w:pPr>
        <w:pStyle w:val="34"/>
        <w:ind w:hanging="0"/>
        <w:rPr/>
      </w:pPr>
      <w:r>
        <w:rPr/>
        <w:t>1. Боярский Л.Г. «Технология кормов и полноценного кормления сельскохозяйственных животных». Ростов 2001г.</w:t>
      </w:r>
    </w:p>
    <w:p>
      <w:pPr>
        <w:pStyle w:val="Normal"/>
        <w:rPr>
          <w:sz w:val="28"/>
        </w:rPr>
      </w:pPr>
      <w:r>
        <w:rPr>
          <w:sz w:val="28"/>
        </w:rPr>
        <w:t xml:space="preserve">2. Книга </w:t>
      </w:r>
      <w:r>
        <w:rPr>
          <w:sz w:val="28"/>
          <w:lang w:val="en-US"/>
        </w:rPr>
        <w:t>WALTHAM</w:t>
      </w:r>
      <w:r>
        <w:rPr>
          <w:sz w:val="28"/>
        </w:rPr>
        <w:t xml:space="preserve"> о кормлении домашних животных. Москва 1997г. 3. Рогожкина Л.Г. Домашние животные. Малая энциклопедия. Часть 1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Балакшин О. Хотов В. Коневодство и конный спорт. №4 2000г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Калашников А.П. Справочник зоотехника. Москва 1986г. </w:t>
      </w:r>
    </w:p>
    <w:p>
      <w:pPr>
        <w:pStyle w:val="Normal"/>
        <w:rPr>
          <w:sz w:val="28"/>
        </w:rPr>
      </w:pPr>
      <w:r>
        <w:rPr>
          <w:sz w:val="28"/>
        </w:rPr>
        <w:t xml:space="preserve">6. Справочник. Практическое коневодство. Москва 2000г. </w:t>
      </w:r>
    </w:p>
    <w:p>
      <w:pPr>
        <w:pStyle w:val="Normal"/>
        <w:rPr>
          <w:sz w:val="28"/>
        </w:rPr>
      </w:pPr>
      <w:r>
        <w:rPr>
          <w:sz w:val="28"/>
        </w:rPr>
        <w:t xml:space="preserve">7. Кошаров А.Н. Справочник. Коневодство. Москва 1992г. </w:t>
      </w:r>
    </w:p>
    <w:p>
      <w:pPr>
        <w:pStyle w:val="Normal"/>
        <w:rPr>
          <w:sz w:val="28"/>
        </w:rPr>
      </w:pPr>
      <w:r>
        <w:rPr>
          <w:sz w:val="28"/>
        </w:rPr>
        <w:t xml:space="preserve">8. Свечин К.Б. Коневодство. Москва 1992г. </w:t>
      </w:r>
    </w:p>
    <w:p>
      <w:pPr>
        <w:pStyle w:val="Normal"/>
        <w:rPr>
          <w:sz w:val="28"/>
        </w:rPr>
      </w:pPr>
      <w:r>
        <w:rPr>
          <w:sz w:val="28"/>
        </w:rPr>
        <w:t xml:space="preserve">9. Куна Т. Кормление лошадей. Москва 1983г. </w:t>
      </w:r>
    </w:p>
    <w:p>
      <w:pPr>
        <w:pStyle w:val="Normal"/>
        <w:rPr>
          <w:sz w:val="28"/>
        </w:rPr>
      </w:pPr>
      <w:r>
        <w:rPr>
          <w:sz w:val="28"/>
        </w:rPr>
        <w:t xml:space="preserve">10. Угадчиков С. Фомина Е. Коневодство и конный спорт.№1 1988г. </w:t>
      </w:r>
    </w:p>
    <w:p>
      <w:pPr>
        <w:pStyle w:val="Normal"/>
        <w:rPr>
          <w:sz w:val="28"/>
        </w:rPr>
      </w:pPr>
      <w:r>
        <w:rPr>
          <w:sz w:val="28"/>
        </w:rPr>
        <w:t xml:space="preserve">11. Заборова Е. Коневодство и конный спорт. №12 1990г. </w:t>
      </w:r>
    </w:p>
    <w:p>
      <w:pPr>
        <w:pStyle w:val="Normal"/>
        <w:rPr/>
      </w:pPr>
      <w:r>
        <w:rPr>
          <w:sz w:val="28"/>
        </w:rPr>
        <w:t>12. Водолазова М. Коневодство и конный спорт. №2 199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76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6" w:right="-483" w:firstLine="141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left="142" w:hanging="0"/>
    </w:pPr>
    <w:rPr>
      <w:sz w:val="28"/>
    </w:rPr>
  </w:style>
  <w:style w:type="paragraph" w:styleId="TextBodyIndent">
    <w:name w:val="Body Text Indent"/>
    <w:basedOn w:val="Normal"/>
    <w:pPr>
      <w:ind w:right="-2" w:firstLine="426"/>
    </w:pPr>
    <w:rPr>
      <w:sz w:val="28"/>
    </w:rPr>
  </w:style>
  <w:style w:type="paragraph" w:styleId="23">
    <w:name w:val="Основной текст 2"/>
    <w:basedOn w:val="Normal"/>
    <w:qFormat/>
    <w:pPr>
      <w:ind w:right="-2" w:hanging="0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0:00Z</dcterms:created>
  <dc:creator>Buh_1</dc:creator>
  <dc:description/>
  <cp:keywords/>
  <dc:language>en-US</dc:language>
  <cp:lastModifiedBy>SYSTEM</cp:lastModifiedBy>
  <dcterms:modified xsi:type="dcterms:W3CDTF">2011-09-08T03:50:00Z</dcterms:modified>
  <cp:revision>2</cp:revision>
  <dc:subject/>
  <dc:title>Министерство сельского хозяйства и                                                                                       продовольствия РФ</dc:title>
</cp:coreProperties>
</file>