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ннот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аптация, воспитание, диагностика, исправительное учреждение, исправление, клиент социальной работы, консультирование, коррекция, пенитенциарное учреждение, перевоспитание, реабилитация, ресоциализация, социализация личности, социальная адаптация, социальная защита, социальное обеспечение, социальная помощь, социальная работа, социальный работник, специалист по социальной работе, социальная терапия, технология социальной работы.</w:t>
      </w:r>
    </w:p>
    <w:p>
      <w:pPr>
        <w:pStyle w:val="Style25"/>
        <w:spacing w:lineRule="auto" w:line="360" w:before="0" w:after="0"/>
        <w:ind w:firstLine="709"/>
        <w:jc w:val="both"/>
        <w:rPr>
          <w:color w:val="000000"/>
          <w:sz w:val="28"/>
          <w:szCs w:val="28"/>
        </w:rPr>
      </w:pPr>
      <w:r>
        <w:rPr>
          <w:color w:val="000000"/>
          <w:sz w:val="28"/>
          <w:szCs w:val="28"/>
        </w:rPr>
        <w:t>Один из самых актуальных вопросов современности – это предотвращение рецидивной преступности в стране. В пенитенциарную систему вменяется институт социальной работы, который призван решать данную социальную проблему. При доминировании идеологии социализма в эпоху коммунистического режима советской власти, в обществе укоренился стереотип о человеке как части общества, как «винтике государственного механизма». Человек как личность рассматривался не в экзистенциальном контексте мировоззрения, а по мере его принадлежности к господствующей в обществе идеологии.</w:t>
      </w:r>
    </w:p>
    <w:p>
      <w:pPr>
        <w:pStyle w:val="Style25"/>
        <w:spacing w:lineRule="auto" w:line="360" w:before="0" w:after="0"/>
        <w:ind w:firstLine="709"/>
        <w:jc w:val="both"/>
        <w:rPr>
          <w:color w:val="000000"/>
          <w:sz w:val="28"/>
          <w:szCs w:val="28"/>
        </w:rPr>
      </w:pPr>
      <w:r>
        <w:rPr>
          <w:color w:val="000000"/>
          <w:sz w:val="28"/>
          <w:szCs w:val="28"/>
        </w:rPr>
        <w:t>Сегодня, при большом проценте рецидивной преступности, к чему причастна политика иждивенчества социализма, отнявшая у человека самостоятельное, личностное начало, актуален вопрос о доминировании в пенитенциарной социальной работе индивидуально-ориентированных подходов, учитывание особенностей различных категорий осужденных. Необходимо развитие деонтологических, апеллирующих к личностному началу осужденного методов исправительной работы, основанной на гуманистических началах, раскрытию чего и посвящается данное исследование.</w:t>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еоретические основы пенитенциарной социальной работы</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1 Предмет и категориально-понятийный аппарат пенитенциарной социальной работы</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ринципы и задачи пенитенциарной социальной работы</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Объект и субъект социальной работы в уголовно-исполнительной системе</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истема социальной работы в пенитенциарных учреждениях</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1 Система социальной работы с осужденными и ее место в структуре учреждений исправления наказаний</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Основные формы и методы социальной работы с осужденными</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Социальная работа по подготовке осужденных к освобождению</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Особенности социальной работы с различными категориями осужденных</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1 Социальная работа с лицами, имеющими алкогольную и наркотическую зависимость</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2 Социальная работа с осужденными, подвергающимися различным формам притеснения</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3 Социальная работа с осужденными пенсионного возраста, инвалидами и престарелыми</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А Программа исследования</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Б Приказ Минюста РФ от 30 декабря 2005 г. № 262 «Об утверждении Положения о группе социальной защиты осужденных исправительного учреждения уголовно-исполнительной системы»</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В Социальные паспорта осужденных в исправительном учреждении Амурской области Приложение Г Сведения о работе группы социальной защиты осужденных ФГУ ИК-3 УФСИН России по Амурской области  за 11 месяцев 2007 год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о-экономические преобразования, осуществляемые в нашей стране, самым непосредственным образом касаются уголовно-исполнительной системы. Различные модели карательно-репрессивных подходов, прошедшие апробацию в ряде стран мира, в том числе и Советском Союзе, себя не оправдали. Следствием этого стали широкомасштабная криминализация общества, обострение социальных болезней, ужесточение нравов, необратимые личностные поте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ая прогрессивная пенитенциарная философия активно развивает идеи гуманизма в отношении к «падшим», очеловечивания условий исполнения уголовных наказаний. Однако здесь важно подчеркнуть, что это не другая крайность уголовной политики, противоположная ее ужесточению, а принципиально новая ее доктрина, основанная на современных представлениях об исполнении уголовных наказ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уманизм по отношению к людям, преступившим закон, обеспечивающий в первую очередь безопасность общества и его членов, не имеет ничего общего с идеологией всепрощенчества, неосознаваемого поощрения проявлений вседозволенности, безнаказанности, безответственности. Это - шанс, предоставляемый осужденному для возвращения к социальной норме поведения, путем исправления в специфических и далеко не всегда благоприятных условиях крайнего по форме проявления, жесткого ограничения в свободе и некоторых других правах. Это - попытка общественных и государственных институтов (прежде всего специально предназначенной для реализации пенитенциарных целей уголовно-исполнительной системы) и самого осужденного в процессе исправительного воздействия сохранить и откорректировать человеческий облик, восстановить утраченный социальный статус, вернуться к полноценной жизни на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оретические исследования и практический опыт убеждают в том, что сформированная в исправительных учреждениях под воздействием системы современных педагогических, психологических, психотерапевтических и иных технологий позитивная установка, происходящие личностные перемены крайне редко выдерживают экзамен на прочность, сталкиваясь после освобождения осужденного с деформирующим влиянием неблагоприятного социального окру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равление и ресоциализация осужденных, социальная адаптация освобождаемых из исправительных учреждений предполагают не только позитивные изменения личности правонарушителя, но и коррекцию системы его общественных связей и отношений в микро- и макросреде. Самостоятельно осуществить подобную социальную терапию осужденный не может. Помощь сотрудников в решении этой проблемы но сит бессистемный, эпизодический, часто непрофессиональный характер. Все это в значительной степени обусловливает рецидив и другие негативные социальные проявления постпенитенциарного характ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грессивная международная пенитенциарная практика, показывает, что разно сторонней социальной помощью и поддержкой осужденных на разных этапах их исправления и подготовки к жизни на свободе должны профессионально заниматься специалисты - социальные работн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кольку тюремное заключение, лишая человека свободы, уже само по себе является наказанием, постольку и личность осужденного в соответствии с его положением (лишение свободы и ограничение в правах) вынужденно и виновно подвергается определенным законом лишениям. Это объективно превращает его, а также общности, группы и коллективы осужденных в объект социальной работы. Ее глубинный смысл заключается, с одной стороны, в восстановлении социальной справедливости и наказании преступника за содеянное, с другой –</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в стремлении минимизировать негативные социальные последствия лишения свободы как для самого осужденного, так и для его микроокружения, особенно семьи, а также общества в целом, членом которого он ос тается и в период отбывания наказания, и после таков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ая работа является попыткой представить в системном виде новое направление практической деятельности исправительных учреждений, а также еще только разрабатываемую отрасль пенитенциарной науки и специализацию новой учебной дисциплины. В работах А.В. Бабушкина, М.А. Галагузовой, М.В.Фирсова, С.А. Ветошкина, Л.В. Мардахаева, а также авторов настоящего пособия были освещены лишь некоторые теоретические и практические проблемы пенитенциарной социальной работы с осужденными. Между тем социальная значимость ее возрастает и требует глубокого систематизированного из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расчетам ученых, уже в 2015 году стремительное накопление социального знания как фактора развития современной цивилизации приведет к тому, что приобретет особое значение профессия социального работника в области регулирования общественных отношений. Социальное образование сотрудника исправительного учреждения в значительной степени способствует формированию активной творческой личности гражданина и профессионала, ориентированной на защиту интересов человека, способной обеспечивать согласованность общественного воздействия на осужденных, их ресоциализацию и стабильность позитивного развития личности, реформирования уголовно-исполнительной системы. В этих условиях перспективными представляются разработка и формирование целостной системы подготовки, пере подготовки и повышения квалификации персонала в области социальной работы, в том числе большой группы сотрудников, которые профессионально решают проблемы ресоциализации и исправления осужденных в специфических условиях исполнения наказаний, не связанных с лишением свободы и изоляцией от общества. Это еще одно перспективное направление научно-практическ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вестно, что личность, попавшая в сферу влияния исправительного учреждения, временно изолированная от общества и ограниченная в связях, значительно ухудшает свой социальный и правовой статус, не имея реальной возможности самостоятельно отстаивать свои интересы и достоинство, удовлетворять минимальные потребности на всех этапах изоляции от общества, начиная от предварительного заключения (содержания под стражей) до последнего дня пребывания в исправительном учреждении. Именно поэтому социальная работа по сопровождению правонарушителя необходима во всех видах учреждений и органов исправительных учреждений. Предстоит выработать технологию социальной работы: с осужденными и персоналом, с правонарушителями, содержащимися под стражей, охраной или в исправительных центрах, особенно в пенитенциарных учреждениях и после освобождения из них. Результативная постпенитенциарная социальная адаптация бывших осужденных невозможна без интеграции системы социальной работы исправительных учреждений в федеральные и муниципальные социальные службы помощи, защиты и поддержки различных групп и слоев населения. Механизмы реализации этой задачи, опыт строительства подобной системы реально представляет собой предмет дальнейших исследовани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роблема</w:t>
      </w:r>
      <w:r>
        <w:rPr>
          <w:rFonts w:cs="Times New Roman;Times New Roman" w:ascii="Times New Roman;Times New Roman" w:hAnsi="Times New Roman;Times New Roman"/>
          <w:color w:val="000000"/>
          <w:sz w:val="28"/>
          <w:szCs w:val="28"/>
        </w:rPr>
        <w:t xml:space="preserve"> данной работы состоит в поиске новых гуманистических принципов и методов социальной работы в Российской пенитенциарной систем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Объектом</w:t>
      </w:r>
      <w:r>
        <w:rPr>
          <w:rFonts w:cs="Times New Roman;Times New Roman" w:ascii="Times New Roman;Times New Roman" w:hAnsi="Times New Roman;Times New Roman"/>
          <w:color w:val="000000"/>
          <w:sz w:val="28"/>
          <w:szCs w:val="28"/>
        </w:rPr>
        <w:t xml:space="preserve"> работы является социальная работа в исправительных учреждения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редмет</w:t>
      </w:r>
      <w:r>
        <w:rPr>
          <w:rFonts w:cs="Times New Roman;Times New Roman" w:ascii="Times New Roman;Times New Roman" w:hAnsi="Times New Roman;Times New Roman"/>
          <w:color w:val="000000"/>
          <w:sz w:val="28"/>
          <w:szCs w:val="28"/>
        </w:rPr>
        <w:t>: сущность, принципы и методы социальной работы с различными группами осужденных.</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Цель</w:t>
      </w:r>
      <w:r>
        <w:rPr>
          <w:rFonts w:cs="Times New Roman;Times New Roman" w:ascii="Times New Roman;Times New Roman" w:hAnsi="Times New Roman;Times New Roman"/>
          <w:color w:val="000000"/>
          <w:sz w:val="28"/>
          <w:szCs w:val="28"/>
        </w:rPr>
        <w:t>: выявить основные теоретические подходы к построению профессиональной деятельности социального работника, определить ее основные направления, принципы, методы и роль в пенитенциарной системе РФ</w:t>
      </w:r>
      <w:r>
        <w:br w:type="page"/>
      </w:r>
    </w:p>
    <w:p>
      <w:pPr>
        <w:pStyle w:val="Normal"/>
        <w:spacing w:lineRule="auto" w:line="240" w:before="0" w:after="0"/>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Гипот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с различными категориями осужденных будет эффективной, если будут четко интегрированы категории и понятия групп лиц, нуждающихся в социальной помощи и поддержки; будут подробно изучены социальные проблемы исследуемых категорий клиентов и развиты качественные методы и технологии по их разреш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равственно-гуманистические принципы на современном этапе развития общества, являются основанием наиболее эффективной деятельности социального работника в пенитенциарной сфере с различными категориями осужденных по сравнению с карательно-репрессивными принципами существовавшими и применявшимися долгое время в отечественной пенитенциарной системе по отношению к осужденным.</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Задач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описать предмет и обозначить понятийно-категориальный аппарат социальной работы с различными группами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ыявить основные теоретические подходы к построению деятельности социального работника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роанализировать основные направления деятельности и функции социального работника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роанализировать основные принципы социальной работы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определить наиболее эффективные, гуманистически-ориентированные, методы социальной работы с осужд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данной работе использовались следующие </w:t>
      </w:r>
      <w:r>
        <w:rPr>
          <w:rFonts w:cs="Times New Roman;Times New Roman" w:ascii="Times New Roman;Times New Roman" w:hAnsi="Times New Roman;Times New Roman"/>
          <w:i/>
          <w:color w:val="000000"/>
          <w:sz w:val="28"/>
          <w:szCs w:val="28"/>
        </w:rPr>
        <w:t>методы</w:t>
      </w:r>
      <w:r>
        <w:rPr>
          <w:rFonts w:cs="Times New Roman;Times New Roman" w:ascii="Times New Roman;Times New Roman" w:hAnsi="Times New Roman;Times New Roman"/>
          <w:color w:val="000000"/>
          <w:sz w:val="28"/>
          <w:szCs w:val="28"/>
        </w:rPr>
        <w:t>:</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общелогические: анализ и синтез; дедуктивный и индуктивный; обобщение и сравнение; моделирование и проектирование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общенаучные: анализ литературных источников; теоретический анализ и синтез социально-педагогических исследований; наблюдение; изучение и обобщение опыта; эксперимент; метод экспертных оценок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исторические: сравнительно-исторический; генетический; структурный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социологические: анкетирование, интервью, наблюдение, социологический эксперимент, анализ документов, экспертный опрос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психологические и социально-психологические: тестирование, аппаратурные методики, бланковые методы, метод фокус-групп, трансактный анализ, психологическое наблюдение и эксперимент и др.;</w:t>
      </w:r>
    </w:p>
    <w:p>
      <w:pPr>
        <w:pStyle w:val="Normal"/>
        <w:tabs>
          <w:tab w:val="clear" w:pos="708"/>
          <w:tab w:val="lef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методы математической статистики: обработка данных, таблицир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иблиографический анализ проводился исходя из литературы следующих авторов: И.П. Башкатов (заслуженный деятель науки РФ, </w:t>
      </w:r>
      <w:r>
        <w:rPr>
          <w:rFonts w:cs="Times New Roman;Times New Roman" w:ascii="Times New Roman;Times New Roman" w:hAnsi="Times New Roman;Times New Roman"/>
          <w:bCs/>
          <w:color w:val="000000"/>
          <w:sz w:val="28"/>
          <w:szCs w:val="28"/>
        </w:rPr>
        <w:t xml:space="preserve">доктор педагогических наук, профессор), </w:t>
      </w:r>
      <w:r>
        <w:rPr>
          <w:rFonts w:cs="Times New Roman;Times New Roman" w:ascii="Times New Roman;Times New Roman" w:hAnsi="Times New Roman;Times New Roman"/>
          <w:color w:val="000000"/>
          <w:sz w:val="28"/>
          <w:szCs w:val="28"/>
        </w:rPr>
        <w:t>В.А. Суровцев (кандидат юридических наук, начальник УФСИН по Орловской области), О.Г. Ананьев, Е.О. Ананьева (кандидат юридических наук), Н.С. Глазунов (кандидат юридических наук, доцент), В.Н. Казанцев (кандидат философских наук, доцент), М.И. Кузнецов (кандидат педагогических наук, доцент), С.А. Лузгин (кандидат педагогических наук, доцент), В.Е.Матвеенко (кандидат педагогических наук, доцент), Н.И.Махиборода (кандидат педагогических наук, доцент), А.В. Молоствов, А.Н. Сухов (доктор психологических наук, профессор), А.В. Чечкова (кандидат психологических наук, доцент), Г.В.Щербаков (кандидат психологических наук, доцент), Ф. Хохштрассер (доктор философ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Теоретические основы пенитенциарной социальной рабо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Предмет и категориально-понятийный аппарат пенитенциарной социальной рабо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Прежде, чем рассматривать категориальный аппарат социальной работы, необходимо дать общий анализ пенитенциарной системы. </w:t>
      </w:r>
      <w:r>
        <w:rPr>
          <w:rFonts w:cs="Times New Roman;Times New Roman" w:ascii="Times New Roman;Times New Roman" w:hAnsi="Times New Roman;Times New Roman"/>
          <w:color w:val="000000"/>
          <w:sz w:val="28"/>
          <w:szCs w:val="28"/>
        </w:rPr>
        <w:t>Федеральная служба исполнения наказаний является центральным управляющим органом российской пенитенциарной системы, осуществляющим руководство учреждениями и органами, исполняющими наказания в виде лишения свободы. Помимо этого уголовно-исполнительная система исполняет наказание в виде ограничения свободы, а также смертной казни (с августа 1996 года действует мораторий на исполнение данного вида наказания).</w:t>
      </w:r>
    </w:p>
    <w:p>
      <w:pPr>
        <w:pStyle w:val="Style25"/>
        <w:spacing w:lineRule="auto" w:line="360" w:before="0" w:after="0"/>
        <w:ind w:firstLine="709"/>
        <w:jc w:val="both"/>
        <w:rPr/>
      </w:pPr>
      <w:r>
        <w:rPr>
          <w:color w:val="000000"/>
          <w:sz w:val="28"/>
          <w:szCs w:val="28"/>
        </w:rPr>
        <w:t>В структуру уголовно-исполнительной системы входят также уголовно-исполнительные инспекции, исполняющие наказание в виде обязательных работ, исправительных работ, лишения права занимать определенные должности или заниматься определенной деятельностью и следственные изоляторы для содержания подозреваемых, обвиняемых и подсудимых, в отношении которых в качестве меры пресечения применено заключение под стражу и осужденных, в отношении которых вынесен обвинительный приговор, не вступивший в законную силу. Деятельность уголовно-исполнительной системы осуществляется на основе принципов законности, гуманизма, уважения прав человека.</w:t>
      </w:r>
    </w:p>
    <w:p>
      <w:pPr>
        <w:pStyle w:val="Style25"/>
        <w:spacing w:lineRule="auto" w:line="360" w:before="0" w:after="0"/>
        <w:ind w:firstLine="709"/>
        <w:jc w:val="both"/>
        <w:rPr/>
      </w:pPr>
      <w:r>
        <w:rPr>
          <w:color w:val="000000"/>
          <w:sz w:val="28"/>
          <w:szCs w:val="28"/>
        </w:rPr>
        <w:t>По состоянию на 1 декабря 2007 г. в учреждениях уголовно-исполнительной системы содержалось 888,2 тыс. человек, в том числе в 766 исправительных колониях - 719,6 тыс., 216 следственных изоляторах, 7 тюрьмах и 160 помещениях, функционирующих в режиме следственных изоляторов - 157,7 тыс. человек, в 62 воспитательных колониях для несовершеннолетних - 10,7 тыс. человек. В учреждениях содержится 64,1 тыс. осужденных женщин, при женских колониях имеется 11 домов ребенка, в которых проживает 721 ребенок.</w:t>
      </w:r>
    </w:p>
    <w:p>
      <w:pPr>
        <w:pStyle w:val="Style25"/>
        <w:spacing w:lineRule="auto" w:line="360" w:before="0" w:after="0"/>
        <w:ind w:firstLine="709"/>
        <w:jc w:val="both"/>
        <w:rPr/>
      </w:pPr>
      <w:r>
        <w:rPr>
          <w:color w:val="000000"/>
          <w:sz w:val="28"/>
          <w:szCs w:val="28"/>
        </w:rPr>
        <w:t>Медицинское обслуживание осужденных и подследственных обеспечивают 131 больница различного профиля, а также медицинские части или здравпункты в каждом учреждении, 57 лечебных исправительных учреждений для больных туберкулезом, 9 лечебных исправительных учреждений для больных наркоманией.</w:t>
      </w:r>
    </w:p>
    <w:p>
      <w:pPr>
        <w:pStyle w:val="Style25"/>
        <w:spacing w:lineRule="auto" w:line="360" w:before="0" w:after="0"/>
        <w:ind w:firstLine="709"/>
        <w:jc w:val="both"/>
        <w:rPr/>
      </w:pPr>
      <w:r>
        <w:rPr>
          <w:color w:val="000000"/>
          <w:sz w:val="28"/>
          <w:szCs w:val="28"/>
        </w:rPr>
        <w:t>В состав уголовно-исполнительной системы входят также 2445 уголовно-исполнительных инспекций, в которых состоят на учете 597,1 тыс. человек, осужденных к наказаниям, не связанным с лишением свободы.</w:t>
      </w:r>
    </w:p>
    <w:p>
      <w:pPr>
        <w:pStyle w:val="Style25"/>
        <w:spacing w:lineRule="auto" w:line="360" w:before="0" w:after="0"/>
        <w:ind w:firstLine="709"/>
        <w:jc w:val="both"/>
        <w:rPr/>
      </w:pPr>
      <w:r>
        <w:rPr>
          <w:color w:val="000000"/>
          <w:sz w:val="28"/>
          <w:szCs w:val="28"/>
        </w:rPr>
        <w:t>Производственный потенциал УИС составляют 602 предприятия исправительных учреждений (в настоящее время 549 предприятий находятся в стадии ликвидации, на их базе создаются центры трудовой адаптации, производственные мастерские), 243 центра трудовой адаптации осужденных, 19 лечебно-, 17 учебно-производственных мастерских.</w:t>
      </w:r>
    </w:p>
    <w:p>
      <w:pPr>
        <w:pStyle w:val="Style25"/>
        <w:spacing w:lineRule="auto" w:line="360" w:before="0" w:after="0"/>
        <w:ind w:firstLine="709"/>
        <w:jc w:val="both"/>
        <w:rPr/>
      </w:pPr>
      <w:r>
        <w:rPr>
          <w:color w:val="000000"/>
          <w:sz w:val="28"/>
          <w:szCs w:val="28"/>
        </w:rPr>
        <w:t>При исправительных и воспитательных колониях функционирует 300 вечерних общеобразовательных школы и 364 учебно-консультационных пункта, 338 профессионально-технических училищ, действуют 436 церквей, 741 молитвенная комната.</w:t>
      </w:r>
    </w:p>
    <w:p>
      <w:pPr>
        <w:pStyle w:val="Style25"/>
        <w:spacing w:lineRule="auto" w:line="360" w:before="0" w:after="0"/>
        <w:ind w:firstLine="709"/>
        <w:jc w:val="both"/>
        <w:rPr/>
      </w:pPr>
      <w:r>
        <w:rPr>
          <w:color w:val="000000"/>
          <w:sz w:val="28"/>
          <w:szCs w:val="28"/>
        </w:rPr>
        <w:t>Штатная численность персонала исправительных учреждений составляет 355,3 тыс. человек, в том числе аттестованных сотрудников - 253,9 тыс. человек.</w:t>
      </w:r>
    </w:p>
    <w:p>
      <w:pPr>
        <w:pStyle w:val="Style25"/>
        <w:spacing w:lineRule="auto" w:line="360" w:before="0" w:after="0"/>
        <w:ind w:firstLine="709"/>
        <w:jc w:val="both"/>
        <w:rPr/>
      </w:pPr>
      <w:r>
        <w:rPr>
          <w:color w:val="000000"/>
          <w:sz w:val="28"/>
          <w:szCs w:val="28"/>
        </w:rPr>
        <w:t>Медицинское обслуживание личного состава осуществляют 47 учреждений здравоохранения, в том числе 25 центров медицинской и социальной реабилитации, 13 больниц, 6 военно-врачебных комиссий и 3 санатория.</w:t>
      </w:r>
    </w:p>
    <w:p>
      <w:pPr>
        <w:pStyle w:val="Style25"/>
        <w:spacing w:lineRule="auto" w:line="360" w:before="0" w:after="0"/>
        <w:ind w:firstLine="709"/>
        <w:jc w:val="both"/>
        <w:rPr/>
      </w:pPr>
      <w:r>
        <w:rPr>
          <w:color w:val="000000"/>
          <w:sz w:val="28"/>
          <w:szCs w:val="28"/>
        </w:rPr>
        <w:t>В составе уголовно-исправительной системы действуют 5 высших учебных заведений (с 7 филиалами), в том числе Академия права и управления Минюста России, 2 юридических колледжа, 1 средняя специальная школа, научно-исследовательский институт уголовно-исполнительной системы, научно-исследовательский институт информационных и производственных технологий с филиалами в городах Иваново, Владимир, Челябинск, 2 кадетские школы-интерната: «Московский кадетский корпус юстиции» и «Симбирский кадетский корпус юстици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егодня статистика количества лиц, находящихся в местах лишения свободы неутешительн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lang w:val="en-US" w:eastAsia="en-US"/>
        </w:rPr>
        <w:drawing>
          <wp:inline distT="0" distB="0" distL="0" distR="0">
            <wp:extent cx="4065270" cy="2457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065270" cy="24574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ис. 1 Численность лиц, находящихся в местах лишения свобод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овокупность внешних и внутренних факторов, неблагоприятных обстоятельств и личностных несовершенств детерминируют появление у людей различных трудных жизненных ситуаций. Разрешить их, соблюдая нравственно-правовые нормы, способен далеко не каждый человек, главным образом, в силу ограниченности личностного потенциала и отсутствия социально-превентивной помощ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сознанно, эмоционально-ситуативно или под давлением обстоятельств избрав криминальный способ разрешения трудной жизненной ситуации, вступив в конфликт с системой запретов и ограничений, человек законно подвергается уголовному преследованию. Признавая уголовное наказание самым суровым, но необходимым средством воздействия на определенную категорию правонарушителей, государство от имени общества применяет его в целях крайней самозащиты, разрешения криминогенной трудной жизненной ситуации, а также пресечения дальнейших личностных деформаций и возвращения таким образом человека к социальной норм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ервая цель, по-видимому, достижима, если иметь в виду изоляцию и установление жесткого контроля за поведением осужденного в исправительных учреждениях. Предотвратить совершение нового преступления в период отбывания наказания практически удается. Приостановить же процесс деформации и успешно разрешить пенитенциарную трудную жизненную ситуацию в специфических условиях исправительного учреждения, особенно в колониях особого режима и тюрьмах, крайне проблематично. Скорее наоборот – криминальная субкультура, нездоровая среда, неполноценное питание, психологический прессинг условий изоляции, давление осужденных друг на друга и персонала на них, невозможность удовлетворить важнейшие из потребностей и другие обстоятельства неблагоприятно влияют на личностное развитие осужденных, усугубляют ситуацию. За время отбывания наказания осужденный значительно понижает свой социальный и правовой статус, утрачивает связи с обществом, депрофессионализируется, ухудшает состояние физического, психического и нравственного здоровья. Таковы доминирующие тенденц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оследующее возвращение освободившегося из мест лишения свободы в оставшиеся неблагоприятными условия и микросреду, усугубленное накопленными в местах лишения свободы дополнительными проблемами, внутренней неготовностью к их преодолению в соответствии с нравственно-правовыми нормами, чрезвычайно повышают риск рецидива. Криминологические, пенитенциарно-психологические исследования убедительно доказывают: длительные сроки, жесткие условия изоляции, преобладание карательных мер, утрата общественно полезных связей, понижение социального статуса крайне усложняют процесс практической ресоциализации и реабилитации осужденного. Социальное отчуждение ведет к тому, что он становится безвозвратно потерянным для жизни в обществе, окончательно превращаясь в социальную жертву совершенного преступления и его негативных последствий. Следовательно, трудная жизненная ситуация, являющаяся одной из причин совершения преступления, в процессе исполнения наказания в виде лишения свободы, избранного государством в качестве способа разрешения этой ситуации, не только не разрешается, но и даже усугубляетс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енитенциарная трудная жизненная ситуация является качественно еще более сложной. Одна из причин ее подобной динамики – отсутствие в исправительных учреждениях системы социальной защиты, помощи и поддержки осужденных. Все это создает объективные предпосылки для организации специфической профессиональной социальной работы по устранению социальных проблем осужденных и причин их порождающих на всех этапах жизнедеятельности после совершения преступления: в период предварительного расследования и содержания под стражей, отбывания наказания, подготовки к освобождению, а также постпенитенциарной ресоциализации и реадаптации в обществ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рогрессивная пенитенциарная практика, международные стандарты исполнения уголовных наказаний доказывают, что социальная работа с осужденными есть объективная необходимость, поскольку она создает условия для реализации прав категории граждан, находящихся в местах лишения свободы. Будучи включенной в государственную систему социального обеспечения в качестве ее составной части, социальная работа с осужденными придает ей целостность, завершенность, а также гуманность. Она имеет важнейшую социальную значимость. Ее глубинный смысл заключается, с одной стороны, в восстановлении социальной справедливости, наказании преступника за содеянное, предотвращении дальнейшего негативного развития и поведения, научении некриминальным способам разрешения трудных жизненных ситуаций, с другой – в стремлении минимизировать негативные последствия лишения свободы как для осужденного, так и для его микроокружения, особенно семьи, а также общества в целом. Пенитенциарная социальная работа должна создать предпосылки и условия для нормального полноценного социального функционирования лиц, освободившихся из исправительных учре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ейшим компонентом любой системы научного знания является конкретный аппарат науки, представляющий собой совокупность принятых ею понятий, категорий и терминов, которые в лаконичной обобщенной форме выражают сущность изучаемого в его взаимосвязях явления. Единообразие в понимании этих базовых элементов науки и социальной практики позволяет раскрыть структурно-логические связи между явлениями и процессами, определить тенденции развития и пути оптимизации деятельности. Наиболее важные, ключевые понятия, составляющие основу понятийного аппарата называются категориями. Новизна, сложность, многообразие, многоаспектность, изменчивость, неоднозначность явлений и процессов, отражаемых категориями социальной работы влечет многообразие их классификаций, различие интерпретаций, либо отсутствие послед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достаточная изученность такой специфически-специальной отрасли научно-практических знаний, как пенитенциарная социальная работа затрудняет выделение ее собственного понятийного аппарата. Некоторые из общепринятых понятий социальной работы в ее пенитенциарной отрасли утрачивают свою категориальную важность (например, социальное, социализация, семейный конфликт, меценатство, психосоциальная работа, социальные сети и т.д.), другие – в соединении с понятием «осужденный» приобретают значительную смысловую особенность (пенитенциарная трудная жизненная ситуация, социальная реабилитация осужденных, социальное обслуживание осужденных, социальная служба уголовно-исполнительной системы), третьи – становятся основными категориями. К числу последних необходимо отнести такие, как социальная помощь осужденным. Это система разносторонних социальных мер в виде содействия, поддержки, консультирования, иных услуг, оказываемых социальной службой исправительных учреждений и/или иными субъектами деятельности осужденным и их группам для преодоления трудных жизненных ситуаций и позитивного личностного развития в процессе исправления и ресоциал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поддержка лиц, содержащихся в исправительных учреждениях – специальная система мер, направленная на подкрепление, сохранение, либо восстановление условий жизнедеятельности наиболее «слабых» осужденных и их групп риска, испытывающих вследствие этой слабости особые, отличные от других объективного или субъективного свойства нужды, затрудняющие нормальное содержание в исправительных учреждениях, подготовку к жизни на свободе и постпенитенциарную реабилит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защита осужденных – система общих мероприятий, осуществляемых администрацией исправительных учреждений, иными субъектами пенитенциарной социальной работы, представителями государственных органов, неправительственных организаций по обеспечению предусмотренных законом прав, свобод и интересов лиц, отбывающих наказание в местах лишения свободы. Они включают в себя социальное обеспечение (социальное обслуживание, получение на общих основаниях пенсий, социальных пособий, льгот и других выплат), социальное страхование (медицинское, личное, имущественное и т.д.), поддержку. Эти меры должны быть законными и минимально достаточны для удовлетворения базовых потребностей осужденного, поддержания его жизнеобеспечения и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социализация осужденных – комплексная система и результат социальной помощи, поддержки, защиты и педагогически целесообразного воздействия на конкретную личность в целях ее подготовки к жизни на свободе и формирования готовности удовлетворять свои потребности, интересы, права некриминальным способом (задача – минимум) и полноценно функционировать в обществе (задача – максимум). Основу процесса ресоциализации составляют восстановление, сохранение, формирование социально и личностно полезных связей и отношений осужденного, оздоровление его микросреды, включение в различные виды позитивной деятельности, в том числе разрешение собственных проблем и самосовершенствование на всех этапах лишения свободы. Будучи одной из задач (подцелей) уголовного наказания, ресоциализация тесно связана с такими понятиями, как подготовка осужденных к жизни на свободе, их исправление и социальная реабилит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еабилитация осужденных – процесс восстановления социальных функций, ролей, статуса лиц, лишенных свободы, утраченных ими в связи с совершением преступления, осуждением и отбыванием наказания в специфических условиях изоляции и законного ограничения в некоторых правах и свободах. Эта многоплановая работа начинается в исправительном учреждении и продолжается в постпенитенциарный период до тех пор, пока не будет восстановлена способность индивида к полноценному социальному функционированию. Ее эффективность достигается всем комплексом реабилитационных мер: медицинских, психологических, педагогических, профессиональных, собственно социаль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нитенциарная трудная жизненная ситуация – разновидность социальной ситуации, характеризующаяся совокупностью сложных социальных проблем личности, являющихся детерминантами криминального поведения, а также дополнительных трудноразрешимых обстоятельств, обусловленных отбыванием наказания в местах лишения свободы. Социальная работа с осужденными профессионально направлена на преодоление этих проблем и позитивное личностное развит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Пенитенциарная социальная работа самим названием определяет теснейшие взаимосвязи как с общегосударственной системой социальной работы с населением, так и с пенитенциарными отраслями науки и практики, в том числе пенитенциарной педагогикой и психологией. Это обуславливает необходимость использования таких междисциплинарных понятий, как личность осужденного, криминогенные детерминанты, преступное поведение, среда и субкультура осужденных, средства их исправления и друг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сновной категорией является социальная работа с осужденными (пенитенциарная социальная работа). Это специфический вид профессиональной деятельности по оказанию социальной помощи, поддержки и защиты осужденных в целях их исправления и ресоциализации в период исполнения уголовного наказания, а также адаптации (реадаптации) в обществе после освобождения. Социальная работа с осужденными является составной частью и элементом многоуровневой системы государственного и негосударственного содействия гражданину в пенитенциарной трудной жизненной ситуаци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ложные социальные проблемы, в своей совокупности создающие трудную жизненную ситуацию, по причинам объективного и субъективного характера возникают у человека в период жизни на свободе. Многие из осужденных до совершения преступления получали различные виды социальной помощи, поддержки, защиты, превентивная направленность которых оказалась незначительной. В результате – они не смогли предотвратить негативного развития ситуации. Отсутствие действенной социальной помощи в сочетании с неспособностью конкретной личности к самостоятельному преодолению сложившейся ситуации некриминальным способом причинно обуславливают преступное поведение, последующее осуждение и наказание в виде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днако и позитивный потенциал учреждений, исполняющих наказание, объективно невелик. Поэтому очень часто вместо разрешения имевшихся до осуждения социальных проблем, восстановления способности и оптимизации механизмов социального функционирования индивида или социальной группы, трудная жизненная ситуация качественно видоизменяется и ухудшается вследствие появления дополнительных проблем. На поиск причин и их преодоление направлена социальная работа с осужденными. Являясь элементом и звеном общегосударственной системы социального действия в отношении нуждающихся представителей населения, она преемственно связана с предыдущими и последующими этапами социальной работы, проводимой соответствующими службами как до осуждения, так и после освобождения лиц, отбывших наказание, из исправительных учреждений. Большинство из них по окончании срока лишения свободы продолжают оставаться клиентами, нуждающимися и даже особо нуждающимися в поддержке в период постпенитенциарной адаптации и реабилитации в обществе. Преемственность в работе с этой категорией граждан является одним из ее основных организационных принципов, во многом предопределяющим ее результативность. Формирование социальной службы в уголовно-исполнительной системе не только восстанавливает недостающие звенья в системе общегосударственной социальной работы и обеспечения граждан, но и, придавая ей целостность, системность, качественно совершенствует структур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оциальная работа с осужденными направлена на достижение общих целей деятельност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увеличение степени самостоятельности клиентов, их способности контролировать свою жизнь и более эффективно разрешать возникающие проблемы социально одобряемым способ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создание условий, в которых клиенты могут в максимальной мере проявить свои возможности и получить все, что им положено по закон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адаптации или реадаптации в обществ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достижение такого результата, когда необходимость в помощи социального работника у клиента «отпад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овательно, цель пенитенциарной социальной работы состоит в превенции ухудшения ситуации, сложившейся у конкретного осужденного и их групп, разрешении социальных проблем, актуализации личностного потенциала по преодолению имеющихся и перспективных трудностей или, по крайней мере, в фасилитации (облегчении) субъективного переживания человека, изменении отношения к неразрешенным проблемам и ситуациям в период лишения свободы. Главное при этом – содействие реализации основной стратегической цели исполнения уголовного наказания – исправлению осужденного. В каждой конкретной ситуации на личностном уровне с учетом специфики проблем и индивидуальных характеристик осужденного общие цели социальной работы персонифициру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нитенциарная социальная работа, как и любой иной вид деятельности, направлена на эффективную реализацию целей и задач, достижение оптимального результата, что предполагает выявление, формирование и учет наиболее существенных, устойчивых, объективных социальных связей и явлений, имеющих отношение к конкретной ситуации и проблемам осужденного, то есть законов и закономерностей. Их познание – главная задача науки, на основе чего формируются рекомендации для прак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основной закономерности выделяют связь социальной политики государства с содержанием социальной работы в обществе и ее социальных системах. Фактическое осознание необходимости и введение социальной работы как самостоятельного профессионального вида деятельности учреждений и органов, исполняющих наказания, свидетельствуют о гуманизации воспитательного процесса в уголовно-исполнительной системе, об ориентации социальной, уголовно-исполнительной политики на защиту прав и оказание разнообразных видов помощи осужденным, как одной из наиболее уязвимых категорий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омерной является и взаимосвязь между целями общественного функционирования и уровнем развития социальной работы со всеми группами нуждающегося населения, в том числе осужденными. Очевидно, что прогрессивное развитие российского общества, движение к социальному миру и справедливости невозможно, если оно игнорирует законные интересы миллионов своих граждан, попавших даже по собственной вине в трудную жизненную ситуацию. Развитие социальной работы с осужденными способствует гармонизации личностных и общественных отношений, а также изменению и реформированию отдельных элементов социальной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нитенциарная социальная работа закономерно связана с исправлением осужденных. Процесс их исправления предполагает устранение личностных деформаций и развитие позитивного потенциала в различных видах общественно полезной деятельности. Социальная работа в уголовно-исполнительной системе, фактически выступая одним из основных средств исправления, решает социальные проблемы осужденных, ресоциализирует их, восстанавливает и регулирует связи с обществом, готовит к полноценному самодостаточному социальному функционированию (социальной реабилитации) после освобождения, а также развивает осужденного как личность. Восстановление социального благополучия способствует результативности воспитательного процесса, профилактике рецидива, полноценной самореализации человека. В свою очередь, хорошо организованный процесс исправления создает условия для эффективной социальной работы, которая при этом становится предпосылкой для исправления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омерна зависимость эффективности социальной работы с осужденными от уровня ее организации, системности, оптимальности и действенности структуры социальной службы в уголовно-исполнительной системе, а также качественных характеристик уровня ее взаимодействия внутри исправительных учреждений и вовне с соответствующими федеральными и местными службами, другими заинтересованными лицами и общественными си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социальной работы с осужденными детерминированы профессиональным сознанием, социальной ориентацией персонала, включенностью в эту деятельность всех сотрудников исправительных учреждений, родственников осужденных, представителей государственных органов, общественных, религиозных и иных организаций, всех заинтересованных лиц, а также уровнем координации их взаимо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социальная работа с осужденными строится на совместной заинтересованности специалиста и осужденного в конечных результатах взаимодействия, зависит от степени профессионализма, компетентности первого и активности второго, целостности и комплексности в использовании различных методов, средств и форм помощи, поддержки, защиты, и при необходимости - коррекционного воздействия на осужденного, сочетании различных способов работы с личностью осужденного и оздоровления микросреды, то эти взаимосвязи тоже могут быть отнесены к закономерностям пенитенциарной социальной работы</w:t>
      </w:r>
      <w:r>
        <w:rPr>
          <w:rFonts w:cs="Times New Roman;Times New Roman" w:ascii="Times New Roman;Times New Roman" w:hAnsi="Times New Roman;Times New Roman"/>
          <w:color w:val="000000"/>
          <w:sz w:val="28"/>
          <w:szCs w:val="28"/>
          <w:u w:val="single"/>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чна пенитенциарная социальная работа и по субъектам деятельности. В той или иной степени наряду с другими функциями большинство сотрудников исправительного учреждения (начальники отрядов, воспитательный аппарат, психологи, врачи, инспектора по трудовому и бытовому устройству осужденных, представители финансово-экономических и производственных отделов, а также руководители исправительных учреждений в той или иной степени занимаются социальной работой). Сотрудники исправительных учреждений, будучи основными субъектами социальной работы с осужденными, одновременно могут рассматриваться и как объекты социальной работы в пенитенциарных учреждениях, имеющие свой комплекс социальных проблем, обусловленных специфик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числу субъектов этой работы могут быть отнесены государственные органы социальной защиты и обеспечения населения всех уровней, центры социальной реабилитации, общественные и религиозные организации, попечительские советы, советы родственников, иные объединения, а также частные лица, способные оказать содействие в исправлении и ресоциализации осужденных. В качестве добровольцев в социальной работе могут рассматриваться и сами осужденные, которые участвуют в уходе за инвалидами и тяжело больными, распределении гуманитарной и материальной помощи, организации благотворительных акций и меро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Принципы и задачи пенитенциарной социальной работ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е познанных закономерностей социальной работы формируются принципы, то есть базовые идеи (положения), правила и требования к ним, практическое выполнение которых составляет сущность деятельности и предопределяет ее эффективность. Будучи комплексным универсальным видом деятельности, включающим правовые, социологические, психологические, педагогические и организационно-управленческие аспекты, пенитенциарная социальная работа опирается на классификацию принципов, предложенную Л.Г. Гусляковой, В.И. Курбатовым, Е.И. Холостовой и адаптированную в практике пенитенциарных учреждениях: философские принципы, относящиеся ко всем наукам об обществе, человеке, их взаимоотношениях, а также процессам: детерминизм, отражение, развитие, единство сознания и деятельности, историзм, взаимосвязь индивида и его социальной среды. Названные принципы позволяют проникнуть в сущность социальных феноменов в исправительных учреждениях, а также определить содержание работы по созданию нормальных условий их функцион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о-политические принципы: единство государственной политики с национальными и региональными особенностями, опытом и традициями социальной работы с различными категориями населения, в том числе осужденными; демократизм ее содержания и методов; учет конкретных ситуаций, условий и обстоятельств жизнедеятельности личности осужденного, их особенностей при определении содержания и технологии работы; законность и справедливость деятельности специал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сихолого-педагогические принципы, способствующие учету личностных особенностей осужденных, социально-психологических механизмов воспитания, обучения, формирования и развития личности во взаимодействии со средой, а также определению эффективных технологий психолого-педагогической помощи и воздействия: личностно-деятельностный подход; индивидуальный и дифференцированный подход; воспитательная направленность пенитенциарной социальной работы; сочетание помощи, поддержки, защиты осужденного с его позитивным развитием и нейтрализацией деформаций, криминогенных детерминант; приоритет в работе развития положительных качеств и свойств; комплексность диагностики, внешних воздействий и осознанной личностной активности осужденных в разрешении трудных жизненных ситуаций и саморазви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руппу организационных принципов пенитенциарной социальной работы, реализация которых влияет на ее результативность, входят: управляемость процессами и процедурами оказания социальной помощи, поддержки, защиты; систематичность, последовательность и преемственность работы; структурная целостность социальных служб пенитенциарных учреждений; единство прав и обязанностей, полномочий и ответственности субъектов социальной работы; профессионально-личностная подготовленность специалистов по социальной работы с осужденными; координация действий, взаимодействия и сотрудничества персонала пенитенциарных учреждений, осужденных, иных заинтересованных лиц и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численные выше принципы тесно связаны с собственно принципами социальной работы с осужд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гуманности – в основе социальной работы в исправительных учреждениях должно быть внимательное заботливое отношение, приоритет уважения личностного достоинства, защиты прав и интересов человека независимо от его доминирующих негативных индивидуальных характеристик, совершенного преступления, п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доступности и универсальности - все осужденные независимо от политико-идеологических, религиозных, национальных, расовых, половозрастных, социально-статусных и иных особенностей должны иметь равные права и реальные возможности получения законной социальной помощи, поддержки, защ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адресности – оказание индивидуальной социальной помощи всем нуждающимся осужденным, особенно наиболее уязвимым категориям (инвалиды, престарелые, пенсионеры, больные, не имевшие определенного места жительства, рода занятий и др.), их социальное сопровождение в период исполнения наказания, а также содействие постпенитенциарной ресоциализации и реабили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добровольности – социальная помощь не может оказываться вопреки воле осужденного, за исключением случаев, связанных с угрозой жизни и безопасности самих осужденных и иными обстоятель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конфиденциальности – неразглашение информации о личности и социальных проблемах осужденных, которая может нанести им различный вред, ущемить их права и достоинство, ухудшить ситу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оспитательно-профилактической направленности – посредством социальной работы создание условий для исправления осужденных, предупреждения возникновения новых сложных ситуаций, устранение причин, их порождающ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тимулирования осужденного – работа должна быть направлена на поиск и поддержку позитивного ресурса осужденного по самостоятельному разрешению своих проблем, а также личное самовоспитание. Участие осужденного в социальной работе необходимо рассматривать в качестве одного из оценочных показателей его исправления, а способность к самостоятельному некриминальному разрешению трудных жизненных ситуаций – как один из критериев готовности к полноценной жизни на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толерантности – терпимое профессиональное отношение, оказание помощи всем категориям нуждающихся осужденных, независимо от личных симпатий-антипатий, оценки обстоятельств и характера совершенного преступления, тяжести и его последствий, степени виновности и нравственно-правовой, психолого-педагогической деградации человека. Профессиональная толерантность в пенитенциарной социальной работе требует понимания закономерности разнообразия осужденных, их жизненных ситуаций, а также сочетания терпимого и активно-деятельностного, «полагающего» отношения к этому разнообразию, его учета в профессиональной деятельности специал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максимизации социальных и личностных ресурсов – для разрешения проблем осужденного, создания условий для его нормального социального самочувствия и позитивного развития личности должны быть использованы все предусмотренные законом основные средства исправления, не запрещенные законом способы и технологии, привлечены все возможные здоровые силы (государственные органы, неправительственные, добровольческие, благотворительные, правозащитные, религиозные и иные организации и учреждения, частные л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оцессе научно-практического познания феномена пенитенциарной социальной работы на основе различных подходов к ее организационно-содержательному и психолого-педагогическим компонентам могут быть и будут выдвинуты другие положения, дополняющие и уточняющие систему приведенных выше принципов. На основании их определяется система требований к содержанию, методике и организации социальной работы. Наиболее значимые, приоритетные, непреходящие профессиональные идеальные представления о должном в этой деятельности составляют ее ценности. Безусловное принятие и руководство ими в социальной работе предопределяют ее высокую результативность, профессионально-личностную самореализацию. К числу базовых профессиональных ценностей пенитенциарной социальной работы могут быть отнесены: человеческая самоценность; всеобщность, прирожденность, неотъемлемость и целостность прав человека; уважение интересов и свобод личности, включающее взаимоответственность людей и общества; социальная ответственность и стремление к справедливости; максимально полное удовлетворение личностных и социальных потребностей человека; право каждого члена общества на полную самореализацию в жизне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цели, закономерности, принципы и ценности содержат общепрофессиональные и специально-специфические черты. Последние отражают особенности пенитенциарной социальной работы как самостоятельного направления деятельности по оказанию помощи, поддержки, защите осужденных. Специфические черты обусловлены, во-первых, сферой, средой и условиями ее осуществления: места лишения свободы; физическая, но не духовная изоляция от общества; исполнение определенных судом уголовных наказаний; система законных правоограничений в свободах, возможностях произвольного удовлетворения интересов, потребностей, в том числе и непосредственном получении социальной помощи; жестко регламентированный во времени и пространстве порядок поведения, жизнедеятельности, внешних и внутренних взаимоотношений; принудительное содержание под охраной, надзором в специфических социально-бытовых условиях совместного проживания и времяпрепровождения; широкая распространенность «тюремной», криминальной субкультуры, стратификация осужденных, специфические регуляторы взаимоотношений в среде исправительных учреждений (понятия, нормы, обычаи, традиции); криминогенное межличностное и межгрупповое общение, а также ограниченность нормального общения; высокая степень конфликтности среды, распространенность криминальных способов разрешения противоречий, различных форм насилия и притеснений; неблагоприятный социально-психологический фон жизнедеятельности, гнетущая, психологически подавляющая личность обстановка и минимальные субъективные возможности для ее улучшения; повышенный риск быть подвергнутым насилию, оскорблению, ущемлению человеческого достоинства, опасность для физического и психического здоровья и друг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овательно, обстановка и среда в исправительных учреждениях характеризуется как сложная, насыщенная объективными и субъективными трудностями, новыми экстремальными, стрессовыми и кризисными ситуациями, которые актуализируют способности к социальному «выживанию», однако объективно имеют низкий воспитательный потенциал и затрудняют проведение социальной работы с осужденными. Поэтому пенитенциарная среда сама является одним из объектов социальной работы, а ее оздоровление входит в число приоритетных задач, направлений и условий эффективности деятельности специали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нитенциарная социальная работа не является самоцелью. Этот специфический по содержанию, специально организуемый и управляемый вид комплексной (многоаспектной) деятельности выступает одним из основных средств достижения главной цели исправительных учреждений – исправления и ресоциализации осужденных. Она выполняет ряд функций. К содержательным функциям социальной работы с осужденными относятся: исправительная (социально-педагогическая). В ходе ее реализации сотрудник выявляет личностные достоинства и недостатки, интересы и потребности, реализует систему педагогически обоснованных мер по устранению деформаций, содействуют интеллектуальному, духовному, физическому развитию и самореализации в различных видах образовательной, производственной, культурно-досуговой, спортивно-оздоровительной, коммуникативной деятельности, художественном творч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хранно-защитная (предупредительно-профилактическая) – обеспечивает условия для жизнедеятельности осужденных, контроль, надзор, охрану их прав, законных интересов и потребностей, предупреждает негативное развитие личностных трудных жизненных ситуаций, деструктивные процессы в среде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сихологическая – в процессе реализации, которой специалист выявляет психологические особенности личности, общности, среды, криминогенные детерминанты, а также помогает, консультирует, корректирует межличностные отношения, морально-психологический климат, отношение к трудным жизненным ситуациям и готовность их преодолевать самостояте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о-медицинская – направлена на содействие организации работы по сохранению здоровья, созданию условий для его защиты, профилактики заболеваний, ведения здорового образа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иально-бытовая – предполагает содействие созданию бытовых условий содержания в местах лишения свободы, соответствующих требованиям уголовно-исполнительного законод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социализирующая – ее реализация обеспечивает в период исполнения наказания комплексную подготовку осужденных к жизни на свободе путем личностного развития, сохранения и развития социальных связей, преодоления социальных проблем и труд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абилитационная (реадаптационная) – направлена на содействие в оказании конкретных видов помощи, защиты, поддержки лиц, освободившихся из ИУ, на первых этапах жизни на свободе, восстановление нормального социального функцион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существления эффективной пенитенциарной социальной работы необходимо управление ею. К управленческим функциям относ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гностическая (информационно-обеспечивающая) – состоит в выявлении причин (факторов – детерминант), приведших к трудной жизненной ситуации, совершению уголовного преступления, осуждению и содержанию в местах лишения свободы, условий, обстоятельств и причин появления новых пенитенциарно социальных проблем, определении степени их влияния на осужденного, а также иных особенностей конкретной личности, общности, среды исправительных учре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стическая – на основе изучения и оценки предполагаются различные варианты позитивного или негативного развития трудной жизненной ситуации, а также определяются возможные перспективы осужденного и общ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ирования и планирования – принятие одного из решений, выработка программы ресоциализации и плана действий (совместное с осужденными определение целей, задач будущей работы, методов, средств, форм и этапов деятельности), формирование обстановки доверия осужденных и специалистов социальной службы, разъяснение, обсуждение, согласование, оформление и утверждение документов с обязательным участием самого осужденного, других заинтересованных в его судьбе ли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онно-исполнительская – обучение-инструктаж, консультирование, организация конкретных действий, помощь, поддержка, стимулирование, коррекция, организация общения, общественно полезных видов деятельности, обеспечение взаимодействия осужденных, специалистов, координация сотрудничества, контроль и оценка результативности отдельных действий и этапов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овательно, социальная работа с осужденными как вид деятельности должна соответствовать таким признакам, как аналитико-прогностический, активно-преобразующий, воспитательно-формирующий, психологически развивающий, превентивный (при необходимости – коррекционный), реабилитационно-ресоциализирующий характер.</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Теоретические основы социальной работы с осужденными отражают современный уровень научно-практического познания этого сложного феномена. В дальнейшем они несомненно будут изучаться, учитываться, дополняться</w:t>
      </w:r>
      <w:r>
        <w:rPr>
          <w:rFonts w:cs="Times New Roman;Times New Roman" w:ascii="Times New Roman;Times New Roman" w:hAnsi="Times New Roman;Times New Roman"/>
          <w:b/>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 xml:space="preserve">1.3 </w:t>
      </w:r>
      <w:r>
        <w:rPr>
          <w:rFonts w:cs="Times New Roman;Times New Roman" w:ascii="Times New Roman;Times New Roman" w:hAnsi="Times New Roman;Times New Roman"/>
          <w:b/>
          <w:bCs/>
          <w:color w:val="000000"/>
          <w:sz w:val="28"/>
          <w:szCs w:val="28"/>
        </w:rPr>
        <w:t>Объект и субъект социальной работы в уголовно-исполнительной систем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ктом социальной работы являются люди, которые оказываются в сложной жизненной ситуации и не способны самостоятельно разрешить возникшие перед ними проблемы по социальной адаптации к изменившимся условиям жизнедеятельности. Это могут быть и инвалиды, и пенсионеры, и лица, не имеющие жилья и, соответственно, прописки, подвергшиеся насилию и переживающие посттравматический синдром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еории социальной работы принято различать добровольных и недобровольных клиентов. Первые или сами инициируют оказание им социальной помощи, или не возражают против нее со стороны специалистов по социальной работе. Недобровольные же клиенты выступают против вмешательства в их личную жизнь, считая, что никакая помощь со стороны общества им не нужна, поскольку это делает их зависимыми, слабыми, угнетаемыми и т.д. Как правило, это лица, ведущие асоциальный образ жизни (алкоголики, наркоманы, преступники т.п.), по отношению к которым общество вынуждено применять определенные, иногда достаточно жесткие санкции социальной защиты от их негативного влия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разделять понятия «объект» и «клиент» социальной работы. Под объектом принято понимать то, на что направлено внимание и деятельность социального работника, те индивиды и группы людей, которые сами могут не инициировать оказание им социальной помощи и поддержки, но объективно нуждаются в ней. Понятие «клиент» означает, что те или иные индивиды, группы сами обращаются к специалистам по социальной работе, в социальные службы с просьбой оказать им какое-либо содействие в разрешении т рудной жизненной ситу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нятие же недобровольный клиент, скорее всего, возникло в организациях (типа наркологических клиник, венерологических диспансеров, исправительных учреждений), в которых социальных работников обязывают «обслуживать» лиц, представляющих объективную опасность для общества (венерические инфекции, распространение ВИЧ-инфекции, совершение новых преступлений и т.п.), соблюдая при этом их права и законные интере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вспомнить, что под объектом социальной работы мы понимаем лиц, попавших в сложную жизненную ситуацию и не способных ее самостоятельно разрешить, то практически большинство осужденных можно отнести к таким лицам, поскольку попадание из условий свободы в новую микросреду исправительного учреждения является уже «сложной жизненной ситуацией». Разве только рецидивисты, неоднократно отбывавшее наказание в виде лишения свободы, не испытывают дезадаптационного синдрома при попадание в следственных изолятор и исправительную колонию. Всем же остальным требуется пройти сложный начальный период социальной адаптации к условиям исполнения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головно-правовая составляющая социального паспорта осужденных говорит об их высоком и постоянно растущем уровне криминальной пораженности. Так, при общем снижении численности осужденных в исправительных колониях с 756,7 тыс. в 2000 году до 721, 1 тыс. (35,6 тыс. или 9,5%) на начало 2003 года, значительно и стабильно увеличивается доля лиц, отбывающих наказание за убийства (с 92,7 до 103,8 тыс., то есть рост составляет 11,1 тыс. или 8,9%); грабеж и разбой (11,7 тыс. или 9,3%). Следовательно, в исправительных колониях происходит концентрация наиболее опасных преступ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начительна социально-правовая и психическая деформация, педагогическая запущенность: 13,1 % осужденных – хронические алкоголики, наркоманы, токсикоманы, венерические больные. До 40 процентов имеют психические отклонения и даже заболевания в пределах вменяемости. Снижается образовательный уровень осужденных, особенно молодых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 из наиболее социально-незащищенных категорий осужденных инвалиды. Рассмотрим функции социальных работников по оказанию помощи данной категории осужденных. По статистическим данным в учреждениях уголовно-исполнительной системы отбывают наказание около 22 000 инвалидов, из которых 54,7 % имеют инвалидность 1 и 2 групп, 48 000 осужденных старше 55 лет, из них 17,3 % пенсионного возраста. Исполнение наказания в отношении осужденных с инвалидностью и осужденных достигших пенсионного возраста имеет свои особенности обусловленные необходимостью учета состояния их здоровья и физических возможностей, социального положения в обществе. Исправительно-трудовым законодательством для них предусмотрены особые условия, льготы, направление инвалидов по их просьбе в дома инвалидов и престарел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ые работники должны способствовать получению инвалидами всех отмеченных льгот предоставляемых действующим законодательством. Известно также, что большое число инвалидов (71,7 %) имеют хронические заболевания или часто болеют, 56,6 % из них испытывают затруднения в бытовом обслуживании, а 8,2 % не могут обойтись без посторонней помощи. Однако ни состояние здоровья инвалидов, ни наличие у них хронических заболеваний фактически не учитывается при организации исполнения наказания. Очень низка эффективность системы профессиональной реабилитации инвалидов, тогда как инвалиды в большей степени чем здоровые осужденные нуждаются в специальных программах реабили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авляющее большинство осужденных инвалидов не только социально дезадаптированы, но и лишены социальных связей. В отношении 37,8 % осужденных медицинское заключение об инвалидности было сделано в местах лишения свободы, имеющие право на пенсию вынуждены вновь проходить комиссии, собирать справки на это уходит несколько месяцев, и все это время не имея средств к существованию такие лица вынуждены жить либо на иждивении родственников либо попрошайничать. Поэтому в местах лишения свободы для инвалидов должны быть созданы особые условия для обеспечения социальной защиты. Создавать и контролировать выполнение этих условий должен именно социальный работник, он также должен определять объем и структуру реабилитационных мероприятий на основании проводимой совместно с врачами медико-социальной коми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ой процент в пенитенциарной системе также и ВИЧ-инфекцированных, что говорит о необходимости развития медико-социальной служ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lang w:val="en-US" w:eastAsia="en-US"/>
        </w:rPr>
        <w:drawing>
          <wp:inline distT="0" distB="0" distL="0" distR="0">
            <wp:extent cx="4240530" cy="27412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4240530" cy="27412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2 Больные туберкулезом на 100 заключенных и ВИЧ-инфицированные на 1000 заключенных в 1995 – 2005 г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личность конкретного осужденного, общности осужденных (группы, коллективы, бригады, классы, отряды) как носители социальных проблем и их среда – основные объекты пенитенциарной социальной работы. Тройственность объекта социальной работы в пенитенциарных учреждениях предполагает глубокие внутренние взаимосвязи личности, общностей и среды осужденных. Они характеризуются спецификой, высокой степенью сложности, большим негативным и незначительным позитивным потенциалом для успешного самостоятельного разрешения собственных социальных и облегчения положения, сложившегося в период отбывания наказ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наличие общих черт и свойств, объект пенитенциарной социальной работы неоднороден и с целью определения оптимальных путей дифференцированной помощи, поддержки, защиты может быть разделен на группы по различным основаниям. Например, по степени выраженности социальных проблем и способности самостоятельно разрешать их некриминальным способом может быть выделена группа осужденных высокого риска. В нее включаются инвалиды, пенсионеры, молодые осужденные, переведенные из воспитательных колоний; женщины, имеющие детей до трех лет; больные неизлечимыми или трудноизлечимыми болезнями; лица, страдающие алкогольной или наркотической зависимостью; не имеющие определенного места жительства; осужденные, подвергающиеся постоянному физическому и психическому насилию (притеснению) некриминального характ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категории наименее защищенных людей, имеющих, как правило, комплекс взаимосвязанных социальных проблем, особых нужд, представляющих угрозу для их равноправного существования в исправительных учреждениях, разрешить которые самостоятельно они не могут. Эти осужденные нуждаются в различных видах постоянной помощи (материальной, морально-психологической, медицинской, юридической, пенитенциарно-педагогической и иной), поддержке, защите. Социальная работа с ними является приоритетной и обязательной для специалиста, приобретает характер сопровождения и даже комплексного обслуживания с привлечением медиков, психологов, воспитателей, представителей местных органов социальной защиты населения. При этом необходимо учитывать, что некоторые из социальных проблем личностного уровня (инвалидность, старость, притеснения и другие) по объективным причинам, разрешить окончательно невозможно, поэтому реабилитационно-воспитательные мероприятия должны быть дополнены психологической помощью по изменению отношения к ним и поиску возможностей для самокомпенсации и самореализации в сложившихся обстоятельст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ую группу составляют осужденные, имеющие несколько социальных проблем объективно разрешимого свойства (распавшаяся семья, отсутствие профессии или невозможность заниматься определенным видом деятельности, неблагоприятное микроокружение и т.д.). Для этого после проведения социальной диагностики необходимо включение осужденного в общественно полезные виды деятельности, восстановление различными путями позитивных связей с родственниками, целевое консультирование о способах преодоления трудностей, периодическая поддержка и актуализация личностных ресурсов по самосовершенствов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ретью группу включаются лица, имеющие кроме осуждения одну или несколько несложных социальных проблем, как правило, возникающих и преодолевающихся в период отбывания наказания. К ним относятся необходимость оформления документов, удостоверяющих личность (паспорта, доверенности), разрешающих имущественные вопросы (свидетельства, завещания), пенсий, страховок; содействие в устройстве на работу, поступление на учебу и продолжение образования в вузах; восстановление родительских прав, установление опеки; подготовка материалов для улучшения условий отбывания наказания, помилования, условно-досрочного освобождения; содействие в получении необходимых медикаментов, очков, протезов, а также специализированном лечении. При этом специалист по социальной работе в основном выполняет функции консультанта и посредника, а помощь носит ситуативно-эпизодический характер и прекращается после удовлетворения потребности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у (четвертую) группу осужденных составляют лица, не имеющие сложных социальных проблем, кроме осуждения и содержания в местах лишения свободы, или способные преодолеть их самостоятельно. Будучи самодостаточными людьми, они часто входят в секции социальной помощи самодеятельных организаций осужденных, либо проводят волонтерскую социальную работу по принципу «равный помогает равному» с другими лицами, нуждающимися в непрофессиональной помощи. Пенитенциарная социальная работа с этой группой осужденных может быть сведена к формированию и содействию в реализации перспективных жизненных планов, а также стимулированию позитивного развития и готовности к полноценной жизни на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предложенной выше классификации, осужденные могут быть дифференцированы и по другим основаниям, в соответствии с которыми определяется групповая технология социальной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уровня криминальной пораженности, других психолого-педагогических, социальных особенностей и соответствующих вида и условий отбывания наказания: осужденные к наказаниям без изоляции от общества; отбывающие наказание в колониях-поселениях; в воспитательных колониях; исправительных колониях; тюрьмах; исправительных колониях для пожизненно лишенных свободы. Социальная работа различается и на различных этапах: в период предварительного следствия и содержания под стражей; в процессе отбывания наказания в исправительных учреждениях (адаптационный период – пребывание в карантине, основной этап, заключительный, связанный с интенсивной подготовкой к освобождению), постпенитенциарный период, предполагающий реадаптацию и социальную реабилитацию на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в исправительных учреждениях присутствуют среди объектов социальной работы несколько категорий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те, кто объективно нуждается в социальной помощи и поддержке, не инициирует эту помощь, но и не отказывается от нее в случае ее предст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те, кто объективно нуждается в социальной помощи, но отказывается от контакта и сотрудничества с социальными работни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наконец, те, кто в качестве добровольного клиента сами инициируют оказание им социальной помощи и поддерж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уголовно-исполнительным кодексом РФ предусмотрены еще две обязательные категории осужденных, с которыми обязаны работать соответствующие специалис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ужденные, прибывающие в исправительных учреждениях и находящиеся в каранти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rPr>
        <w:t>- освобождаемые осужденные, которых необходимо по специальным программам подготовить к жизни на свободе, помочь им в бытовом и трудовом устройстве, социальной реадап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Таким образом, объектом внимания специалистов по социальной работе может стать любой осужденный, обратившийся в группу социальной защите и учета трудового стажа осужденных. И только после приема такого осужденого и проведения социальной диагностики (ряде случаев после консультаций с психологом, медаком, руководством исправительных учреждений или тех или иных отделов) специалист принимает решение о целесообразности социальной работы с 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Система социальной работы в пенитенциарных учреждения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 Система социальной работы с осужденными и ее место в структуре учреждений исправления наказаний</w:t>
      </w:r>
    </w:p>
    <w:p>
      <w:pPr>
        <w:pStyle w:val="Normal"/>
        <w:spacing w:lineRule="auto" w:line="360" w:before="0" w:after="0"/>
        <w:ind w:firstLine="709"/>
        <w:jc w:val="both"/>
        <w:rPr>
          <w:rFonts w:ascii="Times New Roman;Times New Roman" w:hAnsi="Times New Roman;Times New Roman" w:cs="Times New Roman;Times New Roman"/>
          <w:b/>
          <w:b/>
          <w:bCs/>
          <w:i/>
          <w:i/>
          <w:color w:val="000000"/>
          <w:sz w:val="28"/>
          <w:szCs w:val="28"/>
        </w:rPr>
      </w:pPr>
      <w:r>
        <w:rPr>
          <w:rFonts w:cs="Times New Roman;Times New Roman" w:ascii="Times New Roman;Times New Roman" w:hAnsi="Times New Roman;Times New Roman"/>
          <w:b/>
          <w:bCs/>
          <w:i/>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rPr>
        <w:t>Правовые основы социальной работы с осужденным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Социальная работа в пенитенциарных упреждениях современной России активно складывается и развивается как особый вид деятельности по оказанию социальной помощи и поддержки, осуществлению социальной защиты осужденных. Для осуществления именно этого вида деятельности созданы отделы социально-психологической работы и группы социальной защиты и учета трудового стажа осужденных. Сотрудники названных подразделений исправительных учреждений, решая определенные им нормативными актами задачи, в первую очередь руководствуются в своей деятельности Конституцией РФ. Она провозгласила РФ социальным государством, политика которого направлена на создание условий, обеспечивающих достойную жизнь и свободное развитие человека. В соответствии со ст.7 Конституции в РФ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о-правовые основы социальной работы наряду с Конституцией РФ конкретизируются в федеральных законах, законах субъектов Федерации, указах Президента России, постановлениях и распоряжениях министерств и ведомств, правовых актах органов местного самоуправления. Так, федеральный закон РФ «Об основах социального обслуживания населения в РФ» в соответствии с Конституцией РФ,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ый Закон дает основные понятия, определяющие сущность социального обслуживания. Она определяется как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Кроме этого, федеральный закон закрепляет полномочия РФ, органов государственной власти субъектов РФ в области социального обслуживания; системы социальных служб; организацию социального обслуживания; ресурсное обеспечение социального обслуживания и другие положения. Отдельные из положений имеют прямое отношение и к организации социальной работы с осужденными в период отбывания наказания, так и после их освоб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щеобязательное значение для организации и проведения социальной работы с осужденными и некоторые положения федерального закона РФ «О государственной социальной помощи», такие как: цели оказания социальной помощи; источники; порядок; размер и виды оказания государственной социальной помощи и другие. Особое место среди других законодательных актов занимает Закон РФ «Об учреждениях и органах, исполняющих уголовные наказания в виде лишения свободы» (1993 г.), потому что в нем определены задачи уголовно-исполнительной системы России, которые имеют непосредственное отношение к социальной работе в данной сфере, то есть обеспечение правопорядка и законности в учреждениях, исполняющих уголовные наказания в виде лишения свободы, безопасности содержащихся в них осужденных, а также персонала, должностных лиц и граждан, находящихся на территориях этих учреждений; привлечение осужденных к труду, а также обеспечение их общего и профессионального образования и профессионального обучения; обеспечения охраны здоровья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ее детально вопросы социальной работы с осужденными закреплены в уголовно-исполнительном кодексе. Он, наряду с регулированием порядка и условий исполнения и отбывания наказаний, определения средств исправления осужденных, устанавливает охрану их прав, свобод и законных интересов, оказание осужденным социальной помощи в адап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части 2 статьи 1 уголовно-исполнительного кодекса РФ говорится о том, что одной из задач уголовно-исполнительного законодательства является оказание осужденным помощи в социальной адаптации. Суть социальной адаптации состоит в приспособлении человека к новым правилам и нормам человеческого общежития, к тем или иным условиям жизни в обществе. Закрепление в уголовно-исполнительном кодексе этой задачи косвенно закрепляет и аналогичное направление социальной работе с осужденными в исправительных учрежде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головно-исполнительном кодексе РФ отражено и закреплено и такое важное направление социальной работы, как восстановление, сохранение и поддержание социально-полезных связей осужденных с внешним ми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писка осужденных также является важным средством сохранения, налаживания их социально-полезных связей с семьей, родственниками, друзьями, товарищами по учебе и работе. Возможность отправления денежных переводов осужденными позволяет оказывать семье и родственникам материальную помощь, а получение денежных переводов является важным подспорьем для получения осужденными дополнительного питания. Все выше рассмотренное также закрепляет правовые основы социальной работы с осужд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ый аспект социальной работы – медико-санитарное обеспечение осужденных. В соответствии со статьей 101 уголовно-исполнительного кодекса РФ, в исправительных учреждениях для медицинского обслуживания осужденных организуются лечебно-профилактические учреждения, и администрация исправительных учреждений несет ответственность за выполнение требований, обеспечивающих их охрану здоровья. Охрана здоровья осужденных является так же одним из аспектов пенитенциарной социальной работы, так как одной из задач, стоящих перед ней является вернуть в общество полноценного человека, и прежде всего здорового, способного нормально жить и трудиться после освоб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головно-исполнительном кодексе уделяется внимание профессиональному образованию и профессиональной подготовке осужденных к лишению свободы. Так, в статье 108 говорится о том, что в исправительных учреждениях организуется начальное профессиональное образование или профессиональная подготовка осужденных, не имеющих профессии, по которой осужденный может работать в исправительных учреждениях во время отбывания наказания и после освобождения. Получение профессии в исправительном учреждении, по которой осужденный может работать не только в исправительных учреждениях, но и на свободе, является важной составляющей подготовки осужденных к освобождению. Ведь получение осужденным профессии позволит ему эффективнее адаптироваться к условиям жизни на свободе; найти работу и вести нормальный образ жизни. Поэтому получение профессии так важно для социальной работы с осужденными, а закрепление этого в уголовно-исполнительном кодексе РФ указывает на косвенное отражение правовых норм социальной работы с осужденными в Уголовно-исполнительном законодатель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головно-исправительном кодексе можно выделить и нормы, которые являются правовой основой такого важного направления социальной работы, как подготовка осужденных к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вобождению от отбывания наказания предшествует большая подготовительная работа, осуществляемая администрацией пенитенциарных учреждений, территориальными органами внутренних дел в тесном контакте с органами местного самоуправления по предполагаемому месту проживания освобождаемого. Так как отбывание наказания в виде лишения свободы в большинстве случаев вызывает полный разрыв или существенное ослабление социально полезных связей осужденного с родными, близкими, трудовыми коллективами, законодатель предусмотрительно обязывает администрацию исправительных учреждений за шесть месяцев до истечения срока наказания уведомлять органы местного самоуправления по избранному месту жительства о его предстоящем освобождении, а также наличии или отсутствии у него жилой площади, его трудоспособности и имеющихся специально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о статьей 181 осужденным, освобождаемым из мест лишения свободы обеспечивается бесплатный проезд к месту жительства, они обеспечиваются продуктами питания или деньгами на время проезда в порядке, устанавливаемом Правительством РФ. При отсутствии необходимой по сезону одежды или средств на ее приобретение осужденные обеспечиваются одеждой за счет государства. В этой статье, как видно из ее содержания, также содержатся правовые аспекты социальной работы с осужденными. А в соответствии со статьей 182 уголовно-исполнительного кодекса РФ осужденные, освобождаемые от лишения свободы, имеют право на трудовое и бытовое устройство и получение других видов социальной помощи в соответствии с законодательством РФ и нормативно-правовыми а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ожение о Федеральной службе исполнения наказаний, утвержденное Указом Президента РФ от 13 октября 2004г. №1314, также составляет правовую основу социальной работы с осужденными, так как одной из задач Федеральной службы исполнения наказаний Минюста России является организация деятельности по оказанию осужденным помощи в социальной адап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выше перечисленных федеральных законов, в Законе РФ «Об учреждениях и органах, исполняющих уголовные наказания в виде лишения свободы», в уголовно-исполнительном кодексе РФ и в Положении о Федеральной службе исполнения наказаний регулируются и некоторые организационные отношения в области социальной работе с осужденными. Однако конкретизацию и развитие организационная и правовая основы этой области деятельности получают в ведомственных нормативных докумен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головно-исполнительная система как система управления имеет свою структуру, которая представляет собой набор определенных и определенным образом расположенных и взаимосвязанных органов и учреждений, входящих в нее. Организационную структуру можно сравнить с каркасом, несущей конструкцией, которая связывает воедино все части системы или подсистемы. Она выявляет и устанавливает взаимосвязи и иерархию взаимоотношений сотрудников внутри пенитенциарных учреждений. Приказ ГУИН МЮ РФ «Об утверждении типовых структур штатов подразделений уголовно-исправительной системы МЮ РФ» от 20 марта 2000 года №41 в соответствии со ст. 6 Закона РФ «Об учреждениях и органах, исполняющих уголовные наказания в виде лишения свободы» от 21 июля 1993 года утвердил типовые структуры всех видов исправительных учреждений и следственных изоляторов, типовые перечни их подразделений и должностей начальствующего состава, рабочих и служащих исправительных учреждений и следственных изоляторов за счет сметы исправительных учреждений и примерную штатную численность должностей начальствующего состава, рабочих и служащих исправительных учреждений и следственных изоляторов, содержащихся за счет сметы уголовно-исполнительной системы. Впервые указанным нормативным актом образован отдел (группа) социально-психологической работы с осужденными как структурное подразделение исправительных учреждений. Он образован вместо отдела (группы) по воспитательной работе с осужденными. Отделы (группы) социально-психологической работы с осужденными образованы только исправительных колониях и участках исправительных колоний для содержания лиц, отбывающих пожизненное лишение свободы. Непосредственное руководство отделом осуществляет заместитель начальника колонии по кадрам и воспитательной работе. В состав этого отдела входят: начальник отдела (группы); старший специалист по социальной работе; старший психолог; психоло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в структуре исправительных колоний, лечебных исправительных учреждений, следственных изоляторов и тюрем образована группа социальной защиты и учета трудового стажа осужденных, в которую входят старший инспектор и инспектор. Должность старшего инспектора (по бытовому и трудовому устройству) введена во всех колониях. Должность старших инспекторов и инспекторов (по учету трудового стажа осужденных) вводится в штаты колоний всех видов режи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впервые в истории в структуре исправительных колоний создана профессиональная служба социальной работы с осужденными, отбывающими лишение свободы. Функциональную структуру можно определить как совокупность и взаимосвязь различных функций и видов деятельности внутри пенитенциарных учреждений всех составляющих ее элементов, определяющих ее внутренне содерж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 учетом изложенного можно сделать вывод, что функциональную структуру указанных подразделений определяют возложенные на них выполняемые или основные задачи и функции по проведению социальной работы с осужденными. Основные цели, задачи и функции группы социальной защиты и учета трудового стажа осужденных закреплены в Положении о ней /см. </w:t>
      </w:r>
      <w:r>
        <w:rPr>
          <w:rFonts w:cs="Times New Roman;Times New Roman" w:ascii="Times New Roman;Times New Roman" w:hAnsi="Times New Roman;Times New Roman"/>
          <w:i/>
          <w:color w:val="000000"/>
          <w:sz w:val="28"/>
          <w:szCs w:val="28"/>
        </w:rPr>
        <w:t>Приложение Б</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оложение определяет назначение и содержание деятельности групп социальной защиты и учета трудового стажа осужденных исправительных колоний Минюста России, ее основные цели, задачи, функции. Кроме того в нем содержатся обязанности и права сотрудников группы, а также перечень документации, которую ведет ее личный сост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правовым источникам социальной работе относятся и другие ведомственные нормативно-правовые акты. Например, Правила приема благотворительной, гуманитарной помощи (содействия) учреждениями и органами уголовно-исполнительной системы Министерства юстиции РФ, Положение о порядке формирования и деятельности самодеятельных организаций осужденных в исправительной колонии уголовно-исполнительной системы Минюста России, которым определяется, наряду с другими, порядок деятельности секции социальной помощ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чниками социальной работы с осужденными являются и локальные правовые акты начальников конкретных исправительных учреждений по вопросам социальной работ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2.2 Основные формы и методы социальной работы с осужденны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юбая целенаправленная деятельность предполагает подробное изучение специфики объекта воздействия. Не составляет исключения и социальная работа в исправительном учреждении как практическая деятельность. Специалисты по социальной работе при планировании своей деятельности должны постоянно осуществлять диагностику актуальных социальных проблем исправительного учреждения и в соответствии с результатами такой диагностики осуществлять свою ра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гностика социальных проблем исправительных учреждениях осуществляется прежде всего традиционным набором методов конкретных социологических и социально-психологических исследований: метод анализа документов (контент-анализ), наблюдение, включая аудиовизуальную симптоматику, интервьюирование руководителей исправительных учреждений и других сотрудников, анкетирование осужденных, метод социометрии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помощью перечисленных методов и исходя из основных задач, стоящих перед социальной службой исправительных учреждений, специалисты по социальной работе выясняют наличие и уровень злободневности следующих социальных проблем в конкретном исправительном учрежд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довлетворение осужденных питанием в столовой, в магазине при исправительном учреждении (стоимость питания в сутки, наличие продуктового ассортимента в магазине, количество денег, затрачиваемых осужденными на продукты питания, количество продуктовых посылок от родственников и благотворительных организ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блюдение в данном исправительном учреждении санитарных норм размещения осужденных в соответствии с существующими нормативами (спальные место, туалеты, количество помывочных мест в бане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блюдение санитарной гигиены осужденными (чистота в жилых и производственных помещениях, чистота одежды, свежесть воздуха, работа медсанчаст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облюдение личной безопасности осужденных (случаи насилия по отношению к отдельным осужденным со стороны представителей администрации и других осужденных, меры профилактики насилия в исправительном учрежд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удовлетворение культурных потребностей осужденных (наличие библиотеки и количество, тематическая структура книг в ней, наличие школы и возможность обучения, количество обучающихся и отношение к уч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удовлетворение потребности в общении, досуг осужденных (наиболее типичные формы проведения досуга, возможности для рационального, развивающего досуга, общение с родственниками, с представителями общественных организаций, шефскими организац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оказание правовой помощи осужденным (возможность правовой консультации, обращения за помощью к адвокату, юристу, наличие правовой литературы в библиотеке исправительного учре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соблюдение законности сотрудниками исправительного учреждения, анализ жалоб осужденных прокурору по надз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трудовая занятость осужденных и возможность приобретения новой профессии (анализ трудовой занятости, условия труда осужденных, количество профессий, которые могут получить осужденные в период отбывания уголовного наказания, уровень заработной платы осужденных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0) анализ социально-психологического климата в среде осужденных (наличие конфликтов и характер их разрешения), характер взаимоотношений осужденных и персонала И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периодической диагностики актуальных проблем социальные работники разрабатывают и регулярно обновляют впоследствии социальный паспорт ИУ /см.</w:t>
      </w:r>
      <w:r>
        <w:rPr>
          <w:rFonts w:cs="Times New Roman;Times New Roman" w:ascii="Times New Roman;Times New Roman" w:hAnsi="Times New Roman;Times New Roman"/>
          <w:i/>
          <w:color w:val="000000"/>
          <w:sz w:val="28"/>
          <w:szCs w:val="28"/>
        </w:rPr>
        <w:t xml:space="preserve"> Приложение В</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ый паспорт любой организации представляет собой совокупность упорядоченных сведений социального характера о составе персонала этой организации. Применительно к исправительным учреждениям социальный паспорт представляет собой описание наиболее социально значимых характеристик, как осужденных, так и коллектива сотрудников исправительного учреждения. Кроме социального паспорта коллектива осужденных исправительного учреждения специалисты по социальной работе в будущем будут периодически разрабатывать социальный паспорт всего учреждения. А это предполагает диагностику социальных проблем персонала учреждения и составление соответствующего документа о коллективе сотруд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социальных паспортов на коллективы осужденных и сотрудников социальный паспорт должен, по идее, содержать и блок по социальной инфраструктуре исправительного учреждения, включая и обеспеченность жильем сотрудников, наличие базы отдыха (профилактория), столовой для персонала и т.п. На основе всей этой сводной информации можно разрабатывать совместно с руководством план социального развития исправительного учреждения и раз в пять лет рассматривать и утверждать его на различных уровнях управления, начиная с общего собрания всех сотруд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арактеристика методов социальной работы вообще, и социальной работы с осужденными в частности представляет собой весьма сложную, недостаточно разработанную, но актуальную проблему теории и практики нового для пенитенциарной системы направления профессиональ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2.3 Социальная работа по подготовке осужденных к освобожд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бывание наказания в виде лишения свободы связано с рядом негативных факторов, которые затрудняют социальную адаптацию лиц, освобождаемых из исправительного учреждения. Ослабление семейных, родственных связей, потеря навыков рационального использования материальных ресурсов и принятия адекватных решений в различных жизненных ситуациях выдвигают задачу подготовки осужденных к жизни на свободе в ранг приоритетных направлений деятельности социального работника в исправительном учрежд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итературе нет единого понятия подготовки осужденных к освобождению. Отдельные авторы определяют понятие подготовки осужденных к освобождению, как комплекс мер, проводимых в период отбывания наказания и направленных на облегчение адаптации осужденных в условиях жизни на свободе в целях предупреждения с их стороны новых преступлений и приобщения к честной трудовой жизни. Другие включают этап нравственной, психологической и организационной подготовки осужденных в исправительном учреждении к жизни на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головно-исполнительный кодекс РФ определяет социальную адаптацию осужденных как одну из основных задач исполнения уголовных наказаний (ст. 1 УИК РФ). В сложившейся системе социальной работы по подготовке осужденных к освобождению выделяется две группы мероприятий, различающихся в зависимости от места их про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ая группа – это мероприятия, проводимые непосредственно в исправительном учреждении (социальная работа и психологическая подготовка освобождаемых к жизни на своб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ая группа включает в себя мероприятия, проводимые по предполагаемому месту жительства освобождаем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ое место в социальной работе с осужденными в системе их подготовки к освобождению занимает их психологическая подготовка, основное содержание которой направлено на активное участие осужденных в социально полезной деятельности, на строгое соблюдение правовых норм, на развитие положительных качеств л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авляющее большинство осужденных освобождается из исправительного учреждения по отбытию срока наказания, либо условно-досрочно. Они из условий лишения свободы сразу попадают в условия полной свободы. Такой резкий переход оказывает на психику освобожденных экстремальное воздействие. Для того чтобы облегчить осужденному переход из условий в специфической среде преступников в исправительном учреждении к жизни на свободе, его необходимо постепенно физически, организационно, экономически и психологически готовить как к самому факту освобождения, так и к решению тех вопросов, с которыми ему придется встреч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по подготовке осужденных к жизни на свободе включает в себя проблемы нравственной, психологической и практической подготовки, которая составляет ее содерж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равственная подготовка включает в себя работу сотрудников исправительного учреждения по активизации таких нравственных качеств осужденного, которые необходимы ему для жизни в семье и в трудовом коллективе. Она должна быть направлена на «приведение в готовность» положительных нравственных убеждений, чувств и привычек освобождаем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сихологическая подготовка заключается в активизации способностей осужденного, в формировании у него знаний, умений и навыков готовности жить и действовать в соответствии с правовыми нормами. Ее главная задача – оказать помощь осужденному быстрее включиться в ритм жизни в обще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ктическая подготовка включает в себя приобретение осужденным профессиональных знаний, практических навыков, умений в определенной специа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пешность социальной адаптации осужденных после освобождения, прямо связанна с возможностью включения освобожденного в трудовые отношения, с возможностью обучения бывшего осужденного по востребованным на рынке труда специальностям, с перспективой восстановления либо создания здоровых семейных отношений, с включением его в правопослушную социальную сре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готовка осужденных к освобождению предполагает всестороннее изучение их личности, возможно более полный учет различных факторов исправительного воздействия на правонарушителей, оказывающих влияние на формирования свойств и качеств личности. Знание особенностей личности, содержания интересов, уровня развития нравственно-психологических качеств, мотивации поведения освобождаемого - все это позволяет проводить дифференциацию их состава с учетом вида исправительного учреждения, обоснованно прогнозировать поведение каждого из них после отбытия ими срока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принципы индивидуальной социальной работы получают все большее признание и выражение в рамках реформирования законодательства уголовно-исполнительной системы. Прежде всего, учитываются возрастные особенности осужденных, которые влияют на процесс социальной адаптации освобождаемых после отбытия наказания. В процессе подготовки осужденных к освобождению важное значение имеет учет их семейного положения, степени устойчивости семейных и родственных связей. При подготовке к освобождению необходимо принимать во внимание наличие у них трудового стаж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готовка к освобождению включает в себ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оведение беседы с каждым осужденным, в процессе которой выясняется, где эти лица намерены проживать, работать или учится после освобождения из мест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разъяснение освобождаемым законодательства РФ о порядке оказания им содействия в трудовом и бытовом устройстве, выдачи паспортов и оформления регистрации. Одновременно им разъясняется целесообразность возвращения в места постоянного проживания и на те предприятия, где они работали до осу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разъяснение основных положений Закона РФ «О занятости населения в РФ», в т.ч. по следующим вопросам: порядок постановки на учет в службе занятости населения; права и обязанности граждан при поиске работы с помощью службы занятости; перечень и порядок представления услуг и дополнительных гарантий, устанавливаемых Законом РФ «О занятости населения в РФ» для данной категории граждан, в т.ч. по профессиональной ориентации, организации профессионального обучения по специальным программам в соответствии с потребностями регионального и местного рынков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олучение от освобождаемых письменных заявлений на имя начальника исправительного учреждения с просьбой об оказании им помощи в трудовом и бытовом устройстве по избранному месту ж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рассмотрение заявлений руководителем исправительного учреждения и принятие соответствующих решений по оказанию содействия в трудовом и бытовом устройстве конкретным лиц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йственность системы трудоустройства различных групп населения, как впервые выбирающих род занятий, так и утративших работу в силу различных причин, существенно сказывается на криминологической ситуации в целом. Сказанное в полной мере относится и к лицам, нарушившим закон и отбывавшим за это наказание в местах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росы трудового и бытового устройства лиц, освобождаемых из мест лишения свободы, регулирует уголовно-исполнительный кодекс РФ, а также ведомственные нормативные ак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язанность по проведению подготовительных мероприятий, связанных с трудовым и бытовым устройством освобождаемых, в исправительном учреждении возложена на сотрудников группы социальной защиты и учета трудового стажа осужденных, на начальников отрядов и других должностных лиц. При этом они тесно взаимодействуют с территориальными службами занятости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ица, освобожденные от отбывания наказания, могут реализовать свое право на труд, обратившись, как и иные граждане, либо в службу занятости, либо непосредственно на предприятие, в организацию, учреждение, к другим работодателям. При этом на них распространяются все гарантии по обеспечению указанного права, закрепленные в Трудовом кодексе РФ, в том числе касающиеся запрещения необоснованного отказа от заключения трудового догов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достаточно быстро устроится на работу судимым лицам удается редко. Сказывается низкий уровень квалификации большинства освобождаемых, негативное отношение администрации к приему на работу лиц, имеющих судимость. Но наибольшее внимание на трудоустройство освобожденных оказывает жилищная проблема, поскольку прием на работу этих лиц во многом зависит от наличия жилья и пропис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отсутствие имевшихся ранее ограничений в прописке лиц, освобождающихся из мест лишения свободы, по мотивам их судимости, вернуться к прежнему месту жительства бывает сложно даже тем, кто до ареста имел жилую площадь. В случае, если в жилом помещении прописаны и проживают члены семьи осужденного, для его прописки на ранее занимаемую жилплощадь после освобождения необходимо согласие всех совершеннолетних членов семьи. Многие освобожденные в силу различных причин не могут получить такое соглас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дминистрация предприятий при обращении освобожденных по вопросам трудоустройства часто пользуется фактом отсутствия у кандидатов жилья и возможностей его предоставления как повод для отказа в заключение трудового договора, который сложно опровергну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многих случаях своевременный прием на работу освобожденных бывает затруднен из-за утраты в период отбывания наказания документов, необходимых для трудоустро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омимо правоограничений в выборе вида деятельности освобождаемым от наказания, имеется и ряд фактических ограничений возможностей реализации прав освобожденного на труд. Иногда подобные фактические ограничения рассматриваются в литературе как своеобразный элемент их правового по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ях создания наиболее благоприятных условий для преодоления указанных трудностей лицами, освобожденными от наказания, ведомственными нормативными актами установлен определенный порядок оказания содействия в трудоустройстве с последующей социальной адаптацией со стороны учреждений и органов внутренних дел.</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 Особенности социальной работы с различными категориями осужденных</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3.1 Социальная работа с лицами, имеющими алкогольную и наркотическую зависимост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головно-исполнительный кодекс РФ предусматривает, что к осужденным к ограничению свободы, аресту, лишению свободы, больным алкоголизмом или наркоманией, а также страдающим психическими исключающими вменяемости, учреждениями данные виды наказаний, по решению суда применяются принудительные меры медицинского характера. Если во время отбывания наказания будет установлено, что осужденный болен алкоголизмом или наркоманией администрация учреждения, исполняющего указанные виды наказаний, направляет в суд представление к такому осужденному принудительных мер медицинского характера. Названные категории осужденных отбывают наказание в лечебных исправительных учреждениях (ч.1, 2 ст. 18 ст.74 УИ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головный кодекс РФ содержит раздел </w:t>
      </w:r>
      <w:r>
        <w:rPr>
          <w:rFonts w:cs="Times New Roman;Times New Roman" w:ascii="Times New Roman;Times New Roman" w:hAnsi="Times New Roman;Times New Roman"/>
          <w:color w:val="000000"/>
          <w:sz w:val="28"/>
          <w:szCs w:val="28"/>
          <w:lang w:val="en-US"/>
        </w:rPr>
        <w:t>VII</w:t>
      </w:r>
      <w:r>
        <w:rPr>
          <w:rFonts w:cs="Times New Roman;Times New Roman" w:ascii="Times New Roman;Times New Roman" w:hAnsi="Times New Roman;Times New Roman"/>
          <w:color w:val="000000"/>
          <w:sz w:val="28"/>
          <w:szCs w:val="28"/>
        </w:rPr>
        <w:t xml:space="preserve"> «Принудительные меры медицинского характера» Статьями 97-104 регулируются такие вопросы, как основание применения, цели, виды, порядок продления, изменения и прекращения применения принудительных мер медицинского характера, соединенные с исполнением наказания. Целями применения принудительных мер медицинского характера являются излечение лиц, в частности, нуждающихся в лечении от наркомании, предупреждение совершения ими новых преступлений (п.«г» ч.1. ст.97, 98 У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ч.2 ст.99 Уголовного кодекса РФ лицам, осужденным за преступления, совершенные в состоянии вменяемости, но нуждающимся в лечении, в том числе от наркомани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Если лицу, осужденному к лишению свободы, назначено принудительное лечение от наркомании, то такая принудительная мера исполняется по месту отбывания наказания (ч.1 ст. 104 У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ужденные, имеющие алкогольную и наркотическую зависимость, могут отбывать уголовное наказание, как в обычных исправительных с прохождением курса лечения, так и в специализированных исправительных учреждениях. Основанием для нахождения осужденного в специализированном учреждении являются: приговор суда, которым осужденному назначено принудительное лечение от наркомании; определение суда о принудительном лечении от наркомании осужденного, отбывающего лишение свободы (в случаях отсутствия возможности проведения такого лечения по месту отбывания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равительные учреждения для наркоманов решают двуединую задачу, имеющую социальную значимость: являются органами, исполняющими наказание в виде лишения свободы; осуществляют принудительное лечение содержащихся в них осужденных-нарком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ализированные, а также другие исправительные колонии, где содержатся и проходят лечение осужденные-наркоманы, организуют и проводят реабилитационные мероприятия с использованием комплекса медицинских средств, воспитательного и трудового воздействия, режимных и оперативно-профилактических мер. Все это предопределяет функции деятельности учреждений для осужденных-наркоманов, основными из которых являются: организация стационарного и поддерживающего амбулаторного лечения; организация режима; организация труда; организация воспитательного процесса с осужденными-наркоманами и решения их социальных проблем; организация оперативно-профилактической работы среди осужденных-наркоманов; организация общего и профессионального образования, профессиональной подготовки; организация материально-бытового и медицинского обесп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перечисленными функциями структурные подразделения исправительные колонии для осужденных-наркоманов реализуют и функцию организации внешнего взаимодействия, основные направления которого следующие: подготовка осужденных к освобождению; установление и поддержание оперативно-служебных связей с субъектами, осуществляющими противодействие незаконному обороту наркотических средств, распространению нарком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полнение задач, стоящих перед учреждениями, предназначенными для содержания и лечения осужденных-наркоманов, невозможно без эффективной реализации функции организации режима, которая в этих учреждениях имеет цель обеспечить правопорядок, условия для эффективной деятельности персонала по исполнению наказания и лечению осужденных-нарком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ффективность процесса исполнения наказания в исправительных учреждениях оценивается состоянием оперативной обстановки, характеризующейся либо ее осложнением, либо благоприятными тенденциями в среде осужденных. Организация режима в исправительных учреждениях зависит от ряда факторов: его организация и влияние на правопорядок связаны с созданием вещной среды исправительных учреждений; эта среда является своеобразной сферой, образующей условия для содержания осужденных и служебной деятельности сотрудников. Кроме того, на организацию режима влияют криминологическая характеристика осужденных, а также уровень профессиональной подготовленности персонала исправительных учре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саясь вопросов вещной среды, необходимость отметить, что за долгие годы развития пенитенциарной науки не выработано принципиальных положений в плане организации материальной сферы учреждений, исполняющих наказания. Все эти вопросы решаются, как правило, на ведомственном уровне системой органов и учреждений, исполняющих наказания, а порой по инициативе только руководителей учреждений. Многие объекты мест лишения свободы не пригодны для перспективного развития. Затраты, идущие на их реконструкцию, недостаточны. И как следствие этого - различные материальные условия содержания осужденных в исправительных учреждениях одного вида режима. Единых типовых проектов создания этих учреждений 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сутствие четких критериев в вопросах организации исправительных учреждений, а также законодательной основы по данному вопросу привело, например, к тому, что в материальную сферу существовавших в прошлом лечебно-трудовых профилакториев традиционно были перенесены атрибуты исправительных колоний. Такой же подход существует и при организации воспитательных коло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равительные учреждения, предназначенные для содержания и лечения осужденных - наркоманов, созданы и функционируют, как правило, на основе существовавшей ранее материальной базы путем перепрофилирования колоний общего и строгого режимов; без изменений видов производства и выпускаемой продукции; с прежней организационно-штатной структурой; за исключением медицинских служб; без корректировки сил и средств, обеспечивающих охрану и надзор; без специальной подготовки и переподготовки сотруд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ним из составных элементов режима в исправительных учреждениях является организация содержания осужденных в специализированных исправительных учреждениях, которая имеет важное значение для осуществления целенаправленного воспитательного и лечебного процесса. Необходимость создания оптимальной системы содержания осужденных вызывается тем, что в исправительных учреждениях для наркоманов отбывают наказание следующие категории лиц: осужденные-наркоманы, проходящие обследование и стационарное лечение; осужденные-наркоманы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III</w:t>
      </w:r>
      <w:r>
        <w:rPr>
          <w:rFonts w:cs="Times New Roman;Times New Roman" w:ascii="Times New Roman;Times New Roman" w:hAnsi="Times New Roman;Times New Roman"/>
          <w:color w:val="000000"/>
          <w:sz w:val="28"/>
          <w:szCs w:val="28"/>
        </w:rPr>
        <w:t xml:space="preserve"> стадий заболевания наркоманией; осужденные-наркоманы, проходящие поддерживающее амбулаторное лечение; осужденные, прошедшие лечение от наркомании; осужденные, допускающие нарушения установленного порядка отбывания наказания, за которые они подвергаются мерам дисциплинарного воздействия в виде водворения в штрафной изолятор или перевода в помещение камерного типа; осужденные, пользующиеся правом передвижения без конвоя или сопрово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ологические исследования по вопросу организации размещения перечисленных категорий осужденных, проведенные среди сотрудников исправительных учреждений, показали, что 80% респондентов считают невозможным совместное содержание осужденных-наркоманов с осужденными, не являющимися наркоманами. 20% из числа опрошенных допускают нахождение в одном учреждении осужденных наркоманов и не наркоманов при условии, если численность осужденных наркоманов в общей массе не будет превышать 15% .За совместное содержание в специализированных учреждениях осужденных, прошедших и не прошедших принудительное лечение, высказалось 74% сотрудников, но с учетом того, что будет обеспечена внутриобъектовая изоляция осужденных, прошедших принудительное лечение. О целесообразности перевода в другие исправительные учреждения (не наркологические) осужденных, прошедших принудительное лечение, заявили 58% сотруд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в процессе исследования изучалась возможность совместного содержания осужденных, лечащихся от наркомании, с осужденными, прошедшими такое лечение, и осужденными, не являющимися наркоманами. При этом респондентам предлагались следующие варианты ответов: проживание осужденных наркоманов в отдельных изолированных участках, за который высказалось 54% опрошенных; трудоиспользование осужденных наркоманов отдельно от остальной массы осужденных, за который высказались 48% опрошенных; пользование общей столовой и клубом без смешения названных категорий осужденных, за который высказались 32% опрош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ая проблему содержания осужденных наркоманов, необходимо учитывать мнение медицинского персонала исправительного учреждения, деятельность которого непосредственно связана с организацией противонаркоманийного лечения. 100% опрошенных медицинских работников считают неприемлемым содержание осужденных наркоманов с осужденными, не являющимися таковыми. Наряду с этим 83% из числа медперсонала высказались за раздельное содержание в одном учреждении осужденных - наркоманов, подлежащих принудительному лечению, от осужденных, прошедших лечение. Таким образом, содержание осужденных - наркоманов целесообразно только в специализированном учреждении без совместного пребывания их с осужденными, не страдающими наркоман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местное содержание перечисленных категорий осужденных нецелесообразно по следующим причинам: оно препятствует социальной реабилитации, стремящихся не употреблять наркотики; ведет к наркоманийному рецидиву; создает условия ненормальных межличностных отношений; конфликтов между осужденными, не преодолевшими зависимость от наркотиков и не желающими отказаться от их потребления, и лицами, не вставшими на путь исправления; усложняет работу начальников отрядов, так как наличие в отряде различных категорий осужденных отрицательно сказывается на организации воспитательного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учетом вышесказанного организация содержания осужденных в специализированных колониях должна предусматривать: определение категорий осужденных, совместное содержание, которых нецелесообразно в связи с тем, что ведет к осложнению оперативной обстановки влечет наркоманийную зараженность, усложняет организацию лечебного, трудового и воспитательного процессов; порядок размещения различных категорий осужденных, исключающих их совместное проживание в одном отряде, секторе, посещение столовой, просмотр кинофильмов, работу в одном цехе, на производственном участке и т.п.; определение оптимальной численности осужденных-наркоманов, в том числе лечащихся от наркомании, прошедших лечение, а также их количество в стационаре, отряде, секторе с целью обеспечения управляемости и жесткую систему пропускного режима в стационаре, отряде и локальных секторах, на объектах работы, исключающую самовольное их оставление осужд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им упущением становится то, что работа с наркоманами не проводится в следственном изоляторе, хотя именно там зачастую и происходит длительное воздержание от наркотиков. Вся работа заключается в снятии «ломки» у тех, кто серьезно болен, с остальными проводятся лишь режимные меро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с осужденными, имеющими алкогольную или наркотическую зависимость, предполагает их всестороннее не только медицинское, но и социально-психологическое изучение. Как правило, современные осужденные данной категории преимущественно молодого возраста (средний возраст – около 27 лет). Практически никто из них не состоит в браке, а если брак был, то подавляюще большинство из них распад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требление наркотиков в подавляющем большинстве случаев начинается в очень раннем возрасте. Статистически самый опасный возраст - 15-16 лет, на него приходится почти третья часть всех дебютов потребления наркотиков, в том числе 13,5 % приходится на пятнадцатилетних и еще 18% - на шестнадцатилетних. Вообще же во всем возрастном промежутке от 13 до 20 лет, начинают потреблять наркотики 82,1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ее четверти (27,8 %) не имеют среднего образования, хотя по возрасту таких должно быть не более 20 % (по 18 лет включительно). Большинство людей (72,2 %) имеют в своем багаже десятилетку или более высокое образование. Нетрудно сделать вывод, что и образование само по себе ничего не гарантиру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причин употребления ими наркотиков многие осужденные называют непонимание родителей или близких людей, влияние «плохой кампании», поиск новых ощущ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но, что большинство из них несмотря на осознание вреда, наносимого их здоровью алкоголем и наркотиком, не могут отказаться от продолжения потребления наркотиков даже в период отбывания уголовного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сожалению, приходится констатировать, что от 10 до 30 процентов осужденных, имеющих алкогольную или наркотическую зависимость, по данным отдела безопасности, продолжают (пусть не столь часто) принимать наркотические вещества и в период исполнения наказания. Это связано с тем, что в настоящее время практически в любое исправительное учреждение периодически поступают запрещенные наркотические вещества. И приобрести, а потом и употребить их осужденному не составляет труда. Тем более, что не всегда имеет место должный контроль со стороны администрации. Эти осужденные стоят на профучете как «склонные к употреблению наркотиков», а в случае обнаружения таких осужденных в состоянии наркотического опьянения, к ним применяются те же санкции, что и к злостным нарушителям режима содержания: водворение в следственном изоляторе, перевод на строгие условия содержания. Хотя целесообразнее было бы направлять их на дополнительное обследование, а при необходимости - на повторное ле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циальной работе с данной категорией осужденных не следует сбрасывать со счетов самовоспитание, представляющее собой целенаправленную планомерную деятельность самой личности правонарушителя, направленную с одной стороны, на формирование и развитие положительных качеств, свойств и черт характера, позволяющих вести честный нормальный образ жизни, и, с другой стороны - на искоренение отрицательных навыков и привычек поведения, низменных интересов и установок. Эта работа должна проводиться в комплексе проводимых воспитательных меропри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овоспитанию осужденных в профилактике наркомании, по мнению практических работников, должно быть отведено особое место. Для исправления наркоманов особое значение имеет сам анализ, самооценка, критика и самокритика как важнейшие средства дальнейшего самопознания и самовоспитания личности. У них не сформировано правильное и адекватное представление о смысле жизни и нравственных ценностях, отсутствуют цели в жизни и утрачены социальные связи. У лиц склонных к употреблению наркотиков чаще, чем у других, проявляется нигилизм, конфликтность, отсутствие психологической готовности к нравственному переустройству своей личности. Этим и осложнено внедрение самовоспитания в среде наркома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ходом из этой ситуации многие видят обращение в религию. На территории многих ИУ в настоящее время действуют храмы, молельные комнаты, совершаются церковные службы и другие религиозные обряды. Религия способна дать наркоману веру в себя и в Бога. Она способна заменить низменные желания на высокие идеалы. Ведь практически любая вера не допускает употребление наркот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ые работники, психологи и работники медицинской службы исправительных колоний должны тесно сотрудничать и взаимодействовать с другими учреждениями по оказанию помощи лицам склонным к употреблению наркотиков, в частности, с наркологическим диспансе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кологический диспансер предоставляет одного из своих специалистов для работы в следственных изоляторах с лицами, склонными к употреблению наркотиков. Он выполняет в основном координирующие функции, хотя, если того требует ситуация, проводит работу сам. В его непосредственное подчинение входит специалист по социальной работе следственного изолятора (аттестованный сотрудник) либо, любой другой сотрудник выполняющий сходные фун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алист нарколог и специалист по пенитенциарной социальной работы или лечебного исправительного учреждения получают «эстафету» из следственного изолятора и продолжают уже начатую работу с учетом полученных рекомендаций. Для них также возможны консультации специалиста наркологического диспанс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ловек, освобожденный из следственного изолятора или исправительного учреждения, может сразу пройти курс лечения в наркологическом учреждении и, как и в предыдущем случае, это уже будет продолжение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алисты по социальной работе должны активно задействовать в ресоциализации осужденных, имеющих алкогольную или наркотическую зависимость, различные благотворительные общественные организации, которые оказывают безвозмездную помощь исправительным учреждениям. Они могут помогать как медицинскими препаратами, так и организацией различных мероприятий (концертов, встреч со знаменитыми людьми, смотров художественной самодеятельност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благотворительными организациями такую же помощь могут оказывать и религиозные организации. Помимо «натуральной» помощи последние оказывают большое терапевтическое воздейств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 не менее, помимо главного, наркотического, увлечения у опрошенных, разумеется, могут быть и другие. Большинство осужденных этой категории хотят иметь хорошее материальное положение,(100%), каждый второй – иметь высокую должность, иметь хорошую семью, иметь и сохранять хорошее здоровье. Эти данные социологических опросов о ценностях осужденных можно использовать в социально-педагогической работе с ними, стремится поддержать у них стремление к нормальной жизни без алкоголя и наркотиков. Ведь достижение этих значимых для них ценностей возможно только при отказе от первой ценности – алкоголя или наркот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акцент в социальной работе с осужденными, имеющими алкогольную и наркотическую зависимость, должен ставиться на меры первичной, превентивной профилактики, направленной на поддержание и развитие условий, способствующих сохранению физического, личностного и социального здоровья, и предупреждение неблагоприятного воздействия на него факторов природной и социальной сф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ичная профилактика является массовой и наиболее эффективной. Она основывается на комплексном системном исследовании влияния условий и факторов социальной и природной среды на здоровье населения. К мероприятиям первичной профилактики относятся меры защиты, которые могут воздействовать либо на пути неблагоприятного влияния наркопровоцирующих факторов, либо на повышение устойчивости организма человека к неблагоприятным фактор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ичная профилактика- предотвращение рецидивов после лечения ранних форм наркомании. Третичная профилактика- реабилитация в тяжелых случаях неоднократных рецидивов и безуспешного л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с данной категорией осужденных проводится в тесном взаимодействии с психологической службой исправительного учреждения. Во всех колониях существуют кабинеты психолога, есть комнаты психологической разгрузки. Психологи исправительного учреждения в работе с осужденными наркоманами или со склонными к злоупотреблению наркотических средств выполняют 5 основных функций: психодиагностическую, психоконсультационную, психопрофилактическую, психокоррекционную, прогностическую. В тех колониях, где имеются комнаты психологической разгрузки, психолог проводит аутотренинг с осужденными (обычно по две группы в количестве по 20 человек). Психолог лечит не только осужденных наркоманов, но так же и склонных к наркомании, находящихся в пограничном состоянии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буется усовершенствование законодательства, его приведение в соответствие с международными стандартами. Внимательно рассмотрев историю борьбы с наркоманией, мы приходим к выводу, что запретные меры не решают сложных медицинских, социальных, экономических и правовых проблем наркомании, также как и ужесточение мер борьбы с 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дуктивным оказывается антинаркотическое направление, ориентированное на выявление тех человеческих потребностей, которые могут быть удовлетворены приемом наркотиков. В числе актуальных проблем подросткового периода входят: осознанное или неосознанное стремление к риску, новому опыту самопознания, признанию другими, желанию устранить психический или физический дискомфорт. На основе этих потребностей могут быть выработаны действенные альтернативы потребления наркотических средств. Предоставление возможности лицам, подверженным риску вовлечения в употребление наркотиков, заняться другой деятельностью. Это может оказаться более эффективным, чем просто лечение уже употребляющих наркотики. Примеры альтернативной деятельности: религиозной, творческой, культурной, туризм, путешествия, участие в группов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а стратегия предупреждения наркомании, включающая выявление групп риска, анализ кризисных ситуаций в молодежной среде и предложения по социально приемлемым способам разрешения ситуации. Одним из важных направлений первичной профилактики является выявление по соответствующим критериям групп риска. Эти группы целесообразно выделять для проведения дифференцированной целенаправленной профилактики. Критерии, идентифицирующие принадлежность к этим группам, могут касаться биологических аспектов, личностных характеристик или социально-психологических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общей профилактической работы, существует и индивидуальная профилактическая работа. Основная ее цель - принять исчерпывающие меры к тому, чтобы молодежь и несовершеннолетние не приобщались к наркотикам или же полностью отказались от их употребления. Успех в индивидуальной профилактике наркомании во многом зависит от всестороннего и глубокого анализа мотивов приобщения к наркотику, личности подростка, а также объективной оценки микросреды несовершеннолетнего, семейной обстановки, тщательно продуманного планирования мероприя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 мероприятия должны предусматривать наиболее полное выявление начинающих потребителей наркотиков и принятие к ним комплекса мер индивидуального профилактического воздействия: посещения места жительства, проведение с ним бесед, осуществление совместной работы с медицинскими учреждениями, учебными и трудовыми коллективами, общественными организациями, постоянный контакт с семьей потребителя наркотиков и другие мероприятия. Внешние признаки внешности и состояния подростков от потребления наиболее распространенных наркотиков должны знать не только сотрудники органов внутренних дел, но и родители, социальные работники занимающееся этой проблемой, воспитатели, преподаватели (педагоги, администрация учебных заведений, общественные воспитатели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а роль в реабилитации наркомана отбывающего наказание – родителей. Чаще всего родители идут на поводу у своих детей поощряя бесконечными посыпками иждивенческие настроения. Необходимо взаимодействие родителей и специалистов, работающих с осужденными наркоманами. Трудотерапия должна быть более разнообразна, необходимо давать как можно больше знаний о возможно заинтересующих осужденных занятиях. Например, компьютерные курсы. Нужно уделить большое внимание окружающей обстановке осужденного наркомана, пытаться создать позитивное настроение, и конечно необходимо улучшение условий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преодолимое желание продолжить прием наркотиков у освободившегося осужденного может появиться при любых жизненных трудностях: как дома, так и на работе, при встрече со знакомыми-наркоманами и т.д. В связи с этим возникает необходимость постоянного контроля. Это очень ответственный момент в реабилитации наркомана. Часто семья не в состоянии оказывать положительное влияние на наркомана, поскольку, возможно, она неблагополучная или вообще отсутствует. В таких случаях помощь социального работника не заменима. В определенных ситуациях социальный работник может явиться сдерживающим началом, компенсировать отсутствие социально полезных связей, которые чаще всего утрачены на этом этапе. Также социальный работник должен оказать помощь бывшему наркоману в трудоустройстве, развить интерес к учебе, познакомить с такими же, как он бывшими наркоманами, с центрами социальной помощи, которые занимаются проблемами наркомании. Всегда, следует поддерживать в нем положительное эмоциональное состояние, желание жить, ощущать нужность в 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нтре социально-психологической реабилитации бывших осужденных наркоманов нужно предоставлять следующие услуги: оказание экстренной психологической помощи (экспресс-диагностика, экспресс-терапия, комната снятия реактивных состояний). Также необходимо введение должности социального работника сопровождения жизнедеятельности бывших осужденных наркоманов (валеологических курс психокоррекции общения), оказывающим помощь в различных сферах наркомана, в том числе в семейных отношениях с родными и близки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3.2 Социальная работа с осужденными, подвергающимися различным формам притеснени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жденный в процессе отбывания наказания подвергается многоуровневому, многовариантному по содержанию и формам проявления притесн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это общесоциальный уровень. Предназначенный для достижения позитивных целей (защиты общества, торможения негативного развития, исправления и ресоциализации правонарушителя) на деле он формализуется в диапазоне от пренебрежительно-равнодушного отношения официальных органов и сограждан до социального отчуждения и стигмат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притеснения, объективно создаваемые в местах лишения свободы ограничениями, изоляцией и сопутствующими неудобствами, психическим дискомфортом и негативными последствиями для здоровья, ограниченными возможностями для удовлетворения базовых естественных потребностей, а также отрицательным влиянием микросреды и субкультуры осужденных в исправительном учрежд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притеснения, субъективно создаваемые неправомерными требованиями персонала вследствие его низкой квалификации, слабости гуманистических и преобладания в профессиональном сознании карательно-репрессивных уста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жесткое, постоянное психическое и даже физическое притеснение испытывают осужденные со стороны себе подобных. Формы притеснения различны: побои, агрессия, поборы, присвоение результатов чужого труда, принуждение к выполнению работы за других, совершению нарушений, преступлений, либо принятию ответственности за них, насильственные сексуальные контакты, дискриминация по национальному или религиозному признаку, издевательства, угрозы, оскорбления особенно лиц, имеющих аномалии в развитии, слухи, оговоры, прессинг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имание администрации и самих осужденных привлекают лишь наиболее жестокие, комплексные, тяжелые по последствиям формы притеснения, вследствие осуществления которых появляются изгои: «обиженные», «опущенные», «петухи», «пренебрегаемые», «неприкасаемые», «шкварные», «дырявые», «черти», образующие низший по статусу страт осужденных. Они являются «привилегированными» объектами комплексных (психических, физических, экономических, моральных, вербальных и особенно - сексуальных) форм притеснения и одновременно - «приемлемой жертвой», вынужденной мириться с притеснениями и насилием. В условиях лишения свободы эти осужденные претерпевают дополнительные неформальные ограничения в правах, унижения морально, физически человеческого достоинства, поскольку ограничены возможности изменения обстановки и обстоятельств, обуславливающих притес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фициальной статистики о распространенности в исправительных учреждениях России этого феномена не существует. Попытка включить «количество жалоб осужденных по поводу физического и психического насилия» в перечень показателей, характеризующих социальный паспорт осужденных исправительной колонии, натолкнулась на неприятие практических работников. Однако факт его существования в местах лишения свободы признают все. Особенностью данного вида притеснения в исправительных учреждениях является его высокая латентность. Она детерминирована слабостью социального контроля, пассивностью надзорных органов, незаинтересованностью субъектов и объектов притеснения (обидчиков и обиженных) в выявлении, регистрации, формализации, распространении информации о подобных фактах, представляющих собой не только ущемления и без того ограниченных прав и свобод личности, ее чести и достоинства, но и часто образующих состав преступления, либо провоцирующих притесняемых к правонарушениям, различным формам аутоагре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сть этого явления в местах лишения свободы состоит в том, что треть осужденных допускает существование такой формы притеснения в «качестве нормы» или «крайнего вида наказания за серьезные проступки». Очевидно, что в эту группу входят сами обидчики и лица, смирившиеся со сложившимся положением. Субъективный ресурс для борьбы с этой формой притеснения составляет 37,5% опрошенных, не приемлющих гомосексуализм в исправительном учреждении ни в какой форме. При организации дифференцированной режимно-воспитательной и социальной работы по формированию активного неприятия этих крайних форм насилия и дискриминации личности названный ресурс может быть значительно усилен за счет почти трети осужденных, занимающих сегодня нейтральную позицию. В ходе этой работы сотрудникам исправительных учреждений, надзорным органам и здоровой части осужденных необходимо восстановить верховенство закона и нравственных норм в их взаимоотношениях, вместо таких регуляторов поведения и отношений, как понятия и нормы субкультуры: сегодня 34,8% содержащихся в местах лишения свободы считают наиболее опасными санкции за нарушения правил, установленных авторитетами и «ворами в законе», смотрящими и господствующих в среде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отсутствие надежных механизмов выявления, фиксации, процессуальной квалификации о широкой распространенности этих деяний в большинстве ИУ свидетельствуют косвенные признаки - факторы ри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ухудшение криминологических и психолого-педагогических характеристик осужденных (увеличение удельного веса совершивших насильственные преступления - потенциальных обидчиков; лиц, имеющих глубокие личностные деформации, аномалии в развитии - потенциальных обиж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массовидные условия содержания, отсутствие нормальных условий для проживания и быта, скученность и теснота, особенно в следственных изолято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незанятость значительной части осужденных общественно-полезным трудом, другими видами полез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лабление охраны, надзора, контроля, сопровождающееся усилением влияния криминальных авторитетов, субкультуры, высоким уровнем преступлений и грубых нарушений дисциплины, связанных с насилием, отсутствием выявленных мотивов при их соверш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недостатки в организации воспитательного процесса, психологического и социального сопровождения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тсутствие системы различных форм социального контроля общественности, средств массовой ин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ичественное увеличение сопровождается качественными изменениями внутри страта «обиженных». Она стала неоднородной: к гомосексуалистам добавились лица, проигравшиеся в карты и не способные рассчитаться за долги; заподозренные в «предательстве» и негласном сотрудничестве с администрацией (особенно оперативными работниками); изгнанные из высшей «касты» за нарушение воровских норм или потерпевшие поражение в борьбе за криминальную власть; совершившие с точки зрения правильных понятий недостойные преступления (изнасилование, мужеложство, убийство детей, развратные действия по отношению к малолетним и др.), бывшие сотрудники правоохранительных органов, солдаты внутренних войск и т.д. Меняется и процедура опускания. Теперь оно может быть «добровольным». Если осужденный (заключенный) сам чувствует, что он совершил нечто несовместимое с тюремным законом, он может, не ожидая неминуемых санкций, добровольно перейти в касту опущенных, т.е. перенести своих вещи в ту часть помещения (камеры), где располагается данная масть. В этом случае обычно никаких унижающих санкций в виде акта мужеложства или проведения по губам половым членом не производится. Разумеется, добровольность условна и заключается только в самостоятельном принятии решения о переходе в разряд «обиженных» под давлением обстоятельств и требований субкультуральных понятий. При этом отношение к традиционно «обиженному» и добровольцу соответствует общепринятым в ИУ понят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менилась психология и поведение «обиженных». Как отмечают ученые и практики (Б.Б. Казак, А.И. Ушатиков, Б.Ф. Водолазский, Ю.А. Вакутин), они стали адаптироваться к своему социальному статусу. Безысходность положения «обиженных» приводит в действие механизмы психологической защиты осужденных: снижается самооценка и уровень притязаний личности; происходит переориентация на другие (минимально значимые) социальные ценности, либо их переоценка; уменьшается тревожность и включаются механизмы самоуспокоения, непроизвольной саморегуляции психических состояний; вытесняются отрицательные эмоции и создается иллюзия благополучия, удовлетворения своим статусом. Происходит объединение «обиженных» в организованные группы, которые выполняют не только функции психологической поддержки, взаимопомощи равных по низшему статусу, собственной самозащиты, но и совершают агрессивные действия по отношению к «мужикам» и слабым осужденным. Большая численность, различная степень «виновности», значимые отличия в процедуре опускания и особенно индивидуальные характеристики «обиженных» в страте причинно обуславливают внутреннюю ролевую дифференциацию и дополнительное статусное расслоение. Внутри низшей страты выделяются более сильные, активные, волевые («обиженные» - притеснители), которые начинают доминировать и компенсировать свою неполноценность за счет еще более слабой части осужденных (многократно обиженные и притесняемые). При этом проявляется закономерность: чем ниже статус притеснителей, тем выше активность, интенсивность, жестокость угнетения нижестоя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е место в решении проблемы должно быть отведено социальной работе и социально-реабилитационным мерам, направленным на восстановление человеческого достоинства и социального статуса «обиженного», установление социального контроля, в том числе - административного со стороны сотрудников, общественных, правозащитных, религиозных, иных лиц и организаций, попечительских советов за соблюдением прав и законных интересов, в первую очередь - виктимных осужденных, их защиты от дискриминации, устранение причин и условий притеснения в исправительных учреждениях (скученность, теснота, латентность, высокая степень опасности и агрессивности, субкультура, другие деформации в системе ценностей правонарушителей и т.д.), приведение социально-бытовых, медико-санитарных норм, внешнего вида осужденных в соответствие с требованиями законодательства, разрешение иных индивидуальных проблем, составляющих пенитенциарную трудную жизненную ситу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3.3 Социальная работа с осужденными пенсионного возраста, инвалидами и престарелым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и лишенных свободы нечасто встречаются лица, у которых старение является естественным физиологическим процессом постепенного снижения психофизиологических функций, увядания организма и изменений личности, что называется нормальной старостью. Нормально стареющие осужденные характеризуются высокой физической и психической активностью, развитыми компенсаторными и адаптационными механизмами, высокой способностью к трудовой деятельности. Имеющиеся у них отдельные элементы старческой патологии успешно компенсируются за счет опыта, развитого логического мышления, запаса знаний и т. п. Работа с ними, при наличии у них положительных устремлений, ценностных ориентаций, широких интересов, не представляет большой трудности, хотя и требует учета их возрастных особе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старелые осужденные весьма неоднородны по уровню образования, трудовому стажу, состоянию здоровья, семейному положению, количеству судимостей и общего времени, проведенного в местах лишения свободы. У большинства из них сформировалась низкая культура здорового образа жизни и безответственное отношение к своему здоров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старелые из числа неоднократно судимых, как правило, имеют невысокий общеобразовательный уровень. Чаще всего они получили образование в школах колоний под влиянием администрации и дальше самообразованием не занимались. Некоторые из них имеют значительный трудовой стаж и право на получение пенсии после освобождения из исправительных учреждений, что позволяет им быть уверенными в своем будущем. Большинство же не имеют достаточного трудового стажа, права на получение пенсии по старости ввиду того, что время пребывания их на свободе в промежутках между арестами было незначитель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это вызывает у них неуверенность в своем будущем, а также специфическую старческую болезнь - геронтофобию (боязнь старости и неприязненное к ней отношение), которая особенно усугубляется у одиноких, а также больных, физически немощных. У них наблюдается полнейшая потеря перспектив, переживание состояния старческой фрустрации, ненужности и растерянности перед будущим. Старение, при этом, характеризуется следующими закономерност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гетерохронностью, т. е. неравномерностью и разновременностью изменений, происходящих в тех или иных процессах и психофизических функц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разнообразием изменений, трудно поддающихся уче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специфичностью, т.е. индивидуальным своеобразием старения у каждого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обязывает социальных работников: во-первых, учитывать общие черты и особенности престарелых осужденных и, во-вторых, осуществлять к ним дифференцированный и индивидуальный подход при реализации различных технологий и мер психолого-педагогического воздействия с учетом общих закономерностей старения и индивидуального своеобразия личности стар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и психическими заболеваниями, которыми страдают престарелые, являются: старческие психозы, старческое слабоумие, требующие проведения определенной профилактики. Старческая деменция (слабоумие) – это необратимый процесс, так как причины этого расстройства носят органический характер, связанный с определенным синдромом поражения. Функциональные же старческие психозы – это явление личностного порядка, при котором основная причина заболевания лежит не в органических изменениях высшей нервной системы, а в изменениях социального статуса личности, связанных со стар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арость в своем развитии проходит ряд этапов: удаление от дел, старость, дряхлость, у каждого индивидуума имеющие свои возрастные границы и особенности протекания, которые необходимо знать для организации социальной работы с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престарелыми осужденными, в исправительных учреждениях отбывают наказание осужденные, являющиеся инвалидами. Общая численность осужденных-инвалидов в исправительных учреждениях России в настоящее время не превышает 5% от общей численности осужденных. В большинстве случаев это лица, которые уже до осуждения и попадания в места лишения свободы получили со стороны государственных экспертных врачебных комиссий по месту проживания оценку своей трудоспособности и состояния здоровья, но есть и такая категория осужденных, что стали инвалидами в процессе отбывания уголовного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чины инвалидности осужденных могут быть самые различные. Среди них можно выделить ряд основных:</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наследственно обусловленные формы;</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вязанные с внутриутробным поражением плода, повреждением плода во время родов и в самые ранние сроки жизни ребенка;</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иобретенные в процессе развития индивида в результате заболеваний, травм, иных событий, в том числе и в местах лишения свободы, повлекших за собой стойкое расстройство здоровь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среда жизнедеятельности осужденных-инвалидов в исправительных учреждениях ничем не отличается от среды, в которой находятся другие осужденные. В исправительных учреждениях можно встретить осужденных-инвалидов: по зрению, слуху, с ампутированными конечностями (без ног, без кистей рук), а также инвалидов по общим и профессиональным заболеваниям. Эту категорию осужденных в исправительных учреждениях могут объединять в отдельные отря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ужденные-инвалиды имеют возможность регулярно получать медицинскую помощь в исправительном учреждении, могут быть помещены в стационар медицинской части колонии, а также в специальную больницу или лечебное исправительное учреждение. Содержание этой категории осужденных в местах лишения свободы требует создания определенных условий, надлежащего ухода за ними, а также значительных материальных затр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я социальной работы с осужденными престарелого возраста и инвалидами начинается с выявления и учета лиц данной категории. Изучая их, необходимо, прежде всего, установить: состояние их здоровья, наличие трудового стажа и права на получение пенсии после освобождения, родственные связи, специальности, мотивацию и цели жизни, наиболее характерные психические состояния, старческие аномалии. В работе с престарелыми осужденными и инвалидами следует опираться на присущие им положительные качества (их опыт, знания, общую эрудицию и т.п.), нейтрализовать отрицательные возрастные особенности, особенности заболев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го можно достичь, если исходить из основного принципа социальной работы с этой категорией осужденных - сделать жизнь этих лиц деятельной. Лицам престарелого возраста импонирует то, что сотрудники исправительных учреждениях с ними советуются, прислушиваются к их мнению, доверяют выполнение ответственных личных и коллективных поручений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103 УИК РФ осужденные мужчины старше 60 лет и осужденные женщины старше 55 лет, а также осужденные, являющиеся инвалидами первой и второй группы, могут привлекаться к труду только по их желанию в соответствии с законодательством РФ о труде и законодательством РФ о социальной защите инвалидов. Поэтому, при вовлечении этой категории осужденных в производительный труд необходимо учитывать физиологические возможности стареющего организма и общее состояние психофизических функций (памяти, восприятия, мышления, воображения, вним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о учитывать также мотивы их трудовой деятельности, опираясь на привычку к трудовой деятельности (скучно без работы); чувство общественного долга (коллектив, сотрудники просят помочь); стремление обеспечить себя материально; чувство заинтересованности в успехах коллектива. При подборе работы для осужденных престарелого возраста и инвалидов следует иметь в виду, что с годами при выборе профессии усиливается роль условий труда и несколько уменьшается значение его привлекательности. Эффективная трудовая реабилитация престарелых осужденных и инвалидов достигается поддержанием размеренного трудового ритма, не допускающего авралов, штурмов, аритмии в производствен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ботающим осужденным-инвалидам первой и второй группы, а также осужденным престарелого возраста уголовно-исполнительным законодательством предусмотрены определенные льготы:</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величение продолжительности ежегодного оплачиваемого отпуска до 18 рабочих дней;</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ивлечение к работе без оплаты труда только по их желанию;</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величение размера гарантированного минимума до 50% от начисленных им заработной платы, пенсии и иных до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ое внимание следует уделять организации свободного времени и досуга осужденных пожилого возраста и инвалидов. Организация досуга должна преследовать две цели: во-первых, создание наилучших условий для восстановления физической и психической энергии; во-вторых, максимальное занятие свободного времени деятельностью, способствующей развитию у них общественных интересов. Сотрудники обязаны научить престарелых и инвалидов организовывать свой досуг, что потребуется им и на свободе, особенно тем, кто будет направлен в дома для престарелых и инвали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ждый осужденный пожилого и старческого возраста, инвалид должен четко представлять, куда он едет после освобождения, что его ожидает, какие условия ему будут созданы и как он должен себя в них вести. Лица немощные и дряхлые, инвалиды не способные после освобождения самостоятельно следовать к месту своего жительства, сопровождаются сотрудниками медицинской служ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асто, вернувшись по месту прежнего жительства из исправительного учреждения, бывший осужденный обнаруживает в своей квартире новых жильцов, не подозревающих о том, что фактически у данного жилья есть еще один хозяин, за которым по закону сохраняется жилая площадь. Механизм утраты осужденным к лишению свободы жилья заключается в том, что по истечении определенного времени жилищно-коммунальная контора, обращаясь в суд, добивается выселения нанимателя, не уплачивающего коммунальные платежи, хотя он находится в местах лишения свободы. Таким образом, несовершенство законодательства приводит к продолжающейся практике утраты осужденными законного права на жилье, нанимателем которого он явля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ствием такого положения является то, что осужденные пожилого и старческого возраста, инвалиды часто оказываются в социальных приютах – учреждениях, в которых проживают одинокие старые люди, не имеющим по тем или иным причинам возможности жить самостоятельно. В учреждениях данного типа установлен постоянный контроль за порядком и передвижением подопечных со стороны руководства, врачей, дежурного сотрудника милиции. Здесь действуют специальные нормы и правила поведения, которым необходимо следо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проведенного Т. Волковой исследования, показали, что среди проживающих в таких интернатах есть те, кто недавно освободился из мест лишения свободы, а также те, кто имеет судимость в настоящее время. Так, одну судимость имели 42,8%, две судимости – 5%, три – 14,3%, четыре – 4,8%, пять и более раз были судимы 9,5%. Закономерным является тот факт, что некоторые представители данного контингента проявляют свою асоциальность и в этих учреждениях. Асоциальная и антисоциальная направленность личности, длительное пребывание в местах лишения свободы, старческие деменции, отсутствие квалифицированной психологической и медицинской помощи, неустроенность социально-бытовой сферы в совокупности служат источником асоциального поведения бывших осужденных пожилого и старческо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ключении следует отметить, что социальная работа с осужденными пожилого возраста и инвалидами в местах лишения свободы проводится с учетом правовых, индивидуально-психологических, социально-психологических, а также психолого-педагогических факторов, создающих необходимые условия реабилитации и социальной адаптации этой категории осужденных. При этом особое внимание уделяется их практической подготовке к освобождению из мест лишения свободы, а также социально-бытовой и трудовой реабили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просьбе осужденных, являющихся инвалидами первой или второй группы, а также осужденных мужчин старше 60 лет и осужденных женщин старше 55 лет администрация учреждения, исполняющего наказание, направляет в орган социальной защиты представление о помещении их в дома инвалидов и престарел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согласия инвалида или престарелого, который до осуждения не имел постоянного места жительства, администрация исправительного учреждения решает вопрос о его направлении в дом инвалидов и престарелых на территории того субъекта РФ, где расположена колония. С этой целью не позднее двух месяцев до освобождения в орган социальной защиты представляются необходимые документы (личное заявление осужденного, выписка из медицинской карты по установленной форме и паспорт, характеристика за время пребывания в учрежд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справительной колонии номер три Амурской области в июне 2002 года была организована группа социальной защиты в качестве одного сотрудника – старшего инспектора группы социальной защиты. Работа группы организована согласно Приказов Министерства Юстиции РФ № 262 от 30 декабря 2005 года и № 2 от 13 января 2006 года /</w:t>
      </w:r>
      <w:r>
        <w:rPr>
          <w:rFonts w:cs="Times New Roman;Times New Roman" w:ascii="Times New Roman;Times New Roman" w:hAnsi="Times New Roman;Times New Roman"/>
          <w:i/>
          <w:color w:val="000000"/>
          <w:sz w:val="28"/>
          <w:szCs w:val="28"/>
        </w:rPr>
        <w:t xml:space="preserve">Приложение </w:t>
      </w:r>
      <w:r>
        <w:rPr>
          <w:rFonts w:cs="Times New Roman;Times New Roman" w:ascii="Times New Roman;Times New Roman" w:hAnsi="Times New Roman;Times New Roman"/>
          <w:color w:val="000000"/>
          <w:sz w:val="28"/>
          <w:szCs w:val="28"/>
        </w:rPr>
        <w:t>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яснительной записке к отчету о работе группы социальной защиты осужденных данного пенитенциарного учреждения за 2007 год сказано о том, что в первую очередь социальная помощь оказывается пенсионерам по старости и инвалидности. В настоящее время в этой исправительной колонии содержится 13 пенсионеров по старости и 37 пенсионера по инвалидности, в том числе: 1 группа - 0 осуждённых; 2 группа – 14 осуждённых; 3 группа – 23 осуждённых. В итоге в колонии находится 50 пенсион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ечение 2006 года было оформлена и переоформлена 29 пенсии, в том числе по старости – 6 пенсии и 23 – по инвалидности. 26 осужденных изъявили желание отказаться от социального пакета, получив денежную компенсацию. Были отобраны заявления об отказе от социального пакета и направлены в Ивановский пенсионный фон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формлены в дом-интернат 2 пенсионера-инвалида: Смолянинов Владимир Ильич – инвалид 1 группы и Скворцов Сергей Юрьевич – инвалид 2 группы. Был оформлен в дом-интернат, освободившийся по болезни Харченко Владимир Витальевич – инвалид 2 группы, но за день до отъезда в дом-интернат, категорически отказался от проживания в доме-интернате, написал отказ и уехал в г. Благовещенск к знаком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лажено взаимодействие с пенсионным фондом. С ними большинство вопросов, не требующих выезда на место, решаются по телефону, без каких-либо сложностей, можно решить любую проблему, находящуюся в их компете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а большая задача для сотрудника группы социальной защиты – это оформление паспортов осужденным. Большинство осужденных, только оказавшись в местах лишения свободы обращают внимание на то, что у них отсутствуют самый необходимый документ – паспорт. За прошедший год оформлено 5 паспортов осужденным старше тридцати лет впервые. За 2007 год направлялось 16 запросов по розыску паспортов, было разыскано 4 паспорта и оформлен 101 паспорт. Разыскано 2 свидетельства о рождении и оформлено 5 дубликатов свидетельства о рождении, для оформления паспортов. Все осуждённые, освобождающиеся по отбытию срока наказания, освобождаются с паспортами. Продолжают поступать осуждённые с паспортами старого образца, всего за год поступило 19 паспортов старого образца. Причинами оформления нового паспорта являлись: впервые, освобождение, оформление инвалидности, оформление пенсии, оформление наследства и дарения, вступление в брак, поступление в АмГУ, приватизация квартир. Одной и главной трудностью при оформлении и получении паспортов является то, что миграционная служба находится в районном центре с.Ивановка в 45-ти километрах от места дислокации колонии и не всегда есть возможность выезда для оформления и получения паспортов. Кроме этого сотрудники миграционной службы настаивают на проведении проверок, связанных с оформлением паспортов, не входящих в обязанности сотрудника группы социальной защиты. У основной массы осужденных нет денежных средств на лицевых счетах, поэтому оплачивать паспорта приходится за государственный счет. За истекший год израсходовано для оплаты паспортов и дубликатов свидетельств о рождении 11 015-00 руб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ован приём осуждённых, который проводится каждый вторник с 15-00 часов в кабинете отдела по воспитательной работе. За 11 месяцев текущего года было проведено 304 консультации. С каждым годом число консультаций растет, что превращает работу специалиста по социальной работе в аврал. Ведь после каждой беседы или консультации с осуждённым, предстоит определённая работа по оказанию помощи, защиты или поддерж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ыли выявлены осужденные, утратившие социальные связи – 27, восстановлены социальные связи у 12 осужденных. Осужденные абсолютно не желают самостоятельно решать свои проблемы. При утрате социально-полезных связей, осужденный в первую очередь, должен самостоятельно предпринять попытку розыска родственников и только при отрицательном результате, обращаться за помощью к специалисту по социальной работе. У 4 осужденных из 12-ти, родственники проживали по прежнему месту ж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ыло оформлено 3 пенсионных удостоверения. Было направлено запросов по розыску документов о трудовом стаже и заработной плате для оформления пенсии – 45, . Было направлено 3 запроса по розыску трудовых книжек, ни одна трудовая книжка не найд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дется работа по подготовке осуждённых к освобождению и начинается она, как и положено, за 6 месяцев до их выхода из колонии. За истекший период текущего года, освободилось по отбытии срока наказания 56 осуждё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освободившихся нуждались в помощи по ТБУ – 38. Помощь в ТБУ получили – 22. В органы внутренних дел было направлено 78 запросов и 56 сообщений. Получено ответов: положительных - 20, отрицательных – 9. В службу занятости населения направлено 29 запросов и 56 сообщений. Получено ответов: положительных – 9, отрицательных – 1. Направлено 59 сообщений в органы местного самоуправления, получено ответов: положительных – 4, отрицательных – 1. Всем освобождающимся по окончанию срока отбывания наказания выдаются на руки «Социальные карты осужден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ем, можно отметить качественную социальную работу с категорией осужденных-пенсионеров, инвалидов, престарелых одиноких людей в исправительной колонии с. Среднебелое Амурской об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наиболее актуальных проблем на сегодняшний день является социальная реабилитация и адаптация осужденных и лиц, освобождающихся из мест лишения свободы. Процесс адаптации связан с адаптивной ситуацией, которая возникает в связи с произошедшими изменениями в социальной среде или переходом личности из одной социальной среды в другую. Быстрая коренная ломка жизненных планов, образа жизни путём социальной изоляции порождает у человека комплекс специфических проявлений, называемых «синдромом лишнего человека». Преодолеть эти тягостные состояния осужденного можно путем подготовки осужденных к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знание человека, его прав и свобод в качестве наивысшей гуманистической самоценности, даже если он совершил преступление и законно отбывает наказание, предполагает для выхода из этой ситуации оказание ему разнообразной помощи по развитию позитива, нейтрализации негатива (исправления), подготовки к полноценной жизни в обществе и оздоровлению среды (ресоциализации, реабилитации и реадаптации). Разрешить эти проблемы большой социальной важности в статистически значимых масштабах удается далеко не везде и не всегда. Социальная работа с осужденными, включенная в систему основных средств их исправления, законодательно закрепленная задача ресоциализации в процессе исполнения наказания и организованная в соответствии с новейшими достижениями науки, способна значительно повысить результативность деятельности исправительных учре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должна помогать человеку развиваться как личности с высокими гуманистическими ценностями и не должна осуществляться путем ломки личности и нарушения гуманистических ценностей. Подлинная социальность, как определенный тип и степень развития социального сознания, поведения и активности в обществе возможна только при отношении к себе и другим людям как к личности, при уважении их индивидуальности, свободы и ответственности. Таким образом, личностно-гуманистический подход определяет границы содержания и методов социальной работы, выход за пределы которых ведет к деструкции и деформации человека и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бование системности и преемственности в организации социальной работы с осужденными обуславливает создание службы специализированной постпенитенциарной реабилитации граждан, освободившихся из исправительных учреждений. Необходимость реализации индивидуального и дифференцированного подхода предопределяет как перспективу определение, апробацию и распространено основных методик социальной работы с наиболее уязвимыми категориями осужденных, технологией оздоровления среды осужденных, реанимации семейных и иных социальных связей, а также актуализации личностного ресурса самих осужденных в преодолении сложившихся обстоя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ейшим направлением совершенствования социальной работы в исправительных учреждениях должно стать ее обоснование квалифицированными кадрами, их специализации в различных видах деятельности, в том числе по оказанию необходимой помощи осужденным и персоналу исправительных учреждений. Дальнейшее развитие пенитенциарной социальной работы позволит закрепить и сделать необратимыми гуманистические тенденции в исправительных учреждениях, а в перспективе коренным образом изменить ее облик, трансформировав места лишения свободы в центры комплексной (психолого-педагогической, медицинской, трудовой, социальной) реабили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боте с наркоманами и алкоголиками как в местах лишения свободы, так и по их освобождению, знание характерных особенностей наркомании как болезни, условий ее развития - второе условие эффективности воспитательно-профилактической работы с лицами, потребляющими наркотики. Успех во взаимодействии с наркоманами приходит только тогда, когда воздействие направлено на их чувства, так как сознание их искажено. При этом эмоциональность должна быть не внешней, а истинной, выраженной в личной заинтересованности. Пробудить в себе симпатию к тому, кого нельзя не осуждать, конечно, нелегко, тем не менее, данное условие необходимо для реабилитации наркомана, следующее условие - индивидуализация мер применительно к личности воспитуемого. Есть группы лиц, отличающихся друг от друга. Поэтому и методы воздействия в одной группе - успешные, оказываются безрезультатными в другой. Также нужно соблюдение такого условия как эмоциональная заинтересованность в судьбе тех, кто употребляет наркотики. Только таким образом, возможно увеличить эффективность механизма социальной реабилитационной работы с осужденными наркоманами уменьшить рост количества осужденных наркоманов и предотвратить рецидивы с отбывшими наказание наркома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социальной работе с такой категорией, как «обиженные», то средства, методы, формы, технология социальной работы, ее организация и осуществление с учетом типологических особенностей притесняемых, внешних причин и внутренних предпосылок, детерминирующих проявления феномена, требуют дополнительного детального исследования. Вместе с тем, примерная программа социальной работы с ними должна включ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ознание значимости проблемы и целевую ориентацию профессиональной деятельности специалиста по социальной работе во взаимодействии с другими сотрудниками исправительного учреждения на минимизацию проявлений наиболее тяжких форм притеснения в отношении «обиж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фициальную легитимизацию (признание факта существования) категории «обиженных» как следствия их комплексного притеснения в соответствии с понятиями криминальной субкультуры, определение понятия, признаков феномена притеснения в исправительных учрежде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нижение уровня латентности проявления феномена «обиженных» путем определения показателей (режимно-правовых, психологических, медицинских и др.), критериев оценки, механизмов выявления и регистрации конкретных фа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исследование сущности, выявление закономерностей, личностных и социальных причин, детерминант, предпосылок и особенностей проя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ыработку и опытно-экспериментальную проверку комплексной системы мер по профилактике и коррекции проявлений притеснения, включающей раннюю диагностику в карантине виктимных осужденных; максимальную дифференциацию условий содержания потенциальных притеснителей и их жертв, целенаправленную помощь, защиту, поддержку, соединенную с индивидуальной и групповой разъяснительной, психогигиенической, психопрофилактической и коррекционной работой (по изменению самооценки, «Я - концепции»), формированию гуманного отношения к другому, установок и опыта ненасильственного общения и поведения, нейтрализации влияния криминальной субкультуры, проведения социально-психологических тренингов с различными категориями осужденных, организации индивидуального шефства сотрудников над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рганизацию условий для позитивной самокомпенсации и самореализации конкретных осужденных в общественно значимых видах совместной (групповой, коллективной) деятельности, нацеленных на достижение общего результата, формирование обстановки взаимозависимости, взаимоответственности, взаимопомощи, а также рационализацию дисциплинарного воздействия на субъекты притес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максимально широкое привлечение к процессу исправления и ресоциализации осужденных, социальному контролю за соблюдением прав и законных интересов притесняемых, оказании помощи и поддержки извне от родственников, общественности, религиозных организаций, здоровых сил из числа лиц, содержащихся в местах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бучение сотрудников исправительных учреждений опыту работы по профилактике и пресечению насильственных проявлений в среде осу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отметить, что в исправительном учреждении с. Среднебелое Амурской области социальная работа ведется практически только с категорией осужденных пенсионного возраста и инвалидами. Основной причиной этому служит недостаток специалистов социальной работы в исследуемой коло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бщем выводе отметим, что гражданин, преступивший грань закона, рано или поздно вернется в наше общество, но, не научившись жизни в этом обществе, не найдя в нем своего места он продолжит свой преступный путь. Основная цель социальной работы с осужденными (миссия) – гуманизация процесса отбывания наказания, снижение уровня рецидивной преступ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иальная работа с осужденными – это профессиональная комплексная деятельность по оказанию социальной помощи и поддержки, осуществлению социальной защиты осужденных, результатом которой является создание условий для социально положительного функционирования и совершенствования человека, преступившего порог зак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jc w:val="both"/>
        <w:rPr/>
      </w:pPr>
      <w:r>
        <w:rPr>
          <w:rFonts w:cs="Times New Roman;Times New Roman" w:ascii="Times New Roman;Times New Roman" w:hAnsi="Times New Roman;Times New Roman"/>
          <w:color w:val="000000"/>
          <w:sz w:val="28"/>
          <w:szCs w:val="28"/>
        </w:rPr>
        <w:t>1 Алмазов Б.Н. Методика и технологии работы социального педагога: Учеб. пособие для студ. высш. учеб, заведений / Б. Н. Алмазов, М. А. Беляева, Н. Н. Бессонова и др.; Под ред. М. А. Галагузовой, Л. В. Мардахаева. – М.: Издательский центр «Академия», 2002. – 192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Айвазова А. Е. Психологические аспекты зависимости /А.Е. Айвазова. - СПб. Издательство «Речь»,</w:t>
      </w:r>
      <w:r>
        <w:rPr>
          <w:rFonts w:cs="Times New Roman;Times New Roman" w:ascii="Times New Roman;Times New Roman" w:hAnsi="Times New Roman;Times New Roman"/>
          <w:color w:val="000000"/>
          <w:sz w:val="28"/>
          <w:szCs w:val="28"/>
          <w:lang w:val="en-US" w:eastAsia="en-US"/>
        </w:rPr>
        <w:t xml:space="preserve"> 2003. —</w:t>
      </w:r>
      <w:r>
        <w:rPr>
          <w:rFonts w:cs="Times New Roman;Times New Roman" w:ascii="Times New Roman;Times New Roman" w:hAnsi="Times New Roman;Times New Roman"/>
          <w:color w:val="000000"/>
          <w:sz w:val="28"/>
          <w:szCs w:val="28"/>
        </w:rPr>
        <w:t xml:space="preserve"> 120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Абрамова Г.С. Практическая психология. Издание третье, стереотипное /Г.С. Абрамова. – Екатеринбург: «Деловая книга», 1998. – 36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Алферов Ю.А. Пенитенциарная социология и перевоспитание осужденных /Ю.А. Алферов. Домодедово: РИПК МВД РФ, 1994. – 205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Аминев Г.А. и др. Инструментарий пенитенциарного психолога /Г.А. Аминев. Уфа, 1997. – 168 с.</w:t>
      </w:r>
    </w:p>
    <w:p>
      <w:pPr>
        <w:pStyle w:val="FR2"/>
        <w:widowControl/>
        <w:spacing w:lineRule="auto" w:line="360"/>
        <w:rPr/>
      </w:pPr>
      <w:r>
        <w:rPr>
          <w:rFonts w:cs="Times New Roman;Times New Roman" w:ascii="Times New Roman;Times New Roman" w:hAnsi="Times New Roman;Times New Roman"/>
          <w:color w:val="000000"/>
        </w:rPr>
        <w:t>6 Андреева Г.М. Психология социального познания /Г.М. Андреева. - Аспект-Пресс Москва 2000. – 246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Антология социальной работы [Сборник в 5 т.] т. 2. М: Сварогъ., 1995. – 39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8 Багат А.В. Статистика: Учеб. пособие/ А.В. Багат, М.М. Конкина, В.М. Симчера и др. – М.: Финансы и статистика, 2005. – 36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9 Беляева Л. И. Учреждения для несовершеннолетних правонарушителей в России /Л.И. Беляева. Белгород: «Высшая школа». 1998. – 135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0 Бодалев А.А. Рабочая книга практического психолога: Пособие для специалистов, работающих с персоналом / А. А. Бодалев, А. А. Деркач, Л. Г. Лаптев. – М.: Изд-во Института Психотерапии, 2001. – 64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1 Бражник Ф.С. Пенитенциарное право /Ф.С. Бражник. - М.: Норма, 1994. – 176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2 Волгин Н.А. Социальная политика: Учебник /Н.А. Волгин. – М.: Издательство «Экзамен», 2003. – 736 с.</w:t>
      </w:r>
    </w:p>
    <w:p>
      <w:pPr>
        <w:pStyle w:val="33"/>
        <w:widowControl/>
        <w:spacing w:lineRule="auto" w:line="360"/>
        <w:jc w:val="both"/>
        <w:rPr/>
      </w:pPr>
      <w:r>
        <w:rPr>
          <w:color w:val="000000"/>
          <w:sz w:val="28"/>
          <w:szCs w:val="28"/>
        </w:rPr>
        <w:t>13 Гонеев А.Д. Основы коррекционной педагогики: Учеб. пособие для студ. высш. пед. учеб. заведений / А. Д. Гонеев, Н.И.Лифинцева, Н.В.Ялпаева; В.А.Сластенин. - 2-е изд., перераб. - М.: Издательский центр «Академия», 2002. – 272 с.</w:t>
      </w:r>
    </w:p>
    <w:p>
      <w:pPr>
        <w:pStyle w:val="33"/>
        <w:widowControl/>
        <w:spacing w:lineRule="auto" w:line="360"/>
        <w:jc w:val="both"/>
        <w:rPr/>
      </w:pPr>
      <w:r>
        <w:rPr>
          <w:color w:val="000000"/>
          <w:sz w:val="28"/>
          <w:szCs w:val="28"/>
        </w:rPr>
        <w:t>14 Дедов Н.П. Социальная конфликтология: Учеб. пособие для студ. высш. учеб. заведений</w:t>
      </w:r>
      <w:r>
        <w:rPr>
          <w:color w:val="000000"/>
          <w:sz w:val="28"/>
          <w:szCs w:val="28"/>
          <w:lang w:val="en-US" w:eastAsia="en-US"/>
        </w:rPr>
        <w:t xml:space="preserve"> /</w:t>
      </w:r>
      <w:r>
        <w:rPr>
          <w:color w:val="000000"/>
          <w:sz w:val="28"/>
          <w:szCs w:val="28"/>
        </w:rPr>
        <w:t>Н.П.Дедов, А.В.Морозов, Е.Г.Сорокина, Т.Ф. Суслова. – М.: Издательский центр «Академия»,</w:t>
      </w:r>
      <w:r>
        <w:rPr>
          <w:color w:val="000000"/>
          <w:sz w:val="28"/>
          <w:szCs w:val="28"/>
          <w:lang w:val="en-US" w:eastAsia="en-US"/>
        </w:rPr>
        <w:t xml:space="preserve"> 2002. – 336</w:t>
      </w:r>
      <w:r>
        <w:rPr>
          <w:color w:val="000000"/>
          <w:sz w:val="28"/>
          <w:szCs w:val="28"/>
        </w:rPr>
        <w:t xml:space="preserve">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5 Должностная инструкция старшего инспектора группы социальной защиты осужденных ФГУ ИК-3 УФСИН России по Амурской области ст. лейтенанта внутренней службы Канаевой Светланы Анатольевны. – 3 с.</w:t>
      </w:r>
    </w:p>
    <w:p>
      <w:pPr>
        <w:pStyle w:val="FR2"/>
        <w:widowControl/>
        <w:spacing w:lineRule="auto" w:line="360"/>
        <w:rPr/>
      </w:pPr>
      <w:r>
        <w:rPr>
          <w:rFonts w:cs="Times New Roman;Times New Roman" w:ascii="Times New Roman;Times New Roman" w:hAnsi="Times New Roman;Times New Roman"/>
          <w:color w:val="000000"/>
        </w:rPr>
        <w:t>16 Дружинин В.Н. Экспериментальная психология: Учебник для вузов / В. Н. Дружинин. – 2-е изд., доп. – СПб.: Питер, 2003. – 319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17 Еремеева Т.С. </w:t>
      </w:r>
      <w:r>
        <w:rPr>
          <w:rFonts w:cs="Times New Roman;Times New Roman" w:ascii="Times New Roman;Times New Roman" w:hAnsi="Times New Roman;Times New Roman"/>
          <w:bCs/>
          <w:color w:val="000000"/>
          <w:sz w:val="28"/>
          <w:szCs w:val="28"/>
        </w:rPr>
        <w:t>Прогнозирование, проектирование и моделирование в социальной работе</w:t>
      </w:r>
      <w:r>
        <w:rPr>
          <w:rFonts w:cs="Times New Roman;Times New Roman" w:ascii="Times New Roman;Times New Roman" w:hAnsi="Times New Roman;Times New Roman"/>
          <w:color w:val="000000"/>
          <w:sz w:val="28"/>
          <w:szCs w:val="28"/>
        </w:rPr>
        <w:t>: Учебно-методическое пособие для студентов специальности «Социальная работа» /Т.С. Еремеева. Благовещенск: Амурский гос. ун-т, 2005. – 11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8 Еремеева Т.С. Организация социальной работы с различными группами населения /Т.С. Еремеева. – Благовещенск, 2002. – 27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9 Зайнышева И.Г. Технология социальной работы: Учеб. пособие для студ. Высших учебных заведений / Под ред. И.Г. Зайнышева – М.: Гуманит. изд. Центр ВЛАДОС, 2002 – 24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0 Зубарев С.М. Теория и практика контроля за деятельностью персонала пенитенциарной системы/С.М. Зубарев, Москва, 2006. – 51 г.</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1 Игнатьев А.А. Уголовно-исполнительное право / А.А. Игнатьев, М.: Новый юрист, - 1997. – 304 с.</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22 Инструкция об организации и осуществлении министерством юстиции Российской Федерации ведомственного контроля за соблюдением прав человека в учреждениях и территориальных органах уголовно-исполнительной системы от 31 января 2006 г. N 16. – 5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 xml:space="preserve">23 Инструкция об организации воспитательной работы с осужденными в воспитательных колониях уголовно-исполнительной системы Министерства юстиции Российской Федерации. </w:t>
      </w:r>
      <w:r>
        <w:rPr>
          <w:rFonts w:cs="Times New Roman;Times New Roman" w:ascii="Times New Roman;Times New Roman" w:hAnsi="Times New Roman;Times New Roman"/>
          <w:iCs/>
          <w:color w:val="000000"/>
          <w:sz w:val="28"/>
          <w:szCs w:val="28"/>
        </w:rPr>
        <w:t>Утверждена приказом Министерства юстиции Российской Федерации от 28 февраля 2000 г. № 7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4 Катаева Н. А. Социальная работа в микрорайоне с подростками склонными к правонарушениям /Н.А. Катаева, Киров: «Вят-слово», 1997. – 166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5 Комментарий к Уголовно-исполнительному кодексу РФ./ Под ред. П.Г. Мищенкова. М.: Изд-во “Норма”, 1997. – 432 с.</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8"/>
          <w:szCs w:val="28"/>
        </w:rPr>
        <w:t>26 Концепция целевой программы «Развитие уголовно-исполнительной системы (2007 – 2016 годы)» от 7 июня 2006 г. N 839-р</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7 Левин Б.М. Актуальные проблемы девиантного поведения (борьба с социальными болезнями) /Б. М. Левин. М.: РАН Ин-т социологии., 1995. – 20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8 Луков В.</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Социальное проектирование: Учеб. пособие /В.А. Луков. – 3-е изд., перераб. и доп./В.А. Луков. – М.: Изд-во Моск. гуманит.-социальн. академии: Флинта, 2003. – 240 с.</w:t>
      </w:r>
    </w:p>
    <w:p>
      <w:pPr>
        <w:pStyle w:val="33"/>
        <w:widowControl/>
        <w:spacing w:lineRule="auto" w:line="360"/>
        <w:jc w:val="both"/>
        <w:rPr/>
      </w:pPr>
      <w:r>
        <w:rPr>
          <w:color w:val="000000"/>
          <w:sz w:val="28"/>
          <w:szCs w:val="28"/>
        </w:rPr>
        <w:t>29 Марилов В. В. Общая психопатология: Учеб. пособие для студ. высш. учеб. заведений /В.В. Марилов.</w:t>
      </w:r>
      <w:r>
        <w:rPr>
          <w:color w:val="000000"/>
          <w:sz w:val="28"/>
          <w:szCs w:val="28"/>
          <w:lang w:val="en-US" w:eastAsia="en-US"/>
        </w:rPr>
        <w:t xml:space="preserve"> –</w:t>
      </w:r>
      <w:r>
        <w:rPr>
          <w:color w:val="000000"/>
          <w:sz w:val="28"/>
          <w:szCs w:val="28"/>
        </w:rPr>
        <w:t xml:space="preserve"> М.: Издательский центр «Академия»,</w:t>
      </w:r>
      <w:r>
        <w:rPr>
          <w:color w:val="000000"/>
          <w:sz w:val="28"/>
          <w:szCs w:val="28"/>
          <w:lang w:val="en-US" w:eastAsia="en-US"/>
        </w:rPr>
        <w:t xml:space="preserve"> 2002. —</w:t>
      </w:r>
      <w:r>
        <w:rPr>
          <w:color w:val="000000"/>
          <w:sz w:val="28"/>
          <w:szCs w:val="28"/>
        </w:rPr>
        <w:t xml:space="preserve"> 224с.</w:t>
      </w:r>
    </w:p>
    <w:p>
      <w:pPr>
        <w:pStyle w:val="Normal"/>
        <w:snapToGrid w:val="false"/>
        <w:spacing w:lineRule="auto" w:line="360" w:before="0" w:after="0"/>
        <w:jc w:val="both"/>
        <w:rPr/>
      </w:pPr>
      <w:r>
        <w:rPr>
          <w:rFonts w:cs="Times New Roman;Times New Roman" w:ascii="Times New Roman;Times New Roman" w:hAnsi="Times New Roman;Times New Roman"/>
          <w:color w:val="000000"/>
          <w:sz w:val="28"/>
          <w:szCs w:val="28"/>
        </w:rPr>
        <w:t>30 Мокрецов А.И. Предупреждение конфликтных ситуаций в среде осужденных. Методическое пособие /А.И. Мокрецов. – М.: ФСИН России, ФГУ НИИ ФСИН России, 2006. – 75 с.</w:t>
      </w:r>
    </w:p>
    <w:p>
      <w:pPr>
        <w:pStyle w:val="Normal"/>
        <w:snapToGrid w:val="false"/>
        <w:spacing w:lineRule="auto" w:line="360" w:before="0" w:after="0"/>
        <w:jc w:val="both"/>
        <w:rPr/>
      </w:pPr>
      <w:r>
        <w:rPr>
          <w:rFonts w:cs="Times New Roman;Times New Roman" w:ascii="Times New Roman;Times New Roman" w:hAnsi="Times New Roman;Times New Roman"/>
          <w:color w:val="000000"/>
          <w:sz w:val="28"/>
          <w:szCs w:val="28"/>
        </w:rPr>
        <w:t>31 Наумов С.А. Нравственное, правовое и трудовое воспитание осужденных, содержащихся в воспитательных колониях: Учебно-методический материал /С.А. Наумов, В.И. Поздняков, С..А. Семенова, Г.В. Строева; под редакцией доктора юридических наук Е.Г. Багреевой. – М.: НИИ ФСИН России, 2005 г. – 32 с.</w:t>
      </w:r>
    </w:p>
    <w:p>
      <w:pPr>
        <w:pStyle w:val="33"/>
        <w:widowControl/>
        <w:shd w:fill="FFFFFF" w:val="clear"/>
        <w:spacing w:lineRule="auto" w:line="360"/>
        <w:jc w:val="both"/>
        <w:rPr/>
      </w:pPr>
      <w:r>
        <w:rPr>
          <w:color w:val="000000"/>
          <w:sz w:val="28"/>
          <w:szCs w:val="28"/>
        </w:rPr>
        <w:t>32 Никитин В.А. Социальная педагогика: Учеб. пособие для студ. высш. учеб, заведений / В.А. Никитин. – М.: Гуманит. изд. центр ВЛАДОС, 2000. — 272 с.</w:t>
      </w:r>
    </w:p>
    <w:p>
      <w:pPr>
        <w:pStyle w:val="Normal"/>
        <w:spacing w:lineRule="auto" w:line="360" w:before="0" w:after="0"/>
        <w:jc w:val="both"/>
        <w:rPr/>
      </w:pPr>
      <w:r>
        <w:rPr>
          <w:rFonts w:cs="Times New Roman;Times New Roman" w:ascii="Times New Roman;Times New Roman" w:hAnsi="Times New Roman;Times New Roman"/>
          <w:iCs/>
          <w:color w:val="000000"/>
          <w:sz w:val="28"/>
          <w:szCs w:val="28"/>
        </w:rPr>
        <w:t>33 Новак Е.С. Социальная работа за рубежом: Учебное пособие /Е.С. Новак, Е.Г. Лозовская, М.А. Кузнецова. – Волгоград. 2001. – 172 с.</w:t>
      </w:r>
    </w:p>
    <w:p>
      <w:pPr>
        <w:pStyle w:val="33"/>
        <w:widowControl/>
        <w:spacing w:lineRule="auto" w:line="360"/>
        <w:jc w:val="both"/>
        <w:rPr/>
      </w:pPr>
      <w:r>
        <w:rPr>
          <w:color w:val="000000"/>
          <w:sz w:val="28"/>
          <w:szCs w:val="28"/>
        </w:rPr>
        <w:t>34 Осипова А.А. Общая психокоррекция: Учебное пособие для студентов вузов/А.А. Осипова.</w:t>
      </w:r>
      <w:r>
        <w:rPr>
          <w:color w:val="000000"/>
          <w:sz w:val="28"/>
          <w:szCs w:val="28"/>
          <w:lang w:val="en-US" w:eastAsia="en-US"/>
        </w:rPr>
        <w:t xml:space="preserve"> </w:t>
      </w:r>
      <w:r>
        <w:rPr>
          <w:color w:val="000000"/>
          <w:sz w:val="28"/>
          <w:szCs w:val="28"/>
        </w:rPr>
        <w:t>– М.: ТЦ Сфера,</w:t>
      </w:r>
      <w:r>
        <w:rPr>
          <w:color w:val="000000"/>
          <w:sz w:val="28"/>
          <w:szCs w:val="28"/>
          <w:lang w:val="en-US" w:eastAsia="en-US"/>
        </w:rPr>
        <w:t xml:space="preserve"> 2002. –</w:t>
      </w:r>
      <w:r>
        <w:rPr>
          <w:color w:val="000000"/>
          <w:sz w:val="28"/>
          <w:szCs w:val="28"/>
        </w:rPr>
        <w:t xml:space="preserve"> 512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5 Панов А.М. Справочное пособие по социальной работе /А.М. Панов, Е.И. Холостова. М.: Юристъ, 1997. – 16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6 Пищелко А. В., Белослудцев В. И., Психолого-педагогические проблемы укрепления законности органов исполнения наказания /А.В. Пищелко, В.И. Белослудцев, Домодедово: РИПК МВД РФ. – 1996 – 83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7 Положение о группе социальной защиты осуждённых ФГУ ИК-3 УФСИН России по Амурской области. – 5 с.</w:t>
      </w:r>
    </w:p>
    <w:p>
      <w:pPr>
        <w:pStyle w:val="Iauiue"/>
        <w:spacing w:lineRule="auto" w:line="360"/>
        <w:jc w:val="both"/>
        <w:rPr/>
      </w:pPr>
      <w:r>
        <w:rPr>
          <w:color w:val="000000"/>
          <w:sz w:val="28"/>
          <w:szCs w:val="28"/>
        </w:rPr>
        <w:t>38 Пронин А. А. Проблемы прав человека: Программа учебной дисциплины.—2-е изд., перераб. и доп. — Екатеринбург: Изд-во Урал. ун-та, 2002. – 56 с.</w:t>
      </w:r>
    </w:p>
    <w:p>
      <w:pPr>
        <w:pStyle w:val="33"/>
        <w:widowControl/>
        <w:spacing w:lineRule="auto" w:line="360"/>
        <w:jc w:val="both"/>
        <w:rPr/>
      </w:pPr>
      <w:r>
        <w:rPr>
          <w:color w:val="000000"/>
          <w:sz w:val="28"/>
          <w:szCs w:val="28"/>
        </w:rPr>
        <w:t>39 Пчелинцева Л. М. Семейное право России. Учебник для вузов /Л.М. Пчелинцева.</w:t>
      </w:r>
      <w:r>
        <w:rPr>
          <w:color w:val="000000"/>
          <w:sz w:val="28"/>
          <w:szCs w:val="28"/>
          <w:lang w:val="en-US" w:eastAsia="en-US"/>
        </w:rPr>
        <w:t xml:space="preserve"> —</w:t>
      </w:r>
      <w:r>
        <w:rPr>
          <w:color w:val="000000"/>
          <w:sz w:val="28"/>
          <w:szCs w:val="28"/>
        </w:rPr>
        <w:t xml:space="preserve"> М.: Издательская группа НОРМА</w:t>
      </w:r>
      <w:r>
        <w:rPr>
          <w:color w:val="000000"/>
          <w:sz w:val="28"/>
          <w:szCs w:val="28"/>
          <w:lang w:val="en-US" w:eastAsia="en-US"/>
        </w:rPr>
        <w:t>—</w:t>
      </w:r>
      <w:r>
        <w:rPr>
          <w:color w:val="000000"/>
          <w:sz w:val="28"/>
          <w:szCs w:val="28"/>
        </w:rPr>
        <w:t>ИНФРА</w:t>
      </w:r>
      <w:r>
        <w:rPr>
          <w:color w:val="000000"/>
          <w:sz w:val="28"/>
          <w:szCs w:val="28"/>
          <w:lang w:val="en-US" w:eastAsia="en-US"/>
        </w:rPr>
        <w:t xml:space="preserve"> •</w:t>
      </w:r>
      <w:r>
        <w:rPr>
          <w:color w:val="000000"/>
          <w:sz w:val="28"/>
          <w:szCs w:val="28"/>
        </w:rPr>
        <w:t xml:space="preserve"> М, </w:t>
      </w:r>
      <w:r>
        <w:rPr>
          <w:color w:val="000000"/>
          <w:sz w:val="28"/>
          <w:szCs w:val="28"/>
          <w:lang w:val="en-US" w:eastAsia="en-US"/>
        </w:rPr>
        <w:t>1999. – 672</w:t>
      </w:r>
      <w:r>
        <w:rPr>
          <w:color w:val="000000"/>
          <w:sz w:val="28"/>
          <w:szCs w:val="28"/>
        </w:rPr>
        <w:t xml:space="preserve">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0 Сафронова В.М. Прогнозирование, проектирование и моделирование в социальной работе: учеб. пособие для студ. высш учеб. заведений /В.М. Сафронова. – М.: Издательский центр «Академия», 2007. – 240 с.</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41 Саблин Д.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Права человека: Учебное пособие /Д.А. Саблин. – Оренбург: ОГУ, 2004. - 166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2 Смирнов А.М. Перспективы развития социальной работы с осужденными на длительный срок лишения свободы /Смирнов Александр Михайлович. - 2002 г. – 7 с.</w:t>
      </w:r>
    </w:p>
    <w:p>
      <w:pPr>
        <w:pStyle w:val="ConsPlusTitle"/>
        <w:widowControl/>
        <w:spacing w:lineRule="auto" w:line="360"/>
        <w:jc w:val="both"/>
        <w:rPr/>
      </w:pPr>
      <w:r>
        <w:rPr>
          <w:b w:val="false"/>
          <w:color w:val="000000"/>
        </w:rPr>
        <w:t>43 Уголовно-исполнительный кодекс Российской Федерации. Принят Государственной Думой 18 декабря 1996 года.</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4 Уткин В.А. Курс лекций по Уголовно - исполнительному праву. Общая часть /В.А. Уткин. Томск, 1995. – 94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5 Филипов В.В. Реформирование пенитенциарной системы: материалы международной конференции /В.В. Филипов. Минск, 1998. – 10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6 Фирсов М.В. Психология социальной работы: Содержание и методы психосоциальной практики: Учеб. пособие для студ. высш. учеб, заведений /М.В. Фирсов, Б.Ю. Шапиро. - М.: 2002 с. - 192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7 Холостова Е.И. Социальная работа: теория и практика: Учеб. пособие /Е.И. Холостова. – М.: ИНФРА – М, 2004. – 427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8 Холостова Е. И. Социальная работа с пожилыми людьми: Учебное пособие /Е.И. Холостова. - 2-е изд. М.: Издательско-торговая корпорация «Дашков и К°», 2003. – 296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9 Холостова Е.И. Технологии социальной работы / Учебник под общ. ред. проф. Е.И. Холостовой. – М.: ИНФРА – М, 2001. – 400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0 Хохряков Г.Ф. Парадоксы тюрьмы /Г.Ф. Хохряков. М., 1991. – 224 с.</w:t>
      </w:r>
    </w:p>
    <w:p>
      <w:pPr>
        <w:pStyle w:val="Normal"/>
        <w:shd w:fill="FFFFFF" w:val="clear"/>
        <w:spacing w:lineRule="auto" w:line="360" w:before="0" w:after="0"/>
        <w:jc w:val="both"/>
        <w:rPr/>
      </w:pPr>
      <w:r>
        <w:rPr>
          <w:rFonts w:cs="Times New Roman;Times New Roman" w:ascii="Times New Roman;Times New Roman" w:hAnsi="Times New Roman;Times New Roman"/>
          <w:color w:val="000000"/>
          <w:sz w:val="28"/>
          <w:szCs w:val="28"/>
        </w:rPr>
        <w:t>51 Хухлаева О.В. Основы психологического консультирования и психологической коррекции: Учеб. пособие для студентов высш. пед. учеб, заведений/О.В. Хухлаева. – М.: Издательский центр «Академия», 2001. – 208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2 Щепкина Н.К. Научно-организационные основы образования осужденных /Н.К. Щепкина. Благовещенск: Амурский гос. университет, 2006. – 190 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Style w:val="Emphasis"/>
          <w:rFonts w:ascii="Times New Roman;Times New Roman" w:hAnsi="Times New Roman;Times New Roman" w:cs="Times New Roman;Times New Roman"/>
          <w:b/>
          <w:b/>
          <w:i w:val="false"/>
          <w:i w:val="false"/>
          <w:color w:val="000000"/>
          <w:sz w:val="28"/>
          <w:szCs w:val="28"/>
        </w:rPr>
      </w:pPr>
      <w:r>
        <w:rPr>
          <w:rStyle w:val="Emphasis"/>
          <w:rFonts w:cs="Times New Roman;Times New Roman" w:ascii="Times New Roman;Times New Roman" w:hAnsi="Times New Roman;Times New Roman"/>
          <w:b/>
          <w:i w:val="false"/>
          <w:color w:val="000000"/>
          <w:sz w:val="28"/>
          <w:szCs w:val="28"/>
        </w:rPr>
        <w:t>Приложение А</w:t>
      </w:r>
    </w:p>
    <w:p>
      <w:pPr>
        <w:pStyle w:val="Normal"/>
        <w:spacing w:lineRule="auto" w:line="360" w:before="0" w:after="0"/>
        <w:ind w:firstLine="709"/>
        <w:jc w:val="both"/>
        <w:rPr>
          <w:rStyle w:val="Emphasis"/>
          <w:rFonts w:ascii="Times New Roman;Times New Roman" w:hAnsi="Times New Roman;Times New Roman" w:cs="Times New Roman;Times New Roman"/>
          <w:b/>
          <w:b/>
          <w:i w:val="false"/>
          <w:i w:val="false"/>
          <w:color w:val="000000"/>
          <w:sz w:val="28"/>
          <w:szCs w:val="28"/>
        </w:rPr>
      </w:pPr>
      <w:r>
        <w:rPr/>
      </w:r>
    </w:p>
    <w:p>
      <w:pPr>
        <w:pStyle w:val="Normal"/>
        <w:spacing w:lineRule="auto" w:line="360" w:before="0" w:after="0"/>
        <w:ind w:firstLine="709"/>
        <w:jc w:val="both"/>
        <w:rPr/>
      </w:pPr>
      <w:r>
        <w:rPr>
          <w:rStyle w:val="Emphasis"/>
          <w:rFonts w:cs="Times New Roman;Times New Roman" w:ascii="Times New Roman;Times New Roman" w:hAnsi="Times New Roman;Times New Roman"/>
          <w:b/>
          <w:i w:val="false"/>
          <w:color w:val="000000"/>
          <w:sz w:val="28"/>
          <w:szCs w:val="28"/>
        </w:rPr>
        <w:t>Программа исследования</w:t>
      </w:r>
    </w:p>
    <w:p>
      <w:pPr>
        <w:pStyle w:val="Normal"/>
        <w:spacing w:lineRule="auto" w:line="360" w:before="0" w:after="0"/>
        <w:ind w:firstLine="709"/>
        <w:jc w:val="both"/>
        <w:rPr/>
      </w:pPr>
      <w:r>
        <w:rPr>
          <w:rStyle w:val="Emphasis"/>
          <w:rFonts w:cs="Times New Roman;Times New Roman" w:ascii="Times New Roman;Times New Roman" w:hAnsi="Times New Roman;Times New Roman"/>
          <w:color w:val="000000"/>
          <w:sz w:val="28"/>
          <w:szCs w:val="28"/>
        </w:rPr>
        <w:t>Обоснование темы исследования</w:t>
      </w:r>
      <w:r>
        <w:rPr>
          <w:rStyle w:val="Emphasis"/>
          <w:rFonts w:cs="Times New Roman;Times New Roman" w:ascii="Times New Roman;Times New Roman" w:hAnsi="Times New Roman;Times New Roman"/>
          <w:i w:val="false"/>
          <w:color w:val="000000"/>
          <w:sz w:val="28"/>
          <w:szCs w:val="28"/>
        </w:rPr>
        <w:t>. Проблемой данного исследования является изучение пенитенциарной работы и ее компетенции в местах лишения свободы; поиск новых гуманистических принципов и методов социальной работы в Российской пенитенциарной системе и организация действий для разрешения проблемной ситуации; получение новых знаний и создание теоретических моделей пенитенциарной действительности.</w:t>
      </w:r>
    </w:p>
    <w:p>
      <w:pPr>
        <w:pStyle w:val="Normal"/>
        <w:spacing w:lineRule="auto" w:line="360" w:before="0" w:after="0"/>
        <w:ind w:firstLine="709"/>
        <w:jc w:val="both"/>
        <w:rPr/>
      </w:pPr>
      <w:r>
        <w:rPr>
          <w:rStyle w:val="Emphasis"/>
          <w:rFonts w:cs="Times New Roman;Times New Roman" w:ascii="Times New Roman;Times New Roman" w:hAnsi="Times New Roman;Times New Roman"/>
          <w:i w:val="false"/>
          <w:color w:val="000000"/>
          <w:sz w:val="28"/>
          <w:szCs w:val="28"/>
        </w:rPr>
        <w:t>Актуальность исследования заключается в том, что старая пенитенциарная система разрушена, а новая еще не создана, налицо явный кризис системы ценностей: резко увеличилось количество уголовно-наказуемых преступлений, совершаемых в обществе. Российская пенитенциарная система отличается низкой эффективностью и практически нулевым воспитательным потенциалом, что противоречит главной цели ее деятельности – перевоспитанию преступников.</w:t>
      </w:r>
    </w:p>
    <w:p>
      <w:pPr>
        <w:pStyle w:val="Normal"/>
        <w:spacing w:lineRule="auto" w:line="360" w:before="0" w:after="0"/>
        <w:ind w:firstLine="709"/>
        <w:jc w:val="both"/>
        <w:rPr>
          <w:rStyle w:val="Emphasis"/>
          <w:rFonts w:ascii="Times New Roman;Times New Roman" w:hAnsi="Times New Roman;Times New Roman" w:cs="Times New Roman;Times New Roman"/>
          <w:i w:val="false"/>
          <w:i w:val="false"/>
          <w:color w:val="000000"/>
          <w:sz w:val="28"/>
          <w:szCs w:val="28"/>
        </w:rPr>
      </w:pPr>
      <w:r>
        <w:rPr>
          <w:rStyle w:val="Emphasis"/>
          <w:rFonts w:cs="Times New Roman;Times New Roman" w:ascii="Times New Roman;Times New Roman" w:hAnsi="Times New Roman;Times New Roman"/>
          <w:i w:val="false"/>
          <w:color w:val="000000"/>
          <w:sz w:val="28"/>
          <w:szCs w:val="28"/>
        </w:rPr>
        <w:t>Также очень велика рецидивная преступность, о чем свидетельствуют переполненные тюрьмы, являющиеся рассадниками различных социальных болезней. Повсеместно происходит нарушение прав и свобод заключенных со стороны персонала исправительных учреждений.</w:t>
      </w:r>
    </w:p>
    <w:p>
      <w:pPr>
        <w:pStyle w:val="Normal"/>
        <w:spacing w:lineRule="auto" w:line="360" w:before="0" w:after="0"/>
        <w:ind w:firstLine="709"/>
        <w:jc w:val="both"/>
        <w:rPr/>
      </w:pPr>
      <w:r>
        <w:rPr>
          <w:rStyle w:val="Emphasis"/>
          <w:rFonts w:cs="Times New Roman;Times New Roman" w:ascii="Times New Roman;Times New Roman" w:hAnsi="Times New Roman;Times New Roman"/>
          <w:color w:val="000000"/>
          <w:sz w:val="28"/>
          <w:szCs w:val="28"/>
        </w:rPr>
        <w:t>Объектом исследования</w:t>
      </w:r>
      <w:r>
        <w:rPr>
          <w:rStyle w:val="Emphasis"/>
          <w:rFonts w:cs="Times New Roman;Times New Roman" w:ascii="Times New Roman;Times New Roman" w:hAnsi="Times New Roman;Times New Roman"/>
          <w:i w:val="false"/>
          <w:color w:val="000000"/>
          <w:sz w:val="28"/>
          <w:szCs w:val="28"/>
        </w:rPr>
        <w:t xml:space="preserve"> является пенитенциарная система Российской федерации в широком смысле, становление социальной работы с различными категориями населениями в пенитенциарной системе – в узком. В исследовании принимаются во внимание следующие характеристики объекта исследования (т.е. респондентов): пол; возраст; национальность; образование; сфера деятельности, занятий; род деятельности, занятий; семейное положение; наличие и количество детей; участие в политической и общественной деятельности; место жительства; отношение к религии и др.</w:t>
      </w:r>
    </w:p>
    <w:p>
      <w:pPr>
        <w:pStyle w:val="Normal"/>
        <w:spacing w:lineRule="auto" w:line="360" w:before="0" w:after="0"/>
        <w:ind w:firstLine="709"/>
        <w:jc w:val="both"/>
        <w:rPr/>
      </w:pPr>
      <w:r>
        <w:rPr>
          <w:rStyle w:val="Emphasis"/>
          <w:rFonts w:cs="Times New Roman;Times New Roman" w:ascii="Times New Roman;Times New Roman" w:hAnsi="Times New Roman;Times New Roman"/>
          <w:color w:val="000000"/>
          <w:sz w:val="28"/>
          <w:szCs w:val="28"/>
        </w:rPr>
        <w:t>Предметом исследования</w:t>
      </w:r>
      <w:r>
        <w:rPr>
          <w:rStyle w:val="Emphasis"/>
          <w:rFonts w:cs="Times New Roman;Times New Roman" w:ascii="Times New Roman;Times New Roman" w:hAnsi="Times New Roman;Times New Roman"/>
          <w:i w:val="false"/>
          <w:color w:val="000000"/>
          <w:sz w:val="28"/>
          <w:szCs w:val="28"/>
        </w:rPr>
        <w:t xml:space="preserve"> является сущность, принципы и методы социальной работы с различными категориями осужденных, реальное воплощение в пенитенциарной действительности гуманистических методов перевоспитания, психосоциальная работа с личностным миром каждого осужденного, социально-правовая работа по налаживанию социальных связей осужденных и т.п.</w:t>
      </w:r>
    </w:p>
    <w:p>
      <w:pPr>
        <w:pStyle w:val="Normal"/>
        <w:spacing w:lineRule="auto" w:line="360" w:before="0" w:after="0"/>
        <w:ind w:firstLine="709"/>
        <w:jc w:val="both"/>
        <w:rPr/>
      </w:pPr>
      <w:r>
        <w:rPr>
          <w:rStyle w:val="Emphasis"/>
          <w:rFonts w:cs="Times New Roman;Times New Roman" w:ascii="Times New Roman;Times New Roman" w:hAnsi="Times New Roman;Times New Roman"/>
          <w:color w:val="000000"/>
          <w:sz w:val="28"/>
          <w:szCs w:val="28"/>
        </w:rPr>
        <w:t>Целью исследования</w:t>
      </w:r>
      <w:r>
        <w:rPr>
          <w:rStyle w:val="Emphasis"/>
          <w:rFonts w:cs="Times New Roman;Times New Roman" w:ascii="Times New Roman;Times New Roman" w:hAnsi="Times New Roman;Times New Roman"/>
          <w:i w:val="false"/>
          <w:color w:val="000000"/>
          <w:sz w:val="28"/>
          <w:szCs w:val="28"/>
        </w:rPr>
        <w:t xml:space="preserve"> является выявление основных теоретических подходов к построению профессиональной деятельности социального работника с различными категориями осужденных; определение ее основных направлений, принципов, методов и ролей в пенитенциарных учреждениях РФ; улучшение условий содержания осужденных, социализация и развитие адаптивных характеристик и т.п.</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Задачами исследования явля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писать предмет и обозначить понятийно-категориальный аппарат социальной работы с различными группами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ыявить основные теоретические подходы к построению деятельности социального работника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оанализировать основные направления деятельности и функции социального работника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оанализировать основные принципы социальной работы в пенитенциарной системе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пределить наиболее эффективные, гуманистически-ориентированные, методы социальной работы с осужденным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Гипотезой</w:t>
      </w:r>
      <w:r>
        <w:rPr>
          <w:rFonts w:cs="Times New Roman;Times New Roman" w:ascii="Times New Roman;Times New Roman" w:hAnsi="Times New Roman;Times New Roman"/>
          <w:color w:val="000000"/>
          <w:sz w:val="28"/>
          <w:szCs w:val="28"/>
        </w:rPr>
        <w:t xml:space="preserve"> исследования являются следующие тезисы. Социальная работа с различными категориями осужденных будет эффективной, если будут четко интегрированы категории и понятия групп лиц, нуждающихся в социальной помощи и поддержки; будут подробно изучены социальные проблемы исследуемых категорий клиентов и развиты качественные методы и технологии по их разреш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равственно-гуманистические принципы на современном этапе развития общества, являются основанием наиболее эффективной деятельности социального работника в пенитенциарной сфере с различными категориями осужденных по сравнению с карательно-репрессивными принципами существовавшими и применявшимися долгое время в отечественной пенитенциарной системе по отношению к осужден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данной работе использовались следующие </w:t>
      </w:r>
      <w:r>
        <w:rPr>
          <w:rFonts w:cs="Times New Roman;Times New Roman" w:ascii="Times New Roman;Times New Roman" w:hAnsi="Times New Roman;Times New Roman"/>
          <w:i/>
          <w:color w:val="000000"/>
          <w:sz w:val="28"/>
          <w:szCs w:val="28"/>
        </w:rPr>
        <w:t>методы</w:t>
      </w:r>
      <w:r>
        <w:rPr>
          <w:rFonts w:cs="Times New Roman;Times New Roman" w:ascii="Times New Roman;Times New Roman" w:hAnsi="Times New Roman;Times New Roman"/>
          <w:color w:val="000000"/>
          <w:sz w:val="28"/>
          <w:szCs w:val="28"/>
        </w:rPr>
        <w:t>: общелогические: анализ и синтез; дедуктивный и индуктивный; обобщение и сравнение; моделирование и проектирование и др.; общенаучные: анализ литературных источников; теоретический анализ и синтез социально-педагогических исследований; наблюдение; изучение и обобщение опыта; эксперимент; метод экспертных оценок и др.; исторические: сравнительно-исторический; генетический; структурный и др.; социологические: анкетирование, интервью, наблюдение, социологический эксперимент, анализ документов, экспертный опрос и др.; психологические и социально-психологические: тестирование, аппаратурные методики, бланковые методы, метод фокус-групп, трансактный анализ, психологическое наблюдение и эксперимент и др.; методы математической статистики: обработка данных, таблицирование.</w:t>
      </w:r>
    </w:p>
    <w:p>
      <w:pPr>
        <w:pStyle w:val="Normal"/>
        <w:spacing w:lineRule="auto" w:line="360" w:before="0" w:after="0"/>
        <w:ind w:firstLine="709"/>
        <w:jc w:val="both"/>
        <w:rPr/>
      </w:pPr>
      <w:r>
        <w:rPr>
          <w:rStyle w:val="Emphasis"/>
          <w:rFonts w:cs="Times New Roman;Times New Roman" w:ascii="Times New Roman;Times New Roman" w:hAnsi="Times New Roman;Times New Roman"/>
          <w:color w:val="000000"/>
          <w:sz w:val="28"/>
          <w:szCs w:val="28"/>
        </w:rPr>
        <w:t>Выборка</w:t>
      </w:r>
      <w:r>
        <w:rPr>
          <w:rStyle w:val="Emphasis"/>
          <w:rFonts w:cs="Times New Roman;Times New Roman" w:ascii="Times New Roman;Times New Roman" w:hAnsi="Times New Roman;Times New Roman"/>
          <w:i w:val="false"/>
          <w:color w:val="000000"/>
          <w:sz w:val="28"/>
          <w:szCs w:val="28"/>
        </w:rPr>
        <w:t xml:space="preserve"> исследования является неслучайная (направленная), имеющая характер гнездового отбора. Объем выборки примерно равен 1 % от генеральной совокупности.</w:t>
      </w:r>
    </w:p>
    <w:p>
      <w:pPr>
        <w:pStyle w:val="Normal"/>
        <w:spacing w:lineRule="auto" w:line="360" w:before="0" w:after="0"/>
        <w:ind w:firstLine="709"/>
        <w:jc w:val="both"/>
        <w:rPr/>
      </w:pPr>
      <w:r>
        <w:rPr>
          <w:rStyle w:val="Emphasis"/>
          <w:rFonts w:cs="Times New Roman;Times New Roman" w:ascii="Times New Roman;Times New Roman" w:hAnsi="Times New Roman;Times New Roman"/>
          <w:color w:val="000000"/>
          <w:sz w:val="28"/>
          <w:szCs w:val="28"/>
        </w:rPr>
        <w:t xml:space="preserve">Этапы исследования: </w:t>
      </w:r>
      <w:r>
        <w:rPr>
          <w:rStyle w:val="Emphasis"/>
          <w:rFonts w:cs="Times New Roman;Times New Roman" w:ascii="Times New Roman;Times New Roman" w:hAnsi="Times New Roman;Times New Roman"/>
          <w:i w:val="false"/>
          <w:color w:val="000000"/>
          <w:sz w:val="28"/>
          <w:szCs w:val="28"/>
        </w:rPr>
        <w:t>а) анализ теоретического материала, разрабатывающего основы перевоспитания и социальной работы в пенитенциарных учреждениях; б) ознакомление с правовой и юридической законодательной базой, осуществляющей фундамент отбывания осужденными наказания в пенитенциарной системе; в) социологический опрос осужденных и сотрудников администрации УИК и наблюдение за осуществлением прав, свобод и других гарантий осужденным; г) описание и обработка информации; д) анализ и интерпретация данных исследования; е) оформление результатов исследования.</w:t>
      </w:r>
    </w:p>
    <w:p>
      <w:pPr>
        <w:pStyle w:val="Normal"/>
        <w:spacing w:lineRule="auto" w:line="360" w:before="0" w:after="0"/>
        <w:ind w:firstLine="709"/>
        <w:jc w:val="both"/>
        <w:rPr>
          <w:rStyle w:val="Emphasis"/>
          <w:rFonts w:ascii="Times New Roman;Times New Roman" w:hAnsi="Times New Roman;Times New Roman" w:cs="Times New Roman;Times New Roman"/>
          <w:i w:val="false"/>
          <w:i w:val="false"/>
          <w:color w:val="000000"/>
          <w:sz w:val="28"/>
          <w:szCs w:val="28"/>
        </w:rPr>
      </w:pPr>
      <w:r>
        <w:rPr>
          <w:rStyle w:val="Emphasis"/>
          <w:rFonts w:cs="Times New Roman;Times New Roman" w:ascii="Times New Roman;Times New Roman" w:hAnsi="Times New Roman;Times New Roman"/>
          <w:i w:val="false"/>
          <w:color w:val="000000"/>
          <w:sz w:val="28"/>
          <w:szCs w:val="28"/>
        </w:rPr>
        <w:t>База проведения исследования: правовая, юридическая и подобная законодательная литература; администрация и вечерняя школа при ФГУ ИК-3; институт социальной работы при ФГУ ИК-3.</w:t>
      </w:r>
    </w:p>
    <w:p>
      <w:pPr>
        <w:pStyle w:val="Normal"/>
        <w:spacing w:lineRule="auto" w:line="360" w:before="0" w:after="0"/>
        <w:ind w:firstLine="709"/>
        <w:jc w:val="both"/>
        <w:rPr/>
      </w:pPr>
      <w:r>
        <w:rPr>
          <w:rStyle w:val="Emphasis"/>
          <w:rFonts w:cs="Times New Roman;Times New Roman" w:ascii="Times New Roman;Times New Roman" w:hAnsi="Times New Roman;Times New Roman"/>
          <w:color w:val="000000"/>
          <w:sz w:val="28"/>
          <w:szCs w:val="28"/>
        </w:rPr>
        <w:t>Критерии оценки ожидаемых результатов</w:t>
      </w:r>
      <w:r>
        <w:rPr>
          <w:rStyle w:val="Emphasis"/>
          <w:rFonts w:cs="Times New Roman;Times New Roman" w:ascii="Times New Roman;Times New Roman" w:hAnsi="Times New Roman;Times New Roman"/>
          <w:i w:val="false"/>
          <w:color w:val="000000"/>
          <w:sz w:val="28"/>
          <w:szCs w:val="28"/>
        </w:rPr>
        <w:t>: при актуализации гипотетических предположений специалистов социальной работы, специализирующихся в аспекте социальной работы с осужденными, при внедрении гуманитарных идей и воплощении в реальности социально-правовой базы государства РФ, при взаимодействии филантропических, социальных и государственных потенциалов можно ожидать повышение оценки ожидаемых результатов по спаду процента рецидива преступности и повышению уровня благосостояния населения в целом.</w:t>
      </w:r>
    </w:p>
    <w:p>
      <w:pPr>
        <w:pStyle w:val="Normal"/>
        <w:spacing w:lineRule="auto" w:line="360" w:before="0" w:after="0"/>
        <w:ind w:firstLine="709"/>
        <w:jc w:val="both"/>
        <w:rPr>
          <w:rStyle w:val="Emphasis"/>
          <w:rFonts w:ascii="Times New Roman;Times New Roman" w:hAnsi="Times New Roman;Times New Roman" w:cs="Times New Roman;Times New Roman"/>
          <w:i w:val="false"/>
          <w:i w:val="false"/>
          <w:color w:val="000000"/>
          <w:sz w:val="28"/>
          <w:szCs w:val="28"/>
        </w:rPr>
      </w:pPr>
      <w:r>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Б</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1"/>
        <w:keepNext w:val="false"/>
        <w:numPr>
          <w:ilvl w:val="0"/>
          <w:numId w:val="0"/>
        </w:numPr>
        <w:spacing w:lineRule="auto" w:line="360"/>
        <w:ind w:left="0" w:firstLine="709"/>
        <w:rPr/>
      </w:pPr>
      <w:r>
        <w:rPr>
          <w:b/>
          <w:color w:val="000000"/>
          <w:szCs w:val="28"/>
        </w:rPr>
        <w:t>Приказ Минюста РФ от 30 декабря 2005 г. № 262«Об утверждении Положения о группе социальной защиты осужденных исправительного учреждения уголовно-исполнительной системы»</w:t>
      </w:r>
    </w:p>
    <w:p>
      <w:pPr>
        <w:pStyle w:val="Heading1"/>
        <w:keepNext w:val="false"/>
        <w:spacing w:lineRule="auto" w:line="360"/>
        <w:ind w:left="0" w:firstLine="709"/>
        <w:rPr>
          <w:b/>
          <w:b/>
          <w:color w:val="000000"/>
          <w:szCs w:val="28"/>
        </w:rPr>
      </w:pPr>
      <w:r>
        <w:rPr>
          <w:b/>
          <w:color w:val="000000"/>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лях упорядочения деятельности по социальной защите осужденных и оказанию им социальной помощи, а также содействия в трудовом и бытовом устройстве лицам, освобождаемым из мест лишения свободы, приказыва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Утвердить прилагаемое </w:t>
      </w:r>
      <w:r>
        <w:rPr>
          <w:rStyle w:val="Style21"/>
          <w:rFonts w:cs="Times New Roman;Times New Roman" w:ascii="Times New Roman;Times New Roman" w:hAnsi="Times New Roman;Times New Roman"/>
          <w:b w:val="false"/>
          <w:color w:val="000000"/>
          <w:sz w:val="28"/>
          <w:szCs w:val="28"/>
          <w:u w:val="none"/>
        </w:rPr>
        <w:t>Положение</w:t>
      </w:r>
      <w:r>
        <w:rPr>
          <w:rFonts w:cs="Times New Roman;Times New Roman" w:ascii="Times New Roman;Times New Roman" w:hAnsi="Times New Roman;Times New Roman"/>
          <w:color w:val="000000"/>
          <w:sz w:val="28"/>
          <w:szCs w:val="28"/>
        </w:rPr>
        <w:t xml:space="preserve"> о группе социальной защиты осужденных исправительного учреждения уголовно-исполнительной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Федеральной службе исполнения наказаний (Калинин Ю.И.) обеспечить исполнение </w:t>
      </w:r>
      <w:r>
        <w:rPr>
          <w:rStyle w:val="Style21"/>
          <w:rFonts w:cs="Times New Roman;Times New Roman" w:ascii="Times New Roman;Times New Roman" w:hAnsi="Times New Roman;Times New Roman"/>
          <w:b w:val="false"/>
          <w:color w:val="000000"/>
          <w:sz w:val="28"/>
          <w:szCs w:val="28"/>
          <w:u w:val="none"/>
        </w:rPr>
        <w:t>Положения</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Контроль за исполнением приказа возложить на заместителя Министра В.У. </w:t>
      </w:r>
      <w:r>
        <w:rPr/>
        <w:t>Ялунина.</w:t>
      </w:r>
    </w:p>
    <w:tbl>
      <w:tblPr>
        <w:tblW w:w="6810" w:type="dxa"/>
        <w:jc w:val="left"/>
        <w:tblInd w:w="-108" w:type="dxa"/>
        <w:tblLayout w:type="fixed"/>
        <w:tblCellMar>
          <w:top w:w="0" w:type="dxa"/>
          <w:left w:w="108" w:type="dxa"/>
          <w:bottom w:w="0" w:type="dxa"/>
          <w:right w:w="108" w:type="dxa"/>
        </w:tblCellMar>
      </w:tblPr>
      <w:tblGrid>
        <w:gridCol w:w="3405"/>
        <w:gridCol w:w="3405"/>
      </w:tblGrid>
      <w:tr>
        <w:trPr/>
        <w:tc>
          <w:tcPr>
            <w:tcW w:w="3405" w:type="dxa"/>
            <w:tcBorders/>
          </w:tcPr>
          <w:p>
            <w:pPr>
              <w:pStyle w:val="Style28"/>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стр</w:t>
            </w:r>
          </w:p>
        </w:tc>
        <w:tc>
          <w:tcPr>
            <w:tcW w:w="3405" w:type="dxa"/>
            <w:tcBorders/>
          </w:tcPr>
          <w:p>
            <w:pPr>
              <w:pStyle w:val="Style29"/>
              <w:widowControl/>
              <w:spacing w:lineRule="auto" w:line="360"/>
              <w:ind w:firstLine="709"/>
              <w:jc w:val="both"/>
              <w:rPr/>
            </w:pPr>
            <w:r>
              <w:rPr>
                <w:rFonts w:cs="Times New Roman;Times New Roman" w:ascii="Times New Roman;Times New Roman" w:hAnsi="Times New Roman;Times New Roman"/>
                <w:color w:val="000000"/>
                <w:sz w:val="28"/>
                <w:szCs w:val="28"/>
              </w:rPr>
              <w:t>Ю.Я. Чайка</w:t>
            </w:r>
          </w:p>
        </w:tc>
      </w:tr>
    </w:tbl>
    <w:p>
      <w:pPr>
        <w:pStyle w:val="Heading1"/>
        <w:keepNext w:val="false"/>
        <w:numPr>
          <w:ilvl w:val="0"/>
          <w:numId w:val="0"/>
        </w:numPr>
        <w:spacing w:lineRule="auto" w:line="360"/>
        <w:ind w:left="0" w:firstLine="709"/>
        <w:rPr/>
      </w:pPr>
      <w:r>
        <w:rPr>
          <w:color w:val="000000"/>
          <w:szCs w:val="28"/>
        </w:rPr>
        <w:t>Статья II</w:t>
      </w:r>
    </w:p>
    <w:p>
      <w:pPr>
        <w:pStyle w:val="Heading1"/>
        <w:keepNext w:val="false"/>
        <w:numPr>
          <w:ilvl w:val="0"/>
          <w:numId w:val="0"/>
        </w:numPr>
        <w:spacing w:lineRule="auto" w:line="360"/>
        <w:ind w:left="0" w:firstLine="709"/>
        <w:rPr/>
      </w:pPr>
      <w:r>
        <w:rPr>
          <w:color w:val="000000"/>
          <w:szCs w:val="28"/>
        </w:rPr>
        <w:t>Положение о группе социальной защиты осужденных исправительного учреждения</w:t>
      </w:r>
    </w:p>
    <w:p>
      <w:pPr>
        <w:pStyle w:val="Heading1"/>
        <w:keepNext w:val="false"/>
        <w:spacing w:lineRule="auto" w:line="360"/>
        <w:ind w:left="0" w:firstLine="709"/>
        <w:rPr/>
      </w:pPr>
      <w:r>
        <w:rPr>
          <w:color w:val="000000"/>
          <w:szCs w:val="28"/>
        </w:rPr>
        <w:t xml:space="preserve">уголовно-исполнительной системы (утв. </w:t>
      </w:r>
      <w:r>
        <w:rPr>
          <w:rStyle w:val="Style21"/>
          <w:b w:val="false"/>
          <w:color w:val="000000"/>
          <w:sz w:val="28"/>
          <w:szCs w:val="28"/>
          <w:u w:val="none"/>
        </w:rPr>
        <w:t>приказом</w:t>
      </w:r>
      <w:r>
        <w:rPr>
          <w:b/>
          <w:color w:val="000000"/>
          <w:szCs w:val="28"/>
        </w:rPr>
        <w:t xml:space="preserve"> </w:t>
      </w:r>
      <w:r>
        <w:rPr>
          <w:color w:val="000000"/>
          <w:szCs w:val="28"/>
        </w:rPr>
        <w:t>Минюста РФ от 30 декабря 2005 г. № 262)</w:t>
      </w:r>
    </w:p>
    <w:p>
      <w:pPr>
        <w:pStyle w:val="Heading1"/>
        <w:keepNext w:val="false"/>
        <w:numPr>
          <w:ilvl w:val="0"/>
          <w:numId w:val="0"/>
        </w:numPr>
        <w:spacing w:lineRule="auto" w:line="360"/>
        <w:ind w:left="0" w:firstLine="709"/>
        <w:rPr/>
      </w:pPr>
      <w:r>
        <w:rPr>
          <w:color w:val="000000"/>
          <w:szCs w:val="28"/>
        </w:rPr>
        <w:t>Статья IV</w:t>
      </w:r>
    </w:p>
    <w:p>
      <w:pPr>
        <w:pStyle w:val="Heading1"/>
        <w:keepNext w:val="false"/>
        <w:numPr>
          <w:ilvl w:val="0"/>
          <w:numId w:val="0"/>
        </w:numPr>
        <w:spacing w:lineRule="auto" w:line="360"/>
        <w:ind w:left="0" w:firstLine="709"/>
        <w:rPr/>
      </w:pPr>
      <w:r>
        <w:rPr>
          <w:color w:val="000000"/>
          <w:szCs w:val="28"/>
        </w:rPr>
        <w:t>I. Общие по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Настоящее Положение определяет назначение и содержание деятельности группы социальной защиты осужденных исправительного учреждения Федеральной службы исполнения наказаний (далее - группа), ее основные цели, задачи и функции, права и обязанности сотрудников, устанавливает порядок оказания администрацией исправительного учреждения содействия в трудовом и бытовом устройстве лицам, освобождаемым из мест лишения свободы, а также перечень документации, которую составляют и ведут сотрудники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Группа является структурным подразделением исправительного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Социальная защита осужденных в исправительном учреждении представляет собой комплексную деятельность по оказанию им социальной помощи и поддержки, создающей предпосылки для их исправления в период отбывания наказания и ресоциализации после освобождения, оказанию содействия в трудовом и бытовом устройстве лицам, освобождаемым из мест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Социальная помощь оказывается всем осужденным, в первую очередь инвалидам, престарелым, пенсионерам, лицам, переведенным из воспитательных колоний, беременным женщинам, женщинам, имеющим при себе детей, несовершеннолетним, лицам, больным неизлечимыми или трудноизлечимыми болезнями, не имеющим определенного места жительства, утратившим родственные связи, страдающим алкогольной или наркотической зависимост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При осуществлении своей профессиональной деятельности сотрудники группы руководствуются Конституцией Российской Федерации, международными договорами Российской Федерации, федеральными законами, законами и нормативными правовыми актами субъектов Российской Федерации, нормативными правовыми актами Министерства юстиции Российской Федерации, других министерств и ведомств, а также настоящим Полож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Должности сотрудников группы замещаются лицами начальствующего состава, имеющими, как правило, высшее профессиональное образование по специальностям "социальный работник", "юрист", "педагогика", "социальная педагогика", "психология" либо прошедшими курсы переподготовки по специальности "социальная рабо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Непосредственное руководство группой осуществляет заместитель начальника учреждения по кадрам и воспитательной рабо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8. В состав группы входя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тарший специалист (специалист) по социальной работе с осужденными, старший инспектор (инспектор) по трудовому и бытовому устройству осужденных. Штатная численность сотрудников группы определяется с учетом лимита и наполнения учреждения, но не менее 2 должностей на учреж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 В исправительных колониях для осужденных, отбывающих пожизненное лишение свободы, старший специалист по социальной работе входит вместе со старшим психологом и психологом в состав отдела социально-психологической работы с осужденными и непосредственно подчиняется начальнику отде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0. В целях более эффективного решения поставленных задач группа взаимодействует с другими службами исправительного учреждения, а также с родственниками осужденных, общественными организациями (объединениями), службами занятости и социальной защиты населения, с иными государственными орга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1. Для осуществления помощи по уходу за инвалидами, тяжело больными могут привлекаться на добровольной основе осужденные, являющиеся членами секции социальной помощ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2. Сотрудники группы для выполнения своих профессиональных обязанностей обеспечиваются служебными кабинетами, оргтехникой, канцелярскими принадлежностями.</w:t>
      </w:r>
    </w:p>
    <w:p>
      <w:pPr>
        <w:pStyle w:val="Heading1"/>
        <w:keepNext w:val="false"/>
        <w:numPr>
          <w:ilvl w:val="0"/>
          <w:numId w:val="0"/>
        </w:numPr>
        <w:spacing w:lineRule="auto" w:line="360"/>
        <w:ind w:left="0" w:firstLine="709"/>
        <w:rPr>
          <w:color w:val="000000"/>
          <w:szCs w:val="28"/>
        </w:rPr>
      </w:pPr>
      <w:r>
        <w:rPr>
          <w:color w:val="000000"/>
          <w:szCs w:val="28"/>
        </w:rPr>
        <w:t xml:space="preserve">Статья </w:t>
      </w:r>
      <w:r>
        <w:rPr>
          <w:color w:val="000000"/>
          <w:szCs w:val="28"/>
          <w:lang w:val="en-US"/>
        </w:rPr>
        <w:t>V</w:t>
      </w:r>
    </w:p>
    <w:p>
      <w:pPr>
        <w:pStyle w:val="Heading1"/>
        <w:keepNext w:val="false"/>
        <w:numPr>
          <w:ilvl w:val="0"/>
          <w:numId w:val="0"/>
        </w:numPr>
        <w:spacing w:lineRule="auto" w:line="360"/>
        <w:ind w:left="0" w:firstLine="709"/>
        <w:rPr/>
      </w:pPr>
      <w:r>
        <w:rPr>
          <w:color w:val="000000"/>
          <w:szCs w:val="28"/>
        </w:rPr>
        <w:t>II. Основные цели и задачи группы социальной защиты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3. Основными целями группы являются создание предпосылок для исправления и ресоциализации осужденных, а также для их успешной адаптации после освобождения из мест лишения своб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4. Основными задачами группы явля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ыявление и решение социальных проблем осужденных, оказание им дифференцированной социальной помощи, координирование деятельности других служб исправительного учреждения в решении данных вопро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одготовка осужденных к освобождению, организация занятий в "Школе подготовки осужденных к освобождению", привлечение к их проведению заинтересованных служб учреждения, муниципальных социальных служ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одействие в восстановлении и укреплении социально полезных связей осужденных, их трудовом и бытовом устройстве после освобождения, решение вопросов, связанных с пенсионным обеспечением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ыявление лиц и принятие мер по получению документов, удостоверяющих личность осужденного, а также подтверждающих его право на социальное обеспе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ивлечение специалистов различных служб социальной защиты населения к оказанию помощи осужденным, в том числе консультатив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ивлечение общественности к решению социальных проблем осужденных, в том числе в трудовом и бытовом устройстве после освобождения из исправительного учреждения.</w:t>
      </w:r>
    </w:p>
    <w:p>
      <w:pPr>
        <w:pStyle w:val="Heading1"/>
        <w:keepNext w:val="false"/>
        <w:numPr>
          <w:ilvl w:val="0"/>
          <w:numId w:val="0"/>
        </w:numPr>
        <w:spacing w:lineRule="auto" w:line="360"/>
        <w:ind w:left="0" w:firstLine="709"/>
        <w:rPr>
          <w:color w:val="000000"/>
          <w:szCs w:val="28"/>
        </w:rPr>
      </w:pPr>
      <w:r>
        <w:rPr>
          <w:color w:val="000000"/>
          <w:szCs w:val="28"/>
        </w:rPr>
        <w:t xml:space="preserve">Статья </w:t>
      </w:r>
      <w:r>
        <w:rPr>
          <w:color w:val="000000"/>
          <w:szCs w:val="28"/>
          <w:lang w:val="en-US"/>
        </w:rPr>
        <w:t>VI</w:t>
      </w:r>
    </w:p>
    <w:p>
      <w:pPr>
        <w:pStyle w:val="Heading1"/>
        <w:keepNext w:val="false"/>
        <w:numPr>
          <w:ilvl w:val="0"/>
          <w:numId w:val="0"/>
        </w:numPr>
        <w:spacing w:lineRule="auto" w:line="360"/>
        <w:ind w:left="0" w:firstLine="709"/>
        <w:rPr/>
      </w:pPr>
      <w:r>
        <w:rPr>
          <w:color w:val="000000"/>
          <w:szCs w:val="28"/>
        </w:rPr>
        <w:t>III. Основные функции группы социальной защиты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5. К основным функциям группы относ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уществление социальной диагностики осужденных, выявление лиц, нуждающихся в приоритетной социальной помощи, разработка индивидуальных программ по работе с 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комплексное изучение личности осужденных, нуждающихся в социальной помощи, совместно с сотрудниками психологической и других служб исправительного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беспечение нуждающихся лиц квалифицированной социальной помощью, стимулирование осужденных на самостоятельное решение своих социальных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одействие укреплению положительных социальных связей осужденных с внешней социальной средой: с семьей, родственниками, трудовыми коллективами и учебными заведениями, общественными и религиозными организациями (объедине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ивлечение осужденных к деятельности по решению вопросов социальной направленности, организационное и методическое руководство работой секции социальной помощ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оциальное сопровождение осужденных на всех этапах отбывания нака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рганизация непрерывной работы по подготовке осужденных к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казание содействия в вопросах трудового и бытового устройства осужденных, освобождающихся из исправительного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6. В воспитательных колониях сотрудники группы взаимодействуют с представителями попечительского совета при воспитательной колонии и родительского комитета колонии с целью оказания помощи осужденным в решении вопросов социальной защиты, трудового и бытового устро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рганизуют сопровождение несовершеннолетних осужденных, которым предоставлено право выезда за пределы воспитательной колонии, а также освобождающихся лиц, которые на момент освобождения не достигли возраста 16 л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 необходимых случаях в установленном порядке готовят документы для направления освобождаемого осужденного в учреждение для детей-сирот и детей, оставшихся без попечения родителей, специальное (коррекционное) учреждение для несовершеннолетних с отклонениями в развитии.</w:t>
      </w:r>
    </w:p>
    <w:p>
      <w:pPr>
        <w:pStyle w:val="Heading1"/>
        <w:keepNext w:val="false"/>
        <w:numPr>
          <w:ilvl w:val="0"/>
          <w:numId w:val="0"/>
        </w:numPr>
        <w:spacing w:lineRule="auto" w:line="360"/>
        <w:ind w:left="0" w:firstLine="709"/>
        <w:rPr/>
      </w:pPr>
      <w:r>
        <w:rPr>
          <w:color w:val="000000"/>
          <w:szCs w:val="28"/>
        </w:rPr>
        <w:t>Статья VII</w:t>
      </w:r>
    </w:p>
    <w:p>
      <w:pPr>
        <w:pStyle w:val="Heading1"/>
        <w:keepNext w:val="false"/>
        <w:numPr>
          <w:ilvl w:val="0"/>
          <w:numId w:val="0"/>
        </w:numPr>
        <w:spacing w:lineRule="auto" w:line="360"/>
        <w:ind w:left="0" w:firstLine="709"/>
        <w:rPr/>
      </w:pPr>
      <w:r>
        <w:rPr>
          <w:color w:val="000000"/>
          <w:szCs w:val="28"/>
        </w:rPr>
        <w:t>IV. Права и обязанности сотрудников группы социальной защиты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7. Старший специалист (специалист) по социальной работе имеет пра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уществлять с первых дней пребывания осужденных в исправительном учреждении деятельность, направленную на их подготовку к освобождению, содействовать приобретению ими образования, профессии и трудовых навы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запрашивать и получать от других служб исправительного учреждения необходимую для своей профессиональной деятельности информацию о личности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инимать участие в распределении осужденных по первичным коллективам (отрядам, отделениям, бригадам, учебным классам, групп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участвовать в подготовке и рассмотрении характеристик осужденных, направляемых в суд для решения вопроса об их условно-досрочном освобождении от отбывания наказания, по представлению осужденных к замене неотбытой части наказания более мягким видом наказания, изменения условий отбывания наказания и вида исправительного учреждения, предоставления осужденным выездов за пределы учреждения по основаниям, предусмотренным уголовно-исполнительным законодатель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инимать участие в работе совета воспитателей отряда, оказывать методическую помощь совету коллектива колонии, самодеятельным организациям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носить предложения по социальному обеспечению осужденных, контролировать выполнение рекомендаций по социальным вопрос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уществлять в рамках должностных полномочий взаимодействие с представителями органов государственной власти, организаций с различной формой собственности по вопросам социальной защиты и поддержки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одействовать восстановлению, поддержанию и укреплению социально полезных связей осужденных, формированию навыков поведения в семье и общения в ближайшем социальном окруж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носить предложения руководству исправительного учреждения о применении к осужденным мер поощрения и взыск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 Старший специалист (специалист) по социальной работе обяз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уществлять социальную диагностику, выявлять социальные проблемы конкретных осужденных, их групп и определять пути их разре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оставлять совместно с заинтересованными службами исправительного учреждения социальную карту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оставлять ежеквартальные планы работы группы и утверждать их у заместителя начальника исправительного учреждения по кадрам и воспитательной рабо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казывать осужденным индивидуальную помощь, информировать и консультировать их по вопросам пенсионного, иного социального обеспе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уществлять руководство секцией социальной помощи осужден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ести учет проделанной работы, анализировать ее результаты и влияние на исправление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ести учет пенсионеров и лиц, имеющих право на получение пенсий и социальных пособий, с момента наступления у осужденного права на получение пенсии оформлять необходимые документы и направлять их в органы, осуществляющие пенсионное обеспечение, сообщать органу, осуществляющему пенсионное обеспечение, об изменении состава пенсионеров в исправительном учреждении, осуществлять контроль за своевременным перечислением пенсий и социальных пособий органами социальной защиты населения и принимать необходимые меры по устранению недоста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готовить необходимые документы для получения осужденными паспорта установленного образца, а также совместно с другими службами принимать меры по получению документов, подтверждающих право осужденных на социальное обеспе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казывать содействие осужденным в восстановлении социальных связей с родственниками, трудовыми коллективами и учебными заведениями, общественными и религиозными организа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воевременно информировать руководство исправительного учреждения о проблемах в сфере социального обеспечения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 Старший инспектор (инспектор) по трудовому и бытовому устройству осужденных имеет пра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запрашивать и получать от других служб исправительного учреждения информацию, необходимую для профессиональ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инимать участие в работе совета воспитателей отряда, оказывать методическую помощь совету коллектива колонии, самодеятельным организациям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существлять в рамках должностных полномочий взаимодействие с представителями органов государственной власти, организаций с различной формой собственности, заинтересованными в трудовом и бытовом устройстве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0. Старший инспектор (инспектор) по трудовому и бытовому устройству осужденных обяз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разъяснять положения действующего законодательства, касающиеся прав и обязанностей освобождающихся, порядка оказания осужденным содействия в трудовом и бытовом устройстве, оформления документов и получения регист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заимодействовать с органами местного самоуправления, федеральной службы занятости и органами внутренних дел по избранному осужденным месту жительства, попечительскими советами, иными общественными и религиозными организациями (объединениями), работодателями в предварительном решении вопросов трудового и бытового устройства освобождаем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устанавливать при необходимости контакты с родственниками осужденных или иными лицами с целью подготовки семьи или иных лиц к его предстоящему освобождению из исправительного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принимать участие в организации и проведении практических занятий по подготовке осужденных к освобожд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ести учет проделанной работы, обобщать и анализировать ее результаты, представлять руководству учреждения соответствующую информацию и предложения по совершенствованию профессиональ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VIII</w:t>
      </w:r>
    </w:p>
    <w:p>
      <w:pPr>
        <w:pStyle w:val="Heading1"/>
        <w:keepNext w:val="false"/>
        <w:numPr>
          <w:ilvl w:val="0"/>
          <w:numId w:val="0"/>
        </w:numPr>
        <w:spacing w:lineRule="auto" w:line="360"/>
        <w:ind w:left="0" w:firstLine="709"/>
        <w:rPr/>
      </w:pPr>
      <w:r>
        <w:rPr>
          <w:color w:val="000000"/>
          <w:szCs w:val="28"/>
        </w:rPr>
        <w:t>V. Документация группы социальной защиты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1. Старший специалист по социальной работе с осужденными составляет и вед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оциальный паспорт осужденных исправительного учре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социальную карту осужденн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журнал учета пенсионеров и лиц, имеющих право на получение пенсий и социальных пособ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отчеты о работе группы социальной защиты осу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журнал учета приема осужденных по социальным вопрос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2. Старший инспектор (инспектор) по трудовому и бытовому устройству осужденных составляет и вед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журнал учета занятий в "Школе подготовки осужденных к освобожд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еречень учреждений, осуществляющих социальное обеспечение и оказывающих социальную помощь гражданам (органы социальной защиты населения, муниципальные центры занятости, дома престарелых и инвалидов, центры реабилитации и адаптации, приюты, социальные гостиницы, дома ночного пребывания и т.п.).</w:t>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Социальные паспорта осужденных в исправительном учреждении Амурской обла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1. Возраст осуждённых ФГУ ИК-3 УФСИН России по Амурской области на 01.01.2008 </w:t>
      </w:r>
      <w:r>
        <w:rPr/>
        <w:t>года</w:t>
      </w:r>
    </w:p>
    <w:tbl>
      <w:tblPr>
        <w:tblW w:w="8505" w:type="dxa"/>
        <w:jc w:val="left"/>
        <w:tblInd w:w="421" w:type="dxa"/>
        <w:tblLayout w:type="fixed"/>
        <w:tblCellMar>
          <w:top w:w="0" w:type="dxa"/>
          <w:left w:w="108" w:type="dxa"/>
          <w:bottom w:w="0" w:type="dxa"/>
          <w:right w:w="108" w:type="dxa"/>
        </w:tblCellMar>
      </w:tblPr>
      <w:tblGrid>
        <w:gridCol w:w="1417"/>
        <w:gridCol w:w="1390"/>
        <w:gridCol w:w="1162"/>
        <w:gridCol w:w="1559"/>
        <w:gridCol w:w="1559"/>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Возраст</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осуждённы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Количество</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осуждённых</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Возраст</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осуждё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Количество</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осуждё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8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9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0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1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2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9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3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4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5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6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3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7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4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8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9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9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0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1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2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9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3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60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4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6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5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6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6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6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7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75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8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39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0 л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1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2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3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4 г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bl>
    <w:p>
      <w:pPr>
        <w:pStyle w:val="Normal"/>
        <w:tabs>
          <w:tab w:val="clear" w:pos="708"/>
          <w:tab w:val="left" w:pos="861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861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писочный состав осуждённых – 985.</w:t>
      </w:r>
    </w:p>
    <w:p>
      <w:pPr>
        <w:pStyle w:val="Normal"/>
        <w:tabs>
          <w:tab w:val="clear" w:pos="708"/>
          <w:tab w:val="left" w:pos="861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32 228 : 985 = 32,7</w:t>
      </w:r>
    </w:p>
    <w:p>
      <w:pPr>
        <w:pStyle w:val="Normal"/>
        <w:tabs>
          <w:tab w:val="clear" w:pos="708"/>
          <w:tab w:val="left" w:pos="861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редний возраст – 33 года.</w:t>
      </w:r>
    </w:p>
    <w:p>
      <w:pPr>
        <w:pStyle w:val="Normal"/>
        <w:tabs>
          <w:tab w:val="clear" w:pos="708"/>
          <w:tab w:val="left" w:pos="861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Социальный паспорт коллектива осуждённых ФГУ ИК-3 УФСИН РОССИИ по Амурской области по состоянию на 01.01.2008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5430" w:leader="none"/>
          <w:tab w:val="left" w:pos="6705"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2. Списочный состав осуждённых 985, % от лимита </w:t>
      </w:r>
      <w:r>
        <w:rPr/>
        <w:t>78.6</w:t>
      </w:r>
    </w:p>
    <w:tbl>
      <w:tblPr>
        <w:tblW w:w="7938" w:type="dxa"/>
        <w:jc w:val="left"/>
        <w:tblInd w:w="704" w:type="dxa"/>
        <w:tblLayout w:type="fixed"/>
        <w:tblCellMar>
          <w:top w:w="0" w:type="dxa"/>
          <w:left w:w="108" w:type="dxa"/>
          <w:bottom w:w="0" w:type="dxa"/>
          <w:right w:w="108" w:type="dxa"/>
        </w:tblCellMar>
      </w:tblPr>
      <w:tblGrid>
        <w:gridCol w:w="992"/>
        <w:gridCol w:w="4536"/>
        <w:gridCol w:w="1560"/>
        <w:gridCol w:w="85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п</w:t>
            </w:r>
          </w:p>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Наименование вопрос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озраст осуждё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33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до 30-ти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 30-59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Г) 60 и старш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Образование осуждё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не имею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до 4-х клас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 5-9 клас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Г) среднее об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Д) среднее специально, неполное высше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Е) высше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лиц, обучающихся в школ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обучающихся заочно, дистанцио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обучающихся в П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лиц, не имеющих профе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пенсионе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по стар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по инвал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инвали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3 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2 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 1 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верующих (постоянно исполняющих религиозные обря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трудоустроенных в И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Средняя заработная плата осуждё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67(ср.ме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Семейное 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жена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хол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 состоит в гражданском брак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Г) в браке не состои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Семейные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поддерживаю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не поддерживаю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Налич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 в том числе до 16-ти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воспитанников детских домов, школ-интерн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лиц, не имеющих постоянного места 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лиц, не имеющих паспорта в личном дел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Распределение осуждённых по количеству судим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впервые суди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неоднократно суди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трудновоспитуемы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Переведено из воспитательных коло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осуждённых, обратившихся с жалобами по поводу физического наси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Распределение по условиям отбывания наказ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А) обычные усло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Б) облегчённые усло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В) строгие усло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pPr>
            <w:r>
              <w:rPr>
                <w:rFonts w:cs="Times New Roman;Times New Roman" w:ascii="Times New Roman;Times New Roman" w:hAnsi="Times New Roman;Times New Roman"/>
                <w:color w:val="000000"/>
                <w:sz w:val="20"/>
                <w:szCs w:val="20"/>
              </w:rPr>
              <w:t>Количество осуждённых, к которым применена ст. 97 УК РФ</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r>
    </w:tbl>
    <w:p>
      <w:pPr>
        <w:pStyle w:val="Normal"/>
        <w:tabs>
          <w:tab w:val="clear" w:pos="708"/>
          <w:tab w:val="left" w:pos="861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861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861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ведения о работе группы социальной защиты осужденных ФГУ ИК-3 УФСИН России по Амурской области за 11 месяцев 2007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ФГУ ИК-3 содержится 48 пенсионеров, в том числе 12 – по старости и 36 – по инвалидности. Инвалидов 1 группы нет, инвалидов 2 группы – 14, инвалидов 3 группы – 2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11 месяцев оформлено 29 пенсий, в том числе 6 пенсий по старости и 23 пенсии по инвалидности. Проведено консультаций с 282 осуждё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явлено 27 осуждённых с утраченными социальными связями, восстановлено -12. Оформлено, разыскано, заменено 81 паспорт, израсходовано 9415 рублей. Разыскано 2 свидетельства о рождении и оформлено 4 дубликата свидетельства о рожд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авлено 45 запросов по розыску документов, касающихся оформления пенсии, 11 запросов по розыску других документов. Оформлены в дом-интернат инвалидов и престарелых 2 осуждённых, 1 осуждённый, после получения путёвки, отказал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авлено запросов и сообщений по вопросам Т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 ОВД – 77 запросов и 56 сообщ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 центры занятости населения – 27 запросов и 56 сообщ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в органы самоуправления – 56 сообщ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торонние организации было направлено 52 запроса по розыску родственников и документо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08"/>
        </w:tabs>
        <w:ind w:left="0" w:hanging="0"/>
      </w:pPr>
      <w:rPr>
        <w:rFonts w:cs="Times New Roman;Times New Roman"/>
      </w:rPr>
    </w:lvl>
    <w:lvl w:ilvl="1">
      <w:start w:val="1"/>
      <w:pStyle w:val="Heading2"/>
      <w:numFmt w:val="decimalZero"/>
      <w:lvlText w:val="Раздел %1.%2"/>
      <w:lvlJc w:val="left"/>
      <w:pPr>
        <w:tabs>
          <w:tab w:val="num" w:pos="2160"/>
        </w:tabs>
        <w:ind w:left="720" w:hanging="0"/>
      </w:pPr>
      <w:rPr>
        <w:rFonts w:cs="Times New Roman;Times New Roman"/>
      </w:rPr>
    </w:lvl>
    <w:lvl w:ilvl="2">
      <w:start w:val="1"/>
      <w:numFmt w:val="lowerLetter"/>
      <w:lvlText w:val="(%3)"/>
      <w:lvlJc w:val="left"/>
      <w:pPr>
        <w:tabs>
          <w:tab w:val="num" w:pos="720"/>
        </w:tabs>
        <w:ind w:left="720" w:hanging="432"/>
      </w:pPr>
      <w:rPr>
        <w:rFonts w:cs="Times New Roman;Times New Roman"/>
      </w:rPr>
    </w:lvl>
    <w:lvl w:ilvl="3">
      <w:start w:val="1"/>
      <w:pStyle w:val="Heading4"/>
      <w:numFmt w:val="lowerRoman"/>
      <w:lvlText w:val="(%4)"/>
      <w:lvlJc w:val="right"/>
      <w:pPr>
        <w:tabs>
          <w:tab w:val="num" w:pos="864"/>
        </w:tabs>
        <w:ind w:left="864" w:hanging="144"/>
      </w:pPr>
      <w:rPr>
        <w:rFonts w:cs="Times New Roman;Times New Roman"/>
      </w:rPr>
    </w:lvl>
    <w:lvl w:ilvl="4">
      <w:start w:val="1"/>
      <w:numFmt w:val="decimal"/>
      <w:lvlText w:val="%5)"/>
      <w:lvlJc w:val="left"/>
      <w:pPr>
        <w:tabs>
          <w:tab w:val="num" w:pos="1008"/>
        </w:tabs>
        <w:ind w:left="1008" w:hanging="432"/>
      </w:pPr>
      <w:rPr>
        <w:rFonts w:cs="Times New Roman;Times New Roman"/>
      </w:rPr>
    </w:lvl>
    <w:lvl w:ilvl="5">
      <w:start w:val="1"/>
      <w:numFmt w:val="lowerLetter"/>
      <w:lvlText w:val="%6)"/>
      <w:lvlJc w:val="left"/>
      <w:pPr>
        <w:tabs>
          <w:tab w:val="num" w:pos="1152"/>
        </w:tabs>
        <w:ind w:left="1152" w:hanging="432"/>
      </w:pPr>
      <w:rPr>
        <w:rFonts w:cs="Times New Roman;Times New Roman"/>
      </w:rPr>
    </w:lvl>
    <w:lvl w:ilvl="6">
      <w:start w:val="1"/>
      <w:numFmt w:val="lowerRoman"/>
      <w:lvlText w:val="%7)"/>
      <w:lvlJc w:val="right"/>
      <w:pPr>
        <w:tabs>
          <w:tab w:val="num" w:pos="1296"/>
        </w:tabs>
        <w:ind w:left="1296" w:hanging="288"/>
      </w:pPr>
      <w:rPr>
        <w:rFonts w:cs="Times New Roman;Times New Roman"/>
      </w:rPr>
    </w:lvl>
    <w:lvl w:ilvl="7">
      <w:start w:val="1"/>
      <w:numFmt w:val="lowerLetter"/>
      <w:lvlText w:val="%8."/>
      <w:lvlJc w:val="left"/>
      <w:pPr>
        <w:tabs>
          <w:tab w:val="num" w:pos="1440"/>
        </w:tabs>
        <w:ind w:left="1440" w:hanging="432"/>
      </w:pPr>
      <w:rPr>
        <w:rFonts w:cs="Times New Roman;Times New Roman"/>
      </w:rPr>
    </w:lvl>
    <w:lvl w:ilvl="8">
      <w:start w:val="1"/>
      <w:numFmt w:val="lowerRoman"/>
      <w:lvlText w:val="%9."/>
      <w:lvlJc w:val="right"/>
      <w:pPr>
        <w:tabs>
          <w:tab w:val="num" w:pos="1584"/>
        </w:tabs>
        <w:ind w:left="1584" w:hanging="144"/>
      </w:pPr>
      <w:rPr>
        <w:rFonts w:cs="Times New Roman;Times New Roman"/>
      </w:rPr>
    </w:lvl>
  </w:abstractNum>
  <w:abstractNum w:abstractNumId="2">
    <w:lvl w:ilvl="0">
      <w:start w:val="1"/>
      <w:numFmt w:val="decimal"/>
      <w:lvlText w:val="%1)"/>
      <w:lvlJc w:val="left"/>
      <w:pPr>
        <w:tabs>
          <w:tab w:val="num" w:pos="0"/>
        </w:tabs>
        <w:ind w:left="1287" w:hanging="360"/>
      </w:pPr>
      <w:rPr>
        <w:rFonts w:cs="Times New Roman;Times New Roman"/>
      </w:rPr>
    </w:lvl>
  </w:abstractNum>
  <w:abstractNum w:abstractNumId="3">
    <w:lvl w:ilvl="0">
      <w:start w:val="1"/>
      <w:numFmt w:val="decimal"/>
      <w:lvlText w:val="%1)"/>
      <w:lvlJc w:val="left"/>
      <w:pPr>
        <w:tabs>
          <w:tab w:val="num" w:pos="0"/>
        </w:tabs>
        <w:ind w:left="1287"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Times New Roman" w:hAnsi="Times New Roman;Times New Roman" w:cs="Times New Roman;Times New Roman"/>
      <w:sz w:val="28"/>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Times New Roman" w:hAnsi="Times New Roman;Times New Roman" w:cs="Times New Roman;Times New Roman"/>
      <w:sz w:val="28"/>
      <w:szCs w:val="24"/>
    </w:rPr>
  </w:style>
  <w:style w:type="paragraph" w:styleId="Heading3">
    <w:name w:val="Heading 3"/>
    <w:basedOn w:val="Heading2"/>
    <w:next w:val="Normal"/>
    <w:qFormat/>
    <w:pPr>
      <w:keepNext w:val="false"/>
      <w:widowControl w:val="false"/>
      <w:numPr>
        <w:ilvl w:val="0"/>
        <w:numId w:val="0"/>
      </w:numPr>
      <w:autoSpaceDE w:val="false"/>
      <w:spacing w:before="108" w:after="108"/>
      <w:ind w:hanging="0"/>
      <w:jc w:val="center"/>
      <w:outlineLvl w:val="2"/>
    </w:pPr>
    <w:rPr>
      <w:rFonts w:ascii="Arial" w:hAnsi="Arial" w:cs="Arial"/>
      <w:b/>
      <w:bCs/>
      <w:color w:val="000080"/>
      <w:sz w:val="20"/>
      <w:szCs w:val="20"/>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cs="Times New Roman;Times New Roman"/>
      <w:b/>
      <w:bCs/>
      <w:sz w:val="24"/>
      <w:szCs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8"/>
      <w:szCs w:val="24"/>
    </w:rPr>
  </w:style>
  <w:style w:type="character" w:styleId="2">
    <w:name w:val="Заголовок 2 Знак"/>
    <w:qFormat/>
    <w:rPr>
      <w:rFonts w:ascii="Times New Roman;Times New Roman" w:hAnsi="Times New Roman;Times New Roman" w:cs="Times New Roman;Times New Roman"/>
      <w:sz w:val="28"/>
      <w:szCs w:val="24"/>
    </w:rPr>
  </w:style>
  <w:style w:type="character" w:styleId="3">
    <w:name w:val="Заголовок 3 Знак"/>
    <w:qFormat/>
    <w:rPr>
      <w:rFonts w:ascii="Arial" w:hAnsi="Arial" w:cs="Arial"/>
      <w:b/>
      <w:bCs/>
      <w:color w:val="000080"/>
    </w:rPr>
  </w:style>
  <w:style w:type="character" w:styleId="4">
    <w:name w:val="Заголовок 4 Знак"/>
    <w:qFormat/>
    <w:rPr>
      <w:rFonts w:ascii="Times New Roman;Times New Roman" w:hAnsi="Times New Roman;Times New Roman" w:cs="Times New Roman;Times New Roman"/>
      <w:b/>
      <w:bCs/>
      <w:sz w:val="24"/>
      <w:szCs w:val="24"/>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rFonts w:ascii="Times New Roman;Times New Roman" w:hAnsi="Times New Roman;Times New Roman" w:cs="Times New Roman;Times New Roman"/>
      <w:b/>
      <w:sz w:val="20"/>
      <w:szCs w:val="20"/>
    </w:rPr>
  </w:style>
  <w:style w:type="character" w:styleId="Style13">
    <w:name w:val="Основной текст с отступом Знак"/>
    <w:qFormat/>
    <w:rPr>
      <w:rFonts w:ascii="Times New Roman;Times New Roman" w:hAnsi="Times New Roman;Times New Roman" w:cs="Times New Roman;Times New Roman"/>
      <w:bCs/>
      <w:sz w:val="28"/>
      <w:szCs w:val="28"/>
    </w:rPr>
  </w:style>
  <w:style w:type="character" w:styleId="Style14">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Style15">
    <w:name w:val="Основной текст Знак"/>
    <w:qFormat/>
    <w:rPr>
      <w:rFonts w:ascii="Times New Roman;Times New Roman" w:hAnsi="Times New Roman;Times New Roman" w:cs="Times New Roman;Times New Roman"/>
      <w:sz w:val="24"/>
      <w:szCs w:val="24"/>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Style16">
    <w:name w:val="Текст Знак"/>
    <w:qFormat/>
    <w:rPr>
      <w:rFonts w:ascii="Courier New;Courier New" w:hAnsi="Courier New;Courier New" w:cs="Times New Roman;Times New Roman"/>
      <w:sz w:val="20"/>
      <w:szCs w:val="20"/>
    </w:rPr>
  </w:style>
  <w:style w:type="character" w:styleId="Style17">
    <w:name w:val="Текст сноски Знак"/>
    <w:qFormat/>
    <w:rPr>
      <w:rFonts w:ascii="Times New Roman;Times New Roman" w:hAnsi="Times New Roman;Times New Roman" w:cs="Times New Roman;Times New Roman"/>
      <w:sz w:val="20"/>
      <w:szCs w:val="20"/>
    </w:rPr>
  </w:style>
  <w:style w:type="character" w:styleId="Style18">
    <w:name w:val="Название Знак"/>
    <w:qFormat/>
    <w:rPr>
      <w:rFonts w:ascii="Times New Roman;Times New Roman" w:hAnsi="Times New Roman;Times New Roman" w:cs="Times New Roman;Times New Roman"/>
      <w:b/>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9">
    <w:name w:val="Текст концевой сноски Знак"/>
    <w:qFormat/>
    <w:rPr>
      <w:rFonts w:ascii="Times New Roman;Times New Roman" w:hAnsi="Times New Roman;Times New Roman" w:cs="Times New Roman;Times New Roman"/>
      <w:sz w:val="20"/>
      <w:szCs w:val="20"/>
      <w:lang w:val="en-GB"/>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FootnoteCharacters">
    <w:name w:val="Footnote Characters"/>
    <w:qFormat/>
    <w:rPr>
      <w:rFonts w:cs="Times New Roman;Times New Roman"/>
      <w:vertAlign w:val="superscript"/>
    </w:rPr>
  </w:style>
  <w:style w:type="character" w:styleId="Style20">
    <w:name w:val="Верхний колонтитул Знак"/>
    <w:qFormat/>
    <w:rPr>
      <w:rFonts w:cs="Times New Roman;Times New Roman"/>
    </w:rPr>
  </w:style>
  <w:style w:type="character" w:styleId="Emphasis">
    <w:name w:val="Emphasis"/>
    <w:qFormat/>
    <w:rPr>
      <w:rFonts w:cs="Times New Roman;Times New Roman"/>
      <w:i/>
      <w:iCs/>
    </w:rPr>
  </w:style>
  <w:style w:type="character" w:styleId="Style21">
    <w:name w:val="Гипертекстовая ссылка"/>
    <w:qFormat/>
    <w:rPr>
      <w:rFonts w:cs="Times New Roman;Times New Roman"/>
      <w:b/>
      <w:bCs/>
      <w:color w:val="008000"/>
      <w:sz w:val="20"/>
      <w:szCs w:val="20"/>
      <w:u w:val="single"/>
    </w:rPr>
  </w:style>
  <w:style w:type="character" w:styleId="Style22">
    <w:name w:val="Цветовое выделение"/>
    <w:qFormat/>
    <w:rPr>
      <w:b/>
      <w:color w:val="000080"/>
      <w:sz w:val="20"/>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sz w:val="24"/>
      <w:szCs w:val="20"/>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Normal"/>
    <w:pPr>
      <w:spacing w:lineRule="auto" w:line="240" w:before="0" w:after="0"/>
      <w:ind w:left="283" w:hanging="283"/>
    </w:pPr>
    <w:rPr>
      <w:rFonts w:ascii="Times New Roman;Times New Roman" w:hAnsi="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cs="Times New Roman;Times New Roman"/>
      <w:b/>
      <w:sz w:val="20"/>
      <w:szCs w:val="20"/>
    </w:rPr>
  </w:style>
  <w:style w:type="paragraph" w:styleId="TextBodyIndent">
    <w:name w:val="Body Text Indent"/>
    <w:basedOn w:val="Normal"/>
    <w:pPr>
      <w:spacing w:lineRule="auto" w:line="360" w:before="0" w:after="0"/>
      <w:ind w:firstLine="720"/>
      <w:jc w:val="both"/>
    </w:pPr>
    <w:rPr>
      <w:rFonts w:ascii="Times New Roman;Times New Roman" w:hAnsi="Times New Roman;Times New Roman" w:cs="Times New Roman;Times New Roman"/>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23">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FR2">
    <w:name w:val="FR2"/>
    <w:qFormat/>
    <w:pPr>
      <w:widowControl w:val="false"/>
      <w:autoSpaceDE w:val="false"/>
      <w:bidi w:val="0"/>
      <w:jc w:val="both"/>
    </w:pPr>
    <w:rPr>
      <w:rFonts w:ascii="Arial" w:hAnsi="Arial" w:eastAsia="Times New Roman;Times New Roman" w:cs="Arial"/>
      <w:color w:val="auto"/>
      <w:sz w:val="28"/>
      <w:szCs w:val="28"/>
      <w:lang w:val="ru-RU" w:bidi="ar-SA" w:eastAsia="zh-CN"/>
    </w:rPr>
  </w:style>
  <w:style w:type="paragraph" w:styleId="11">
    <w:name w:val="Обычный1"/>
    <w:qFormat/>
    <w:pPr>
      <w:widowControl w:val="false"/>
      <w:bidi w:val="0"/>
    </w:pPr>
    <w:rPr>
      <w:rFonts w:ascii="Sylfaen" w:hAnsi="Sylfaen" w:eastAsia="Times New Roman;Times New Roman" w:cs="Times New Roman;Times New Roman"/>
      <w:color w:val="auto"/>
      <w:sz w:val="20"/>
      <w:szCs w:val="20"/>
      <w:lang w:val="ru-RU" w:bidi="ar-SA" w:eastAsia="zh-CN"/>
    </w:rPr>
  </w:style>
  <w:style w:type="paragraph" w:styleId="Style24">
    <w:name w:val="Текст"/>
    <w:basedOn w:val="Normal"/>
    <w:qFormat/>
    <w:pPr>
      <w:spacing w:lineRule="auto" w:line="240" w:before="0" w:after="0"/>
    </w:pPr>
    <w:rPr>
      <w:rFonts w:ascii="Courier New;Courier New" w:hAnsi="Courier New;Courier New" w:cs="Courier New;Courier New"/>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FR3">
    <w:name w:val="FR3"/>
    <w:qFormat/>
    <w:pPr>
      <w:widowControl w:val="false"/>
      <w:autoSpaceDE w:val="false"/>
      <w:bidi w:val="0"/>
      <w:spacing w:lineRule="auto" w:line="256" w:before="320" w:after="0"/>
      <w:jc w:val="both"/>
    </w:pPr>
    <w:rPr>
      <w:rFonts w:ascii="Arial" w:hAnsi="Arial" w:eastAsia="Times New Roman;Times New Roman" w:cs="Arial"/>
      <w:color w:val="auto"/>
      <w:sz w:val="18"/>
      <w:szCs w:val="18"/>
      <w:lang w:val="ru-RU" w:bidi="ar-SA" w:eastAsia="zh-CN"/>
    </w:rPr>
  </w:style>
  <w:style w:type="paragraph" w:styleId="Style25">
    <w:name w:val="Обычный (веб)"/>
    <w:basedOn w:val="Normal"/>
    <w:qFormat/>
    <w:pPr>
      <w:spacing w:lineRule="auto" w:line="240" w:before="280" w:after="280"/>
    </w:pPr>
    <w:rPr>
      <w:rFonts w:ascii="Times New Roman;Times New Roman" w:hAnsi="Times New Roman;Times New Roman" w:cs="Times New Roman;Times New Roman"/>
      <w:color w:val="003366"/>
      <w:sz w:val="24"/>
      <w:szCs w:val="24"/>
    </w:rPr>
  </w:style>
  <w:style w:type="paragraph" w:styleId="Endnote">
    <w:name w:val="Endnote Text"/>
    <w:basedOn w:val="Normal"/>
    <w:pPr>
      <w:spacing w:lineRule="auto" w:line="240" w:before="0" w:after="0"/>
    </w:pPr>
    <w:rPr>
      <w:rFonts w:ascii="Times New Roman;Times New Roman" w:hAnsi="Times New Roman;Times New Roman" w:cs="Times New Roman;Times New Roman"/>
      <w:sz w:val="20"/>
      <w:szCs w:val="20"/>
      <w:lang w:val="en-GB"/>
    </w:rPr>
  </w:style>
  <w:style w:type="paragraph" w:styleId="Style26">
    <w:name w:val="Название объекта"/>
    <w:basedOn w:val="Normal"/>
    <w:next w:val="Normal"/>
    <w:qFormat/>
    <w:pPr>
      <w:spacing w:lineRule="auto" w:line="240" w:before="0" w:after="0"/>
      <w:jc w:val="right"/>
    </w:pPr>
    <w:rPr>
      <w:rFonts w:ascii="Times New Roman;Times New Roman" w:hAnsi="Times New Roman;Times New Roman" w:cs="Times New Roman;Times New Roman"/>
      <w:sz w:val="28"/>
      <w:szCs w:val="24"/>
    </w:rPr>
  </w:style>
  <w:style w:type="paragraph" w:styleId="32">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FR1">
    <w:name w:val="FR1"/>
    <w:qFormat/>
    <w:pPr>
      <w:widowControl w:val="false"/>
      <w:bidi w:val="0"/>
      <w:ind w:left="80" w:hanging="0"/>
      <w:jc w:val="both"/>
    </w:pPr>
    <w:rPr>
      <w:rFonts w:ascii="Arial" w:hAnsi="Arial" w:eastAsia="Times New Roman;Times New Roman" w:cs="Times New Roman;Times New Roman"/>
      <w:color w:val="auto"/>
      <w:sz w:val="22"/>
      <w:szCs w:val="20"/>
      <w:lang w:val="ru-RU" w:bidi="ar-SA" w:eastAsia="zh-CN"/>
    </w:rPr>
  </w:style>
  <w:style w:type="paragraph" w:styleId="Style27">
    <w:name w:val="Маркированный список"/>
    <w:basedOn w:val="Normal"/>
    <w:qFormat/>
    <w:pPr>
      <w:spacing w:lineRule="auto" w:line="360" w:before="0" w:after="0"/>
      <w:ind w:firstLine="830"/>
      <w:jc w:val="both"/>
    </w:pPr>
    <w:rPr>
      <w:rFonts w:ascii="Times New Roman;Times New Roman" w:hAnsi="Times New Roman;Times New Roman" w:eastAsia="MS Mincho;?l?r ???fc" w:cs="Times New Roman;Times New Roman"/>
      <w:sz w:val="28"/>
      <w:szCs w:val="24"/>
    </w:rPr>
  </w:style>
  <w:style w:type="paragraph" w:styleId="12">
    <w:name w:val="Текст1"/>
    <w:basedOn w:val="Normal"/>
    <w:qFormat/>
    <w:pPr>
      <w:spacing w:lineRule="auto" w:line="240" w:before="0" w:after="0"/>
    </w:pPr>
    <w:rPr>
      <w:rFonts w:ascii="Courier New;Courier New" w:hAnsi="Courier New;Courier New" w:cs="Courier New;Courier New"/>
      <w:sz w:val="20"/>
      <w:szCs w:val="20"/>
    </w:rPr>
  </w:style>
  <w:style w:type="paragraph" w:styleId="Contents1">
    <w:name w:val="TOC 1"/>
    <w:basedOn w:val="Normal"/>
    <w:next w:val="Normal"/>
    <w:pPr>
      <w:tabs>
        <w:tab w:val="clear" w:pos="708"/>
        <w:tab w:val="right" w:pos="9344" w:leader="dot"/>
      </w:tabs>
      <w:spacing w:lineRule="auto" w:line="360" w:before="0" w:after="0"/>
    </w:pPr>
    <w:rPr>
      <w:rFonts w:ascii="Times New Roman;Times New Roman" w:hAnsi="Times New Roman;Times New Roman" w:cs="Times New Roman;Times New Roman"/>
      <w:b/>
      <w:bCs/>
      <w:sz w:val="28"/>
      <w:szCs w:val="28"/>
      <w:lang w:val="en-US" w:eastAsia="en-US"/>
    </w:rPr>
  </w:style>
  <w:style w:type="paragraph" w:styleId="Contents2">
    <w:name w:val="TOC 2"/>
    <w:basedOn w:val="Normal"/>
    <w:next w:val="Normal"/>
    <w:pPr>
      <w:spacing w:lineRule="auto" w:line="240" w:before="0" w:after="0"/>
      <w:ind w:left="200" w:hanging="0"/>
    </w:pPr>
    <w:rPr>
      <w:rFonts w:ascii="Times New Roman;Times New Roman" w:hAnsi="Times New Roman;Times New Roman" w:cs="Times New Roman;Times New Roman"/>
      <w:sz w:val="20"/>
      <w:szCs w:val="20"/>
    </w:rPr>
  </w:style>
  <w:style w:type="paragraph" w:styleId="25">
    <w:name w:val="Обычный2"/>
    <w:qFormat/>
    <w:pPr>
      <w:widowControl w:val="false"/>
      <w:bidi w:val="0"/>
    </w:pPr>
    <w:rPr>
      <w:rFonts w:ascii="Sylfaen" w:hAnsi="Sylfaen" w:eastAsia="Times New Roman;Times New Roman" w:cs="Times New Roman;Times New Roman"/>
      <w:color w:val="auto"/>
      <w:sz w:val="20"/>
      <w:szCs w:val="20"/>
      <w:lang w:val="ru-RU" w:bidi="ar-SA" w:eastAsia="zh-CN"/>
    </w:rPr>
  </w:style>
  <w:style w:type="paragraph" w:styleId="26">
    <w:name w:val="Текст2"/>
    <w:basedOn w:val="Normal"/>
    <w:qFormat/>
    <w:pPr>
      <w:spacing w:lineRule="auto" w:line="240" w:before="0" w:after="0"/>
    </w:pPr>
    <w:rPr>
      <w:rFonts w:ascii="Courier New;Courier New" w:hAnsi="Courier New;Courier New" w:cs="Courier New;Courier New"/>
      <w:sz w:val="20"/>
      <w:szCs w:val="20"/>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33">
    <w:name w:val="Обычный3"/>
    <w:qFormat/>
    <w:pPr>
      <w:widowControl w:val="false"/>
      <w:bidi w:val="0"/>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Iauiue">
    <w:name w:val="Iau.iue"/>
    <w:basedOn w:val="Normal"/>
    <w:next w:val="Normal"/>
    <w:qFormat/>
    <w:pPr>
      <w:autoSpaceDE w:val="false"/>
      <w:spacing w:lineRule="auto" w:line="240" w:before="0" w:after="0"/>
    </w:pPr>
    <w:rPr>
      <w:rFonts w:ascii="Times New Roman;Times New Roman" w:hAnsi="Times New Roman;Times New Roman" w:cs="Times New Roman;Times New Roman"/>
      <w:sz w:val="24"/>
      <w:szCs w:val="24"/>
    </w:rPr>
  </w:style>
  <w:style w:type="paragraph" w:styleId="Style28">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29">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3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7:00Z</dcterms:created>
  <dc:creator>www.PHILka.RU</dc:creator>
  <dc:description/>
  <cp:keywords/>
  <dc:language>en-US</dc:language>
  <cp:lastModifiedBy>SYSTEM</cp:lastModifiedBy>
  <dcterms:modified xsi:type="dcterms:W3CDTF">2011-09-08T03:47:00Z</dcterms:modified>
  <cp:revision>2</cp:revision>
  <dc:subject/>
  <dc:title/>
</cp:coreProperties>
</file>