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оистязатель (Heautontimorumenos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едия (пост. в 163 до н. э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й Терентий Афр (Publius Terentius Afer) 195–159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чная литература. Рим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писал Теренций по-латыни и для римского зрителя, его персонажи носят греческие имена и предполагается, что действие часто происходит в Элладе. Так и в данном случа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ровый старик Менедем так допекал сына своего Клинию за увлечение бедной соседской девушкой, что тот был вынужден сбежать из родительского дома на военную служб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несмотря на это, сын любит отца. Со временем и Менедем раскаивается. Тоскуя по сыну и мучаясь угрызениями совести, он решил изнурить себя непрерывным трудом в поле. Заодно Менедем продает большинство своих рабов (они ему теперь почти не нужны) и многое другое: к возвращению сына хочет накопить приличествующую случаю сум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ед Хремет спрашивает Менедема о причинах этих его действий и, в частности, — столь ожесточенного самоистязания тяжким трудом. Причину же своей заинтересованности делами соседа Хремет объясняет угнетенному Менедему так: «Я — человек! / Не чуждо человеческое мне ничто». Эта и многие другие фразы из комедий Теренция со временем стали крылатыми выражениями, дожив в этом качестве и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я влюблен в бедную и честную Антифилу и, не в силах дольше терпеть разлуку, тайком возвращается. Но не домой (он все еще страшится гнева отца), а к другу-соседу Клитофону, сыну Хрем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Клитофон увлечен гетерой Вакхидой (что требует значительных затрат). Родители, естественно, не знают об этой страсти непутевого сыноч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медийную интригу активно вмешивается Сир — умный и смекалистый раб Хремета (он надеется на вознаграждение), Оба юноши и Сир договариваются, что приведут Вакхиду в дом Хремета, выдавая ее за ту, которой увлечен Клиния. Так и происходит. В роли же служанки Вакхиды выступает скромная Антифила. И не только она: Вакхида прибывает с целой свитой слуг и рабов. И Хремет (думая, что это — возлюбленная Клинии) безропотно кормит и поит всю ораву. Он же наконец сообщает Менедему, что сын его тайно вернулся. Радости старого отца нет предела. Ради вернувшегося сына он теперь готов на все: принять в дом не только его, но и невесту, какая бы она ни была! Менедем стал теперь кротким и уступчи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на сцене появляется Сострата — мать Клитофона, жена Хремета. По ходу действия внезапно выясняется, что Антифила — родная дочь Хремета. Когда она появилась на свет (не ко времени, вероятно), раздосадованный отец велел Сострате бросить ребенк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филу воспитывала добродетельная старушка, привив ей все лучшие качества, коими должна обладать порядочная девушка. Родители радостно признают Антифилу своей дочерью. Рассеиваются и сомнения Клитофона, родной ли он сын своих родителей и будут ли они его любить по-прежнему. Ведь сын-гуляка обманным путем вверг отца в немалые расходы. Но и гетера Вакхида в конце концов оказывается не такой уж бессердечной и распущ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 Хремет соглашается выдать вновь обретенную дочь за Клинию и дает за ней приличное приданое. Тут же, неподалеку, находит он достойную невесту и для своего непутевого сына. Счастливы Менедем и его жена, счастливы Антифила и Клиния. И звучат заключительные слова Хремета: «Согласен! Ну, прощайте! Хлопайте!»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Самоистязатель (Heautontimorumenos)</dc:title>
</cp:coreProperties>
</file>