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торически первичная цель исправительной системы, основанной на представлении о том, что злодеяние есть всегда злоумышление, состояла в исполнении наказания. Когда конкретная форма мести общества повлекла за собой лишение свободы, общество защитило себя путем изоляции преступн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сожалению, защита общества, вторая цель наказания, действует лишь на ограниченный период времени, в течение которого преступник зачастую еще больше укрепляется в своем криминальном поведении. Эта точка зрения поддерживается неизменно высокими показателями рецидивов, достигающих в среднем 6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етья цель пенитенциарной системы, устрашение, основанное на представлении о том, что наказание преступника будет служить негативным примером для других, тем самым снижая вероятность совершения подобных деяний. К сожалению, исход криминальных действий сопряжен с большой неопределенностью; неизвестно, насколько хорошо работает устраш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дней целью исправительной системы, лишь отчасти связанной с традиционными представлениями о возмездии, защите и устрашении, является реабилитация преступника. На этом фоне Российская пенитенциарная система отличается низкой эффективностью и практически нулевым воспитательным потенциалом, что противоречит главной цели ее деятельности – перевоспитанию преступников. Об этом наглядно свидетельствует статистика. Так с 1976 по 1993 год, преступность возросла на 239%. Очень велика рецидивная преступность. Рост рецидива за 1991 по 1995 гг. составил почти 65%; из числа рецидивистов в 1996 г., каждый пятый совершил новое преступление отбывая наказание.</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Пенитенциарная история учит: кара не всесильна. Эффект жестких мер как основной доминанты социальная защита носит кратковременный и пагубный для общества, а особенно личности осужденного характер. Многовековой интернациональный опыт борьбы с преступностью, оптимизации уголовного наказания, доведение до совершенства механизма и условий его исполнения убеждают в необходимости системного подхода к проблеме, опирающегося на весь позитивный потенциал общества по отстаиванию интересов всех и одновременно каждого гражданина. Вместо дискредитировавшей себя практики постоянного реагирования на ситуацию в мире и особенно в Европе, наиболее прогрессивной признана ориентация на проблему человека в социуме, политику по искоренению возможности возникновения для личности самой трудной, кризисной, а затем и криминогенной ситуации, ведущей к асоциальному или преступному повед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юрьмы и колонии переполнены, они являются рассадниками различных «социальных» болезней. За последние пять лет уровень заболеваемости открытой формой туберкулеза в исправительных учреждениях увеличился в шесть раз. Вопросы в исследовании данного феномена связаны с компетентностью врачебного персонала и администрато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всеместно происходит нарушение прав и свобод заключенных со стороны персонала исправительного учреждения. Действующая пенитенциарная система основана именно на приоритете наказания и репрессивных мер по отношению к осужденным. Ориентация карательной системы на преимущественное лишение свободы привела к кризису пенитенциарной системы. Для решения данной проблемы и преодоления кризиса пенитенциарной системы следует усовершенствовать структуру исправительной системы ввести институт пенитенциарной социальной работы, опирающейся именно на нравственно-гуманистический характер деятельности по отношению к осужденным. Ситуация осложняется тем обстоятельством, что современная теория социальной работы находится на этапе стано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зависимые исследования свидетельствуют, что средний заключенный регулярно сталкивается с многочисленными нарушениями своих конституционных прав. В ряде исследований делается вывод о том, что это является следствием самой природы пенитенциарной системы с ее тотальным контролем над индивидуумом и дегуманизирующим влиянием как на персонал, так и на заключенных.</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Несмотря на очевидную необходимость и высокую значимость, социальная работа с осужденными в России как самостоятельный вид профессиональной деятельности находится в стадии первоначального осмысления и формирования: идет накопление научных знаний и практического опыта об этом феномене, однако отсутствует система, научно обоснованные концептуальные и методические разработки, а также кадры специалистов, способных ее обеспечива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ез преодоления отмеченной «теоретической недостаточности» наладить эффективную работу пенитенциарной системы ориентированной на перевоспитание преступивших закон и становление их в качестве полноценных членов общества затруднительно.</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иск новых гуманистических принципов и методов социальной работы в Российской пенитенциарной системе.</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нитенциарная система Российской Федерации и становление пенитенциарной социальной раб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торический контекст становления социальной работы в исправительных учреждениях. Сущность, принципы, закономерности и методы социальной работы с осужденн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явить основные теоретические подходы к построению профессиональной деятельности социального работника, определить ее основные направления, принципы, методы и роль в пенитенциарной системе РФ в историческом контексте и во взаимосвязи с социальными службами, религиозными и общественными организациями.</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ипотез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взаимодействии института социальной работы в исправительных учреждениях с различными социальными службами, волонтерскими благотворительными организациями, религиозными и общественными течениями эффект предотвращения рецидивной преступности и излечения социальных болезней увеличива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равственно-гуманистические принципы на современном этапе развития общества, являются основанием наиболее эффективной деятельности социального работника в пенитенциарной сфере по сравнению с карательно-репрессивными принципами существовавшими и применявшимися долгое время в Отечественной пенитенциарной системе по отношению к осужденным.</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означить негативные тенденции исправления осужденных только репрессивными метод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означить положительные тенденции исправления осужденных при вменении социальной работы в исправительных учреждени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основать конструктивные тенденции во взаимодействии социальной работы в местах лишения свободы с социальными службами, волонтерскими благотворительными организациями, общественность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явить основные теоретические подходы к построению деятельности социального работника в пенитенциарной системе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анализировать основные направления деятельности и функции социального работника в пенитенциарной системе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анализировать основные принципы социальной работы в пенитенциарной системе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пределить наиболее эффективные, гуманистически-ориентированные, методы социальной работы с осужденн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й работе использовались следующие методы:</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щелогические: анализ и синтез; дедуктивный и индуктивный; обобщение и сравнение; моделирование и проектирование и др.;</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щенаучные: анализ литературных источников; теоретический анализ и синтез социально-педагогических исследований; наблюдение; изучение и обобщение опыта; эксперимент; метод экспертных оценок и др.;</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торические: сравнительно-исторический; генетический; структурный и др.;</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циологические: анкетирование, интервью, наблюдение, социологический эксперимент, анализ документов, экспертный опрос и др.;</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сихологические и социально-психологические: тестирование, аппаратурные методики, бланковые методы, метод фокус-групп, трансактный анализ, психологическое наблюдение и эксперимент и др.;</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етоды математической статистики: обработка данных, таблицирование.</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литерату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блемы социальной работы в пенитенциарной сфере в отечественной литературе разработаны в недостаточной степени. В большей или меньшей степени вопросы по данной теме разработаны лишь в литературе по смежным дисциплинам. Литературу имеющую отношение к проблеме социальной работы в пенитенциарной сфере условно можно разделить на семь груп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вторы первой исследуют теоретические аспекты криминологии. Это исследования А.И. Алексеева, Г.А. Аванесова, В.К. Дуюнова, В.Н. Кудрявцева, Г.С. Кудрявцева, И.Ф. Кузнецовой, В.В. Лунева, Г.Й., Шнайдера, Г.Ф. Хохрякова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торую группу составляют работы посвященные исследованиям преступности как одной из форм девиантного поведения. Это исследования А.В. Борбай, Б.М. Голубцова, А.И. Ковалевой, Я.И. Гилинского, И.Б. Михайловского, В.В. Панкратова, Г.В. Антонова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 третью группу входят работы о структуре и деятельности пенитенциарных систем. К данной группе относятся работы А.И. Зубкова, В.В. Филипова, Л.И. Беляевой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четвертой группе рассматриваются вопросы, касающиеся проблем пенитенциарной социологии. К их числу относятся работы в основном Ю.А. Алферо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ятая группа состоит из работ посвященных пенитенциарной психологии. Это работы Г.А. Аминева, А.В. Пищелко, В.И. Белослудцева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шестую группу образуют работы, в которых раскрываются проблемы пенитенциарного права. Данный круг проблем представлен в работах Ф.С. Бражника, С.И. Дементьева, П.Г. Мищенкова, А.А. Игнатьева, В.А. Уткина, В.А. Фефелова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едьмой группе авторы рассматривают вопросы, касающиеся методов обращения с осужденными. Это прежде всего исследования А.Н. Пастушенной, В.Г. Стуканова, Г.Й. Шнайдера и др. Особо важными в методологическом плане для данной работы оказались работы В.С. Кудрявцева и Г.С. Кудрявцева в которых достаточно глубоко отражены вопросы о личности преступника и становлении его «преступной карьеры». А также работы Ю.А. Алферова, Г.А. Аминева посвященные проблемам пенитенциарной социологии и психолог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определении и выявлении методов обращения с осужденными наиболее актуальными и отвечающими задачам данной работы нам показались работы Белорусских авторов А.Н. Пастушенной и В.Г. Стуканова, а также монография немецкого криминолога Г.Й. Шнайде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целом, на основе выполненного анализа, можно утверждать, что специальная литература по теории и методике пенитенциарной социальной работы на сегодняшний день в отечественной науке практически отсутствует. И если в нескольких учебниках по теории социальной работы существуют данные о пенитенциарной социальной работе, то они, как правило, приведены лишь в разделах описывающих формы девиантного поведения. И касаются они, в основном, вопросов деятельности социальных работников только по отношению к несовершеннолетним преступникам в рамках пенитенциарных учреждений ориентирующихся именно на этот контингент осужде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Становление социальной работы в исправительных учреждения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Характеристика социальной работы в современной Российской пенитенциарной системе</w:t>
      </w:r>
    </w:p>
    <w:p>
      <w:pPr>
        <w:pStyle w:val="Style19"/>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Style19"/>
        <w:spacing w:lineRule="auto" w:line="360" w:before="0" w:after="0"/>
        <w:ind w:firstLine="709"/>
        <w:jc w:val="both"/>
        <w:rPr/>
      </w:pPr>
      <w:r>
        <w:rPr>
          <w:color w:val="000000"/>
          <w:sz w:val="28"/>
          <w:szCs w:val="28"/>
        </w:rPr>
        <w:t>Федеральная служба исполнения наказаний является центральным управляющим органом российской пенитенциарной системы, осуществляющим руководство учреждениями и органами, исполняющими наказания в виде лишения свободы. Помимо этого уголовно-исполнительная система исполняет наказание в виде ограничения свободы, а также смертной казни (с августа 1996 года действует мораторий на исполнение данного вида наказания).</w:t>
      </w:r>
    </w:p>
    <w:p>
      <w:pPr>
        <w:pStyle w:val="Style19"/>
        <w:spacing w:lineRule="auto" w:line="360" w:before="0" w:after="0"/>
        <w:ind w:firstLine="709"/>
        <w:jc w:val="both"/>
        <w:rPr>
          <w:color w:val="000000"/>
          <w:sz w:val="28"/>
          <w:szCs w:val="28"/>
        </w:rPr>
      </w:pPr>
      <w:r>
        <w:rPr>
          <w:color w:val="000000"/>
          <w:sz w:val="28"/>
          <w:szCs w:val="28"/>
        </w:rPr>
        <w:t>В структуру уголовно-исполнительной системы входят также уголовно-исполнительные инспекции, исполняющие наказание в виде обязательных работ, исправительных работ, лишения права занимать определенные должности или заниматься определенной деятельностью и следственные изоляторы для содержания подозреваемых, обвиняемых и подсудимых, в отношении которых в качестве меры пресечения применено заключение под стражу и осужденных, в отношении которых вынесен обвинительный приговор, не вступивший в законную силу. Деятельность исправительных учреждений осуществляется на основе принципов законности, гуманизма, уважения прав человека.</w:t>
      </w:r>
    </w:p>
    <w:p>
      <w:pPr>
        <w:pStyle w:val="Style19"/>
        <w:spacing w:lineRule="auto" w:line="360" w:before="0" w:after="0"/>
        <w:ind w:firstLine="709"/>
        <w:jc w:val="both"/>
        <w:rPr/>
      </w:pPr>
      <w:r>
        <w:rPr>
          <w:color w:val="000000"/>
          <w:sz w:val="28"/>
          <w:szCs w:val="28"/>
        </w:rPr>
        <w:t>По состоянию на 1 декабря 2007 г. в учреждениях уголовно-исполнительной системы содержалось 888,2 тыс. человек, в том числе в 766 исправительных колониях – 719,6 тыс., 216 следственных изоляторах, 7 тюрьмах и 160 помещениях, функционирующих в режиме следственных изоляторов – 157,7 тыс. человек, в 62 воспитательных колониях для несовершеннолетних – 10,7 тыс. человек. В учреждениях содержится 64,1 тыс. осужденных женщин, при женских колониях имеется 11 домов ребенка, в которых проживает 721 ребенок.</w:t>
      </w:r>
    </w:p>
    <w:p>
      <w:pPr>
        <w:pStyle w:val="Style19"/>
        <w:spacing w:lineRule="auto" w:line="360" w:before="0" w:after="0"/>
        <w:ind w:firstLine="709"/>
        <w:jc w:val="both"/>
        <w:rPr/>
      </w:pPr>
      <w:r>
        <w:rPr>
          <w:color w:val="000000"/>
          <w:sz w:val="28"/>
          <w:szCs w:val="28"/>
        </w:rPr>
        <w:t>Медицинское обслуживание осужденных и подследственных обеспечивают 131 больница различного профиля, а также медицинские части или здравпункты в каждом учреждении, 57 лечебных исправительных учреждений для больных туберкулезом, 9 лечебных исправительных учреждений для больных наркоманией.</w:t>
      </w:r>
    </w:p>
    <w:p>
      <w:pPr>
        <w:pStyle w:val="Style19"/>
        <w:spacing w:lineRule="auto" w:line="360" w:before="0" w:after="0"/>
        <w:ind w:firstLine="709"/>
        <w:jc w:val="both"/>
        <w:rPr>
          <w:color w:val="000000"/>
          <w:sz w:val="28"/>
          <w:szCs w:val="28"/>
        </w:rPr>
      </w:pPr>
      <w:r>
        <w:rPr>
          <w:color w:val="000000"/>
          <w:sz w:val="28"/>
          <w:szCs w:val="28"/>
        </w:rPr>
        <w:t>В состав исправительных учреждений входят также 2445 уголовно-исполнительных инспекций, в которых состоят на учете 597,1 тыс. человек, осужденных к наказаниям, не связанным с лишением свободы.</w:t>
      </w:r>
    </w:p>
    <w:p>
      <w:pPr>
        <w:pStyle w:val="Style19"/>
        <w:spacing w:lineRule="auto" w:line="360" w:before="0" w:after="0"/>
        <w:ind w:firstLine="709"/>
        <w:jc w:val="both"/>
        <w:rPr/>
      </w:pPr>
      <w:r>
        <w:rPr>
          <w:color w:val="000000"/>
          <w:sz w:val="28"/>
          <w:szCs w:val="28"/>
        </w:rPr>
        <w:t>Производственный потенциал уголовно-исполнительной системы составляют 602 предприятия исправительных учреждений (в настоящее время 549 предприятий находятся в стадии ликвидации, на их базе создаются центры трудовой адаптации, производственные мастерские), 243 центра трудовой адаптации осужденных, 19 лечебно-, 17 учебно-производственных мастерских.</w:t>
      </w:r>
    </w:p>
    <w:p>
      <w:pPr>
        <w:pStyle w:val="Style19"/>
        <w:spacing w:lineRule="auto" w:line="360" w:before="0" w:after="0"/>
        <w:ind w:firstLine="709"/>
        <w:jc w:val="both"/>
        <w:rPr/>
      </w:pPr>
      <w:r>
        <w:rPr>
          <w:color w:val="000000"/>
          <w:sz w:val="28"/>
          <w:szCs w:val="28"/>
        </w:rPr>
        <w:t>При исправительных и воспитательных колониях функционирует 300 вечерних общеобразовательных школы и 364 учебно-консультационных пункта, 338 профессионально-технических училищ, действуют 436 церквей, 741 молитвенная комната.</w:t>
      </w:r>
    </w:p>
    <w:p>
      <w:pPr>
        <w:pStyle w:val="Style19"/>
        <w:spacing w:lineRule="auto" w:line="360" w:before="0" w:after="0"/>
        <w:ind w:firstLine="709"/>
        <w:jc w:val="both"/>
        <w:rPr/>
      </w:pPr>
      <w:r>
        <w:rPr>
          <w:color w:val="000000"/>
          <w:sz w:val="28"/>
          <w:szCs w:val="28"/>
        </w:rPr>
        <w:t>Штатная численность персонала пенитенциарных учреждений составляет 355,3 тыс. человек, в том числе аттестованных сотрудников – 253,9 тыс. человек.</w:t>
      </w:r>
    </w:p>
    <w:p>
      <w:pPr>
        <w:pStyle w:val="Style19"/>
        <w:spacing w:lineRule="auto" w:line="360" w:before="0" w:after="0"/>
        <w:ind w:firstLine="709"/>
        <w:jc w:val="both"/>
        <w:rPr/>
      </w:pPr>
      <w:r>
        <w:rPr>
          <w:color w:val="000000"/>
          <w:sz w:val="28"/>
          <w:szCs w:val="28"/>
        </w:rPr>
        <w:t>Медицинское обслуживание личного состава осуществляют 47 учреждений здравоохранения, в том числе 25 центров медицинской и социальной реабилитации, 13 больниц, 6 военно-врачебных комиссий и 3 санатория.</w:t>
      </w:r>
    </w:p>
    <w:p>
      <w:pPr>
        <w:pStyle w:val="Style19"/>
        <w:spacing w:lineRule="auto" w:line="360" w:before="0" w:after="0"/>
        <w:ind w:firstLine="709"/>
        <w:jc w:val="both"/>
        <w:rPr/>
      </w:pPr>
      <w:r>
        <w:rPr>
          <w:color w:val="000000"/>
          <w:sz w:val="28"/>
          <w:szCs w:val="28"/>
        </w:rPr>
        <w:t>В составе пенитенциарной системы действуют 5 высших учебных заведений (с 7 филиалами), в том числе Академия права и управления Минюста России, 2 юридических колледжа, 1 средняя специальная школа, научно-исследовательский институт уголовно-исполнительной системы, научно-исследовательский институт информационных и производственных технологий с филиалами в городах Иваново, Владимир, Челябинск, 2 кадетские школы-интерната: «Московский кадетский корпус юстиции» и «Симбирский кадетский корпус юстиции».</w:t>
      </w:r>
    </w:p>
    <w:p>
      <w:pPr>
        <w:pStyle w:val="Style19"/>
        <w:spacing w:lineRule="auto" w:line="360" w:before="0" w:after="0"/>
        <w:ind w:firstLine="709"/>
        <w:jc w:val="both"/>
        <w:rPr>
          <w:color w:val="000000"/>
          <w:sz w:val="28"/>
          <w:szCs w:val="28"/>
        </w:rPr>
      </w:pPr>
      <w:r>
        <w:rPr>
          <w:color w:val="000000"/>
          <w:sz w:val="28"/>
          <w:szCs w:val="28"/>
        </w:rPr>
        <w:t>Имеется Объединенная редакция, издающая журналы «Преступление и наказание» и «Ведомости УИС», газету «Казенный дом».</w:t>
      </w:r>
    </w:p>
    <w:p>
      <w:pPr>
        <w:pStyle w:val="Style19"/>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2853690" cy="216916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 t="-11" r="-8" b="-11"/>
                    <a:stretch>
                      <a:fillRect/>
                    </a:stretch>
                  </pic:blipFill>
                  <pic:spPr bwMode="auto">
                    <a:xfrm>
                      <a:off x="0" y="0"/>
                      <a:ext cx="2853690" cy="2169160"/>
                    </a:xfrm>
                    <a:prstGeom prst="rect">
                      <a:avLst/>
                    </a:prstGeom>
                  </pic:spPr>
                </pic:pic>
              </a:graphicData>
            </a:graphic>
          </wp:inline>
        </w:drawing>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фик 1 Общее количество заключенных в тысяч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ид исправительного учреждения определяет суд при вынесении приговора. При этом он учитывает возраст и пол осужденного, тяжесть совершенного преступления, форму вины, срок назначенного наказания, факт отбывания ранее назначенного наказания в виде лишения свободы, рецидив, опасный и особо опасный рецидив преступл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казанные категории призваны обеспечить раздельное отбывание наказания различным категориям осужденных в зависимости от вышеперечисленных факторов с тем, чтобы обеспечить личную безопасность осужденных, предупредить отрицательное влияние наиболее запущенных в криминальном отношении осужденных на других и создать предпосылки для их испра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правительные колонии предназначены для отбывания осужденными, достигшими совершеннолетия, лишения свободы. Они подразделяются на колонии общего режима, где содержатся осужденные первый раз за преступления не являющиеся тяжкими, колонии строгого режима, где содержатся осужденные за особо опасные преступления и колонии особого режима, где содержатся особо опасные рецидивисты, и которым смертная казнь заменена лишением свободы пожизненно. В колониях-поселениях отбывают наказание осужденные к лишению свободы за преступления, совершенные по неосторожности, а также осужденные переведенные из исправительных колоний общего и строгого режи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тюрьмах отбывают наказание осужденные на срок свыше пяти лет за совершение особо тяжких преступлений, при особо опасном рецидиве преступлений, а также осужденные, являющиеся злостными нарушителями установленного порядка отбывания наказания переведенные из исправительных колоний. Тюрьмы бывают особого и строгого режи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воспитательно-трудовых колониях отбывают наказание несовершеннолетние осужденные, а также осужденные, оставленные в воспитательных колониях до достижения ими 21 года. Согласно ч. 6 ст. 88 УК РФ несовершеннолетние мужского пола, осужденные к лишению свободы, а также несовершеннолетние женского пола отбывают наказание в воспитательных колониях общего режима, несовершеннолетние мужского пола, ранее отбывающие лишение свободы, – в колониях усиленного режи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все вышеперечисленные учреждения и составляют пенитенциарную систему России. В пенитенциарных учреждениях стоит острый вопрос об обеспечении заключенных необходимыми средствами к существованию. В этих условиях очень высока заболеваемость и смертность заключенных; так, например, в 1995 году уровень заболеваемости туберкулезом на воле был 57,8 человек на 100 000 населения, а в уголовно-исполнительной системе 2 481 человек, тогда как уровень смертности на воле был 14,4 человек на 100 000 населения, в пенитенциарной системе 201,54 человек на 100 00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блемами реформирования пенитенциарной системы перестает быть сугубо тюремной. Мировая общественность неоднозначно оценивает деятельность пенитенциарных учреждений в России. С одной стороны, в них хорошо разработаны вопросы образования осужденных, хотя и без учета их индивидуальных интересов и зачастую вопреки желаниям осужденных; с другой в России существует излишество тюремной атрибутики, особенно по отношению к несовершеннолетним. Ограничения прав и свобод заключенных недопустимы с позиций гуманизма и правового государства. Применение репрессивно-карательных мер в большом количестве, повсеместное физическое, психическое и моральное насилие над личностью осужденн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ой советской пенитенциарной политики был исправительно-трудовой аспект. Осужденные рассматривались, прежде всего, как дешевая рабочая сила. Пенитенциарная политика исходила из приоритета государства и общества, а интересы личности рассматривались лишь в случае совпадения интересов государства, общества и личности. После краха советского союза пенитенциарная система подверглась реформирова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веренная Россия в качестве основополагающего принципа провозгласила приоритет интересов личности: «Человек, его права и свободы являются высшей ценностью» (ст. 2. Конституции РФ, 1993 г.). Этот принцип лег в основу формирования пенитенциарной политики. Однако в условиях общего роста преступности в государстве, исправительные учреждения наоборот усилии строгость в обращении с заключенными, стереотип сформировавшийся в глазах общественности и персонала пенитенциарных учреждений о личности преступника, о его неисправимости еще существует и на этом фоне, главное наказание определяется не самим фактом лишения свободы, а установлением определенного объема право ограничений материально-бытового характера при поддержании связей с внешним миром. Деятельность исправительно-трудовых учреждений направлена на формирование образа «идеального» заключенного, а не на исправление осужденного. В настоящее время исправительная система России не вооружена научно-обоснованными программами формирования законопослушной личности, не отвечает современным требованиям и социально-бытовое обеспечение заключе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 тяжелы последствия кризиса исправительно-трудовой системы в социальном отношении. Каждый третий освободившийся из мест лишения свободы совершает новое преступление, велико количество суицидов в исправительно-трудовых учреждениях. Этот кризис обусловлен как объективными причинами, так и субъективными. Примером последних может стать некомпетентность сотрудников исправительных учреждений, которые не могут отказаться от стереотипов в восприятии заключ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ъективные причины заключаются, прежде всего, в том, что вся пенитенциарная политика России ориентирована на карательно-репрессивные принципы в отношении заключенных. Результаты этого налицо: за последние 40 лет в советских и российских исправительных учреждениях побывало 40 миллионов человек, и в перспективе мы наблюдаем дальнейшую криминализацию общества. Для вывода пенитенциарной системы из кризиса необходимо реформировать основы уголовно-исполнительной политики. Исправительно-трудовые учреждения должны стать своеобразными социальными клиниками, где будет происходить организация педагогического процесса перевоспитания, «лечение» социально запущенных заключ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ое решение возможно и обязательно, но оно должно быть дополнено участием в пенитенциарной деятельности специалистов социальных работников, ориентирующихся в своей деятельности в первую очередь на нравственно-гуманистические принципы по отношению к заключенным. Опыт зарубежных стран наглядно это показывает: в странах, где деятельность по перевоспитанию осужденных опирается именно на гуманистические принципы, наиболее низок процент рецидивной преступности и общий уровень преступности в обществе. В качестве примера можно привести такие страны, как Швеция, Норвегия, Швейцария, Д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все нормы международного права, касающиеся обращения с заключенными, имеют категоричные для государств обязательства. Но часть из них, такие как запрещение дискриминации, пыток и жестокого обращения, а также право на социальное обеспечение, относятся к безусловным норм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е документы, как Минимальные стандартные правила обращения с заключенными, а также «…касающиеся отправления правосудия в отношении несовершеннолетних» (Пекинские правила), Свод принципов защиты всех лиц, подвергаемых задержанию или заключению в какой бы то ни было форме, Основные принципы обращения с заключенными, Европейские тюремные правила, – признаются международным сообществом обязательными при организации государственных тюремных систем и управлении ими. Международные суды, а во многих случаях и национальные, опираются на эти тюремные стандарты для вынесения решений по вопросам соблюдения прав челове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ериод реформы тюремной системы признается исключительно важным сопоставлять принимаемые национальные нормы и практику национальной пенитенциарной системы с международными стандартами, так как любые преобразования должны соответствовать нормам международного пра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льшая часть нормативных положений российского уголовно-исполнительного законодательства соответствует международным стандартам. Но необходимо выделить некоторые области, где противоречия до конца не решены, в т. ч. это:</w:t>
      </w:r>
      <w:r>
        <w:rPr>
          <w:rFonts w:cs="Times New Roman;Times New Roman" w:ascii="Times New Roman;Times New Roman" w:hAnsi="Times New Roman;Times New Roman"/>
          <w:iCs/>
          <w:color w:val="000000"/>
          <w:sz w:val="28"/>
          <w:szCs w:val="28"/>
        </w:rPr>
        <w:t xml:space="preserve"> социальная реабилитации (надлежащая забота об освобождающихся); порядок информирования заключенных о своих правах; порядок привлечения к труду и принципы организации труда; участие общественных организаций в оказании помощи заключенным, в контроле мест лишения свободы; обеспечение занятий спортом и физическими упражнен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оме того, не соотносится с международными стандартами сама концепция исправления, основанная на формальных, неадекватных показателях правопослушного поведения. С точки зрения международных стандартов, некоторая часть положений исправительных учреждений является неурегулированной, в т. ч. те, которые относятся к дисциплине и наказанию, к задачам медико-санитарной службы и особому положению врача, регламентации санитарного состояния помещений содержания под стражей, перевозке (этапированию) заключ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смотря на достижения в совершенствовании нормативной базы исправительных учреждениях, остаются значительные расхождения с требованиями Минимальных стандартных правил обращения с заключенными. Необходимость приводить отечественное законодательство к международным стандартам не перестает быть актуальной задачей, и продолжающаяся реформа уголовно-исполнительной системы позволяет работать в этом направлени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Имея глубокие исторические корни, получив свое название в начале XX века, наиболее интенсивного развития социальная работа достигла в Европе к середине прошлого столетия. В рамках господствовавшей тогда концепции «государства благосостояния» (благоденствия) получила широкое распространение практика оказания социальной помощи людям в разрешении их проблем, имеющих социальные причины. При опоре на традиционные социальные силы (семья, школа, церковь, добровольные объединения) с помощью профессионально подготовленных специалистов многие из личностных и социальных трудностей были преодолены, а люди возвращены в общество как полноценные субъекты социального функционирования. Несмотря на некоторые недостатки в деятельности системы социальной защиты и обеспечения населения, современная социальная работа непосредственно участвует в решении самых разнообразных проблем общественного, группового и индивидуального уровня. Участвуя в регулировании сложных взаимоотношений между человеком, группами и общностями людей, обществом и государством на основе общечеловеческих гуманистических ценностей, социальная работа способствует гармонизации бытия, сознания, поведения людей в целом и конкретно каждого человека, определению и более полной реализации смысла жизни (самореализации), а также формированию ответственности общества не только за судьбу всех, но и за полноценность жизни каждого из его членов. Затянувшиеся во времени широкомасштабные социальные реформы в России создают огромное количество проблем, разрешить и преодолеть которые самостоятельно многие люди не могут, в результате чего множатся ряды нуждающихся. Эти обстоятельства объективно актуализируют потребность российского общества в проведении специальной профессиональной научно обоснованной системы социальной работы с различными категориями населения, нуждающегося в защите, помощи, поддержке.</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Широчайшее поле для социальной работы находится в уголовно-исполнительной системе. Здесь сосредоточены лица, являющиеся, с одной стороны и по общему признанию – социально опасными преступниками, с другой – в значительной степени – жертвами общественного несовершенства, социальных пороков и неблагополучия, заложниками «собственной злой воли», «влияния каких-то злых сил», неблагоприятного стечения внешних и внутренних обстоятельств, некоторой биологической предрасположенности, психической слабости и даже ошибок природы.</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В современной науке стало аксиомой утверждение о том, что причиной преступного поведения является сложное взаимодействие внешних (объективных) условий и внутренних (субъективных) факторов, то есть среды и личности. При этом человек, поступая так или иначе, вступает во взаимодействие с окружающими обстоятельствами, воспринимая, оценивая их и действуя в соответствии с собственной шкалой ценностей, уровнем воспитания, другими личностными особенностями. Нередко он попадает в трудную жизненную ситуацию, жесткую зависимость от обстоятельств, довлеющих над ним и в значительной, а иногда и решающей степени предопределяющих линию поведения, в том числе криминального.</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Федеральный закон «Об основах социального обслуживания населения Российской Федерации», принятый 10 декабря 1995 года (№195 – ФЗ) раскрывает одно из ключевых понятий, квалифицирующих признаков и оснований социальной работы – «трудная жизненная ситуация». В нем говорится, что это положение, обстановка, совокупность обстоятельств, объективно обуславливающих нарушение жизнедеятельности гражданина, преодолеть которые самостоятельно он не может. К таким ситуациям относятся утрата здоровья, инвалидность, миграция, вынужденное переселение, отсутствие определенного места жительства, безработица, малообеспеченность (ниже прожиточного минимума – для России), сиротство, безнадзорность, асоциальность (девиантность, делинквентность, криминальность) и другие. Как тождественное по смыслу в научной литературе употребляются понятия «проблемная» или «социальная ситуация», что подразумевает конкретное состояние проблемы конкретного клиента социальной работой, индивидуального или группового, со всем богатством своих связей и опосредований, имеющих отношение к разрешению данной проблемы.</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Очевидно, что трудные жизненные ситуации складываются из социальных проблем и различаются по их количеству, взаимосвязям, степени трудности (разрешимости), качественным оценкам социальных и личностных ресурсов для их преодоления, профилактики и т.д. При наличии нескольких квалифицирующих признаков (проблем), отмеченных ранее (например, асоциальность в совокупности с утратой здоровья, безработицей, отсутствием определенного места жительства), а также субъективных факторов-предпосылок (неблагоприятная микросреда, низкий уровень воспитания, образования, физического и психического развития) и отсутствии эффективной социально-превентивной, в том числе – педагогической помощи, развиваясь, трудная жизненная ситуация трансформируется в криминогенную ситуацию, которая может рассматриваться как качественно еще более трудная. С помощью общепринятых способов, опираясь на личностный потенциал, разрешить её не удается, поэтому необходима специальная помощь, суть которой заключается в социальной работы с криминальной личностью, отбывающей наказание, и ее проблемам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Ведущая роль объективных социальных факторов, обстоятельств в порождении преступности и преступного поведения определяется тем, что, во-первых, они первоначально создают неблагоприятные условия для формирования и развития личности в семье, школе, трудовых коллективах, неформальном окружении; во-вторых, в своей совокупности они образуют внешние условия, которые могут провоцировать и даже детерминировать такое поведение. В обоих случаях социальные факторы конкретизируются и индивидуализируются.</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Сформировавшись, усвоив определенные нормы и стандарты поведения, взгляды, потребности и ценности, личность на каждом жизненном этапе, на каждую возникающую ситуацию реагируют в соответствии с уровнем развития сознания, воспитанности и накопленным опытом. Причем, появление новых факторов, например, проведенная социальная работа, во взаимодействии с внешними обстоятельствами способно внести такие значительные коррективы в совокупность личностных представлений и проблем, что на новую трудную жизненную ситуацию (в том числе и криминальную) она может и будет реагировать иначе, то есть некриминальным способом. Такое поведение личности может рассматриваться как закономерный результат ее исправления и ресоциализаци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Научное изучение, максимальный учет этих факторов риска и даже факторов-детерминант в решающей степени дает возможность прогнозировать поведение личности, влиять на ее отношение к складывающейся ситуации, исправлять. Следовательно, существуют субъективные причины преступного поведения, которые обусловлены социально. При этом внешние социальные факторы (экономические проблемы, расслоение и неравенство, притеснения и дискриминация в обществе, утрата нравственно-гуманистических регуляторов взаимоотношений между людьми и множество других) способствуют формированию у них таких негативных свойств, как отчужденность, асоциальность, жестокость, агрессивность, в свою очередь создающих «благоприятный фон» для преступности. Однако «ни одна ситуация не может вызвать поведение, отличающееся от норм без взаимодействия с определенными свойствами личности» (В.Н. Кудрявцев). Переход из внешнего социального во внутреннее субъективное происходит в соответствии с социально-психологическими закономерностями, являющимися предметом исследования криминальной психологи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Таким образом, преступление есть следствие личностного и социального несовершенства, а субъективные причины преступного поведения при доминирующей роли причин второго уровня объективно существуют и обусловлены, главным образом, общественными противоречиями. При определении степени личностной виновности и персонификации меры наказания правильнее было бы исходить из идеи, что виновен не только человек, но и обстоятельства, в которых он воспитывался. Здесь осуждение должно выступать уже не возмездием преступнику, вынесенному от лица общества, а стремлением этого общества помочь ему исправиться, осознать свою вину и на этой основе сформировать другие рефлексы, другое нравственное поведение. Прогрессивные специалисты-пенитенциаристы в связи с этим все более уверенно заявляют, что необходимо исправление не отдельных людей, а всего общества. Тем не менее, многогранная, косвенная виновность многих людей, а также неподсудность объективных обстоятельств влекут за собой прямую индивидуализированную ответственность, осуждение и наказание конкретного преступника. При равенстве криминогенной значимости социальных и личностных факторов, предопределяющих преступность и преступное поведение, существует неравная ответственность.</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Общество в целом, отдельные его члены, в том числе и «властные мужи», испытывают косвенную вину и соответствующую ей ответственность, но не наказание. Это противоречие практически неразрешимо, поскольку несмотря на предпринимаемые научные попытки не удается четко определить степень влияния того или иного конкретного фактора, совокупности, а возможно, и системы факторов на создание неблагоприятной обстановки, криминогенной ситуации и социальных предпосылок совершения преступлений. Их жертвами становятся не только потерпевшие, но и сами осужденные, члены их семей, микроокружение. Потери несет и общество в целом.</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В целях смягчения обозначенного противоречия гуманистическая психология и педагогика предлагают путь минимизации социального напряжения и несправедливости, гармонизации отношений членов общества, достижения социального мира и оказания адресной помощи нуждающимся. В основе такого концептуального подхода – признание каждого человека высшей самоценностью и соответственно – борьба за каждого без исключения человека (а не против него), создание благоприятных условий для максимально полной позитивной самореализации, имея ввиду, наряду с другими социально уязвимыми группами населения, и осужденных. Для этого последним необходимо помочь психологически, а также создать соответствующую обстановку, социально-педагогическую среду и другие объективные предпосылки, побуждающие человека к субъективному исправлению и ресоциализации в местах лишения свободы, социальной адаптации после освобождения, а также проявления личностной активности в процессе самоисправления. Предлагаемая система при условии ее организационно-управленческого обеспечения сделает высоковероятностным, закономерно обусловленным успешное исправление как массовидное, а не единичное явление. Ее принципиальные положения получили закрепление в «Концепции воспитательной работы с осужденными в условиях реформирования уголовно-исполнительной системы».</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Возвращение осужденных к нормальной жизни, исправление и ресоциализация в современной России сопряжены с разрешением целого ряда не только субъективных проблем (преодоление личностных слабостей и деформаций, развитие и саморазвитие позитивного потенциала, формирование планов, перспектив и психологической готовности к преодолению сложных жизненных ситуаций в исправительных учреждениях и на свободе, умений некриминального удовлетворения своих первичных экзистенциальных потребностей (по А. Маслоу – в питании, жилье, работе, достойном заработке, безопасности и т.д.), позволяющих перейти к удовлетворению вторичных, более высоких потребностей (в общении, дружбе, внимании к себе, уважении и признании со стороны других, достижении высокого социального статуса, самовыражении, в творчестве, самореализации), в том числе и исправлении. Неблагоприятный макросоциальный фон, обусловленный кардинальными преобразованиями основных сфер жизни общества: политическая и экономическая нестабильность, пересмотр системы базовых ценностей духовной жизни, резкое расслоение общества, низкий жизненный уровень большинства населения, социальные и этнические конфликты, отсутствие эффективной системы социальной защиты, помощи и поддержки граждан, кризисные ситуации – усугубляют положение осужденных в период отбывания наказания и осложняют процесс реабилитации после освобождения.</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В современных условиях необходимы концептуальное оформление и практическая реализация иных подходов к исполнению наказаний. В рамках общесоциальной стратегии защиты всех категорий населения, особенно наиболее уязвимых ее слоев, актуальной представляется задача формирования системы защиты, поддержки и помощи (охранно-защитной системы – по С.А. Беличевой) осужденным. Будучи жертвами своих собственных преступлений, часто совершенных под давлением неблагоприятных условий социализации, они не могут быть подвергнуты риску стать неполноценными людьми на всю оставшуюся жизнь. Законно подвергаясь определенным судом изоляции, ограничению в некоторых правах и свободах, осужденный из-за несовершенства системы исполнения наказаний незаконно попадает в зону повышенной опасности для физического и психологического здоровья, утраты положительных связей и социального статуса, отчуждения и стигматизации. Очевидна потребность в улучшении условий содержания осужденных в местах лишения свободы, направленных на то, чтобы в «тюрьме было как можно меньше тюрьмы» (Ю.И. Калинин).</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Систематизация накопленных данных позволяет предположить, что созданы предпосылки для оформления такой межнаучной отрасли знаний как «виктимология осужденного». Борьба «не против», а «за» осужденного как государственного масштаба задача становится практической реальностью в связи с передачей уголовно-исполнительной системы в ведение Министерства юстиции России, а затем выделением в самостоятельную Федеральную службу исполнения наказаний. При этом функция непосредственной борьбы с преступностью в обществе сохранена за органами внутренних дел.</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numPr>
          <w:ilvl w:val="0"/>
          <w:numId w:val="0"/>
        </w:numPr>
        <w:spacing w:lineRule="auto" w:line="360" w:before="0" w:after="0"/>
        <w:ind w:firstLine="709"/>
        <w:jc w:val="both"/>
        <w:outlineLvl w:val="0"/>
        <w:rPr/>
      </w:pPr>
      <w:r>
        <w:rPr>
          <w:rFonts w:cs="Times New Roman;Times New Roman" w:ascii="Times New Roman;Times New Roman" w:hAnsi="Times New Roman;Times New Roman"/>
          <w:b/>
          <w:color w:val="000000"/>
          <w:sz w:val="28"/>
          <w:szCs w:val="28"/>
        </w:rPr>
        <w:t xml:space="preserve">1.2 Становление основ социальной работы в </w:t>
      </w:r>
      <w:r>
        <w:rPr>
          <w:rFonts w:cs="Times New Roman;Times New Roman" w:ascii="Times New Roman;Times New Roman" w:hAnsi="Times New Roman;Times New Roman"/>
          <w:b/>
          <w:bCs/>
          <w:color w:val="000000"/>
          <w:sz w:val="28"/>
          <w:szCs w:val="28"/>
        </w:rPr>
        <w:t xml:space="preserve">отечественной </w:t>
      </w:r>
      <w:r>
        <w:rPr>
          <w:rFonts w:cs="Times New Roman;Times New Roman" w:ascii="Times New Roman;Times New Roman" w:hAnsi="Times New Roman;Times New Roman"/>
          <w:b/>
          <w:color w:val="000000"/>
          <w:sz w:val="28"/>
          <w:szCs w:val="28"/>
        </w:rPr>
        <w:t>пенитенциарной систем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ятельность уголовного судопроизводства и исправительных систем строится на основе общих философских принципов: возмездие, возмещение, общее устрашение, устрашение отдельного лица, перевоспитание, превентивные меры, воздаяние по заслуг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и один из этих принципов не ведет к радикальному снижению уровня преступности, поскольку на положение дел в пенитенциарной системе влияют и другие факторы. Система наказания является общественным явлением, которое не может быть в полной мере объяснено ни правовым аппаратом, ни этической стороной своих решений. По собственной значимости техника содержания в местах лишения свободы (контроль и исправление) представляют собой естественное продолжение методов исправления и опыта контроля, присущего юстиции в целом. Со всей уверенностью можно сказать, что между общественными системами существует определенное влияние, и тенденции к институционализации и бюрократизации, например, можно найти и в других областях социального контроля (психиатрии, системе социального обслуживания), их можно обозначить как структурные особенности, характерные для всего общ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менее важно правильно оценивать экономические условия при наказании лишением свободы. Это касается взаимосвязей между экономическим процветанием и возможностью реформ и экономическим регрессом и обратным ходом реформ, когда все усилия с самого начала обречены на провал ввиду экономических ограничений. Функции лишения свободы как наказания преступника постоянно варьировались в зависимости от различных условий. Но при каждой попытке реформы возникает опасность, что первоначальные реформаторские идеи будут изменяться в зависимости от реальной практики, от конкретных условий осуществления реформы. С одной стороны, это заложено в противоречиях практической жизни, с другой – теории, как правило, не рассматривают проблемы в их изменении и развитии. Все это касается и попыток социальной работы в местах лишения свободы, которая зависит от времени и экономических услов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смотрим становление социальной работы в пенитенциарной системе в контексте исторических событий России. Длительное время в общественном мнении складывалось представление о том, что в России на всех этапах ее существования в отношении осужденных осуществлялась лишь карательная политика, и никаких мер воспитательного, социального характера не применялось. Однако, первые положения о гуманном отношении к заключенным декларировались в Наказе Императрицы Екатерины II комиссии о составлении проекта нового Уложения о наказании, где статья 248 гласила: «…самое надежное, но и самое труднейшее средство сделать людей (заключенных) лучшими есть приведение в совершенство воспит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цитированный документ позволяет сделать вывод о том, что уже в XVIII веке в качестве целей деятельности пенитенциарных учреждений России ставилось не только устрашение и возмездие, но и исправление преступников, возвращение их в общество полноценными людьми. Кроме названного, в упомянутом проекте особое внимание уделялось тюремным больницам, бесплатному предоставлению одежду неимущим, раздельному содержанию подследственных и осужденных и пр., то есть, говоря современным языком, закладывались основы социальной работы в тюремных учреждениях. Однако приведенные выше идеи так и нее были реализованы на практике в силу того, что не были обеспечены ни материально, ни организацион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ющий этап становления социальной работы в исправительных учреждениях связан с эпохой царствования Александра I. С разрешения и под покровительством императора было учреждено Попечительное о тюрьмах общество. Перед обществом была поставлена задача нравственного исправления преступников. Достижение этой цели обеспечивалось следующими средствами: размещением по роду преступлений и обвинений, наставлением заключенных в правилах христианского благочестия и доброй нравственности, занятием их приличными упражнениями и пр., то есть провозглашался гуманный подход к гражданам, совершившим преступление. Необходимо отметить, что с учреждением названного общества вводились ранее неизвестные новшества в тюремный быт. Членам губернских тюремных комитетов разрешалось посещать тюрьмы и знакомиться с положением заключенных; к работе с содержащимися я тюрьмах привлекались, с ни щеп послу жители; создавались библиотеки с фондом исключительно религиозного содерж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сьма важным для зарождения основ социальной работы с заключенными стал Закон от 4 июля 1866 года, определивший нормы положенности жилой площади на каждого арестанта, размещение осужденных дифференцированно, по полу, возрасту и сословиям, регламентировавший снабжение одеждой, бельем, организацию питания и другое. Очевидно, что в этом правовом документе отражается забота государства о минимальном обеспечении человека, преступившего закон и создаются условия для физического выживания в условиях лишения своб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льшое влияние на становление социальной работы оказало реформирование тюремной системы в 70–80-е годы XIX века, когда главным элементом провозглашается труд осужденных, материальная заинтересованность в нем. В 1879 году было создано Главное тюремное управление, в его структуре был образован институт тюремной инспекции, которая занималась сбором, анализом сведений о тюремных учреждениях, ревизией тюремного хозяйства, то есть создавалась система государственного контроля за положением дел. Следует отметить, что государством всячески поощрялось участие светских лиц в работе с осужденными, которое, однако, чаще всего ограничивалось частными формами материальной помощ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ормирование основ социальной работы в местах лишения свободы заключения на рубеже XIX–XX веков происходило и через становление патроната, который понимался как покровительство лицам, вышедшим из мест заключения, оказание им различной помощи. Перед ним ставилась задача восстановить общественно полезные связи осужденного. В 1896 году было создано Санкт-Петербургское Попечительное общество о домах трудолюбия, целью деятельности которого являлось оказание срочной помощи нуждающимся, в том числе и освобожденным из мест заключения, по возможности недолговременн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ятельность патроната получила широкое распространение в работе с несовершеннолетними осужденными. Его цель по отношению к несовершеннолетним состояла в ограждении их от нравственной гибели, развитии способностей к честному тру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чале XX века был принят важный документ – Нормативный устав общества покровительства лицам, освобождаемым из мест заключения (патронат). Им определялся круг лиц, которые могли приниматься под покровительство, а также перечень способов оказания помощи: снабжение одеждой, пищей, выдача ссуд и денежных пособий; содействие в помещении в приют, школы, больницы и прочее. Таким образом, закладывались некоторые организационные основы непрофессиональной социальной рабо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иболее интенсивно развивалась социальная работа с несовершеннолетними правонарушителями. Только за десять лет (с 1871 по 1881 год) в России было открыто шесть приютов и пять земледельческих колоний. В отчете Главного тюремного управления за 1883 год отмечалось, что большинство карательных учреждений для несовершеннолетних Империи обязаны своим возникновением и процветанием благодаря широкой благотворительности частных ли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на рубеже XIX–XX веков активно закладывались первоосновы социальной работы в пенитенциарных учреждениях России. Проявлялись они, прежде всего, в становлении психологических и педагогических методов работы с преступниками, в совершенствовании правовой базы их осуществления. Необходимо отметить, что основные направления социальной работы в современном ее понимании реализовывались преимущественно священнослужителями, общественными организациями и частными лицами. Особенно ярко проявлялись различные ее направления в отношении несовершеннолетних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мена государственного строя России в феврале 1917 года вызвала необходимость переоценки института тюремного наказания. Пытаясь реформировать тюремную систему, Главное управление по делам мест заключения (получившее это название в апреле 1917 года) развивает элементы самодеятельности, использует в обеспечении надлежащего порядка в пенитенциарных учреждениях самих заключенных. Важную стимулирующую роль призвана была сыграть вводимая прогрессивная система отбывания наказания, при которой судьба осужденного зависела от его поведения. При определенных условиях им предоставлялись различные льготы, вплоть до условно-досрочного освобо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 становлении социальной работы в тюрьмах России свидетельствует один из документов, в котором подчеркивалось, что главным должно стать возрождение и социальное перевоспитание человека, имевшего несчастие совершить преступление. К числу основных средств воздействия на личность заключенного главное управление местами заключения относит труд. При этом обращалось внимание на то, что работы ориентируются на ресоциализацию и должны давать заключенным знания, с которыми они по выходе на свободу могут найти себе подходящее занят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 Октябрьской революции Советская власть получила от предшественников тяжелое наследство в виде мест лишения свободы, особенно в части материально-бытовых условий. Но государство на данный период не располагало необходимыми материальными и людскими ресурсами, поэтому система исполнения наказания какой-то период оставалась без измен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точки зрения исследования становления основ социальной работы представляет интерес Постановление ВЦИК 1919 года «О лагерях принудительных работ». В нем предусматривалась значимость физического труда заключенных, оплата которого осуществлялась по ставкам отраслей профессиональных союз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ет отметить положительную роль в выработке опыта социальной работы съездов пенитенциарных работников. Первый такой съезд состоялся в конце октября 1923 года, а второй Всероссийский съезд работников пенитенциарного дела – в ноябре-декабре 1924 года. На съездах обсуждались необходимость проведения коренных реформ в пенитенциарном деле, а также направления и формы реализации первого российского Исправительно-трудового кодекса 1924 г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водилась дифференциация условий содержания заключенных, а применение льгот зависело от ах отношения к выполнению трудовых обязанностей. Заключенным, которые проявляли особое трудолюбие, могло быть разрешено проживание на частных квартирах с обязательным условием являться в лагерь для исполнения назначенных работ; срок заключения им мог быть сокраще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положениями кодекса при местных органах власти создавались распределительные комиссии, обладавшие достаточно широкими функциями: распределение осужденных по видам исправительных учреждений и перевод из одного учреждения в другое, перевод из разряда в разряд, ходатайство о продлении срока заключения или об отмене содержания под стражей, о досрочном освобождении, о зачете рабочих дней, об открытии или реорганизации исправительных учрежд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каждом месте заключения учреждались наблюдательные комиссии в составе: начальника места заключения, народного судьи (по месту дислокации учреждения), представители бюро профсоюзов. В работе этих комиссий принимали также участие прокурор, врач, другие специалисты. Комиссии осуществляли наблюдение за распределением заключенных, их переводами из разряда в разряд, предварительно обсуждались данные о личности заключенных для решения вопроса об их досрочном освобождении; рассматривались представления в распределительную комиссию о переводе заключенных из одного учреждения в другое, предоставление заключенным отпусков, разрешение свиданий определенным категориям заключенных; предложения в распределительную комиссию об отмене содержания под стражей; сообщение прокурору о фактах незаконного содержания под страж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жным фактором становления психологических и педагогических методов социальной работы явилась правовая регламентация культурно-воспитательной работы в местах лишения свободы. К основным задачам культурно-просветительской работы исправительных учреждений отнес поднятие интеллектуального и гражданского развития заключенных путем сообщения им как общеобразовательных, так и профессиональных знаний, а также ознакомление с основами советского строя, правами и обязанностями гражданина Союза ССР. Кодекс заложил основополагающий принцип перестройки всей деятельности мест заключения путем всемерного развития самодеятельности самих заключенных, который впоследствии не был реализова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сьма важным направлением социальной работы являлась социальная реадаптации лиц, отбывших наказание, после их освобождения из мест лишения свободы. Первые шаги в этом направлении были предприняты в январе 1922 года, когда коллегией НКЮ было утверждено Положение о Комитете помощи освобожденным из мест заключения. Комитеты были призваны оказывать помощь тем освобожденным, которые пожелают получить ее и будут признаны им как нуждающиеся в этой помощи. Таким образом, были определены приоритетные категории осужденных, требующих проведения с ними обязательной социальной работы. Во многих губерниях и областях комитеты помощи стали создавать производственные предприятия для частичного решения вопросов, возникших в связи с массовой безработицей в стра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правительные учреждения 1933 года закрепил многие оправдавшие себя на практике формы и методы работы с осужденными и ввел ряд новелл, реализация которых создавала определенные перспективы для совершенствования основ социальной работы в современном ее понимании, которые, к сожалению, во многом не были реализованы. Важным направлением работы, обеспечивающим сохранение полезных связей осужденных, явилось закрепление кодексом права на регулярные свид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стимулирования становления заключенных на путь исправления предусматривалось использование поощрительных мер: объявление благодарности с занесением в личное дело, выдача премиального вознаграждения, улучшение жилищных и бытовых условий, предоставление свободного передвижения в пределах территории лагеря и друго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обходимо подчеркнуть, что в связи с ликвидацией в стране безработицы ставилась задача организовывать труд осужденных так, чтобы они имели возможность с самого начала отбывания наказания приобрести квалификацию или повысить имеющуюся, что имело большое ресоциализирующее значение. Исходя из этого остро ставился вопрос о расширении профессионально-технического образования как средства социальной реабилитации, организации обучения осужденных тем профессиям, которые требуются предприятиям не только исправительных учреждений, но и народного хозяйства. Создавались целевые профессионально-технические курсы и кружки, затем была введена система массово-технического обучения осужденных по правилам подготовки квалифицированной рабочей сил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ошедшие до нас документы и свидетельства очевидцев позволяют сделать вывод о том, что тяжелые физические работы, неустроенность быта изматывали заключенных, подрывали их здоровье, вызывали среди них рост инвалидов, приводили к преждевременной смерти. Нельзя не отметить, что в лагерях принимались определенные меры по восстановлению здоровья заключенных, созданию для отдельных категорий из них особых условий для отбывания наказания. В частности, создавались инвалидные и санитарные городки. Инвалидные городки преследовали цель организации лечения инвалидов, использования их на подсобных работах, изоляции от здоровой массы заключенных я специальных пунктах, организация труда, в которых учитывала степень потери трудоспособности заключенных-инвали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анитарные городки создавались для восстановления здоровья заключенных, которые по каким-либо причинам временно утратили трудоспособность и нуждались в отдыхе свыше пятнадцати дней. Например, к началу летних работ 1935 года через сангородки и команды временно нетрудоспособных в Дмитлаге НКВД СССР прошло около 65 тыс. заключенных. В период Великой отечественной войны производственно-хозяйственная деятельность ГУЛАГа была полностью подчинена интересам обороны. На пенитенциарную систему возлагалось производство сельскохозяйственной продукции и других продуктов питания для нужд фронта и тыла, а также обеспечение 640 предприятий и строительных объектов рабочей силой из числа заключ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943 году приказом ГУЛАГа НКВД СССР «О мероприятиях по дальнейшему улучшению физического состояния заключенных, содержащихся в исправительных учреждениях и колониях» администрациям предлагалось начать дополнительное строительство коммунально-бытовых помещений и других объектов для обеспечения потребностей осужденных, что способствовало некоторому улучшению условий их содерж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йна предоставила некоторым категориям осужденных возможность искупить свою вину в борьбе с немецко-фашистскими захватчиками. Только в период с 12 июля по 24 ноября 1941 года тысячи осужденных были досрочно освобождены и направлены в Красную Армию. С окончанием войны ставилась задача по улучшению условий содержания осужденных. В директиве МВД СССР 1946 года подчеркивалось, что содержание, режим, быт, труд, медико-санитарное обслуживание и перевоспитание заключенных в исправительных учреждениях должно соответствовать советскому законодательству. Также проводится комплекс мероприятий по восстановлению сил ослабленных заключенных. Для этих целей по указанию ГУЛАГа МВД СССР во всех исправительных учреждениях организуются оздоровительные пункты из расчета 1% от числа занятых в производственных процесс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обходимо подчеркнуть, что приведенные факты и примеры становления основ социальной работы в 30–40-е годы ХХ века были характерны не для всей исправительной системы, а осуществлялись лишь в ряде учреждений. Деятельность ГУЛАГа в рассматриваемый период нельзя, очевидно, оценивать однозначно. В законах того времени отсутствовали нормы, устанавливающие ответственность должностных лиц, не обеспечивающих защиту законных прав и интересов заключенных, администрацией мест заключения повсеместно ущемлялись права содержащихся в них. В связи с этим основы пенитенциарной социальной работы развивались медлен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сьма важным для становления социальной работы новшества в практике деятельности пенитенциарных учреждений СССР были приняты в 50-е годы. В целях развития самодеятельности заключенных в лагерях и колониях создаются советы актива, положение о работе которых утверждается приказом МВД СССР №472 от 13 сентября 1954 года. Вводятся демократические начала избрания членов совета актива открытым голосованием на общих собраниях заключенных. При советах создаются массовые секции: производственно-массовой работы и социалистического соревнования; культурно-массовой работы; производственно-профессионального и общеобразовательного обучения; физкультурно-спортивной работы; санитарно-бытовая; общественного питания и торговли, способствовавшие решению социальных проблем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мае 1957 года были созданы наблюдательные комиссии. Перед ними стояли задачи социального контроля за соблюдением законности в деятельности исправительных учреждений, наблюдение за выполнением мероприятий по перевоспитанию заключенных, привлечение общественности к участию в перевоспитании заключенных, содействия освобождающимся в трудоустройст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5 декабря 1958 года ВС СССР были приняты Основы уголовного законодательства СССР и союзных республик, где была сформулирована цель наказания – исправления и перевоспитания осужденных в духе честного отношения к труду, точного исполнения законов, уважения к правам социалистического общежития, а также предупреждения совершения новых преступлений. Как подчеркивалось в законе, наказание не имеет целью причинения физических страданий или унижение человеческого достоин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льнейшее совершенствование основ социальной работы было связано с созданием в 1963–1964 гг. нового вида исправительных учреждений – колоний-поселений. Главная цель их деятельности четко отражена в Указе Президиума Верховного Совета СССР от 26 июня 1963 года «Об организации исправительно-трудовых колоний-поселений и о переводе в них осужденных, твердо вставших на путь исправления». Особая значимость создания этих учреждений состояла в том, что создавались объективные предпосылки для условий ресоциализации осужденных: не предусматривалась строгая изоляция от общества, отсутствовала охрана, при определенных условиях осужденному предоставлялось право на приобретение собственного жилья и проживания с семьей, заключение браков, совместной работы с вольнонаемными рабоч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актика советских исправительных учреждений на протяжении длительного периода времени вела поиск оптимальных форм организации среды осужденных с тем, чтобы наиболее эффективно использовать предусмотренные законом формы, методы и средства психолого-педагогического воздействия на личность, закладывая тем самым основы социальной работы в местах лишения своб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качестве наиболее удачной формы организации коллектива осужденных был признан отряд. Отрядная система практически без изменений сохранилась до нынешнего времени. Во главе отряда осужденных назначается начальник, в круг функциональных обязанностей которого входят элементы социальной работы. В 1975 году были введены должности старшего инспектора по трудовому и бытовому устройству осужденных, освобождаемых из исправительных учреждений, а в 1978 году постановлением Министров СССР – должности инженера по организации труда осужденных в отряде исправительного учреждения, имеющих собственную производственную базу. Следует отметить, что инспектор по трудовому и бытовому устройству осужденных, освобожденных из исправительных учреждений, являлся фактически сотрудником, осуществляющим в наиболее полной мере функции специалиста по социальной рабо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60–80 годах в исправительных учреждениях проводится опытно-экспериментальная работа, которая содержала и элементы социальной работы. Наиболее значимые из положительно-зарекомендовавших опытов: вологодский (формирование направленно-воспитывающих коллективов осужденных); харьковский (шефство общественности над исправительными учреждениями); белорусский (организация индивидуальной работы с трудновоспитуемыми осужденными) и друг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зднее в практику деятельности исправительных учреждений был введен новый социально-правовой институт – краткосрочные выезды осужденных за пределы мест лишения свободы, значительно расширилось условное и условно-досрочное освобождение от отбывание наказания осужденных, доказавших свое исправл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конце 80-х – начале 90-х годов большое внимание уделялось укреплению взаимодействия исправительных учреждений с представителями различных религиозных конфессий и благотворительных миссий, имевшего важное значение для реализации основ социальной работы в местах лишения свободы. Во многих исправительных учреждениях был накоплен опыт совместной работы со священнослужителями в духовном и нравственном становлении осужденных. В этой деятельности активное участие принимали служители Русской православной церкви, Евангельских христиан-баптистов, пятидесятников, адвентистов седьмого дня, мусульман, буддистов и других. Большую активность по оказанию социальной помощи осужденным проявила Армия спасения, представляющая собой евангелическую ветвь христианской церкв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ставляет научный интерес раскрытие такого направления социальной работы, как помощь лицам, отбывшим наказание, в адаптации к жизни в обществе. С этой целью одним из первых в стране было создано специализированное общежитие для краткосрочного проживания в Калининграде. Контингент лиц, которым оказывается помощь, ограничен лицами, отбывшими наказание только в этой области. Но по такому же пути пошли и в Ярославле, создав на базе общежития, принадлежащего промышленному предприятию, «переходной дом», где в течение месяца освобожденные могли проживать и одновременно решать вопросы обустройства своей жизни, до получения постоянного жилья и рабо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служивает внимания и подход, выработанный в конце 80-х годов в Ленинграде. По решению исполкома было выделено под общежитие здание на 250–300 мест с передачей его на баланс центра по трудоустройству. Финансирование создаваемого центра социальной адаптации осуществлялось за счет долевых отчислений исполкомов райсове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лезен опыт создания и работы центра социальной адаптации в Самаре. Его можно считать переходным этапом от простейших форм социальной помощи (предоставление места для ночлега) к созданию организаций, оказывающих всестороннее содействие лицам, нуждающимся в жилье, трудоустройстве, материальной, юридической, медицинской помощи. Особенностью Самарского центра являлось то, что туда принимались не только лица, отбывшие уголовное наказание, ни и другие граждане, по тем или иным причинам утратившие связи с родственниками, постоянное место жи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яде регионов страны функционировали советы социальной адаптации, фонды социальной помощи и другое. Советы социальной адаптации – это добровольные общественные организации, оказывающие содействие освобождающимся по устройству жизни на свобо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чале 90-х годов исправительная политика Советского государства подверглась коренному изменению, что обусловлено проходящими в нашем обществе процессами смены государственности, политической власти, ценностных ориентаций общества и другими факторами. Законодательно были отменены многие правоограничения и введены нормы, закрепляющие право осужденных на свободу совести, вероисповедания, право на отпуск, на зачет времени работы в местах лишения свободы в общий трудовой стаж, право на личную безопасность, на телефонные разговоры и другие права. Социальной реадаптации способствовало признание незаконной нормы Жилищного кодекса РСФСР об утрате права на жилье лиц, осуждающихся к лишению свободы на срок свыше шести месяцев, а также нормы Закона «О государственных пенсиях», которая предусматривала приостановление выплаты пенсии во время лишения свободы по приговору суда, пересмотрены нормы обеспечения предметами первой необходимости осужденных к лишению свободы, не имеющих заработ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к концу 90-х годов были созданы предпосылки для создания в исправительных учреждениях института социальной работы.</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0"/>
        </w:numPr>
        <w:spacing w:lineRule="auto" w:line="360" w:before="0" w:after="0"/>
        <w:ind w:firstLine="709"/>
        <w:jc w:val="both"/>
        <w:outlineLvl w:val="0"/>
        <w:rPr/>
      </w:pPr>
      <w:r>
        <w:rPr>
          <w:rFonts w:cs="Times New Roman;Times New Roman" w:ascii="Times New Roman;Times New Roman" w:hAnsi="Times New Roman;Times New Roman"/>
          <w:b/>
          <w:color w:val="000000"/>
          <w:sz w:val="28"/>
          <w:szCs w:val="28"/>
        </w:rPr>
        <w:t>1.</w:t>
      </w:r>
      <w:r>
        <w:rPr>
          <w:rFonts w:cs="Times New Roman;Times New Roman" w:ascii="Times New Roman;Times New Roman" w:hAnsi="Times New Roman;Times New Roman"/>
          <w:b/>
          <w:bCs/>
          <w:color w:val="000000"/>
          <w:sz w:val="28"/>
          <w:szCs w:val="28"/>
        </w:rPr>
        <w:t>3 Связь социальной работы с попечительским советом и общественностью</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адиции участливого, жалостливого отношения к лишенным свободы, сострадания, благотворительности, патроната и попечительства в России имеют глубокие исторические корни. Очевидно, в этом проявляется особая чувствительность русской души, национальная склонность к сопереживанию с ближним, общинная ментальность, готовность помогать друг другу в трудной жизненной ситуации. Признавая реальную силу множества неблагоприятных обстоятельств, которые толкали людей к совершению дурных поступков и даже опасных преступлений, общество стремилось к смягчению участи «бедных и несчастных», «милости к падшим», общественному призрению заблудших и нравственно боль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плоть до начала XIX века эпизодические акты благотворительности осуществляли представители местной и верховной государственной власти: князья, российские государи, члены их семей, государственные сановники, а также все сочувствующие люди. Забота о заключенных проявлялись в таких формах, как посещения тюрем, в основном, в дни праздников, выслушивание жалоб арестантов, раздача милостыни и другая материальная помощь, а иногда – даже помилование. Подобные деяния были бессистемными, практически не влияли на тяжелую участь лишенных свободы и в целом на положение дел в тюремных заведени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ой попыткой организовать общественную помощь арестантам была предпринята императором Александром I в 1802 году, когда его решением было создано «Человеколюбивое общество». Членам общества предоставлялось право регулярно посещать и опекать заключенных, как это делалось за границей. Последующее изучение опыта английского попечительства о тюрьмах, объективная потребность придать цивилизованный вид местам заключения и облегчить положение тюремного населения способствовали в 1819 году созданию в соответствии с Высочайшим указом Петербургского «Попечительного о тюрьмах общества». Эпиграфом утвержденного Александром I Устава общества стали слова из Библии: «Я, Господь, призываю Тебя в правду, и буду держать тебя за руку и хранить Тебя, и поставлю Тебя в завет для народа во свет для язычников. Чтобы открыть глаза слепых, чтобы узников вывести из заключения и сидящих во тьме – из темниц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мечательно, что в этом документе впервые на государственном уровне было подчеркнуто, что попечение должно быть не только об улучшении отбывания наказания, но и о нравственном исправлении состояния содержащихся в тюрьмах преступников. Цели и задачи исполнения наказания, методы и средства их достижения, принципы и направления деятельности, права и обязанности представителей общественности (президента и его членов) были изложены в 25 специальных «Правилах для Попечительного о тюрьмах общ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оначально общество состояло из Петербургского комитета в составе 30 членов обоего пола, представителей церковной и светской знати. Организованное попечительство довольно быстро распространилось в стране. В течение 10–15 лет практически во всех регионах России были созданы Попечительства, работавшие более чем в 800 местах заключения. К 25-летнему юбилею Петербургского общества в стране насчитывалось 49 губернских и 277 уездных комитетов, что свидетельствует о признаках системности в организации попечительства. В свою очередь сформированная система обществ и комитетов способствовала созданию общероссийской структуры государственного управления тюрьм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ятельность обществ, несмотря на филантропический характер целей, ограниченность реальных возможностей, декларативность организационных документов, а также сословный и великосветский его состав, создала предпосылки для масштабного, в определенной степени систематизированного общественного контроля, помощи и воздействия на положение дел в российских тюрьмах, а также формирования основ социальной работы с заключенными. Став ее важнейшим субъектом «Попечительное о тюрьмах общество» выполняло защитно-посреднические функции между арестантами и государством, способствовало установлению тюремной дисциплины, введению элементов регламентированного распорядка д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 был запрещен свободный вход для раздачи милостыни арестантам, установлены определенные дни свиданий с родственниками, общения со священниками. Предпринимались усилия для искоренения безделья и праздности в тюрьмах: организовывались мастерские, вводились часы для работы. В качестве стимула за хорошее поведение и трудолюбие заключенные могли получить денежное вознаграждение. При активном содействии общественности в одном из регионов удалось открыть специализированный магазин для продажи арестантских изделий. Было упорядочено время для отдыха и занятий: кроме общественных работ заключенные приобщались к чтению религиозных книг, беседовали с членами комитетов общества и получали наставления священнослужителей. Сознавая ценность сохранения человеческого облика у лиц, содержащихся в тюрьмах, попечители организовывали бани, периодическую смену белья, строили лазареты, школы грамотности. Поскольку привычными явлениями были массовые заболевания и смертность в период этапирования, представители общества добились перевозки узников в специально предназначенных для этого экипаж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лавными направлениями работы комитетов были сбор пожертвований и контроль деятельности тюремного начальства. Контроль за работой тюремной администрации осуществлялся в процессе многочисленных посещений, проверок и подачи жалоб, предложений, пожеланий, касающихся в основном материальных и социальных проблем, а не вопросов исправления преступников, внутреннего устройства, режима содержания и средств его обеспе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имея практических возможностей, а иногда и серьезных намерений кардинально изменить положение в тюрьмах, члены общества ежегодно публиковали в отечественной и зарубежной печати отчеты об итогах своей работы, доводили до мировой общественности и государственных сановников подлинные картины тюремного быта, привлекали их к разрешению проблем. Обобщив эти материалы секретарь Великобританского общества В. Таллаки констатировал, что тюремная система России – есть стыд и позор перед всем цивилизованным мир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льнейшее развитие попечительства о тюрьмах шло в основном по пути решения частных проблем, расширения сфер влияния, сосредоточения усилий на помощи наиболее нуждающимся категориям заключенных, особенно несовершеннолетним. В основе подобной деятельности лежит религиозная заповедь: «Как много значит спасти одну погибающую душу». Предметом ведения общества к середине XIX века стало тюремное хозяйство с питанием заключенных, строительство церквей при тюрьмах, обучение грамоте не только несовершеннолетних, но и взрослых преступников, оборудование рабочих мастерских, дневное пропитание и одеяние тем, которые получили свободу, и, между тем не знают, за что взяться или как дойти домой; приобретение азбук и учебных пособий для желающих учиться грамоте; снабжение очками для чтения книг слабого зрением и т.д. Очевидно, что общество брало на себя функции организатора различных направлений социальной работы с заключен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вый Устав общества (1851 г.) придает его деятельности более структурированный и одновременно бюрократический характер. В соответствии с этим организационным документом вице-президентами общества на местах становились должностные лица – губернаторы и епархиальные архиереи, а директорами – вице-губернаторы, губернские прокуроры, предводители дворянства и т.п. Четыре года спустя общество было включено в структуру Министерства внутренних дел, руководитель которого по должности становился президентом общества. Наряду с позитивной тенденцией к выстраиванию более четкой управленческой структуры общества, его соединение с государственным органом власти выхолащивало дух благотворительности, ставило его деятельность под контроль чиновников, сужало возможности гласного и открытого информирования о результатах работы и положении дел в тюрьм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 создания в 1879 году главного тюремного управления комитеты общества номинально относились к системе управления местами заключения, однако их влияние на политику и практику исполнения наказаний было ничтожно мало. Неслучайно, что в этот период как альтернативные активно создаются многочисленные благотворительные общества и заведения, деятельность которых была направлена на облегчение участи заключенных, арестантов, ссыльных, каторжан и членов их семей (приюты, воспитательные заведения, дома трудолюбия, патронаты). Наиболее развитым было попечительство в отношении малолетних, несовершеннолетних преступников и «нравственно испорченных». В работе с ними активно участвуют не только представители высшего света, но и иные субъекты социально-воспитательной работы: педагоги, правоведы, писатели, студенты, религиозные деятели. При непосредственном участии общественности, меценатов и попечителей проводится восемь съездов, международные конгрессы по проблемам исправления малолетних преступ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 Февральской (1917 г.) революции правительством предпринимались попытки создать широкую сеть обществ, патроната и покровительства лицам, отбывшим уголовное наказание. Однако в условиях дезорганизации социальных институтов, при отсутствии системы государственного управления привлечь к этому делу широкие слои населения не удалось. В первые годы Советской Власти «Попечительное о тюрьмах общество» было распущено, хотя отдельные комитеты, комиссии по оказанию помощи местам заключения продолжали функционировать до начала 30-х годов. После чего места лишения свободы были полностью закрыты для общественности, все функции по исполнению наказаний взяло на себя государство. Понятие благотворительности, попечительства считалось буржуазными пережитк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лько в 1957 году при исполнительных органах местной власти под председательством одного из членов исполкома создаются наблюдательные комиссии. Они состояли из представителей советских, партийных, профсоюзных, комсомольских организаций, органов здравоохранения, просвещения, культуры. Комиссии наделялись широкими полномоч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ряду с постоянным контролем за соблюдением законности в деятельности исправительных учреждений, наблюдением за ходом процесса перевоспитания и помощью в его организации, они должны были обеспечивать привлечение общественности к участию в работе с осужденными, содействие в трудовом и бытовом устройстве лицам, освобожденным из мест лишения свободы. Члены этого государственно-общественного органа могли в любое время посещать и проверять работу исправительных учреждений, находящихся на их территории, знакомиться с личными делами осужденных, принимать их по различным вопросам, требовать от администрации различные документы, справки, добиваться устранения недостатков в работе, а также выносить на обсуждение местных органов исполнительной власти проблемы исполнения наказ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ругой формой участия здоровых сил общества в исправлении осужденных в 70-е годы стало шефство промышленных предприятий, образовательных, культурно-просветительных учреждений над исправительными учреждениями. Оно осуществлялось под руководством партийных и комсомольских организаций, включало широкий спектр направлений и форм социальной помощи: планирование и непосредственное проведение совместных воспитательных мероприятий (встреч, собраний, бесед, тематических вечеров, конкурсов, спортивных соревнований), индивидуальное шефство над осужденными, в том числе для разрешения социальных проблем, восстановления связей с родственниками, обмен опытом трудовой деятельности, содействие в модернизации и развитии производственной базы предприятий, профтехучилищ и школ исправительных учреждений, обновление библиотек, приобретение медицинского оборудования. Осуществлялась практическая помощь, трудовое и бытовое устройство, а также социальная поддержка освобождающихся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чале 90-х годов начинается новый этап развития общественного воздействия на уголовно-исправительную систему. Он был связан с масштабными социально-экономическими преобразованиями, которые поставили исправительные учреждения в сложные условия функционирования: значительное бюджетное недофинансирование, массовая безработица осужденных, обострение бытовых проблем, ухудшение обстановки в целом вследствие «тюремного перенаселения» и начавшегося реформирования системы. В это время при исправительных учреждениях по инициативе бывших осужденных, правозащитников, государственных и общественных деятелей, религиозных организаций начинают возникать общественные, попечительские, комитеты, комиссии родительские советы. Основное направление их деятельности – содействие трудовой занятости осужденных, привлечение заинтересованных лиц к воспитательному процессу, сбор благотворительных средств для оказания помощи осужденным, освобождающимся из исправительных учреждений, и членам их сем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тепенно их деятельность становится организованной, для чего формируется нормативно-правовая база: ФЗ «Об общественных объединениях» от 19 мая 1995 года (№82-ФЗ), «О благотворительной деятельности и благотворительных организациях» от 11 августа 1995 года (№135-ФЗ), Уголовно-исполнительный кодекс РФ (1997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Уголовно-исполнительном кодексе России «общественное воздействие» было закреплено в качестве одного из основных средств исправления осужденных. Статья 23 этого закона определяет: «…Общественные объединения оказывают содействие в работе учреждений и органов, исполняющих наказания, принимают участие в исправлении осужденных. На основании и в порядке, предусмотренном законодательством РФ, общественные объединения могут осуществлять контроль за деятельностью учреждений и органов, исполняющих наказ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лее детальная регламентация целей, задач, функций, порядка их организации и работы содержится в «Примерном положении о попечительском (общественном) совете при учреждениях и органах, исполняющих наказания в виде лишения свободы», «Примерном положении о попечительском совете при воспитательной колонии уголовно-исполнительной системы» и проекте Федерального закона «О содействии общественных объединений в работе учреждений и органов, исполняющих наказания, и мест содержания под стражей подозреваемых и обвиняемых в совершении преступл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целями деятельности попечительских советов (содействие администрации исправительных учреждений в исправлении и ресоциализации осужденных), они решают сложные задачи: пропаганда законопослушного поведения, здорового образа жизни; правовое воспитание; юридическое консультирование; содействие трудовому воспитанию осужденных путем оказания помощи в создании новых рабочих мест; оказание помощи в получении общего и профессионального образования, в повышении уровня образования; содействие в работе психологической службы исправительного учреждения; участие в организации досуга осужденных; оказание помощи в трудовом и жилищно-бытовом устройстве лиц, освобождающихся из мест лишения свободы; содействие в поддержании социально полезных связей осужденных с родственниками; осуществление иной благотворительной помощ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атус попечительских советов предполагает право: принимать решения рекомендательного характера, а также представлять предложения руководству исправительных колоний, предприятий, учреждений и организаций, вносить предложения в органы государственной власти; приглашать на свои заседания работников исправительных колоний, представителей органов исполнительной власти города, органов местного самоуправления, а также заинтересованных предприятий, организаций и учреждений; способствовать целесообразному использованию имущества и расходованию денежных средств, передаваемых колонии гражданами и юридическими лицами в процессе осуществления благотворительной деятельности. В случае их нецелевого использования и расходования попечительский совет информирует органы, осуществляющие контроль за деятельностью исправительных коло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лены попечительского совета вправе посещать колонию, знакомиться в пределах своей компетенции с ее деятельностью, встречаться с осужденными, проводить с ними беседы, содействовать своевременному и правильному рассмотрению их заявлений и жало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 выявленных недостатках в работе колонии председатель попечительского совета ставит в известность руководство колонии, управление исполнения наказаний и вносит предложения по их устран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ъектами социального контроля со стороны попечительских советов должны являться: соблюдение прав, свобод и законных интересов осужденных; условия труда осужденных, правила охраны труда, техники безопасности и производственной санитарии; социальная защита, материально-бытовое и медико-санитарное обеспечение осужденных; трудовое и бытовое устройство лиц, освобождающихся из мест лишения своб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реализации общественных задач советы используют такие организационные формы, как: посещение мест лишения свободы; ознакомление с документами, касающимися вопросов соблюдения прав и законных интересов осужденных в части их бытового, материального обеспечения и медико-санитарного обслуживания; участие в проверке мест лишения свободы, проводимой контролирующими органами с согласия этих органов; прием предложений, заявлений и жалоб осужденных; направление предложений, адресованных администрации мест лишения свободы, в которых выявлены нарушения прав и законных интересов осужденных; доведение до сведения вышестоящих органов управления исправительных учреждений, органов государственной власти и местного самоуправления о недостатках в работе исправительных учреждений и о необходимости их устра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иная с 2000 года в системе попечительства о местах лишения свободы, функционирует «Попечительский совет уголовно-исполнительной системы», имеющий общероссийский статус и образующий третий, высший уровень в структуре аналогичных общественных организаций. В его состав вошли многие известные и влиятельные деятели культуры, искусства, спорта, бизнеса. Как отмечается в положении, совет осуществляет свою деятельность в интересах учреждений и органов, исполняющих уголовные наказания в виде лишения своб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ст. 2 Конституции РФ (1993 г.) человек, его права и свободы являются высшей ценностью. Обеспечение этого императивного требования Должно быть защищено как государственным, так и действенным общественным контролем. При этом общественный контроль, базирующийся на принципе непосредственного осуществления народом своей власти (ч. 2. ст. 3 Конституции РФ), является одним их основополагающих элементов общественно-государственных отношений. Под общественным контролем понимается контроль, осуществляемый именно общественными объединениями и организац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Конституции РФ (ст. 13 п. 4 и п. 5) говорится, что «общественные объединения равны перед законом. Запрещается создание и деятельность общественных объединений, цели и действия которых направлены на насильственное изменение основ конституционного строя и нарушение целостности РФ, подрыв безопасности государства, создание вооруженных формирований, разжигание социальной, расовой, национальной и религиозной розни». Отсюда следует, что создаваемые в России общественные объединения могут иметь любые цели деятельности, за исключением запрещенных основным законом нашей стра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в России зарегистрировано более 300 тыс. общественных объединений граждан. Взаимодействуют с исправительными учреждениями Минюста РФ более 100 благотворительных фондов, и более 300 предприятий различных форм собственности. Деятельность общественных объединений в стране носит сугубо негосударственный, добровольный характер. Она подчинена действующим законам и собственным уставным положен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оссии сложились и установлены уже определенные критерии, по которым можно выделить характерные особенности организации определенных групп людей, называемых общественными объединен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признакам, относящим принадлежность организаций именно к общественным объединениям, можно отнести: наличие добровольно собравшейся группы людей, объединенной едиными целями (интересами) деятельности; наличие руководящих структур в данном объединении; деятельность общественного объединения должна быть направлена не на удовлетворение коммерческих результатов, а на удовлетворение интересов объединившихся этих людей в различных сферах политической и социальной жизни; наличие уставных организационных документов, в которых зафиксированы: цели, задачи, содержание деятельности, руководящие структуры, порядок их выбора, основания для прекращения деятельности, источники финансирования, юридический адрес и банковские реквизиты; наличие лицензии, дающей разрешение на право деятельности в соответствии с указанными в уставных документах, целями и задач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под общественным объединением понимается – добровольное, самоуправляемое, некоммерческое формирование, созданное по инициативе граждан, объединившихся на основе общности интересов, для участия в различных сферах политической и социальной жизни страны, которое в установленном порядке зарегистрировано в компетентных органах государ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оссии действуют разнообразные виды общественных объединений: политические партии, общественно-политические движения, профессиональные союзы, правозащитные организации, религиозные организации, культурно-просветительские, научные, образовательные объединения (фонды). К ним также можно отнести: молодежные организации, спортивные общества, благотворительные организации, ассоциации граждан по интересам, а также общественные организации, оказывающие содействие исправительным учреждениям Минюста РФ в исправлении осужденных, проведении с ними социальная работа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рядок деятельности общественных объединений во многом определяется их взаимоотношениями с государством, его органами и должностными лицами. В соответствии с ФЗ «Об общественных объединениях» от 19 мая 19995 года (в редакции от 19 июля 1998 года) государство обеспечивает соблюдение прав и законных интересов общественных объединений, оказывает поддержку их деятельности, законодательно регулирует предоставление им налоговых льгот и иных преимуществ. Вмешательство органов государственной власти и их должностных лиц в деятельность общественных объединений не допуска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основании ст. 7 названного выше Закона возможна общественная организация, общественное движение, общественный фонд, общественное учреждение, орган общественной самодеятельности. При этом, только общественная организация основана на членстве, все остальные такого не имеют и состоят из участников. Деятельность любого общественного объединения граждан регулируется уставом – документом, принятым учредителями. Содержание и форма устава могут определяться самим общественным объединением, приниматься и утверждаться – его руководящими орган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оме того, отдельные виды правозащитных организаций могут образовываться на основании следующих закон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едеральный закон РФ от 12 января 1996 года «О некоммерческих организаци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едеральный закон РФ от 28 июня 1995 года «О государственной поддержке молодежных и детских общественных объедин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едеральный закон РФ от 11 августа 1995 года «О благотворительной деятельности и благотворительных организаци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щие черты общественных объединений и правозащитных организаций: личный интерес члена организации как движущая сила; их организационное единство, устойчивость состава, структуры и связей между членами; добровольное членство, оформленное законным способом; независимость общественных объединений от государ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личительные особенности правозащитных организаций</w:t>
      </w:r>
      <w:r>
        <w:rPr>
          <w:rFonts w:cs="Times New Roman;Times New Roman" w:ascii="Times New Roman;Times New Roman" w:hAnsi="Times New Roman;Times New Roman"/>
          <w:color w:val="000000"/>
          <w:sz w:val="28"/>
          <w:szCs w:val="28"/>
          <w:u w:val="single"/>
        </w:rPr>
        <w:t>:</w:t>
      </w:r>
      <w:r>
        <w:rPr>
          <w:rFonts w:cs="Times New Roman;Times New Roman" w:ascii="Times New Roman;Times New Roman" w:hAnsi="Times New Roman;Times New Roman"/>
          <w:color w:val="000000"/>
          <w:sz w:val="28"/>
          <w:szCs w:val="28"/>
        </w:rPr>
        <w:t xml:space="preserve"> цель – защита прав и свобод; не стремятся извлечь выгоду, действуют бескорыстно; не занимаются поддержкой политических партий; имеют свои, независимые от государства, источники существования, зачастую международ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зависимости от уровня и масштабов функционирования общественных объединений их государственная регистрация проводится в следующем порядке: общероссийских и международных объединений – Минюст РФ; межрегиональных общественных объединений – органами юстиции по месту дислокации – по месту дислокации постоянно действующего руководящего органа; региональных и местных общественных объединений – органами юстиции субъектов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 анализа существующей практики организации деятельности общественных объединений можно отметить, что довольно незначительная часть из них в сферу своих интересов ставит задачу оказания помощи исправительным учреждениям в исправлении осужденных. Для многих общественных объединений эта задача представляется довольно сложной. Чтобы участвовать в исправлении осужденных, нужна минимум специальная подготовка участников объединения, которая будет заключаться и в необходимости наличия образования, и в готовности к общению с такой специфической категорией людей и многих других вопросах. Поэтому иногда мы можем наблюдать помощь в исправлении осужденных от общественных объединений лишь в виде проявления благотворительности. Однако, практика показывает, что в отдельных регионах общественные объединения стали все больше практиковать при оказании помощи в исправлении использование таких форм и методов работы, которых во-первых, конъюнктурными уже никак назвать нельзя, а во-вторых, видно, что интерес данных общественных объединений действительно направлен на достижение цели ресоциализации освобождающихся осужденных и профилактики рецидивной преступности в общест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ет отметить, что рекомендация привлекать общественные организации «всюду там, где это возможно к сотрудничеству с персоналом пенитенциарных заведений в целях возвращения заключенных к жизни в обществе» содержится и в Международных стандартных правилах (ст. 61) по обращению с заключенными (1957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Исправительно-трудовом кодексе РСФСР (1970 г.) в разделе 5, главе 21 было предусмотрено «участие общественности в исправлении и перевоспитании осужденных». Формы такого участия были предусмотрены следующ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здавались наблюдательные комиссии, которые участвовали в исправлении и перевоспитании, а также в осуществлении контроля за деятельностью учреждений, исполняющих наказ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миссии по делам несовершеннолетних, которые выполняли такие же задачи, которые указаны в предыдущем пункте, но в отношении несовершеннолетн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шефство трудовых коллективов и общественных организаций, которое предусматривало оказание помощи в исправлении и перевоспитании, а также в трудовом и бытовом устройстве освобождаемых из мест лишения своб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веты общественности в воспитательно-трудовых колониях, которые занимались организацией шефской помощ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значались общественные воспитатели несовершеннолетним осужденн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рганизовывалось закрепление представителей шефствующих за исправительными учреждениями коллективов для проведения индивидуально-воспитательной работы с трудновоспитуемыми осужден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дусматривалась возможность участия общественности и в других формах, не предусмотренных законодательством, однако было отмечено, что их использование не должно было противоречить требованиям и соответствовать принципам исполнения исправительно-трудового законодательства РСФСР. Однако ни в одном законодательном и ведомственном нормативном документе того времени ничего не говорилось о необходимости проведения социальной работы с осужденными, хотя отдельные ее формы уже в этот период находили свою реализацию (трудовое и бытовое устройство освобождаем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помощь общественных организаций уголовно-исполнительной системы ФСИН России осуществляется на основании ст. 23 Уголовно-исполнительного кодекса РФ (1996 г.). В ней говорится, что «общественные объединения оказывают содействие в работе учреждений и органов, исполняющих наказания, принимают участие в исправлении осужденных и осуществляют контроль за деятельностью уголовно-исполнительной системы». Из этого следует, что в понятие «участия в исправлении», в широком смысле слова, включается вся исправительная деятельность, в которую на правах составляющей обязательно входит социальная работа с осужденными. Однако законодательного акта, регламентирующего осуществление контроля за исправительными учреждениями со стороны общественности до настоящего времени не принят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Концепции воспитательной работы с осужденными в условиях реформирования уголовно-исполнительной системы в разделе 3.6, регламентирующем укрепление взаимодействия исправительных учреждений с общественностью, предусмотрено развитие этого вида деятельности в следующих форм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влечение к воспитательной работе общественных организаций (попечительских советов, общественных объединений и комитетов, различных религиозных конфессий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влечение средств массовой информации к информационному обеспечению воспитательного процес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действие общественных организаций, государственных учреждений и предприятий различных форм собственности в ТБУ осужденных, оказании им социальной, гуманитарной и иной помощ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витие спонсорской помощи, попечи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сюда мы видим, что названная Концепция содержит большинство пунктов, направленных именно на проведение социальной работы с осужден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держание сотрудничества и основных направлений деятельности общественных объединений в исправительных учреждениях ФСИН России в отношении осужденных и со рудников в настоящее время носит ярко выраженный социальный характер и является следующим: правовое просвещение персонала и осужденных; оказание осужденным различной помощи; обеспечение прав осужденных на свободу совести и вероисповедания; мониторинг прав осужденных и сотрудников; организация трудовой занятости, досуга, получения образования осужденными; обеспечение безопасности труда и создание благоприятной окружающей среды; участи в духовно-нравственном, правовом, физическом и культурном воспитании и развитии осужденных; восстановление, поддержание и развитие социально-полезных связей осужденных; участие в работе комиссий по вопросам помилования на территориях субъектов РФ (согласно Указу Президента РФ от 28 декабря 2001 года №1500 «О комиссиях по вопросам помилования на территории субъектов РФ»); оказание осужденным помощи в подготовке и освобождении из мест лишения свободы, решении вопросов ТБУ, медицинского и социального обеспечения, ресоциализации и социально-психологической реабилитации; укрепление материально-технической базы производственной деятельности исправительных учреждений, решение вопросов финансирования; поддержка инициатив исправительных учреждений по изменению регионального законодательства для создания условий, способствующих достижению целей уголовного наказания. Анализ указанного содержания сотрудничества показывает, что почти все указанные направления сотрудничества содержат в себе известные формы и технологии социальной рабо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 сложившейся практики оказания помощи в исправлении осужденных в исправительных учреждениях Минюста РФ общественные объединения оказывают ее чаще всего в следующих формах социальной раб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оведение благотворительных концер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оказание материальной помощи в виде передачи на основании специальных документов администрациям исправительного учреждения для осужденных: предметов первой необходимости; определенных продовольственных товаров; передача медикаментов или их приобретение, т.е. оплата с передачей права получения товара от организаций–продавцов, представителям исправительного учреждения; верхней одежды и обуви для пользования, как в период срока отбывания наказания, так и после освобождения; строительных материалов; специального оборудования для обеспечения решения вопросов трудовой занятости осужденных в исправительном учреждении; специального оборудования для обеспечения и поддержания в надлежащем состоянии санитарно-бытовых условий для осужденных в исправительных учреждениях; специального оборудования для обеспечения лечения осужденных, а также сотрудников исправительных учрежд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проведение для осужденных информационно-разъяснительных мероприятий в коллективных форм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проведение для осужденных индивидуальных консультационных мероприятий по правовым и социальным вопрос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5) оказание психологической помощи осужденным в индивидуальном поряд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проведение с осужденными индивидуально-воспитательных бесе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оказание помощи в работе с родственниками осужденных (по восстановлению утраченных социально-полезных связей)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свидетельствует практика существует множество общественных формирований, оказывающих социальную помощь ИУ. Наиболее стабильными в своей деятельности и зарекомендовавшими себя являются попечительские советы, религиозные организации (объединения) и родительские комитеты (советы родствен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3086735" cy="2403475"/>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3"/>
                    <a:srcRect l="-7" t="-8" r="-7" b="-8"/>
                    <a:stretch>
                      <a:fillRect/>
                    </a:stretch>
                  </pic:blipFill>
                  <pic:spPr bwMode="auto">
                    <a:xfrm>
                      <a:off x="0" y="0"/>
                      <a:ext cx="3086735" cy="240347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хема 1 Система взаимодействия государственных, религиозных и общественных организация в сфере социальной раб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ряду с попечительскими советами большую роль в оказании социальной помощи осужденным играет деятельность религиозных организаций (объединений) в местах лишения своб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копленный в последние годы опыт взаимодействия церкви и исправительных учреждений активно востребуется. Происходит это по ряду причин, прежде всего, исторического, социально-психологического и правового характе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годы советской власти религия все больше вытеснялась из общественной жизни и загонялась в быт людей, в микросреду. Запреты и ограничения рождали замкнутость и конспиративный характер деятельности (например, домашние церкви православных, молитвенные комнаты баптистов). Многие священники и религиозные деятели находились в лагерях и тюрьмах, часто становились духовными наставниками и подлинным авторитетом для осужденных. Нельзя сбрасывать со счетов и психологическую готовность лиц, отбывающих наказания, к восприятию религии. Обостренные чувства обреченности и вины искали выхода в понимании, сочувствии, рождали потребность в покаянии и прощении. Немаловажное значение имел фактор своевременного правового урегулирования деятельности религиозных организаций в учреждениях, исполняющих наказания, а также широкое развитие правозащитного движения в стра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цессы демократизации и гуманизации в работе исправительных учреждений, начавшиеся в конце восьмидесятых годов, существенно изменили отношение к участию в социально-педагогической деятельности среди осужденных представителей различных религиозных организаций (объединений). Это нашло свое отражение в законодательстве РФ: в Конституции (1993 г.), Законе «О свободе вероисповеданий» (1990 г.) и УИК РФ (1997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уховно-нравственное воздействие, оказываемое представителями религиозных организаций (объединений) на человека велико, а в условиях изоляции приобретает еще большее значение благодаря компенсаторной функции религии: ее способности утешить, смягчить стрессовое состояние, выступать моральным стимулятором раскаяния. Это способствует отходу осужденных от преступного образа жизни, нравственному очищению от накопившихся пороков, вредных привычек и несет в себе благотворительный потенциал, реализовать который и призвано сотрудничество администрации учреждений, исполняющих наказание в виде лишения свободы, с религиозными организац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каждым годом все больше территориальных органов уголовно-исполнительной системы Минюста России подписывают договоры о сотрудничестве с епархиальными управлениями Русской православной церкви. Священнослужители оказывают социальную помощь осужденным, проводят работу по их духовно-нравственному воспитанию, освящают построенные культовые объекты, проводят литургии, обряды крещения, индивидуальные беседы, организуют занятия в воскресных школах. Представители религиозных организаций (объединений) участвуют в благотворительной и попечительской деятельности. При их участии сооружаются и оборудуются молитвенные комнаты и храмы, в колонии доставляются продукты питания, медикаменты, оборудование, одежда и обувь.</w:t>
      </w:r>
    </w:p>
    <w:p>
      <w:pPr>
        <w:pStyle w:val="24"/>
        <w:widowControl/>
        <w:spacing w:lineRule="auto" w:line="360"/>
        <w:ind w:firstLine="709"/>
        <w:rPr/>
      </w:pPr>
      <w:r>
        <w:rPr>
          <w:color w:val="000000"/>
          <w:sz w:val="28"/>
        </w:rPr>
        <w:t>Ежегодно растет количество верующих осужденных. На сегодняшний день в исправительных учреждениях создано 1100 религиозных общин различных конфессий, в которых насчитывается более 70000 верующих осужденных. В 64 субъектах РФ организованно 228 воскресных школ, где проходят религиозное обучение свыше 7500 верующих осужденных. Православные верующие составляют около 80%.</w:t>
      </w:r>
    </w:p>
    <w:p>
      <w:pPr>
        <w:pStyle w:val="24"/>
        <w:widowControl/>
        <w:spacing w:lineRule="auto" w:line="360"/>
        <w:ind w:firstLine="709"/>
        <w:rPr/>
      </w:pPr>
      <w:r>
        <w:rPr>
          <w:color w:val="000000"/>
          <w:sz w:val="28"/>
        </w:rPr>
        <w:t>Принятие православной веры, воцерковление осужденных, по мнению большинства опрошенных сотрудников исправительных учреждений (68,8%), носит исключительно позитивный характер. Почти все без исключения воцерковленные осужденные сохраняют бесконфликтные (37,7% по мнению сотрудников) и даже дружеские (49,7%) отношения с неверующими и представителями других конфессий. Духовный поиск осужденных, их стремление приобщиться к церковным таинствам через принятие православного христианства оказывают значительное положительное влияние на морально-психологическую обстановку в исправительных учреждениях.</w:t>
      </w:r>
    </w:p>
    <w:p>
      <w:pPr>
        <w:pStyle w:val="24"/>
        <w:widowControl/>
        <w:spacing w:lineRule="auto" w:line="360"/>
        <w:ind w:firstLine="709"/>
        <w:rPr/>
      </w:pPr>
      <w:r>
        <w:rPr>
          <w:color w:val="000000"/>
          <w:sz w:val="28"/>
        </w:rPr>
        <w:t>В проведенных исследованиях, выявляющих влияние религиозного воспитания на психику осужденного, на его интеллектуально-нравственные установки, можно наблюдать следующие статистические данные.</w:t>
      </w:r>
    </w:p>
    <w:p>
      <w:pPr>
        <w:pStyle w:val="24"/>
        <w:widowControl/>
        <w:spacing w:lineRule="auto" w:line="360"/>
        <w:ind w:firstLine="709"/>
        <w:rPr>
          <w:color w:val="000000"/>
          <w:sz w:val="28"/>
        </w:rPr>
      </w:pPr>
      <w:r>
        <w:rPr>
          <w:color w:val="000000"/>
          <w:sz w:val="28"/>
        </w:rPr>
        <w:t>Осужденным было предложено ответить над девять вопросов анкеты. Из числа опрошенных осужденных к лишению свободы в 2006 году считают себя:</w:t>
      </w:r>
    </w:p>
    <w:p>
      <w:pPr>
        <w:pStyle w:val="24"/>
        <w:widowControl/>
        <w:spacing w:lineRule="auto" w:line="360"/>
        <w:ind w:firstLine="709"/>
        <w:rPr/>
      </w:pPr>
      <w:r>
        <w:rPr>
          <w:color w:val="000000"/>
          <w:sz w:val="28"/>
        </w:rPr>
        <w:t>– </w:t>
      </w:r>
      <w:r>
        <w:rPr>
          <w:color w:val="000000"/>
          <w:sz w:val="28"/>
        </w:rPr>
        <w:t>верующими – 84,4% (70, 4% – в 2005 г.);</w:t>
      </w:r>
    </w:p>
    <w:p>
      <w:pPr>
        <w:pStyle w:val="24"/>
        <w:widowControl/>
        <w:spacing w:lineRule="auto" w:line="360"/>
        <w:ind w:firstLine="709"/>
        <w:rPr/>
      </w:pPr>
      <w:r>
        <w:rPr>
          <w:color w:val="000000"/>
          <w:sz w:val="28"/>
        </w:rPr>
        <w:t>– </w:t>
      </w:r>
      <w:r>
        <w:rPr>
          <w:color w:val="000000"/>
          <w:sz w:val="28"/>
        </w:rPr>
        <w:t>из числа верующих считают себя: православными христианами – 76% (62,4% – в 2005 г.).</w:t>
      </w:r>
    </w:p>
    <w:p>
      <w:pPr>
        <w:pStyle w:val="24"/>
        <w:widowControl/>
        <w:spacing w:lineRule="auto" w:line="360"/>
        <w:ind w:firstLine="709"/>
        <w:rPr/>
      </w:pPr>
      <w:r>
        <w:rPr>
          <w:color w:val="000000"/>
          <w:sz w:val="28"/>
        </w:rPr>
        <w:t>Также исследования, проведенные в исправительных учреждениях, выявили следующие проблемы, связанные с воцерковлением осужденных, отбывающих наказания в учреждениях ФСИН России:</w:t>
      </w:r>
    </w:p>
    <w:p>
      <w:pPr>
        <w:pStyle w:val="24"/>
        <w:widowControl/>
        <w:spacing w:lineRule="auto" w:line="360"/>
        <w:ind w:firstLine="709"/>
        <w:rPr/>
      </w:pPr>
      <w:r>
        <w:rPr>
          <w:color w:val="000000"/>
          <w:sz w:val="28"/>
        </w:rPr>
        <w:t>– </w:t>
      </w:r>
      <w:r>
        <w:rPr>
          <w:color w:val="000000"/>
          <w:sz w:val="28"/>
        </w:rPr>
        <w:t>исповедоваться и причащаться имеют возможность: один раз в месяц – 57, 9% (27,3% – в 2005 г.); каждую неделю – 13, 1% (20,8% – в 2005 г.).</w:t>
      </w:r>
    </w:p>
    <w:p>
      <w:pPr>
        <w:pStyle w:val="24"/>
        <w:widowControl/>
        <w:spacing w:lineRule="auto" w:line="360"/>
        <w:ind w:firstLine="709"/>
        <w:rPr/>
      </w:pPr>
      <w:r>
        <w:rPr>
          <w:color w:val="000000"/>
          <w:sz w:val="28"/>
        </w:rPr>
        <w:t>Значительная часть опрошенных осужденных – 21,2% (в 2005 г. – 20,8%) считают, что благодаря приходу к вере у них произошла переоценка ценностей: 47,7% обрели душевный покой (в 2005 г. – 10,4%); а 18,2% открыли для себя смысл жизни (в 2005 г. – 27,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актика показывает, что в настоящее время практически все исправительные учреждения посещают представители тех или иных религиозных организаций (объединений). Исходящая от них социальная помощь положительно влияет на духовно-нравственное воспитание и исправление осужденных. Взаимодействие с религиозными организациями (объединениями) в комплексе с проводимыми администрацией колоний воспитательными мероприятиями способствует нормализации психологического климата в среде осужденных, их правопослушному поведению и исправл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ложительную роль в процессе исправления осужденных играет правильно организованное привлечение родственников правонарушителей к социальной работе с последними. В рамках ее реализации они оказывают социальную помощь в решении вопросов взаимодействия с семьями осужденных, закрепления результатов воспитания лиц, освобождаемых и освобожденных из колоний, а также оказания социальной помощи сиротам и лицам, лишенным родительского попе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этого при исправительных учреждениях создаются родительские комитеты (в воспитательных колониях) и советы родственников в исправительных учреждениях. Данные общественные формирования образуются из родителей, лиц, их заменяющих, и других близких родственников осужденных. Их деятельность регулируется специальным положением, которое утверждается начальником коло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одительские комитеты (советы) избираются на общем собрании родственников осужденных в масштабе подразделения, в количестве 12–15 человек. Возглавляют их председатели, которые являются членами советов воспитателей отрядов и наравне с другими решают различные вопросы. Собираются родительские комитеты (советы) не реже одного раза в три месяца. Их обновление происходит на общих собраниях родственников, а работа проводится согласно разрабатываемым план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одительские комитеты (советы) оказывают самую разнообразную социальную помощь исправительным учреждениям: финансовую, содействуют укреплению их материально-технической базы. Взаимодействуя с администрацией исправительных учреждениях и представителями других общественных формирований, родственники осужденных принимают самое активное участие в организации и проведении культурно-массовой и физкультурно-спортивной работы. Читают лекции, проводят беседы, тематические вечера, конференции, викторины, диспуты. Совместно с персоналом исправительных учреждений, родителями проводятся смотры и конкурсы художественно-прикладного творчества осужденных, спортивные праздники, развлекательно-познавательные игры. Члены родительских комитетов (советов) помогают осужденным в подготовке таких мероприятий, как «День отряда», «День открытых дверей», «Родительский День», «День коло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оме того, ведется большая работа по подготовке осужденных к освобождению. Для этого организуется деятельность «школ по подготовке к освобождению». На занятиях, куда приглашаются не только родственники, но и представители других общественных формирований, широко используется наглядная агитация, подборка специальной литературы по определенной тематике, письма бывших осужденных, успешно прошедших период адаптации после освобождения. Кроме традиционных форм работы с данной категорией лиц в программы школ включаются практические занятия по рассмотрению и разрешению конфликтных жизненных ситуаций, в которых могут оказаться освобождаемые, особенно сироты. Используются ситуационные ролевые игры, на которых демонстрируется имитация возможных ситуаций, обсуждение, выбор и закрепление приемлемых вариантов поведения. Такие формы занятий позволяют осужденным самостоятельно ознакомиться с возможными путями разрешения проблем, которые могут возникнуть перед ними после освобож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ое внимание отводится показу перспективных жизненных планов, сообщаются различные сведения правового характера. На встречах с приглашаемыми в исправительные учреждения представителями различных региональных и местных властных структур осужденные получают знания о порядке прописки, поступления на работу, требуемых для этого документах; получают элементарное представление о том, в какой орган надо обращаться за разрешением того или иного вопроса, каким является установленный порядок обращения с жалобами и заявлениями в государственные и общественные организации.</w:t>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 Теоретические основы качественной социальной работы с осужденным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numPr>
          <w:ilvl w:val="0"/>
          <w:numId w:val="0"/>
        </w:numPr>
        <w:spacing w:lineRule="auto" w:line="360" w:before="0" w:after="0"/>
        <w:ind w:firstLine="709"/>
        <w:jc w:val="both"/>
        <w:outlineLvl w:val="0"/>
        <w:rPr/>
      </w:pPr>
      <w:r>
        <w:rPr>
          <w:rFonts w:cs="Times New Roman;Times New Roman" w:ascii="Times New Roman;Times New Roman" w:hAnsi="Times New Roman;Times New Roman"/>
          <w:b/>
          <w:color w:val="000000"/>
          <w:sz w:val="28"/>
          <w:szCs w:val="28"/>
        </w:rPr>
        <w:t>2.1 Теоретическое обоснование деятельности социальных работников в пенитенциарной сфере</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Социальная работа с осужденными направлена на достижение общих целей деятельност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увеличение степени самостоятельности клиентов, их способности контролировать свою жизнь и более эффективно разрешать возникающие проблемы социально одобряемым способом;</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создание условий, в которых клиенты могут в максимальной мере проявить свои возможности и получить все, что им положено по закону;</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адаптации или реадаптации в обществе;</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создание условий, при которых человек, несмотря на физическое увечье, душевный срыв или жизненный кризис, может жить, сохраняя чувство собственного достоинства и уважение к себе со стороны окружающих;</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достижение такого результата, когда необходимость в помощи социального работника у клиента «отпада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ые проблемы, которые возникают у осужденных во время отбывания наказания разноплановы и многоаспектны. Они заключаются в резкой перемене как психологического, социального, так и правового климата. осужденному необходимо обеспечение условий пенитенциарной и постпенитенциарной адаптации, поддержание социально-полезных связей в период отбывания наказ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 же социальную проблему представляет обеспечение прав, свобод и интересов осужденных в исправительных учреждениях. Для этого необходимо квалифицированное консультирование осужденных в социально-правовом аспекте и качественное предоставление осужденному всех полагаемых ему льгот, пенсий, страхований, обеспечений и гуманного отношения к нему со стороны администрации коло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ой проблемой является необходимость решения улучшения социально-бытовых условий спецконтингента, восстановление или поддержание социально-полезных связей, оказание помощи в пенитенциарной адаптации и т.д. Все эти направления деятельности для сотрудников пенитенциарных учреждений, по их собственному мнению, являются равнозначными и имеют практически одинаковую степень важ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ая проблема подготовки осужденного к освобождению из мест лишения свободы и обеспечения его благосостояния в период адаптации к новым окружающим условиям является наиболее важной. Необходима подготовка документации, решение вопросов жилищного устройства после отбывания наказания, оказание помощи в установлении контактов семь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сихологическая помощь в укреплении чувства достоинства, разрешение конфликтов отчуждения осужденного к общечеловеческим ценностям, подача осмысления каких-либо планов и перспектив в жизни, преодоление ослабевания социально-активной позиции, взращивание активности в восприятии и отношении к окружающей действительности являются компетенцией социально-психологических служб в пенитенциарной систем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ществует несколько моделей теоретического обоснования практики социальной работы в обществе. Все эти модели можно свести к трем основным: психолого-ориентированная; социолого-ориентированная; комплексно-ориентированна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оретическое обоснование различных направлений социальной работы в обществе, разработано в большей или меньшей степени. Так, например, изучение источников по теории социальной работы показало, что если социальная работа с инвалидами, детьми, пожилыми, женщинами, безработными и другими категориями населения имеет довольно разработанное теоретическое обоснование, то теория социальной работы в пенитенциарной сфере в отечественной науке фактически не рассматривается. Возможно, потому, что долгое время считалось, что осужденные не могут быть клиентами социальной работы, так как они не являются полноправными членами общества и отбывают заслуженное наказание, не имея права на помощь социальных работников, т.е. по сути феномен преступности рассматривался с позиций морали и эмо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щество рассматривает преступников как группы чуждых, стоящих вне общества элементов. В преступниках видят только «монстров». Этим общество поступает с уголовными преступниками так же, как они поступают со своими жертвами. Однако на основе анализа данных о преступности, о преступных личностях можно утверждать, что преступность это разновидность человеческого поведения, а преступники это девиан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авонарушение – одна из форм антисоциального поведения, поведения нестандартного, отличающегося от норм, установленных в обществе как законодательно, так и в морально-этической сфере. Существует так называемая девиантная субкультура, которой является такая система ценностей, норм и форм поведения, которую признает определенная группа антиобщественных элементов и строит на ней свои отношения друг с другом. Эта субкультура ведет себя внутри общества сравнительно отчужденно, что порождает существование конфликта с обществом. Деятельность социального работника должна быть направлена именно на преодоление и предотвращение такого конфликта и максимально возможное устранение такой девиантной субкультуры. Некоторые аспекты теории пенитенциарной социальной работы обсуждаются в различных аспектах права, педагогики, психологии, психиатрии, социологии, однако, тем не менее, единой теории пенитенциарной социальной работы не существу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нашему мнению теоретическое обоснование пенитенциарной социальной работы также сводится к психолого-ориентированным, социолого-ориентированным и комплексным моделям. На наш взгляд наиболее эффективной моделью пенитенциарной социальной работы является именно комплексная. Существует и определенная особенность пенитенциарной социальной работы, которая заключается в том, что она больше чем все другие направления социальной работы в обществе, изолирована от этого общества. И регулируется юридическо-правовыми нормами в соответствии с уголовным и уголовно-исполнительным законодательством России, тогда как все другие направления социальной работы опираются в основном на гражданское, административное и социальное право. Этот факт, несомненно, должен учитываться при подготовке специалиста по пенитенциарной социальной работе, причем как профессиональной, так и нравственно-этическ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обходимо разработать специальные программы обучения для подготовки именно социальных работников в пенитенциарной сфере, в которых основной упор должен быть сделан на правовое образование будущих социальных работников. Также, в рамках общей теории социальной работы необходимо разработать единое теоретическое обоснование пенитенциарной социальной работы, этого требует практическая деятельность пенитенциарной системы, преобразование которой и перестройка самих принципов пенитенциарной политики с репрессивных на гуманистически-ориентированные, усилиями одного МВД РФ невозмож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обходимы общественные институты, которые могли бы эффективно регулировать пенитенциарную систему. Одним из таких институтов и является социальная работа. Для разработки теоретических оснований Российской пенитенциарной социальной работы возможно обращение к международному опыту. В странах Западной Европы и США институт социальной работы в пенитенциарной сфере довольно развит и хорошо теоретически «подкова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о при этом следует учитывать специфику ситуации сложившейся в пенитенциарной системе современной России. Это, конечно же, и стереотипы в отношении осужденных сложившиеся в нашем обществе, и экономическая ситуация. Перспективы развития социальной работы в пенитенциарной сфере в нашей стране очень велики, так как пенитенциарная социальная работа соединяет в себе знания из различных отраслей наук об обществе и человеке, ведь, как известно социальная работа носит междисциплинарный характер позволяющий использовать в своей деятельности методики различных наук. В пенитенциарной социальной работе особенно важно то, что она носит универсальный характер, позволяющий максимально точно и правильно рассмотреть проблему каждого клиента и построить оптимальный именно для него выход из данной проблемы, чего не может сделать ни психология, рассматривающая только психологические аспекты, ни право, рассматривающее только правовую сторону пробл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ая работа позволяет увидеть весь спектр условий необходимых для помощи клиенту. Институт пенитенциарной социальной работы важен еще и потому, что зачастую, человек находящийся на воле может решить свою проблему путем обсуждения ее с различными специалистами, к которым он может обратиться в любой момент как только этого пожелает, осужденный в силу существенного ограничения своих прав и свобод просто не имеет возможности обратиться к кому-либо за помощь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профессионально-практический вид деятельности социальной работы в исправительных учреждениях находится на этапе становления. Начиная с 2000 года, последовательно проводится работа по формированию организационно – содержательной базы: введение в штатную структуру исправительных колоний группы социальной защиты и учета трудового стажа осужденных, должностей старшего специалиста по социальной работе с осужденными, старшего инспектора по трудовому и бытовому устройству осужденных, инспектора по учету трудового стажа осужденных, профессионально выполняющих функции социальной работы. Утверждено «Положение о группе социальной защиты и учета трудового стажа осужденных». Экспериментально отрабатываются различные модели пенитенциарной социальной работы. Ещё раньше, с 1997 года в Академии права и управления Министерства юстиции начата подготовка дипломированных специалистов по специальности 350500 «Социальная работа» со специализацией «Социальная работа в уголовно-исполнительной системе». Пенитенциарная социальная работа оформляется как самостоятельная отрасль знаний, образовательной и практической деятельно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0"/>
        </w:numPr>
        <w:spacing w:lineRule="auto" w:line="360" w:before="0" w:after="0"/>
        <w:ind w:firstLine="709"/>
        <w:jc w:val="both"/>
        <w:outlineLvl w:val="0"/>
        <w:rPr/>
      </w:pPr>
      <w:r>
        <w:rPr>
          <w:rFonts w:cs="Times New Roman;Times New Roman" w:ascii="Times New Roman;Times New Roman" w:hAnsi="Times New Roman;Times New Roman"/>
          <w:b/>
          <w:color w:val="000000"/>
          <w:sz w:val="28"/>
          <w:szCs w:val="28"/>
        </w:rPr>
        <w:t>2.2 Принципы, функции и методы деятельности социального работника в пенитенциарных учреждения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нцип законности в деятельности социальных работников в пенитенциарной сфере имеет глубокие моральные основания. Социальный работник должен способствовать приведению осужденного к законопослушному поведению. Реализация принципа законности при исполнении уголовных наказаний состоит в том, что: во-первых, должно быть строго соблюдено правовое положение осужденных, обеспечено неуклонное выполнение ими возложенных на них обязанностей и запретов; во-вторых, должна быть обеспечена реальная возможность использования осужденными или лицами, представляющими их интересы, прав предоставляемых закон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нцип справедливости должен реализовываться не только исполнением уголовно-карательных правоограничений, но и применением к осужденным льгот и поощрений. В целом справедливость – один из наиболее важных принципов, который должен обеспечиваться в деятельности социального работника в пенитенциарной сфе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нцип гуманизма является основополагающим в деятельности социального работника, Он находит свое выражение в Конституции РФ провозглашающей, что: «человек, его права и свободы являются высшей ценностью» (ст. 2). В соответствии с ч. 2 ст. 21 Основного Закона, «никто не должен подвергаться пыткам, насилию, другому жестокому или унижающему человеческое достоинство обращению или наказанию». Принцип гуманизма отражен в ст. 7 УК РФ: «Наказание и иные меры уголовно-правового воздействия не могут иметь своей целью причинение физических страданий или унижение человеческого достоин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ый работник более чем другие специалисты пенитенциарной системы должен ориентироваться на принцип гуманизма в своей работе с осужденными, так как именно он понимает, что обращаясь с осужденными как с «низшим существом» мы только вызываем к проявлению худшие качества его личности, которые он проявляет в отместку обществу. Используя репрессивные меры по отношению к осужденному, мы никогда не сможем добиться, чтобы осужденный смотрел на мир и совершал свои поступки с позиций гуманизма и человеколюбия. Поэтому ориентация пенитенциарной системы именно на нравственно-гуманистические принципы и проведение в соответствии с ними пенитенциарной политики является важнейшей задачей современного общества. И проводить в жизнь эти принципы должен именно социальный работник в виду специфических особенностей его профессиональн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енитенциарных учреждениях важнейшие функции социальных работников состоят в том, чтобы: вместе с осужденными и персоналом-администрацией составить план обучения и работы в период лишения свободы; помочь осужденным преодолеть психологический кризис в связи с нахождением их под арестом; содействовать в адаптации их к среде исправительных учреждений; помочь организовать свободное время и продолжить обучение; защищать и наблюдать, чтобы не нарушались права осужденных; помогать советом родственникам заключенного в решении проблем связанных с лишением его свободы; помогать заключенному в регулировании финансовых вопросов; подготовить заключенного к выходу на свободу, в том числе по возможности подыскать ему жилье, работу; регулировать отношения осужденных и персонала, ибо зачастую сотрудники исправительных учреждений относятся к осужденным как к безнадежно неисправимым, что служит благодатной почвой для властного произво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же одной из главнейших функций остается помощь наиболее нуждающимся в ней группам и категориям осужденных которые и на воле традиционно являются объектами социальной работы. Это прежде всего – несовершеннолетние, молодежь, женщины, безработные, пенсионеры, инвали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 из наиболее социально-незащищенных категорий осужденных инвалиды. Рассмотрим функции социальных работников по оказанию помощи данной категории осужденных. По статистическим данным в учреждениях уголовно-исполнительной системы отбывают наказание около 22 000 инвалидов, из которых 54,7% имеют инвалидность 1 и 2 групп, 48 000 осужденных старше 55 лет, из них 17,3% пенсионного возраста. Исполнение наказания в отношении осужденных с инвалидностью и осужденных достигших пенсионного возраста имеет свои особенности обусловленные необходимостью учета состояния их здоровья и физических возможностей, социального положения в обществе. Исправительно-трудовым законодательством для них предусмотрены особые условия, льготы, направление инвалидов по их просьбе в дома инвалидов и престарел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ые работники должны способствовать получению инвалидами всех отмеченных льгот предоставляемых действующим законодательством. Известно также, что большое число инвалидов (71,7%) имеют хронические заболевания или часто болеют, 56,6% из них испытывают затруднения в бытовом обслуживании, а 8,2% не могут обойтись без посторонней помощи. Однако ни состояние здоровья инвалидов, ни наличие у них хронических заболеваний фактически не учитывается при организации исполнения наказания. Очень низка эффективность системы профессиональной реабилитации инвалидов, тогда как инвалиды в большей степени чем здоровые осужденные нуждаются в специальных программах реабилит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авляющее большинство осужденных инвалидов не только социально дезадаптированы, но и лишены социальных связей. В отношении 37,8% осужденных медицинское заключение об инвалидности было сделано в местах лишения свободы, имеющие право на пенсию вынуждены вновь проходить комиссии, собирать справки на это уходит несколько месяцев, и все это время не имея средств к существованию такие лица вынуждены жить либо на иждивении родственников либо попрошайничать. Поэтому в местах лишения свободы для инвалидов должны быть созданы особые условия для обеспечения социальной защиты. Создавать и контролировать выполнение этих условий должен именно социальный работник, он также должен определять объем и структуру реабилитационных мероприятий на основании проводимой совместно с врачами медико-социальной коми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ой процент в пенитенциарной системе также и ВИЧ-инфекцированных, что говорит о необходимости развития медико-социальной служб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3203575" cy="265684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7" t="-9" r="-7" b="-9"/>
                    <a:stretch>
                      <a:fillRect/>
                    </a:stretch>
                  </pic:blipFill>
                  <pic:spPr bwMode="auto">
                    <a:xfrm>
                      <a:off x="0" y="0"/>
                      <a:ext cx="3203575" cy="265684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рафик 2 Больные туберкулезом на 1000 заключенных и ВИЧ-инфицированные на 1000 заключенных в 1995–2000 гг.</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смотрев эти категории объектов помощи мы наблюдаем то какие разнообразные и многочисленные функции должен исполнять социальный работник в пенитенциарной системе. На современном этапе развития пенитенциарной системы существует особенность деятельности социальных работников которая заключается в том что, социальный работник должен взять на себя функции упраздненных ввиду финансовых трудностей работников по воспитательной, культурно-массовой, правовой и спортивно-оздоровительной работе. То есть можно сделать небольшой вывод о том, что функции пенитенциарного социального работника весьма разнообразны, начиная от помощи в улучшении быта и жилищных условий, до психологического консультирования осужденных и персонала. Однако основополагающими на наш взгляд являются следующ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авовая помощь и поддержка осужде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сихолого-педагогическая диагностика личности осужденн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разработка совместно с администрацией исправительного учреждения программ социально-психологической и профессиональной реабилитации осужде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адаптация осужденных к среде исправительных учрежд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смотря на наличие общих черт и свойств, объект пенитенциарной социальной работы неоднороден и с целью определения оптимальных путей дифференцированной помощи, поддержки, защиты может быть разделен на группы по различным основаниям. Заключенных, имеющие социальные проблемы, можно классифицировать по следующим категор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пример, по степени выраженности социальных проблем и способности самостоятельно разрешать их некриминальным способом может быть выделена группа осужденных высокого риска. В нее включаются инвалиды, пенсионеры, молодые осужденные, переведенные из воспитательных колоний; женщины, имеющие детей до трех лет; больные неизлечимыми или трудноизлечимыми болезнями; лица, страдающие алкогольной или наркотической зависимостью; не имеющие определенного места жительства; осужденные, подвергающиеся постоянному физическому и психическому насилию (притеснению) некриминального характе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о категории наименее защищенных людей, имеющих, как правило, комплекс взаимосвязанных социальных проблем, особых нужд, представляющих угрозу для их равноправного существования в исправительных учреждениях, разрешить которые самостоятельно они не могут. Эти осужденные нуждаются в различных видах постоянной помощи (материальной, морально-психологической, медицинской, юридической, пенитенциарно-педагогической и иной), поддержке, защите. Социальная работа с ними является приоритетной и обязательной для специалиста, приобретает характер сопровождения и даже комплексного обслуживания с привлечением медиков, психологов, воспитателей, представителей местных органов социальной защиты населения. При этом необходимо учитывать, что некоторые из социальных проблем личностного уровня (инвалидность, старость, притеснения и другие) по объективным причинам, разрешить окончательно невозможно, поэтому реабилитационно-воспитательные мероприятия должны быть дополнены психологической помощью по изменению отношения к ним и поиску возможностей для самокомпенсации и самореализации в сложившихся обстоятельств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торую группу составляют осужденные, имеющие несколько социальных проблем объективно разрешимого свойства (распавшаяся семья, отсутствие профессии или невозможность заниматься определенным видом деятельности, неблагоприятное микроокружение и т.д.). Для этого после проведения социальной диагностики необходимо включение осужденного в общественно полезные виды деятельности, восстановление различными путями позитивных связей с родственниками, целевое консультирование о способах преодоления трудностей, периодическая поддержка и актуализация личностных ресурсов по самосовершенствова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третью группу включаются лица, имеющие кроме осуждения одну или несколько несложных социальных проблем, как правило, возникающих и преодолевающихся в период отбывания наказания. К ним относятся необходимость оформления документов, удостоверяющих личность (паспорта, доверенности), разрешающих имущественные вопросы (свидетельства, завещания), пенсий, страховок; содействие в устройстве на работу, поступление на учебу и продолжение образования в вузах; восстановление родительских прав, установление опеки; подготовка материалов для улучшения условий отбывания наказания, помилования, условно-досрочного освобождения; содействие в получении необходимых медикаментов, очков, протезов, а также специализированном лечении. При этом специалист по социальной работе в основном выполняет функции консультанта и посредника, а помощь носит ситуативно-эпизодический характер и прекращается после удовлетворения потребности осужденн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ще одну (четвертую) группу осужденных составляют лица, не имеющие сложных социальных проблем, кроме осуждения и содержания в местах лишения свободы, или способные преодолеть их самостоятельно. Будучи самодостаточными людьми, они часто входят в секции социальной помощи самодеятельных организаций осужденных, либо проводят волонтерскую социальную работу по принципу «равный помогает равному» с другими лицами, нуждающимися в непрофессиональной помощи. Пенитенциарная социальная работа с этой группой осужденных может быть сведена к формированию и содействию в реализации перспективных жизненных планов, а также стимулированию позитивного развития и готовности к полноценной жизни на свобо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жде всего необходимо сказать о методах наблюдения за преступностью. В описании методов наблюдения можно опираться на представления немецкого ученого Г. Шнайдера, в соответствии с которыми поскольку непосредственное наблюдение за преступностью невозможно, следует использовать методы непрямого исследования. Одной из форм опосредованного наблюдения является интервью, которое берут у преступников. Интервью как средство исследования представляет собой планомерную деятельность с научными целями в ходе, которой интервьюируемый с помощью ряда научных вопросов побуждается к сообщению вербальной информации. Для проведения данного метода важна именно деятельность социального работника, который может установить доверительные, равные отношения с осужден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помощью интервью, как правило, изучают «преступную карьеру» личности, которая строится преимущественно на личностных особенностях и свойствах характера, которые не поддаются объективной оценке. Делать выводы о личности осужденного, составлять типологии и классификации последней возможно лишь на основе сравнительного метода, метода эмпирических наук, когда результаты исследования будут лишь тогда подлинными, когда они будут повторяться в результатах различных исследований. На основе данных родовых методов изучения преступности можно выделить конкретные методы и модели деятельности социальных работников в пенитенциарной сфере, опирающиеся на нравственно-гуманистические основы и принципы. Западные ученые выделяют несколько основных методов деятельности социальных работников с осужденными. Это модель или метод справедливости, метод воспитательного воздействия включающий различные модели: общинная и групповая терапия, трансактный анализ, воздействие реальностью окружающего мира, модификация пове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одель справедливости гласит, что наказание не должно вести к тому, чтобы преступнику наносился социальный, психический или физический вред. Гуманное отношение к преступнику – основная обязанность общества, если оно хочет чтобы такое отношение дало положительный эффект и отсутствие рецидива. По модели справедливости следует существенно уменьшить количество преступлений, за которые полагается лишение свободы. Так, например, за тяжкие преступления должно следовать непродолжительное лишение свободы примерно в несколько месяцев, ведь считается, что долгий срок не более действенен, чем короткий. Необходимо отметить, что в Росси данный метод в современных условиях неприемлем ибо короткие сроки лишь увеличат количество совершаемых преступлений, так как люди будут знать, что за свои преступления значительного наказания они не понесу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ющий метод – метод воспитательного воздействия предполагает превращение тюрьмы в клинику. Она объясняет возникновение преступлений только индивидуальными патологиями и, исходя из этого, предлагает методы исправления и воздействия на осужденных. Это могут быть и индивидуальные консультации и групповые собрания, физическая, психическая и социальная терап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оссийские методы деятельности социального работника в пенитенциарной сфере строятся, прежде всего, по плану последовательного устранения всех объективных негативных явлений социально-экономического, социально-психологического характера, искоренение негативных обстоятельств в организации жизни, деятельности, быта и досуга конкретных люд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ществует метод «расширения позитивных общественных связей и отношений субъекта», разработанный еще советскими криминологами (В. Н Кудрявцев). Этот метод помогает осужденному приобщиться к социальному опыту позитивной направленности. Расширение позитивных связей осуществляется через: приобщение осужденного к художественной литературе, музыке, искусству, спорту, художественной самодеятельности; ознакомление его с положительными традициями деятельности других людей; предоставление ему возможности овладеть соответствующей специальностью; привлечение осужденного к обществен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ьнейшая индивидуальная работа с воспитуемым строится в пла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 последующего формирования и утверждения социально-полезной направленности, доминирующих побуждений с постепенным вытеснением нездоровых потребностей, отрицательных эмоций, агрессивных чувств, антиобщественных взгля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воспитание уважения к нормам и законам, существующим в общест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ющий метод – это метод психологической коррекции личности осужденного. Психокоррекция видит основной своей целью устойчивое изменение определенных психологических свойств личности определяющих содержательные стороны социального поведения осужденн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целом пенитенциарная психологическая деятельность социального работника возможна в направлениях: оказание психологической помощи в традиционном смысле: диагностическое консультирование и профилактические мероприятия; улучшение психологического состояния осужденных в целях деструктивных конфликтов и негативного восприятия исправительных воздействий; проведение исправительной психологической коррекции осужденного. Эффективность данного метода обусловлена более высоким уровнем непосредственного воздействия на свойства лич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уществление этого метода предполагает подчинение ряду нравственно-гуманистических принципов: добровольность участия (для обеспечения подлинной добровольности необходимо оказание предварительной психологической помощи и консультирования); предоставление осужденному возможности выражать свою точку зрения в процессе оказания помощи и принимать ее во внимание. Для осуществления коррекции необходимое условие проведения – психодиагностика, направленная на выявление тех свойств личности, которые предопределяют криминогенные стороны лич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основными принципами метода являются: добровольность, индивидуальность, системность, заключающаяся в ликвидации выявленных криминогенных склонностей и формирование альтернативных способов решения жизненных задач. Данные методы могут использоваться пенитенциарными социальными работниками применительно ко всем категориям заключенных.</w:t>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Перспективы социальной работы в пенитенциарной систем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1 Обязанности и содержание деятельности социального работника в пенитенциарном учреждении Амурской обла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ой из наиболее актуальных проблем на сегодняшний день является социальная реабилитация и адаптация осуждённых и лиц, освобождающихся из мест лишения свободы. Процесс адаптации связан с адаптивной ситуацией, которая возникает в связи с произошедшими изменениями в социальной среде или переходом личности из одной социальной среды в другую. Быстрая коренная ломка жизненных планов, образа жизни путём социальной изоляции порождает у человека комплекс специфических проявлений, называемых «синдромом лишнего человека». Преодолеть эти тягостные состояния осуждённого можно путём подготовки осуждённых к освобожд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цесс адаптации связан с адаптивной ситуацией, которая возникает в связи с произошедшими изменениями в социальной среде или переходом личности из одной социальной среды в другую. Осуждённому приходится весьма сложные адаптивные ситуации, каждый раз заново приспосабливаясь: к требованиям режима отбывания наказания, к условиям труда, среде осуждённых, жизни в быту в исправительном учреждении; при изменении условий отбывания уголовного наказания – к новым условиям труда и быта, требованиям режима, правилам внутреннего распорядка и т.д.; в связи с освобождением из исправительного учреждения – к условиям жизни на свободе, работы в коллективе свободных граждан, к жизни в семье и т.д. Осуждённые адаптируются к условиям социальной изоляции адекватным или неадекватным образ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рмальная адаптация характеризуется таким психологическим состоянием осуждённого, которое существенно не отличается от обычного для него состояния до лишения свободы. Встречаются осуждённые, на которых лишение свободы не оказывает психотравмирующего действия, но это, как правило, осуждённые на небольшие сроки лишения свободы. Осуждённые на длительные сроки лишения свободы теряют представления о жизни на свободе, именно это и необходимо исправить при проведении занятий в «Школе по подготовке к освобождению». Освободившийся должен знать, куда, к кому, с какой проблемой необходимо обращаться. Основной целью данной школы является, научить индивидуума найти своё место в обществе, научить заботиться о себе самостоятель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ражданин, преступивший грань закона, рано или поздно вернётся в наше общество, но, не научившись жизни в этом обществе, не найдя в нём своего места он продолжит свой преступный путь. Основная цель социальной работы с осуждёнными (миссия) – гуманизация процесса отбывания наказания, снижение уровня рецидивной преступности. Некоторые задачи свойственны только социальной работе, другие являются пограничными между социальной работой и оперативной деятельностью, воспитательной и образовательной работой, психологией и психиатри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ходе исследования была проанализирована документация, составленная специалистом по социальной работе, что показывает следующие результаты по социальной работе с престарелыми людьми и инвалидами. Содействие в восстановлении и укреплении социально полезных связей осужденных, их трудовом и бытовом устройстве после освобождения, решение вопросов, связанных с пенсионным обеспечением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явление лиц и принятие мер по получению документов, удостоверяющих личность осужденного, а также подтверждающих его право на социальное обеспечение. Привлечение специалистов различных служб социальной защиты населения к оказанию помощи осужденным, в том числе консультаций. Привлечение общественности к решению социальных проблем осужденных, в том числе в трудовом и бытовом устройстве осужденного после освобождения из исправительного учреж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основным функциям группы относя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уществление социальной диагностики осужденных, выявление лиц, нуждающихся в приоритетной социальной помощи, поддержке и защите, разработка индивидуальных программ по работе с н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мплексное изучение личности осужденных, нуждающихся в социальной помощи, совместно с сотрудниками психологической и других служб исправительного учре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еспечение нуждающимся лицам квалифицированной социальной помощью, стимулирование осужденных на самостоятельное решение своих социальных пробл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действие укреплению положительных социальных связей осужденных с внешней социальной средой: с семьей, родственниками, трудовыми коллективами и учебными заведениями, общественными и религиозными организациями и объединен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влечение осужденных к деятельности по решению вопросов социальной направленности, организационное и методическое руководство работой секции социальной помощ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циальное сопровождение осужденных на всех этапах отбывания наказ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рганизация непрерывной работы по подготовке осужденных к освобожд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казание содействия в вопросах трудового и бытового устройства осужденных, освобождающихся из исправительного учреж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уществлять социальную диагностику, выявлять социальные проблемы конкретных осужденных, их групп и определять пути их реш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ставлять совместно с заинтересованными службами исправительного учреждения с. Среднебелая Амурской области социальную карту осужденн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ставлять ежеквартальные планы работы группы и утверждать их у заместителя начальника исправительной колонии с. Среднебелая Амурской обл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казать осужденным индивидуальную помощь, в соответствии соблюдением требований законности и соблюдением прав человека, информировать и консультировать их по вопросам пенсионного, иного социального обеспе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ести учет проделанной работы, анализировать ее результаты и влияние на исправление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уществлять контроль и принимать своевременные меры к предоставлению всех социальных гарантий осужденн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воевременно приобретать билеты на железнодорожные рейсы для осужденных после их освобо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ести учет пенсионеров и лиц, имеющих право на получение пенсий и социальных пособий, с момента наступления у осужденного права на получение пенсии оформлять необходимые документы и направлять их в органы, осуществляющие пенсионное обеспечение, сообщать органу, осуществляющему пенсионное обеспечение, об изменении состава пенсионеров в ФГУ ИК-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уществлять контроль за своевременным перечислением пенсий и социальных пособий органами социальной защиты населения и принимать необходимые меры по устранению недостат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вместно с другими службами принимать меры по получению документов, подтверждающих право осужденных на социальное обеспеч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казывать содействие осужденным в восстановлении социальных связей с родственниками, трудовыми коллективами и учебными заведениями, общественными и религиозными организац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воевременно информировать руководство ФГУ ИК-3 о проблемах в сфере социального обеспечения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ъяснять положения действующего законодательства, касающихся прав и обязанностей освобождающихся, порядка оказания осужденным содействия в трудовом и бытовом устройстве, оформления документов и получения регистр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заимодействовать с органами местного самоуправления, федеральной службы занятости и органами внутренних дел по избранному осужденным месту жительства в предварительном решении вопросов трудового и бытового устройства освобождаем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заимодействовать с органами местного самоуправления, федеральной службы занятости и органами внутренних дел по избранному осужденным месту жительства в предварительном решении вопросов трудового и бытового устройства освобождаем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нимать участие в организации и проведении практических занятий по подготовке осужденных к освобожд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казывать консультативную помощь осужденным в подготовке необходимых документов для получения паспорта, а так же мер по получению документов, подтверждающих их право на социальное обеспеч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нимать все необходимые меры к практическому применению «Европейской Конвенции о защите прав человека и основных своб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 допускать ущемления права на свободу выражения мнения лиц, содержащихся под стражей в учрежд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блюдать право сотрудников и спецконтингента на свободу мысли, совести и религ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ести разъяснительную работу среди лиц, содержащихся под стражей об основных положениях «Европейской Конвенции о защите прав человека и основных своб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вою служебную деятельность направлять на выполнение требований законов, рекомендаций ЕКПП, решений ЕСПЧ, обеспечивать условия содержания спецконтингента, которые бы не ущемляли достоинство челове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сет ответственность: за правильность ведения документации и переписки; за своевременное оформление пенсий и отче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 ознакомление осужденных с предназначенными для них докумен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меет право: осуществлять с первых дней пребывания осужденных в ФГУ ИК-3 деятельность, направленную на их подготовку к освобождению, содействовать приобретении ими образования, профессии; запрашивать и получать от других служб ФГУ ИК-3 необходимую для своей деятельности информацию о личности осужденного; принимать участие в распределении осужденных по отрядам, учебным классам, группам; участвовать в подготовке и рассмотрении характеристик осужденных; принимать участие в работе СВО, оказывать методическую помощь СКО, самодеятельным организациям осужденных; вносить предложения по социальному обеспечению осужденных, контролировать выполнение рекомендаций по социальным вопросам; осуществлять в рамках своих полномочий взаимодействие с представителями государственной власти по вопросам социальной защиты осужденных; вносить предложения руководству ФГУ ИК-3 о применении к осужденным мер поощрения и взыск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заимодействие: взаимодействует со структурными подразделениями учреждениями в пределах своих обязанностей; взаимодействует с органами, учреждениями, предприятиями, общественными и религиозными организациями в пределах своих обязанностей; осуществляет взаимодействие с отделом воспитательной работы УФСИН России по Амурской области; осуществлять взаимодействие по вопросам соблюдения прав человека с представителем Уполномоченного по правам человека в Амурской области работающим в учрежд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ая работа с осужденными в ФГУ ИК-3 начинается с первых дней пребывания осужденных в колонии, с дней пребывания осужденных в карантине. Старший инспектор группы социальной защиты осужденных проводит ознакомительную беседу со всей группой находящихся осужденных в карантине, выявляет осужденных, нуждающихся в социальной помощи: консультативная помощь, оформление пенсии, розыск документов, розыск родственников и близких люд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проведении индивидуальной работы с вновь прибывшими необходимо учитывать, что вновь прибывшие осужденные, как правило, длительное время настроены на сопротивление. Они находятся в состоянии ожидания давления и агрессии со стороны сотрудников и других осужденных. Поэтому важно с первых бесед устранить атмосферу недоверия, добиться конструктивных контактов, дать установку на активный образ жизни, на необходимость получения профессии или участия в общественно полезном труде, в работе самодеятельных организа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ФГУ ИК-3 проводится социальная работа с осужденными, в частности, касаясь данного исследования, с осужденными престарелого возраста (от 55 и выше) и инвалидами. В колонии на период 01.01.08 г. находилось 985 осужденных из которых к возрасту от 55 лет и выше относятся 32 человека. Количество пенсионеров на данный период 50 ч. в том числе по старости – 13 ч. (1.3%) и по инвалидности – 37 ч. /</w:t>
      </w:r>
      <w:r>
        <w:rPr>
          <w:rFonts w:cs="Times New Roman;Times New Roman" w:ascii="Times New Roman;Times New Roman" w:hAnsi="Times New Roman;Times New Roman"/>
          <w:i/>
          <w:color w:val="000000"/>
          <w:sz w:val="28"/>
          <w:szCs w:val="28"/>
        </w:rPr>
        <w:t>см. Приложение В/</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ервую очередь социальная помощь оказывается пенсионерам по старости и инвалидности. В настоящее время в ИК-3 содержится 13 пенсионеров по старости и 37 пенсионера по инвалидности, в том числе: 1 группа – 0 осуждённых; 2 группа – 14 осуждённых; 3 группа – 23 осуждённых. В итоге в колонии находится 50 пенсионеров. По прибытии пенсионера-инвалида в исправительное учреждение, на него заводится карточка пенсионера-инвали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течение 2006 года было оформлена и переоформлена 29 пенсии, в том числе по старости – 6 пенсии и 23 – по инвалидности. 26 осуждённых изъявили желание отказаться от социального пакета, получив денежную компенсацию. Были отобраны заявления об отказе от соц. пакета и направлены в Ивановский пенсионный фонд. Оформлены в дом-интернат 2 пенсионера-инвалида: Смолянинов Владимир Ильич – инвалид 1 группы и Скворцов Сергей Юрьевич – инвалид 2 группы. Был оформлен в дом-интернат, освободившийся по болезни Харченко Владимир Витальевич – инвалид 2 группы, но за день до отъезда в дом-интернат, категорически отказался от проживания в доме-интернате, написал отказ и уехал в г. Благовещенск к знакомым. Отлажено взаимодействие с пенсионным фондом. С ними большинство вопросов, не требующих выезда на место, решаются по телефону, без каких-либо сложностей, можно решить любую проблему, находящуюся в их компетен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аспортизация исключена из обязанностей группы социальной защиты осужденных Приказом №13 от 28.01.2008 г. МЮ РФ и включена в должностные обязанности сотрудников специального отдела. В ФГУ ИК-3 паспортизация передана в спец. отдел 3.04.2008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льшинство осуждённых, только оказавшись в местах лишения свободы обращают внимание на то, что у них отсутствуют самый необходимый документ – паспорт. За прошедший год оформлено 5 паспортов осуждённым старше 30-ти лет впервые. За 2007 год направлялось 16 запросов по розыску паспортов, было разыскано 4 паспорта и оформлен 101 паспорт. Разыскано 2 свидетельства о рождении и оформлено 5 дубликатов свидетельства о рождении, для оформления паспортов. Все осуждённые, освобождающиеся по отбытию срока наказания, освобождаются с паспортами. Продолжают поступать осуждённые с паспортами старого образца, всего за год поступило 19 паспортов старого образца. Причинами оформления нового паспорта являлись: впервые, освобождение, оформление инвалидности, оформление пенсии, оформление наследства и дарения, вступление в брак, поступление в АмГУ, приватизация квартир. Одной и главной трудностью при оформлении и получении паспортов является то, что миграционная служба находится в районном центре с. Ивановка в 45-ти километрах от места дислокации колонии и не всегда есть возможность выезда для оформления и получения паспортов. Кроме этого сотрудники миграционной службы настаивают на проведении проверок, связанных с оформлением паспортов, не входящих в обязанности сотрудника группы социальной защиты. У основной массы осуждённых нет денежных средств на лицевых счетах, поэтому оплачивать паспорта приходится за государственный счёт. За истекший год израсходовано для оплаты паспортов и дубликатов свидетельств о рождении 11 015–00 руб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рганизован приём осуждённых, который проводится каждый вторник с 15–00 часов в кабинете отдела по воспитательной работе. За 11 месяцев текущего года было проведено 304 консультации. С каждым годом число консультаций растёт, что превращает работу специалиста по социальной работе в аврал. Ведь после каждой беседы или консультации с осуждённым, предстоит определённая работа по оказанию помощи, защиты или поддерж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ая работа должна помогать человеку развиваться как личности с высокими гуманистическими ценностями и не должна осуществляться путем ломки личности и нарушения гуманистических ценностей. Подлинная социальность, как определенный тип и степень развития социального сознания, поведения и активности в обществе возможна только при отношении к себе и другим людям как к личности, при уважении их индивидуальности, свободы и ответственности. Таким образом, личностно-гуманистический подход определяет границы содержания и методов социальной работы, выход за пределы которых ведет к деструкции и деформации человека и общ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ыли выявлены осуждённые, утратившие социальные связи – 27, восстановлены социальные связи у 12 осуждённых. Осуждённые абсолютно не желают самостоятельно решать свои проблемы. При утрате социально-полезных связей, осуждённый в первую очередь, должен самостоятельно предпринять попытку розыска родственников и только при отрицательном результате, обращаться за помощью к специалисту по социальной работе. У 4 осуждённых из 12-ти, родственники проживали по прежнему месту жи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ыло оформлено 3 пенсионных удостоверения. Было направлено запросов по розыску документов о трудовом стаже и заработной плате для оформления пенсии – 45. Было направлено 3 запроса по розыску трудовых книжек, ни одна трудовая книжка не найде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дётся работа по подготовке осуждённых к освобождению и начинается она, как и положено, за 6 месяцев до их выхода из колонии. За истекший период текущего года, освободилось по отбытии срока наказания 56 осуждё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 освободившихся нуждались в помощи по ТБУ – 38. Помощь в ТБУ получили – 22. В органы внутренних дел было направлено 78 запросов и 56 сообщений. Получено ответов: положительных -20, отрицательных –9. В службу занятости населения направлено 29 запросов и 56 сообщений. Получено ответов: положительных – 9, отрицательных – 1. Направлено 59 сообщений в органы местного самоуправления, получено ответов: положительных – 4, отрицательных – 1. Всем освобождающимся по окончанию срока отбывания наказания выдаются на руки «Социальные карты осуждённ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ставление социальной карты осужденного ведется на автоматизированном рабочем месте социального работника. Программа «Социальное досье III» Автоматизированное рабочее место социального работника разработана в 2006 году преподавателем Вологодского института права и экономики ФСИН России В.Ю. Калашников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составления социальной карты осужденного: ведется изучение его личного дела; изучается личность самого осужденного в процессе личных бесед; изучаются документы, полученных ответов на запросы; используется краткая характеристика осужденного, представлена психологом колонии (в нашем случае, психологическая служба учреждения еще не вышла на нужный уровень); клеится фотография</w:t>
      </w:r>
      <w:r>
        <w:rPr>
          <w:rFonts w:cs="Times New Roman;Times New Roman" w:ascii="Times New Roman;Times New Roman" w:hAnsi="Times New Roman;Times New Roman"/>
          <w:i/>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зультаты работы за I квартал 2008 года. За I квартал 2008 года освободилось по концу срока – 22 осужденных. Нуждалось в бытоустройстве – 13 осужденных. Вопрос решался положительно в отношении 8 осужденных. Всего направлялось: запросов – 67 и сообщений – 30. Направлено в ОВД: запросов – 22 и сообщений – 10, в т.ч. по концу срока – 7; условно-досрочно – 3. Получено ответов: 5 положительных и 2 отрицательных. Направлено в ЦЗН: запросов – 2. Получено ответов: 2 положительных и 2 отрицательных. Направлено в администрацию: сообщений – 20. Получено ответов – 1. Направлено запросов по розыску родственников и знакомых – 14 в т.ч. в ОВД – 10, сторонние организации – 4. Получено ответов: положительных – 2 и отрицательных – 6. Направлено запросов по розыску документов – 29 в т.ч. в ОВД – 4, архивы – 3, сторонние организации – 22. Получено ответов: положительных – 2 и отрицательных – 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правлено запросов по розыску документов – 29 в т.ч. в ОВД – 4, архивы – 3, сторонние организации – 22. Получено ответов: положительных – 6 и отрицательных – 4. В колонии 52 пенсионера в том числе 40 инвалидов I – 0, II – 15, III – 25 человек. Пенсионеров по старости – 12 человек. Оформлено и переоформлено пенсий в 2008 году – 10 в т.ч. по старости – 3, по инвалидности – 8. Оформлено, заменено и разыскано – 35 паспортов, проведено 18 консультаций со 135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итоге данного пункта мы можем сделать следующий вывод. В исправительной колонии с. Среднебелая Амурской области существует пенитенциарная социальная работа в форме социальной защиты осужденных во главе со специалистом социальной работы. Судя по документации, социальная работа проводится качественно, но видна недостаточность штата социальных работников, в связи с чем не все осужденные, нуждающиеся в компетентной социальной помощи и поддержки, имеют возможность ее получить.</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2 Исследование, выявляющее социальные проблемы осужденных в исправительном учреждении с. Среднебелая Амурской обла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редыдущем пункте мы проанализировали документацию специалиста социального работника и результаты описаны в завершении пункта. Сейчас мы проанализируем результаты анкет-опроса в среде самих осужденных с целью выявления насущных социальных проблем и выявления процента эффективности социальной работы в исправительной колонии с. Среднебелая Амурской обл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исправительной колонии было проведено исследование – анкетирование осужденных – с целью выявления социальных болезней, наиболее актуальных на сегодняшний день /</w:t>
      </w:r>
      <w:r>
        <w:rPr>
          <w:rFonts w:cs="Times New Roman;Times New Roman" w:ascii="Times New Roman;Times New Roman" w:hAnsi="Times New Roman;Times New Roman"/>
          <w:i/>
          <w:color w:val="000000"/>
          <w:sz w:val="28"/>
          <w:szCs w:val="28"/>
        </w:rPr>
        <w:t xml:space="preserve">см. Приложение </w:t>
      </w:r>
      <w:r>
        <w:rPr>
          <w:rFonts w:cs="Times New Roman;Times New Roman" w:ascii="Times New Roman;Times New Roman" w:hAnsi="Times New Roman;Times New Roman"/>
          <w:color w:val="000000"/>
          <w:sz w:val="28"/>
          <w:szCs w:val="28"/>
        </w:rPr>
        <w:t>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нкетирование проводилось в течении марта и апреля 2008 года. На этот период количество осужденных в исправительной колонии составляло приблизительно 1000 человек, из которых было опрошено 10% от генеральной совокупности – 100 челов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спонденты выбирались случайно по масштабу исправительной колонии в целом. По возрастной категории от 20 до 30 лет было опрошено 48, от 30 до 40 лет – 34, от 40 до 55 лет – 18 осужденных. Из них 25% – женатых и 75% – холостых. У 33% есть дети, у 67% – детей нет. 50% имеют среднее образование, 39% – среднее специальное, 4% – высшее и 7% – не имеют образ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следование проведено без уточнения в понимании категорий (любовь, свобода и т.п.). Так же было допущено давать на вопрос на несколько вариантов ответа. На некоторые вопросы респонденты ответа не давали по личным соображениям, что было допущено по причине места, где проводилось исследование. В результате индексации результатов исследования можно сделать следующие выв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егодня в местах лишения свободы доступна информация об окружающем мире посредством СМИ, т. к. телевизоры, радио, газеты, журналы общедоступны. Не вопрос «Следите ли Вы за последними событиями, происходящими в обществе?», наибольший процент – 56% – ответили – иногда, средний процент – 40% – следят постоянно и 4% относятся безразлично. Данное процентное соотношение говорит о том, что большинство осужденных находятся в курсе содержания и перемен в политическом, экономическом и социальном аспектах жизнедеятельности, зачастую в интерпретации СМИ. Но и это уже говорит о том, что осужденный по освобождению имеет ориентацию в окружающей действи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освобождению человек наименее часто определяется по внутреннему убеждению, наиболее часто – по обстоятельствам. По этой причине был задан вопрос: «События какой сферы жизни общества Вам наиболее интересны?», на который были получены следующие ответы. Наибольший процент респондентов – 32% и 30%, ответили – политической и экономической соответственно. 29% респондентов заинтересованы социальным аспектом жизнедеятельности. Религиозной сферой жизни интересуются 23% осужденных. Далее, по убыванию: сферой криминального мира – 20%, шоу-бизнеса – 17%, культурной – 15% и спортивной – 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нное процентное соотношение можно интерпретировать следующим образом. Знания, обеспечивающие человеку материальное благополучие, наиболее интересны осужденным сегодня. По этой причине необходимо максимально обеспечивать адекватной информацией в данных сферах жизни осужденных в процессах индивидуальных и коллективных бесед, лекционных занятий и предоставлять минимальный практический базис по обучению в этих сферах. Практика религиозной деятельности предоставляется в колонии наиболее полно по причине разносторонней деятельности религиозных общин, предоставляющих информацию на удовлетворение интеллектуальных, душевных и духовных потребностей осужденных и подводящей осужденного к осознанию своих греховных наклонностей и к решимости борьбы с этими наклонностями, что снижает рецидив в среде таких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декватная информация о динамичности жизни позволяет осужденному быть наиболее подготовленным к тому, что по его освобождению он встретится с многими непредвиденными условиями, к которым не готов по причине депривации на определенный срок. На вопрос «Как Вы считаете, изменилась ли жизнь общества за время отбывания Вами наказания в исправительном учреждении?», 48% респондентов ответили – изменилась частично, 30% – полностью изменилась и только 6% ответили – не изменилас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нное соотношение говорит о том, что больший процент осужденных осознает проблему динамики жизнедеятельности, что облегчает процесс адаптации к переменам в политической, экономической и социальной сферах жизни. Но не менее важно и то, чтобы осужденный за время отбывания наказания осознал свою вину, нашел причины преступления и проанализировал неизбежные следствия этих преступлений. Необходимо, чтобы осужденный глубже проникся смысложизненными, экзистенциальными установками для осмысленной жизнедеятельности по освобожд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вопрос «Поменялись ли Ваши жизненные установки во время пребывания в исправительном учреждении?», 42% респондентов ответили – поменялись, 37% – поменялись частично и только 5% ответили – поменялись частич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десь можно интерпретировать данные оптимистично, но в реальности, при включенном наблюдении мы видим, что больший процент осужденных имеют заниженную самооценку, т. к. более 90% осужденных ведут аморальный образ жизни и при беседах о том, чем ты будешь заниматься по освобождению видно, что эти люди не будут радикально менять свою жизнь в положительную сторону, о чем свидетельствует высокий процент рецидивной преступ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анализе ответов на вопрос – «Оцените по степени значимости ниже перечисленные ценности по пятибалльной шкале?» видно, что осужденные высоко ценят семью (5 баллов – 69%), детей (5 баллов – 64%), родителей (5 баллов – 67%), дружбу (5 баллов – 58%) и любовь (5 баллов – 57%). С наименьшим интересам осужденные относятся к труду (5 баллов – 42%), к образованию (5 баллов – 3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нализ этой таблицы показывает, что человек, попавших в тесноту, в скорбь, в страдание начинает более ценить самые важные категории материального бытия, начинает осмысливать важность семейного счастья, ценить любовь и дружбу. У них проявляются интерес к труду и получению образования. Это актуализирует развитие непрерывного профессионального образования в исправительной коло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льшинство людей, особенно тех, кто ничем не занят, находясь в местах лишения свободы привыкает к праздной жизни. Отсюда следует необходимость коррекции досуга осужденного с целью предотвращения уклона его воли к преступной деятельности. На вопрос – «Какие из перечисленных форм досуга наиболее привлекают Вас?», наибольший процент респондентов выбрали такой вид досуга, как спорт – 62% и музыка – 42%. Далее, по убыванию: творчество – 15% и азартные игры – 11%. Осужденных также интересуют такие виды досуга, как занятия на компьютере, непрестанный духовный рост, чтение книг, общение с людьми, познание нового, отдых на приро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целью удовлетворения потребности наибольшего процента респондентов проводить свободное время в занятиях спортом, необходимо активизировать спортивные мероприятия в исправительном учреждении, делать спортивные мероприятия более доступными для осужденных, развивать как можно больше видов спортивной деятельности. Также нужно привлекать осужденных к образованию групп, ансамблей, бард-концертов, устраивать соревнования по музыкальному и другим видам искусства и культу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вопрос «Как Вы проводите время в исправительном учреждении?», выявилось, что учатся 67% респондентов, занимаются спортом 34%, работает 31%. Это процентное соотношение показывает, что в исследуемом исправительном учреждении развит институт образования и проводятся спортивные мероприятия; осужденные активно привлекаются к трудотерап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вопрос «Сталкиваетесь ли Вы с какими-либо проблемами в исправительном учреждении?», 46% респондентов ответили утвердительно, 24% – отрицательно и 12% затруднились ответить. Это соотношение показывает, что в исправительной колонии существуют проблемы и на следующий вопрос «С какими проблемами Вы сталкиваетесь, находясь в исправительном учреждении?», 9% осужденных ответили – с социальными, правовыми и бытовыми проблемами, 7% говорят о неуважительном отношении со стороны администрации, их аморальном поведении и беспределе, 4% видят проблему во взаимоотношении с людьми, 3% имеют конфликты с неформальными лидерами и 2% говорят о низкокачественном медицинском обслужива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еполненность колонии, несоответствие стандартов количества осужденных в отрядах с реальным переполнением является основной причиной некачественных бытовых условий содержания. Этому сопутствует также износ технологических сооружений, обеспечивающих колонию водой, светом, отоплением и т.п. услугами. Недостаток в штате социальных работников ставит проблемы, связанные с социальным обеспечением, восполняющим потребности нуждающихся в данной категории помощи и поддержки осужденных. Проблема правового обеспечения осужденных стоит в связи с тем, что к консультациям, восполняющим систему правовых знаний осужденных, администрация относится отрицатель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ая работа необходима в сфере административных отношений. Включенное наблюдение ясно показывает правоту слов осужденных – «их самих воспитывать надо, а они хотят нам что-то сказать!». Аморальность поведения штата администрации колонии, их неуважительное отношение к осужденным, их невежество в образовательном, воспитательном аспекте взаимоотношений приводит к внутреннему бунту совести осужденного, что иногда выливается в массовый бунт. Аморальное и неуважительно, негуманное отношение большинства сотрудников к осужденным является серьезной проблемой на пути гуманизации пенитенциарной системы, которая по теории должна предупредить и снизить рост рецидивной преступ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ного осужденных, маргинально ориентированных, имеют проблемы с осужденными, некоторые осужденные, имеющие моральную ориентацию, имеют проблемы с неформальной средой, притязающей к контролю над сознанием «массы». Эта проблема ставит актуальность развития экзистенциональной и гуманитарной психологии, доминирование акцента на индивидуальную работу с осужденными как агрессивно, так и маргинально взаимосообщающих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дняя проблема, выявленная вопросом о некачественном медицинском обслуживании и обеспечении обосновывается в первую очередь очень высоким процентом фактора заболевания туберкулез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вопрос «Строите ли Вы планы на будущее?», 78% респондентов ответили – да, 7% – нет и 6% не задумывались над этим. Понятно, что человеку, депривированному от общества и общественной жизни, много времени уделяется для осмысления дальнейшей жизни, но насколько осмысление является реалистичным, а не просто фантазированием о себе, – покажет анализ следующего вопроса – «Как Вы видите свою жизнь после освобождения?». Самый больший процент – 29%, ответили – устроюсь и обзаведусь семьей. 9% поверили в Бога и Евангелие и решили связать свою жизнь с деятельностью благовестия, 6% решили начать все с чистого листа. Далее, по убыванию: буду помогать родным и близким, вести фермерское хозяйство и заниматься спортом, восстановлю документы, устроюсь на работу и поступлю учиться, уеду на заработки и потом постараюсь реабилитироваться, завяжу с криминал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 анализа данного вопроса видно, что взгляды осужденных на жизнь после освобождения близки к реальности, но далеко не у всех освобождающихся есть реальная возможность добиться необходимого желаемого и это актуализирует развитие реабилитационных программ для освобождающихся осужденных, наиболее чуткое отношение социальных служб к людям, которые уже не имеют никакой надежды на помощь им со стороны государственных органов. Но немаловажный фактор адаптации принадлежит к личностному аспекту самого осужденного и апелляция к его знаниям, умениям, навык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вопрос «Получили ли Вы в исправительном учреждении какие-либо знания, умения, навыки?», 80% осужденных ответили утвердительно, 9% – отрицательно. На постановку вопроса, исходящего из предыдущего – «Какие именно знания, умения и навыки Вы приобрели?», наибольший процент – 19%, ответили – приобрел новые профессии, 11% – приобрел веру в Бога и Евангелие, 8% – научился разбираться в людях. Далее, по убыванию: возрос нравственно и духовно, научился работать на компьютере, научился делать сувенирные издел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веты на данных вопрос позволяет сказать, что условия в исправительной колонии позволяют получить осужденному приобрести необходимый базис к ликвидности адаптационных процессов по освобождению. Человек формируется в обществе и общении, что предоставляется осужденному в условиях заключения, поэтому освобождающийся из заключения человек более чувствителен ко всякой фальши, к предвзятости, к неискренности. При реализации знаний, умений и навыков, приобретенных в местах лишения свободы, человеку необходимо видеть и чувствовать «первую помощь», искренность «пользы ближнего», что поможет такому человеку твердо встать на ноги и реализовать заложенные в нем таланты как врожденные, так и приобретен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вопрос «Будете ли Вы использовать знания, умения и навыки, полученные в исправительном учреждении?», 56% ответили утвердительно, 29% не задумывались и всего 1% ответили – нет. Это говорит о том, что ресурсы, которые затрачиваются компетентными органами при вкладывании соответственных знаний, умений и навыков в сознание и рефлекторную систему осужденных – не напрасны. Но вопрос – во благо или во вред используется данная система знаний, умений и навыков осужден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целью выявления ответа на этот вопрос был задан вопрос – «Как Вы будете использовать знания, умения и навыки, полученные в исправительном учреждении?». 45% ответили – буду использовать в трудовой деятельности, 34% – в общении с окружающими, 30% – в домашнем хозяйстве. На пункт – свой вариант, видна направленность на исправление, изменения жизни, выбор друзей, силу избежания ошибок, продолжение учебы. Здесь видна тенденция стремления направлять волю во благо личного и общественного благоустроения. Но много осужденных жалуются на нереальность актуализации заложенных в исправительном учреждении потенций по причине столкновения с множеством неразрешимых проблем по освобожд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целью выявления основных проблем были заданы следующие вопросы: «Как Вы считаете, столкнетесь ли Вы с какими-либо проблемами после освобождения?</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color w:val="000000"/>
          <w:sz w:val="28"/>
          <w:szCs w:val="28"/>
        </w:rPr>
        <w:t>С какими проблемами Вы столкнетесь за пределами исправительного учреждения в первую очередь?». На первый вопрос 70% ответили утвердительно, 12% затруднились ответить и 6% ответили – нет. На второй вопрос 40% отметили отсутствие трудоустройства, 25% – непонимание со стороны окружающих, 24% – ослабление здоровья, 19% – отсутствие жилья. Также были отмечены такие факторы, как восстановление социального статуса, нехватка денег, отсутствие документов, беспокойство и предвзятое отношение со стороны мили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блемы, существующие сегодня в обществе, ставят лиц, освобождающихся из мест лишения свободы в тяжелые жизненные ситуации, которые сегодня решить самостоятельно просто нельзя. Стереотипы предвзятого отношения со стороны работодателей, ставка «вне закона» со стороны карьеристично настроенных «охранителей закона», недоверие со стороны организаций, могущих дать ссуды или жилплощадь в аренду выталкивают освободившихся осужденных за окружающий их социум, что толкает большинство слабо-личностных людей на совершение новых преступлений и приводит к повышению процента рецидивной преступности. Таким людям необходима поддержка в сложившихся тяжелых жизненных ситуаци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поставленный вопрос – «Как Вы считаете, нуждаетесь ли Вы в поддержке?», 39% ответило, что нуждается везде и всегда, 25% – нуждается только за пределами исправительного учреждения, 13% – не нуждаюсь вовсе и 11% – нуждаюсь только в исправительном учреждении. Это процентное соотношение доказывает предыдущий тезис и поэтому далее был задан вопрос – «В каком виде поддержки Вы нуждаетесь больше всего?», 46% отметили – в материальной, 20% – в психологической, 19% – в социальной, 18% – в медицинской и 15% – в правов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десь видно, что заключенный имеет надежду на то, что ему будет оказана хоть какая-нибудь помощь и поддержка за пределами исправительного учреждения. Перемена места расположения, перемена норм социальной активности, большая психологическая перегрузка и правовая дезадаптация после освобождения приводит освободившегося в некоторое замешательство, что способствует аффективным проявлениям и феноменизации бессознательных импульсов, дезориентации сознания. Здесь человек «повисает» между установками элементов преступного мира и социальными нормами общества, окружающего его. Задачей институтов, компетентных в оказании вышеописанной помощи и поддержки является обеспечение нуждающегося необходимым фундаментом, необходимым минимумом, обеспечивающим потребности клиента. Но первоначальная ориентация должна оказываться уже в исправительной колонии для формирования в осужденном личности, независимой от динамичности окружающего ми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вопрос – «Проводятся ли с Вами какие-либо мероприятия по подготовке к освобождению?», 51% ответили отрицательно и только 29% – положительно, что делает понятным феномен рецидивной преступности. Человек освобождается неподготовленным ни морально, ни социально, что подтвердят ответы на следующие вопрос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м осужденным, которые ответили положительно на предыдущий вопрос, был задан следующий вопрос: «Какие мероприятия проводятся с Вами по подготовке к освобождению?», 22% отметили индивидуальные беседы, 13% – коллективные беседы и 11% – лекции. Эффективность такой работы была оценена ответами на следующий вопрос – «Оцените эффективность проводимой по поводу освобождения социальной работы». 29% ответили, что эта работа поможет после освобождения, 22% отметили малоэффективность и 15% сказали – не поможет после освобо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опросе в процессе включенного наблюдения видно, что большинство как респондентов, так и не анкетированных осужденных не адекватно определяют феномен социальной работы, путая беседы сотрудников оперотдела с индивидуальными беседами социальной направленности. Многие просто не имеют никакого представления о социальной работе, путая с обязанностью государственного аппарата в их материальной социальной защите по освобождению, которую оценивают крайне негативно отмечая ее практическое отсутствие и равнодушие к бывшим осужденным. Некоторые осужденные заявляли, что единственная социальная работа, которую они видели в своей жизни, – это данное анкетирование и это вселяло в них надежду на разрешение их дальнейших пробл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вязи с этим респондентам был предложен следующий вопрос – «Какие мероприятия по подготовке к освобождению Вы можете предложить?», на что больший процент отметили необходимость организации института первой социальной помощи по освобождению – 12%. Немного меньший процент показали необходимость лекций о нравственности и духовности и развития деятельности распространения христианской веры и Евангелия. Дальше, по убывающей: трудоустройство, обеспечение жильем, беседы и практика о коммерции и фермерству, лекции по правовому базис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рассмотрении ответов видно желание осужденных к морально-нравственному общению, их тяга к нравственному и духовному совершенствованию, к очищению и освящению мысли, чувства, к укреплению в духовно-нравственной деятельности. Также чувствуется потребность этих людей в первой помощи при их освобождению. Многим осужденным после освобождении просто некуда идти по причине нарушения социальных связ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вопрос «Поддерживаете ли Вы связь с кем-либо за пределами исправительного учреждения?», 72% ответили утвердительно и 10% – отрицательно. На вопрос «С кем Вы поддерживаете связь?», 72% ответили – с семьей, 27% – с друзьями и 10% – с коллегами. Отсюда следует необходимость акцента на семьи осужденных, на организацию социальной работы с семьями осужденных, потому что при неустройстве семейного благополучия «патриотические» чувства освободившихся тянут их на «подвиги», могущие обеспечить необходимым минимумом материальных благ, что оканчивается очередным тюремным заключением. Окружение осужденных, их старые друзья, имеют очень большое влияние на психологический настрой освободившегося, что также приводит к очередному заключению. В связи с этим социальному работнику необходимо обеспечить климат осужденного по его освобождению, коррекция его социальных связей, обеспечение необходимым минимумом материальных благ, наладка семейного ую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общении с ними заметен страх, сомнения в своих силах, но вопреки этому, статистика показывает обратное, что будет явлено далее. На вопрос «Готовы ли Вы к освобождению?», 80% ответили – да и только 8% – нет. В результате включенного наблюдения видно, что приблизительно 80% «уверенных в своих силах» заключенных имеют не первую судимость и большинство из них через некоторое время возвращаются назад в исправительную коло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вопрос «В чем это выражается?» те, кто ответил утвердительно, приводят следующие аргументы: понял смысл жизни – 15%, исправился – 11%, набрался необходимых знаний – 8%, уверовал во Христа и Евангелие – 6%, хочу начать все сначала – 5%, устал психологически – 4%, надо устроить жизнь – 4%, надо создать семью – 3%, желание приносить пользу ближнему – 2%. Те респонденты, которые ответили отрицательно, привели следующие аргументы: не закончил школу, ПТУ, АмГУ – 2%, нет духовной взрослости – 2%, не готов к новой жизни из-за своей лени –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зультате включенного наблюдения видны следующие закономерности. Всякий человек, который не осознал своих ошибок, которых не раскаялся и не попробовал поменять свои экзистенциальные установки – возвращается назад, какую бы систему знаний он не получил. Большим стимулом к перемене сознания в положительную сторону является глубокое осознание своей греховности и искреннее покаяние в Церкви, осознание смысла жизни и принятие Евангелия. Этот вывод подтверждает следующие два вопроса, являющиеся заключением данного иссле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вопрос «Посещала ли Вас мысль о возвращении в места лишения свободы по какой-либо причине?», 74% респондентов ответили, что не посещала, и только 15% ответили утвердитель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нтересно, что на вопрос «По какой причине Вы вернулись бы в исправительное учреждение?», больший процент из второй категории респондентов – 4%, ответили, что целью посещения колонии для них является благовестие Евангелия и 1% с целью спортивной и медицинской деятельности. Остальные ответы таковы: не от хорошей жизни – 3%, по глупости и неосторожности – 3%, предвзятое отношение милиции –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ое исследование показывает существующие сегодня социальных проблемы, показывает, что осужденные заинтересованы в решении этих проблем и делают усилия в русле этой деятельности. Радостно видеть глаза осужденного, как они загораются, когда с ними проводится инициативная психологическая деятельность, проводится заинтересованная социальная работа. Нелегко слышать от осужденных при опросах о том, что о социальной работе в данном учреждении они узнают только в процессе данного исследования, а многие, ранее сталкивающиеся с социальной работой, настроены пессимистично к ее развитию и эффектив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нитенциарную социальную работу сегодня необходимо развивать в русле гуманистического и экзистенциального подходов, используя методы индивидуальной социальной работы по преимуществу. Но сегодня встает вопрос о развитии штата пенитенциарной социальной работы, о воспитании высококвалифицированных социальных работников, инициативных и самоотверженных в компетентности социальной работы с осужденными, что на сегодняшний день практически отсутствует, о чем говорит и показывает данное исслед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условно, что пенитенциарная социальная работа очень важна для современного Российского общества, которое находится в довольно сложной криминогенной обстановке. Анализ литературы показал, что это направление социальной работы в отечественной науке фактически не рассматривается. Необходимо создание теории пенитенциарной социальной работы, ориентированной именно на практическую деятельность. Так как работу современной пенитенциарной системы РФ по исправлению осужденных можно считать малоэффективной.</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Исправительные учреждения в соответствии с Концепцией реформирования уголовно-исполнительной системы должны быть полностью сориентированы на исправление и ресоциализацию осужденных, т.е. формирование системы поэтапного изменения и самосовершенствования личности, а также создание благоприятных внешних условий, поддерживающих и стимулирующих ее активное развитие, а не усугубление и без того тяжелой жизненной ситуаци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Анализ исторического контекста существования и развития уголовно-исправительной системы показывает, что </w:t>
      </w:r>
      <w:r>
        <w:rPr>
          <w:rFonts w:cs="Times New Roman;Times New Roman" w:ascii="Times New Roman;Times New Roman" w:hAnsi="Times New Roman;Times New Roman"/>
          <w:color w:val="000000"/>
          <w:sz w:val="28"/>
          <w:szCs w:val="28"/>
        </w:rPr>
        <w:t>к концу 90-х годов были созданы предпосылки для создания в исправительных учреждениях института социальной рабо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егодня основным принципом работы социальных работников в пенитенциарной сфере, должен стать именно нравственно-гуманистической характер этой деятельности, способствующий переориентации репрессивной пенитенциарной политики в гуманистически-ориентированную. Перспективы у развития гуманистически-ориентированной деятельности социальных работников в пенитенциарной системе России очень и очень велики, так как этого требует реальная социальная практика. Поэтому в контексте общей теории социальной работы необходимо уделять большее внимание разработке новых нравственно-гуманистических основ деятельности пенитенциарной системы по перевоспитанию преступников, и разработке конкретных программ, методик и технологий деятельности социальных работников в пенитенциарной сфере. Именно эти проблемы должны быть рассмотрены в дальнейшем при разработке данной т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описания истории развития попечительских советов и общественных объединений видна закономерность повышения эффективности при взаимодействии этих организаций с образовывающимся институтом социальной работы в пенитенциарной системе по причине того, что основными задачами благотворительных, общественных и религиозных организаций (объединений) как субъектов социальной работы являю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уществление контроля за деятельностью исправительных учреждений на основании и в порядке, предусмотренном законодательством РФ и Минимальными стандартными правилами обращения с заключен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казание социальной помощи осужденным в исправительных учреждениях и содействие администрации исправительных учреждений в работе по духовно-нравственному воспитанию осужденных и предупреждению совершения ими новых преступл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посредственное участие в ресоциализационных мероприятиях с освобождаемыми и освобожденными от отбывания наказания с целью закрепления результатов их испра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частие в законодательной деятельности государства в области правового и социально-педагогического регулирования вопросов, связанных с работой учреждений, исполняющих наказание в виде лишения своб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изложенными задачами основными направлениями деятельности рассмотренных субъектов социальной работы являются: оказание социальной помощи администрации исправительных учреждений в организации учебного, воспитательного процесса; оказание социальной помощи администрации исправительных учреждений в укреплении материально-технической базы; оказание практической помощи в решении вопросов социальной защиты осужденных, трудового и бытового устройства освобождающихся лиц, особенно сирот и лишенных родительского попе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анализа развития института социальной работы и учреждений, являющихся его сотрудниками в историческом контексте, можно определить некоторые перспективы пенитенциарной социальной работы. Опираясь на результаты проведенного научного исследования, можно отметить положительные направления в перспективах становления и развития института социальной работы в пенитенциарных учреждениях, исполняющих лишение свободы на длительный срок, обозначить ее актуальность и важность в обеспечении процесса исправления осужденных. Применение передового зарубежного опыта в отечественной практике социальной работы ускорит процесс достижения значимых результатов в деятельности специалис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о, на сегодня в осуществлении деятельности по оказанию социальной помощи осужденным остается еще достаточно неразрешенных проблем: юридических, организационных, методических, материальных и т.п. Практики отмечают несовершенство законодательной базы, размытость функциональных обязанностей специалиста, недостаточное представление сотрудников и осужденных о содержании и смысле социальной работы, недостаточность финансовых средств для организации деятельности, отсутствие межведомственного взаимодействия между пенитенциарными, государственными и негосударственными учреждениями и организациями, чья помощь объективно необходи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Библиографический списо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Алексеев А.И. Криминология и организация предупреждения преступлений /А.И. Алексеев и др. М.: МВД РФ, 1995. – 244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Алферов Ю.А. Международный пенитенциарный опыт и его реализация в современных условиях /Ю.А. Алферов. – Домодедово, 1993. – 125 с.</w:t>
      </w:r>
    </w:p>
    <w:p>
      <w:pPr>
        <w:pStyle w:val="FR2"/>
        <w:widowControl/>
        <w:spacing w:lineRule="auto" w:line="360" w:before="0" w:after="0"/>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3 Ананьев О.Г. Социальная работа в уголовно-исполнительной системе. Учебно-методическое пособие /О.Г. Ананьев, Е.О. Ананьева, Н.С. Глазунов и др. – Рязань: Академия права и управления ФСИН России, 2005. – 372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Аношин А.И. История системы исполнения наказания на Дальнем Востоке /А.И. Аношин, А.С. Гетьман, Н.Н. Кузнецова. – 2002. – 256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Антология социальной работы [Сборник в 5 т.] т. 2. М: Сварогъ., 1995. – 398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Багат А.В. Статистика: Учеб. пособие/ А.В. Багат, М.М. Конкина, В.М. Симчера и др. – М.: Финансы и статистика, 2005. – 368 с.</w:t>
      </w:r>
    </w:p>
    <w:p>
      <w:pPr>
        <w:pStyle w:val="Normal"/>
        <w:spacing w:lineRule="auto" w:line="360" w:before="0" w:after="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7 Баев М.В. Методика исследований в социальной работе: Учебно-методическое пособие для студентов специальности «Социальная работа» /М.В. Баев, Н.Н. Федоров. Благовещенск: Амурский гос. ун-т, 2001. – 36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Борбай А.В. Актуальные проблемы борьбы с преступностью в регионах России / А.В. Борбай. М.: ВНИИ МВД РФ, 1997. – 116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Бражник Ф.С. Пенитенциарное право /Ф.С. Бражник. – М.: Норма, 1994. – 176 с.</w:t>
      </w:r>
    </w:p>
    <w:p>
      <w:pPr>
        <w:pStyle w:val="Normal"/>
        <w:tabs>
          <w:tab w:val="clear" w:pos="708"/>
          <w:tab w:val="left" w:pos="1134" w:leader="none"/>
        </w:tabs>
        <w:spacing w:lineRule="auto" w:line="360" w:before="0" w:after="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Cs/>
          <w:color w:val="000000"/>
          <w:sz w:val="28"/>
        </w:rPr>
        <w:t>10 Войт Л.Н. </w:t>
      </w:r>
      <w:r>
        <w:rPr>
          <w:rFonts w:cs="Times New Roman;Times New Roman" w:ascii="Times New Roman;Times New Roman" w:hAnsi="Times New Roman;Times New Roman"/>
          <w:color w:val="000000"/>
          <w:sz w:val="28"/>
        </w:rPr>
        <w:t>Профессионально-этические основы социальной работы: Учебно-методическое пособие для студентов специальности «Социальная работа»/Л.Н. Войт, Т.С. Еремеева. Благовещенск: Амурский гос. ун-т, 2005. – 82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Горобцов В.И. Актуальные проблемы борьбы с преступностью в сибирском регионе./ В.И. Горобцов. Красноярск, 1999. ч. 1. – 213 с., ч. 2. – 209 с.</w:t>
      </w:r>
    </w:p>
    <w:p>
      <w:pPr>
        <w:pStyle w:val="11"/>
        <w:widowControl/>
        <w:spacing w:lineRule="auto" w:line="360"/>
        <w:jc w:val="both"/>
        <w:rPr>
          <w:color w:val="000000"/>
          <w:sz w:val="28"/>
          <w:szCs w:val="28"/>
        </w:rPr>
      </w:pPr>
      <w:r>
        <w:rPr>
          <w:color w:val="000000"/>
          <w:sz w:val="28"/>
          <w:szCs w:val="28"/>
        </w:rPr>
        <w:t>12 Грушевицкая Т.Г. Основы межкультурной коммуникации: Учебник для вузов / Т.Г. Грушевицкая, В.Д. Попков, А.П. Садохин – М.: ЮНИТИ-ДАНА, 2003. – 352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 Гуценко К.Ф. Правоохранительные органы. Учебник для юридических вузов и факультетов /К.Ф Гуценко, М.А. Ковалев. Изд. 6-е, перераб. и доп. / Под ред. К.Ф. Гуценко. М.: Издательство ЗЕРЦАЛО-М, 2001. – 384 с.</w:t>
      </w:r>
    </w:p>
    <w:p>
      <w:pPr>
        <w:pStyle w:val="11"/>
        <w:widowControl/>
        <w:spacing w:lineRule="auto" w:line="360"/>
        <w:jc w:val="both"/>
        <w:rPr>
          <w:color w:val="000000"/>
          <w:sz w:val="28"/>
          <w:szCs w:val="28"/>
        </w:rPr>
      </w:pPr>
      <w:r>
        <w:rPr>
          <w:color w:val="000000"/>
          <w:sz w:val="28"/>
          <w:szCs w:val="28"/>
        </w:rPr>
        <w:t>14 Дедов Н.П. Социальная конфликтология: Учеб. пособие для студ. высш. учеб. заведений /Н.П. Дедов, А.В. Морозов, Е.Г. Сорокина, Т.Ф. Суслова. – М.: Издательский центр «Академия», 2002. – 336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 Долгова А.И. Криминология. Учебник для вузов / А.И. Долгова. – М.: Издательство, 2001. – 784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16 Еремеева Т.С. </w:t>
      </w:r>
      <w:r>
        <w:rPr>
          <w:rFonts w:cs="Times New Roman;Times New Roman" w:ascii="Times New Roman;Times New Roman" w:hAnsi="Times New Roman;Times New Roman"/>
          <w:bCs/>
          <w:color w:val="000000"/>
          <w:sz w:val="28"/>
          <w:szCs w:val="28"/>
        </w:rPr>
        <w:t>Прогнозирование, проектирование и моделирование в социальной работе</w:t>
      </w:r>
      <w:r>
        <w:rPr>
          <w:rFonts w:cs="Times New Roman;Times New Roman" w:ascii="Times New Roman;Times New Roman" w:hAnsi="Times New Roman;Times New Roman"/>
          <w:color w:val="000000"/>
          <w:sz w:val="28"/>
          <w:szCs w:val="28"/>
        </w:rPr>
        <w:t>: Учебно-методическое пособие для студентов специальности «Социальная работа» /Т.С. Еремеева. Благовещенск: Амурский гос. ун-т, 2005. – 118 с.</w:t>
      </w:r>
    </w:p>
    <w:p>
      <w:pPr>
        <w:pStyle w:val="Normal"/>
        <w:spacing w:lineRule="auto" w:line="360" w:before="0" w:after="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Cs/>
          <w:color w:val="000000"/>
          <w:sz w:val="28"/>
        </w:rPr>
        <w:t>17 Еремеева Т.С. </w:t>
      </w:r>
      <w:r>
        <w:rPr>
          <w:rFonts w:cs="Times New Roman;Times New Roman" w:ascii="Times New Roman;Times New Roman" w:hAnsi="Times New Roman;Times New Roman"/>
          <w:color w:val="000000"/>
          <w:sz w:val="28"/>
        </w:rPr>
        <w:t>Организация благотворительной деятельности: Учебно-методическое пособие /Т.С. Еремеева. Благовещенск: Амурский гос. ун-т, 2002. – 52 с.</w:t>
      </w:r>
    </w:p>
    <w:p>
      <w:pPr>
        <w:pStyle w:val="Normal"/>
        <w:tabs>
          <w:tab w:val="clear" w:pos="708"/>
          <w:tab w:val="left" w:pos="1134"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rPr>
        <w:t>18 Еремеева Т.С. </w:t>
      </w:r>
      <w:r>
        <w:rPr>
          <w:rFonts w:cs="Times New Roman;Times New Roman" w:ascii="Times New Roman;Times New Roman" w:hAnsi="Times New Roman;Times New Roman"/>
          <w:color w:val="000000"/>
          <w:sz w:val="28"/>
        </w:rPr>
        <w:t>Курс «Профилактика в социальной работе с различными группами населения»: Учебно-методическое пособие для студентов специальности «Социальная работа» /Т.С. Еремеева. Благовещенск: Амурский гос. ун-т, 2004. – 130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9 Захаров М.Л. Право социального обеспечения России: Учебник /М.Л. Захаров, Э.Г. Тучкова. – 2-е изд., испр. и перераб. – М.: Издательство БЕК, 2002. – 560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0 Зубарев С.М. Теория и практика контроля за деятельностью персонала пенитенциарной системы/С.М. Зубарев, Москва, 2006. – 51 г.</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Зубков А.И. Пенитенциарные учреждения в системе министерства России: история и современность /А.И. Зубков и др. М.: Изд-во «Наука», 1998. – 172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Игнатьев А.А. Уголовно-исполнительное право / А.А. Игнатьев, М.: Новый юрист, – 1997. – 304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 Комментарий к Уголовно-исполнительному кодексу РФ./ Под ред. П.Г. Мищенкова. М.: Изд-во «Норма», 1997. – 432 с.</w:t>
      </w:r>
    </w:p>
    <w:p>
      <w:pPr>
        <w:pStyle w:val="Normal"/>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4 Концепция целевой программы «Развитие уголовно-исполнительной системы (2007–2016 годы)» от 7 июня 2006 г. №839-р</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5 Ковалева А.И. Социализация личности норма и отклонение /А.И. Кавалева. М.: Институт молодежи, 1996. – 223 с.</w:t>
      </w:r>
    </w:p>
    <w:p>
      <w:pPr>
        <w:pStyle w:val="Normal"/>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26 Корнюшина Р.В. Зарубежный опыт социальной работы /Р.В. Корнюшина. – </w:t>
      </w:r>
      <w:r>
        <w:rPr>
          <w:rFonts w:cs="Times New Roman;Times New Roman" w:ascii="Times New Roman;Times New Roman" w:hAnsi="Times New Roman;Times New Roman"/>
          <w:color w:val="000000"/>
          <w:sz w:val="28"/>
          <w:szCs w:val="28"/>
        </w:rPr>
        <w:t>Издательство Дальневосточного университета 2004. – 132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7 Костина Е.Ю. История социальной работы / Е.Ю. Костина. – Издательство Дальневосточного университета. – 2004. – 256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8 Кудрявцев В.Н. Генезис преступления /В.Н. Кудрявцев. М.: «Форум: Инфра-М»., 1998. – 215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9 Лозовская Е.Г. История социальной работы в России: Учебно-методическое пособие для студентов по специальности «Социальная работа» /Е.Г. Лозовская, Е.С. Новак, В.Г. Краснова. – Волгоград: Издательство ВолГУ, 2001. – 72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 Минюшев Ф.И. Социальная антропология (курс лекций) /Ф.И. Минюшев. – М.: Международный Университет Бизнеса и Управления, 1997. – 192 с.</w:t>
      </w:r>
    </w:p>
    <w:p>
      <w:pPr>
        <w:pStyle w:val="Normal"/>
        <w:snapToGrid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 Мокрецов А.И. Предупреждение конфликтных ситуаций в среде осужденных. Методическое пособие /А.И. Мокрецов. – М.: ФСИН России, ФГУ НИИ ФСИН России, 2006. – 75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 Наташев А.Е. Правовые и организационные основы функционирования органов исполнения наказания./А.Е. Наташев., М.: Акад. МВД РФ. 1995. – 133 с.</w:t>
      </w:r>
    </w:p>
    <w:p>
      <w:pPr>
        <w:pStyle w:val="Normal"/>
        <w:snapToGrid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3 Наумов С.А. Нравственное, правовое и трудовое воспитание осужденных, содержащихся в воспитательных колониях: Учебно-методический материал /С.А. Наумов, В.И. Поздняков, С..А. Семенова, Г.В. Строева; под редакцией доктора юридических наук Е.Г. Багреевой. – М.: НИИ ФСИН России, 2005 г. – 32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4 Ожанова Р.К. История социальной работы. Учебно-методическое пособие для студентов специальности «Социальная работа» /Р.К. Ожанова. Благовещенск: Амурский гос. ун-т, 2005.</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5 Панов А.М. Справочное пособие по социальной работе /А.М. Панов, Е.И. Холостова. М.: Юристъ, 1997. – 168 с.</w:t>
      </w:r>
    </w:p>
    <w:p>
      <w:pPr>
        <w:pStyle w:val="Iauiue"/>
        <w:spacing w:lineRule="auto" w:line="360"/>
        <w:jc w:val="both"/>
        <w:rPr>
          <w:color w:val="000000"/>
          <w:sz w:val="28"/>
          <w:szCs w:val="28"/>
        </w:rPr>
      </w:pPr>
      <w:r>
        <w:rPr>
          <w:color w:val="000000"/>
          <w:sz w:val="28"/>
          <w:szCs w:val="28"/>
        </w:rPr>
        <w:t>36 Пронин А.А. Проблемы прав человека: Программа учебной дисциплины. – 2-е изд., перераб. и доп. – Екатеринбург: Изд-во Урал. ун-та, 2002. – 56 с.</w:t>
      </w:r>
    </w:p>
    <w:p>
      <w:pPr>
        <w:pStyle w:val="Normal"/>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37 Саблин Д.А. Права человека: Учебное пособие /Д.А. Саблин. – Оренбург: ОГУ, 2004. – 166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8 Селиверстов В.И. Актуальные вопросы совершенствования законодательства и практики деятельности учреждений, исполняющих наказание в условиях реформы уголовно-исполнительной системы./ В.И. Селиверстов. М.: НИИ МВД РФ, 1996. – 87 с.</w:t>
      </w:r>
    </w:p>
    <w:p>
      <w:pPr>
        <w:pStyle w:val="ConsPlusTitle"/>
        <w:widowControl/>
        <w:spacing w:lineRule="auto" w:line="360"/>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39 Уголовно-исполнительный кодекс Российской Федерации. Принят Государственной Думой 18 декабря 1996 года.</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0 Уткин В.А. Курс лекций по Уголовно – исполнительному праву. Общая часть /В.А. Уткин. Томск, 1995. – 94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 Фефелов В.А. Социально-правовая востребованность цивилизации уголовно-исполнительного права РФ /В.А. Фефелов. Уфа, 1993. – 162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 Филипов В.В. Реформирование пенитенциарной системы: материалы международной конференции /В.В. Филипов. Минск, 1998. – 108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3 Фирсов М.В. История социальной работы в России: Учеб. пособие для студ. высш. учеб. заведений /М.В. Фирсов. – М.: Гуманит. изд. центе ВЛАДОС, 1999. – 256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4 Холостова Е.И. Теория социальной работы. Учебник / Под ред. проф. Е.И. Холостовой. – М.: Юрист, 1999. – 334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5 Щепкина Н.К. Научно-организационные основы образования осужденных /Н.К. Щепкина. Благовещенск: Амурский гос. университет, 2006. – 190 с.</w:t>
      </w:r>
    </w:p>
    <w:sectPr>
      <w:footerReference w:type="default" r:id="rId5"/>
      <w:footerReference w:type="first" r:id="rId6"/>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cs="Times New Roman;Times New Roman"/>
      <w:b/>
      <w:bCs/>
      <w:sz w:val="36"/>
      <w:szCs w:val="3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Times New Roman;Times New Roman" w:hAnsi="Times New Roman;Times New Roman"/>
    </w:rPr>
  </w:style>
  <w:style w:type="character" w:styleId="WW8Num2z5">
    <w:name w:val="WW8Num2z5"/>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ascii="Symbol" w:hAnsi="Symbol" w:cs="Symbol"/>
    </w:rPr>
  </w:style>
  <w:style w:type="character" w:styleId="WW8Num3z2">
    <w:name w:val="WW8Num3z2"/>
    <w:qFormat/>
    <w:rPr>
      <w:rFonts w:cs="Times New Roman;Times New Roman"/>
    </w:rPr>
  </w:style>
  <w:style w:type="character" w:styleId="WW8Num4z0">
    <w:name w:val="WW8Num4z0"/>
    <w:qFormat/>
    <w:rPr>
      <w:rFonts w:cs="Times New Roman;Times New Roman"/>
    </w:rPr>
  </w:style>
  <w:style w:type="character" w:styleId="Style10">
    <w:name w:val="Основной шрифт абзаца"/>
    <w:qFormat/>
    <w:rPr/>
  </w:style>
  <w:style w:type="character" w:styleId="7">
    <w:name w:val="Заголовок 7 Знак"/>
    <w:qFormat/>
    <w:rPr>
      <w:rFonts w:ascii="Cambria" w:hAnsi="Cambria" w:cs="Times New Roman;Times New Roman"/>
      <w:i/>
      <w:iCs/>
      <w:color w:val="404040"/>
    </w:rPr>
  </w:style>
  <w:style w:type="character" w:styleId="InternetLink">
    <w:name w:val="Hyperlink"/>
    <w:rPr>
      <w:rFonts w:cs="Times New Roman;Times New Roman"/>
      <w:color w:val="0000FF"/>
      <w:u w:val="single"/>
    </w:rPr>
  </w:style>
  <w:style w:type="character" w:styleId="9">
    <w:name w:val="Заголовок 9 Знак"/>
    <w:qFormat/>
    <w:rPr>
      <w:rFonts w:ascii="Cambria" w:hAnsi="Cambria" w:cs="Times New Roman;Times New Roman"/>
      <w:i/>
      <w:iCs/>
      <w:color w:val="404040"/>
      <w:sz w:val="20"/>
      <w:szCs w:val="20"/>
    </w:rPr>
  </w:style>
  <w:style w:type="character" w:styleId="2">
    <w:name w:val="Заголовок 2 Знак"/>
    <w:qFormat/>
    <w:rPr>
      <w:rFonts w:ascii="Times New Roman;Times New Roman" w:hAnsi="Times New Roman;Times New Roman" w:cs="Times New Roman;Times New Roman"/>
      <w:b/>
      <w:bCs/>
      <w:sz w:val="36"/>
      <w:szCs w:val="36"/>
    </w:rPr>
  </w:style>
  <w:style w:type="character" w:styleId="HTML">
    <w:name w:val="Стандартный HTML Знак"/>
    <w:qFormat/>
    <w:rPr>
      <w:rFonts w:ascii="Courier New;Courier New" w:hAnsi="Courier New;Courier New" w:cs="Courier New;Courier New"/>
      <w:sz w:val="20"/>
      <w:szCs w:val="20"/>
    </w:rPr>
  </w:style>
  <w:style w:type="character" w:styleId="1">
    <w:name w:val="Заголовок 1 Знак"/>
    <w:qFormat/>
    <w:rPr>
      <w:rFonts w:ascii="Cambria" w:hAnsi="Cambria" w:cs="Times New Roman;Times New Roman"/>
      <w:b/>
      <w:bCs/>
      <w:color w:val="365F91"/>
      <w:sz w:val="28"/>
      <w:szCs w:val="28"/>
    </w:rPr>
  </w:style>
  <w:style w:type="character" w:styleId="FootnoteCharacters">
    <w:name w:val="Footnote Characters"/>
    <w:qFormat/>
    <w:rPr>
      <w:rFonts w:cs="Times New Roman;Times New Roman"/>
      <w:vertAlign w:val="superscript"/>
    </w:rPr>
  </w:style>
  <w:style w:type="character" w:styleId="Style11">
    <w:name w:val="Основной текст Знак"/>
    <w:qFormat/>
    <w:rPr>
      <w:rFonts w:ascii="Times New Roman;Times New Roman" w:hAnsi="Times New Roman;Times New Roman" w:cs="Times New Roman;Times New Roman"/>
      <w:b/>
      <w:bCs/>
      <w:sz w:val="44"/>
      <w:szCs w:val="44"/>
      <w:u w:val="single"/>
    </w:rPr>
  </w:style>
  <w:style w:type="character" w:styleId="21">
    <w:name w:val="Основной текст 2 Знак"/>
    <w:qFormat/>
    <w:rPr>
      <w:rFonts w:ascii="Times New Roman;Times New Roman" w:hAnsi="Times New Roman;Times New Roman" w:cs="Times New Roman;Times New Roman"/>
      <w:sz w:val="28"/>
      <w:szCs w:val="28"/>
    </w:rPr>
  </w:style>
  <w:style w:type="character" w:styleId="Style12">
    <w:name w:val="Верхний колонтитул Знак"/>
    <w:qFormat/>
    <w:rPr>
      <w:rFonts w:ascii="Times New Roman;Times New Roman" w:hAnsi="Times New Roman;Times New Roman" w:cs="Times New Roman;Times New Roman"/>
      <w:sz w:val="20"/>
      <w:szCs w:val="20"/>
    </w:rPr>
  </w:style>
  <w:style w:type="character" w:styleId="3">
    <w:name w:val="Основной текст 3 Знак"/>
    <w:qFormat/>
    <w:rPr>
      <w:rFonts w:ascii="Times New Roman;Times New Roman" w:hAnsi="Times New Roman;Times New Roman" w:cs="Times New Roman;Times New Roman"/>
      <w:sz w:val="28"/>
      <w:szCs w:val="28"/>
    </w:rPr>
  </w:style>
  <w:style w:type="character" w:styleId="Style13">
    <w:name w:val="Текст сноски Знак"/>
    <w:qFormat/>
    <w:rPr>
      <w:rFonts w:ascii="Times New Roman;Times New Roman" w:hAnsi="Times New Roman;Times New Roman" w:cs="Times New Roman;Times New Roman"/>
      <w:sz w:val="20"/>
      <w:szCs w:val="20"/>
    </w:rPr>
  </w:style>
  <w:style w:type="character" w:styleId="StrongEmphasis">
    <w:name w:val="Strong"/>
    <w:qFormat/>
    <w:rPr>
      <w:rFonts w:cs="Times New Roman;Times New Roman"/>
      <w:b/>
      <w:bC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Times New Roman"/>
    </w:rPr>
  </w:style>
  <w:style w:type="character" w:styleId="Style16">
    <w:name w:val="Основной текст с отступом Знак"/>
    <w:qFormat/>
    <w:rPr>
      <w:rFonts w:ascii="Calibri;Century Gothic" w:hAnsi="Calibri;Century Gothic" w:cs="Times New Roman;Times New Roman"/>
      <w:sz w:val="22"/>
      <w:szCs w:val="22"/>
    </w:rPr>
  </w:style>
  <w:style w:type="character" w:styleId="22">
    <w:name w:val="Основной текст с отступом 2 Знак"/>
    <w:qFormat/>
    <w:rPr>
      <w:rFonts w:cs="Times New Roman;Times New Roman"/>
      <w:sz w:val="22"/>
      <w:szCs w:val="22"/>
    </w:rPr>
  </w:style>
  <w:style w:type="character" w:styleId="31">
    <w:name w:val="Основной текст с отступом 3 Знак"/>
    <w:qFormat/>
    <w:rPr>
      <w:rFonts w:cs="Times New Roman;Times New Roman"/>
      <w:sz w:val="16"/>
      <w:szCs w:val="16"/>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Times New Roman" w:hAnsi="Times New Roman;Times New Roman" w:cs="Times New Roman;Times New Roman"/>
      <w:b/>
      <w:bCs/>
      <w:sz w:val="44"/>
      <w:szCs w:val="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Courier New" w:hAnsi="Courier New;Courier New" w:cs="Courier New;Courier New"/>
      <w:sz w:val="20"/>
      <w:szCs w:val="20"/>
    </w:rPr>
  </w:style>
  <w:style w:type="paragraph" w:styleId="Style18">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240" w:before="0" w:after="0"/>
    </w:pPr>
    <w:rPr>
      <w:rFonts w:ascii="Times New Roman;Times New Roman" w:hAnsi="Times New Roman;Times New Roman" w:cs="Times New Roman;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Times New Roman" w:hAnsi="Times New Roman;Times New Roman" w:cs="Times New Roman;Times New Roman"/>
      <w:sz w:val="20"/>
      <w:szCs w:val="20"/>
    </w:rPr>
  </w:style>
  <w:style w:type="paragraph" w:styleId="32">
    <w:name w:val="Основной текст 3"/>
    <w:basedOn w:val="Normal"/>
    <w:qFormat/>
    <w:pPr>
      <w:spacing w:lineRule="auto" w:line="240" w:before="0" w:after="0"/>
      <w:jc w:val="both"/>
    </w:pPr>
    <w:rPr>
      <w:rFonts w:ascii="Times New Roman;Times New Roman" w:hAnsi="Times New Roman;Times New Roman" w:cs="Times New Roman;Times New Roman"/>
      <w:sz w:val="28"/>
      <w:szCs w:val="28"/>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Style19">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Обычный1"/>
    <w:qFormat/>
    <w:pPr>
      <w:widowControl w:val="false"/>
      <w:bidi w:val="0"/>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Iauiue">
    <w:name w:val="Iau.iue"/>
    <w:basedOn w:val="Normal"/>
    <w:next w:val="Normal"/>
    <w:qFormat/>
    <w:pPr>
      <w:autoSpaceDE w:val="false"/>
      <w:spacing w:lineRule="auto" w:line="240" w:before="0" w:after="0"/>
    </w:pPr>
    <w:rPr>
      <w:rFonts w:ascii="Times New Roman;Times New Roman" w:hAnsi="Times New Roman;Times New Roman" w:cs="Times New Roman;Times New Roman"/>
      <w:sz w:val="24"/>
      <w:szCs w:val="24"/>
    </w:rPr>
  </w:style>
  <w:style w:type="paragraph" w:styleId="FR2">
    <w:name w:val="FR2"/>
    <w:qFormat/>
    <w:pPr>
      <w:widowControl w:val="false"/>
      <w:bidi w:val="0"/>
      <w:spacing w:before="280" w:after="0"/>
      <w:jc w:val="center"/>
    </w:pPr>
    <w:rPr>
      <w:rFonts w:ascii="Arial" w:hAnsi="Arial" w:eastAsia="Times New Roman;Times New Roman" w:cs="Arial"/>
      <w:b/>
      <w:color w:val="auto"/>
      <w:sz w:val="22"/>
      <w:szCs w:val="20"/>
      <w:lang w:val="ru-RU" w:bidi="ar-SA" w:eastAsia="zh-CN"/>
    </w:rPr>
  </w:style>
  <w:style w:type="paragraph" w:styleId="111">
    <w:name w:val="Обычный11"/>
    <w:qFormat/>
    <w:pPr>
      <w:widowControl w:val="false"/>
      <w:bidi w:val="0"/>
    </w:pPr>
    <w:rPr>
      <w:rFonts w:ascii="Arial" w:hAnsi="Arial" w:eastAsia="Times New Roman;Times New Roman" w:cs="Arial"/>
      <w:b/>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24">
    <w:name w:val="Обычный2"/>
    <w:qFormat/>
    <w:pPr>
      <w:widowControl w:val="false"/>
      <w:bidi w:val="0"/>
      <w:spacing w:lineRule="auto" w:line="259"/>
      <w:ind w:firstLine="28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3:00Z</dcterms:created>
  <dc:creator>www.PHILka.RU</dc:creator>
  <dc:description/>
  <cp:keywords/>
  <dc:language>en-US</dc:language>
  <cp:lastModifiedBy>SYSTEM</cp:lastModifiedBy>
  <dcterms:modified xsi:type="dcterms:W3CDTF">2011-09-08T03:23:00Z</dcterms:modified>
  <cp:revision>2</cp:revision>
  <dc:subject/>
  <dc:title>АННОТАЦИЯ</dc:title>
</cp:coreProperties>
</file>