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1 Современная религиозная ситуация в Республике Беларусь</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ава 2 Место и значение Брестской области в конфессиональном пространстве современной Беларус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Характеристика религиозных организаций и конфессий Брестской област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Динамика развития религиозных общин и конфессий Брестской области</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уемых источников</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1</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ложение 2</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widowControl/>
        <w:suppressAutoHyphens w:val="true"/>
        <w:spacing w:lineRule="auto" w:line="360"/>
        <w:ind w:firstLine="709"/>
        <w:rPr/>
      </w:pPr>
      <w:r>
        <w:rPr>
          <w:rStyle w:val="FontStyle19"/>
          <w:color w:val="000000"/>
          <w:sz w:val="28"/>
          <w:szCs w:val="28"/>
        </w:rPr>
        <w:t>Религиозная жизнь в Беларуси представляет собой сложную систему отношений, которые включены в общую структуру общественной жизни и развиваются под влияние</w:t>
      </w:r>
      <w:r>
        <w:rPr>
          <w:rStyle w:val="FontStyle19"/>
          <w:color w:val="000000"/>
          <w:sz w:val="28"/>
          <w:szCs w:val="28"/>
          <w:lang w:val="be-BY"/>
        </w:rPr>
        <w:t xml:space="preserve">м </w:t>
      </w:r>
      <w:r>
        <w:rPr>
          <w:rStyle w:val="FontStyle19"/>
          <w:color w:val="000000"/>
          <w:sz w:val="28"/>
          <w:szCs w:val="28"/>
        </w:rPr>
        <w:t>социально-экономических и политических процессов. Усиление роли и влияния религии в обществе в целом, ее внедрение в ту или иную общественную сферу прямо связано с политикой и идеологией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пецифика современной религиозной ситуации заключается в следующем: наблюдается повышение роли религиозного фактора, что проявляется в росте религиозных организаций; выделяется религиозная многоговариантность как в чисто конфессиональном понимании, так и в плане конфессионально-территориальном; произошло превращение страны в многоконфессиональное государство с доминирующими христианскими деноминациями; наблюдаются недоразумения, распри, противоречия в религиозной среде; происходит</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витие национального самосознания у представителей различных этнических меньшинств, одним из каналов которого является появление различных национальных религиозных течений и объединений. Для современной религиозной ситуации в республике характерна постоянная жесткая конкуренция религиозных организаций и объединений в борьбе за влияние на население и пополнение своей паствы; религиозные организации и объединения свободно, без контроля со стороны государственных органов выполняют свои функции в своей среде и в обществе, свободно пропагандируют свое вероучение; поднялся уровень общественного престижа и реальной роли религии, религиозных организаций в общественных процессах республики; фактически исчерпан резерв для дальнейшего роста уровня религиозности белорусов, наблюдавшегося в первой половине 1990-х годов. Современный религиозный мир нашей страны крайне неоднороден, противоречив, многопла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известно большое количество религиозных организаций, отличающихся друг от друга не только вероучением, происхождением, историей, количеством последователей и ролью в этнокультурном развитии Беларуси, но и особенностями их социальной структуры, положением в социуме и набором социальных целей.</w:t>
      </w:r>
    </w:p>
    <w:p>
      <w:pPr>
        <w:pStyle w:val="Normal"/>
        <w:suppressAutoHyphens w:val="true"/>
        <w:spacing w:lineRule="auto" w:line="360" w:before="0" w:after="0"/>
        <w:ind w:firstLine="709"/>
        <w:jc w:val="both"/>
        <w:rPr>
          <w:rStyle w:val="FontStyle19"/>
          <w:color w:val="000000"/>
          <w:sz w:val="28"/>
          <w:szCs w:val="28"/>
          <w:lang w:val="ru-RU"/>
        </w:rPr>
      </w:pPr>
      <w:r>
        <w:rPr>
          <w:rStyle w:val="FontStyle19"/>
          <w:color w:val="000000"/>
          <w:sz w:val="28"/>
          <w:szCs w:val="28"/>
        </w:rPr>
        <w:t xml:space="preserve">Религиозная жизнь как составная часть общественной жизни, с одной стороны, является совокупностью универсальных общебелорусских, а с другой стороны, специфических региональных оценок и особенностей. Поэтому общегосударственные и региональные компоненты в одних случаях, взаимодействуя между собой, формируют систему гармоничного существования, а в других – вступают в противоречие, приводят к отчуждению и разграничению в религиозной среде. </w:t>
      </w:r>
      <w:r>
        <w:rPr>
          <w:rStyle w:val="FontStyle19"/>
          <w:color w:val="000000"/>
          <w:sz w:val="28"/>
          <w:szCs w:val="28"/>
          <w:lang w:val="ru-RU"/>
        </w:rPr>
        <w:t>Одним вариантом решения такой проблемы, является изучение специфики религиозной ситуации каждого региона Беларуси отдельно. Ко всему анализ религиозной ситуации на примере отдельных областей даст возможность исследовать наиболее полно динамику роста религиозных общин и конфессий в современной Беларуси. Что в свою очередь будет способствовать формированию более полного представления о религиозной жизни Беларуси и её особенностях после независимости. Таким образом, актуальность темы исследования очевидна.</w:t>
      </w:r>
    </w:p>
    <w:p>
      <w:pPr>
        <w:pStyle w:val="Normal"/>
        <w:suppressAutoHyphens w:val="true"/>
        <w:spacing w:lineRule="auto" w:line="360" w:before="0" w:after="0"/>
        <w:ind w:firstLine="709"/>
        <w:jc w:val="both"/>
        <w:rPr/>
      </w:pPr>
      <w:r>
        <w:rPr>
          <w:rStyle w:val="FontStyle19"/>
          <w:color w:val="000000"/>
          <w:sz w:val="28"/>
          <w:szCs w:val="28"/>
          <w:lang w:val="ru-RU"/>
        </w:rPr>
        <w:t>Актуальным для Беларуси являются и вопросы изучения внутрирелигиозной жизни общин и конфессий, их взаимоотношения между собой, и с государством, их миссионерская деятельность по привлечению новых адептов и расширения своей сферы влияния. Здесь в первую очередь хочется отметить неопротестантов, которые ведут активную деятельность по увеличению количества своих приверженцев, не только во всём мире, но и также в Белару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FontStyle19"/>
          <w:color w:val="000000"/>
          <w:sz w:val="28"/>
          <w:szCs w:val="28"/>
          <w:lang w:val="ru-RU"/>
        </w:rPr>
        <w:t xml:space="preserve">Таким образом,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бъект</w:t>
      </w:r>
      <w:r>
        <w:rPr>
          <w:rFonts w:cs="Times New Roman" w:ascii="Times New Roman" w:hAnsi="Times New Roman"/>
          <w:color w:val="000000"/>
          <w:sz w:val="28"/>
          <w:szCs w:val="28"/>
          <w:lang w:val="ru-RU"/>
        </w:rPr>
        <w:t>ом</w:t>
      </w:r>
      <w:r>
        <w:rPr>
          <w:rFonts w:cs="Times New Roman" w:ascii="Times New Roman" w:hAnsi="Times New Roman"/>
          <w:color w:val="000000"/>
          <w:sz w:val="28"/>
          <w:szCs w:val="28"/>
        </w:rPr>
        <w:t xml:space="preserve"> исследования</w:t>
      </w:r>
      <w:r>
        <w:rPr>
          <w:rFonts w:cs="Times New Roman" w:ascii="Times New Roman" w:hAnsi="Times New Roman"/>
          <w:color w:val="000000"/>
          <w:sz w:val="28"/>
          <w:szCs w:val="28"/>
          <w:lang w:val="ru-RU"/>
        </w:rPr>
        <w:t xml:space="preserve"> являются р</w:t>
      </w:r>
      <w:r>
        <w:rPr>
          <w:rFonts w:cs="Times New Roman" w:ascii="Times New Roman" w:hAnsi="Times New Roman"/>
          <w:color w:val="000000"/>
          <w:sz w:val="28"/>
          <w:szCs w:val="28"/>
        </w:rPr>
        <w:t>елигиозные организации Брестской области.</w:t>
      </w:r>
      <w:r>
        <w:rPr>
          <w:rFonts w:cs="Times New Roman" w:ascii="Times New Roman" w:hAnsi="Times New Roman"/>
          <w:color w:val="000000"/>
          <w:sz w:val="28"/>
          <w:szCs w:val="28"/>
          <w:lang w:val="ru-RU"/>
        </w:rPr>
        <w:t xml:space="preserve"> Предмет исследования: р</w:t>
      </w:r>
      <w:r>
        <w:rPr>
          <w:rFonts w:cs="Times New Roman" w:ascii="Times New Roman" w:hAnsi="Times New Roman"/>
          <w:color w:val="000000"/>
          <w:sz w:val="28"/>
          <w:szCs w:val="28"/>
        </w:rPr>
        <w:t>егионально-конфессиональное пространство современной Беларус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ю данной работы является определения места и значения Брестской области в регионально-конфессиональном пространстве современной Беларус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целью задачами работы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нализ современной религиозной ситуации в Беларус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ать характеристику деятельности конфессий и религиозных общин Брест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следить динамику развития религиозных организаций в конфессиональном пространстве Брестской об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Теоретическая значимость данной работы заключается в подробном анализе религиозной жизни Брестской области, при этом параллельно сравнивая с религиозной жизнью всей Беларуси в целом, что позволяет выявить как общие черты в развитии религиозной жизни Брестской области, характерные для всей Беларуси, так и особенны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значимость заключается в том, что р</w:t>
      </w:r>
      <w:r>
        <w:rPr>
          <w:rFonts w:cs="Times New Roman" w:ascii="Times New Roman" w:hAnsi="Times New Roman"/>
          <w:color w:val="000000"/>
          <w:sz w:val="28"/>
          <w:szCs w:val="28"/>
        </w:rPr>
        <w:t>езультаты курсовой работы могут быть использованы на факультативных занятиях в школе, при изучении спецкурсов и семинарских занятий.</w:t>
      </w:r>
    </w:p>
    <w:p>
      <w:pPr>
        <w:pStyle w:val="Normal"/>
        <w:suppressAutoHyphens w:val="true"/>
        <w:spacing w:lineRule="auto" w:line="360" w:before="0" w:after="0"/>
        <w:ind w:firstLine="709"/>
        <w:jc w:val="both"/>
        <w:rPr/>
      </w:pPr>
      <w:r>
        <w:rPr>
          <w:rStyle w:val="FontStyle19"/>
          <w:color w:val="000000"/>
          <w:sz w:val="28"/>
          <w:szCs w:val="28"/>
          <w:lang w:val="ru-RU"/>
        </w:rPr>
        <w:t>Следует отметить, что в современном отечественном религиоведении нет работ посвященным анализу и развитию религиозных организаций по областям современной Беларуси. Хотя, т</w:t>
      </w:r>
      <w:r>
        <w:rPr>
          <w:rFonts w:cs="Times New Roman" w:ascii="Times New Roman" w:hAnsi="Times New Roman"/>
          <w:color w:val="000000"/>
          <w:sz w:val="28"/>
          <w:szCs w:val="28"/>
        </w:rPr>
        <w:t xml:space="preserve">ема </w:t>
      </w:r>
      <w:r>
        <w:rPr>
          <w:rFonts w:cs="Times New Roman" w:ascii="Times New Roman" w:hAnsi="Times New Roman"/>
          <w:color w:val="000000"/>
          <w:sz w:val="28"/>
          <w:szCs w:val="28"/>
          <w:lang w:val="ru-RU"/>
        </w:rPr>
        <w:t>религии, религиоз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в </w:t>
      </w:r>
      <w:r>
        <w:rPr>
          <w:rFonts w:cs="Times New Roman" w:ascii="Times New Roman" w:hAnsi="Times New Roman"/>
          <w:color w:val="000000"/>
          <w:sz w:val="28"/>
          <w:szCs w:val="28"/>
        </w:rPr>
        <w:t>последнее время привлекает к себе многих исследователей, ч</w:t>
      </w:r>
      <w:r>
        <w:rPr>
          <w:rFonts w:cs="Times New Roman" w:ascii="Times New Roman" w:hAnsi="Times New Roman"/>
          <w:color w:val="000000"/>
          <w:sz w:val="28"/>
          <w:szCs w:val="28"/>
          <w:lang w:val="ru-RU"/>
        </w:rPr>
        <w:t>то</w:t>
      </w:r>
      <w:r>
        <w:rPr>
          <w:rFonts w:cs="Times New Roman" w:ascii="Times New Roman" w:hAnsi="Times New Roman"/>
          <w:color w:val="000000"/>
          <w:sz w:val="28"/>
          <w:szCs w:val="28"/>
        </w:rPr>
        <w:t xml:space="preserve"> можно объяснить её популярностью. Это связано с тем, что </w:t>
      </w:r>
      <w:r>
        <w:rPr>
          <w:rFonts w:cs="Times New Roman" w:ascii="Times New Roman" w:hAnsi="Times New Roman"/>
          <w:color w:val="000000"/>
          <w:sz w:val="28"/>
          <w:szCs w:val="28"/>
          <w:lang w:val="ru-RU"/>
        </w:rPr>
        <w:t xml:space="preserve">после долгого периода «советского атеизма» </w:t>
      </w:r>
      <w:r>
        <w:rPr>
          <w:rFonts w:cs="Times New Roman" w:ascii="Times New Roman" w:hAnsi="Times New Roman"/>
          <w:color w:val="000000"/>
          <w:sz w:val="28"/>
          <w:szCs w:val="28"/>
        </w:rPr>
        <w:t xml:space="preserve">в обществе </w:t>
      </w:r>
      <w:r>
        <w:rPr>
          <w:rFonts w:cs="Times New Roman" w:ascii="Times New Roman" w:hAnsi="Times New Roman"/>
          <w:color w:val="000000"/>
          <w:sz w:val="28"/>
          <w:szCs w:val="28"/>
          <w:lang w:val="ru-RU"/>
        </w:rPr>
        <w:t xml:space="preserve">наступает период религиозного возрождения, заинтересовавший многочисленных исследователей религии и социологов. </w:t>
      </w:r>
      <w:r>
        <w:rPr>
          <w:rFonts w:cs="Times New Roman" w:ascii="Times New Roman" w:hAnsi="Times New Roman"/>
          <w:color w:val="000000"/>
          <w:sz w:val="28"/>
          <w:szCs w:val="28"/>
        </w:rPr>
        <w:t>Вот уже</w:t>
      </w:r>
      <w:r>
        <w:rPr>
          <w:rFonts w:cs="Times New Roman" w:ascii="Times New Roman" w:hAnsi="Times New Roman"/>
          <w:color w:val="000000"/>
          <w:sz w:val="28"/>
          <w:szCs w:val="28"/>
          <w:lang w:val="ru-RU"/>
        </w:rPr>
        <w:t xml:space="preserve"> почти два десятка лет</w:t>
      </w:r>
      <w:r>
        <w:rPr>
          <w:rFonts w:cs="Times New Roman" w:ascii="Times New Roman" w:hAnsi="Times New Roman"/>
          <w:color w:val="000000"/>
          <w:sz w:val="28"/>
          <w:szCs w:val="28"/>
        </w:rPr>
        <w:t xml:space="preserve">, существует суверенное независимое белорусское государство, и за это время </w:t>
      </w:r>
      <w:r>
        <w:rPr>
          <w:rFonts w:cs="Times New Roman" w:ascii="Times New Roman" w:hAnsi="Times New Roman"/>
          <w:color w:val="000000"/>
          <w:sz w:val="28"/>
          <w:szCs w:val="28"/>
          <w:lang w:val="ru-RU"/>
        </w:rPr>
        <w:t>религиозная ситуация в стране изменилась. Появились как новые конфессии, так и увеличилось число традиционных конфессий для Беларуси, что является предметом изучения современных исследователей.</w:t>
      </w:r>
      <w:r>
        <w:rPr>
          <w:rFonts w:cs="Times New Roman" w:ascii="Times New Roman" w:hAnsi="Times New Roman"/>
          <w:color w:val="000000"/>
          <w:sz w:val="28"/>
          <w:szCs w:val="28"/>
        </w:rPr>
        <w:t xml:space="preserve"> Однако существует определенная специфика библиографии па данной теме. Так, например, можно отметить, что значительная часть материала была представлена журнальными статья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 xml:space="preserve"> данными интернет сайтов. </w:t>
      </w:r>
      <w:r>
        <w:rPr>
          <w:rFonts w:cs="Times New Roman" w:ascii="Times New Roman" w:hAnsi="Times New Roman"/>
          <w:color w:val="000000"/>
          <w:sz w:val="28"/>
          <w:szCs w:val="28"/>
        </w:rPr>
        <w:t xml:space="preserve">Несмотря на этот факт, всё-таки можно выделить ряд исследователей занимающихся </w:t>
      </w:r>
      <w:r>
        <w:rPr>
          <w:rFonts w:cs="Times New Roman" w:ascii="Times New Roman" w:hAnsi="Times New Roman"/>
          <w:color w:val="000000"/>
          <w:sz w:val="28"/>
          <w:szCs w:val="28"/>
          <w:lang w:val="ru-RU"/>
        </w:rPr>
        <w:t>анализом развития религиозных организаций в современной Беларуси</w:t>
      </w:r>
      <w:r>
        <w:rPr>
          <w:rFonts w:cs="Times New Roman" w:ascii="Times New Roman" w:hAnsi="Times New Roman"/>
          <w:color w:val="000000"/>
          <w:sz w:val="28"/>
          <w:szCs w:val="28"/>
        </w:rPr>
        <w:t xml:space="preserve">. С </w:t>
      </w:r>
      <w:r>
        <w:rPr>
          <w:rFonts w:cs="Times New Roman" w:ascii="Times New Roman" w:hAnsi="Times New Roman"/>
          <w:color w:val="000000"/>
          <w:sz w:val="28"/>
          <w:szCs w:val="28"/>
          <w:lang w:val="ru-RU"/>
        </w:rPr>
        <w:t xml:space="preserve">социологической </w:t>
      </w:r>
      <w:r>
        <w:rPr>
          <w:rFonts w:cs="Times New Roman" w:ascii="Times New Roman" w:hAnsi="Times New Roman"/>
          <w:color w:val="000000"/>
          <w:sz w:val="28"/>
          <w:szCs w:val="28"/>
        </w:rPr>
        <w:t>точки зрения проблему исследует Безнюк Д. К. Можно отметить его стать</w:t>
      </w:r>
      <w:r>
        <w:rPr>
          <w:rFonts w:cs="Times New Roman" w:ascii="Times New Roman" w:hAnsi="Times New Roman"/>
          <w:color w:val="000000"/>
          <w:sz w:val="28"/>
          <w:szCs w:val="28"/>
          <w:lang w:val="ru-RU"/>
        </w:rPr>
        <w:t>и «</w:t>
      </w:r>
      <w:r>
        <w:rPr>
          <w:rFonts w:cs="Times New Roman" w:ascii="Times New Roman" w:hAnsi="Times New Roman"/>
          <w:color w:val="000000"/>
          <w:sz w:val="28"/>
          <w:szCs w:val="28"/>
        </w:rPr>
        <w:t>Состояние и специфика современной религиозной ситуации в Беларуси</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Социос. − 2006. – №2. – с.128-136</w:t>
      </w:r>
      <w:r>
        <w:rPr>
          <w:rFonts w:cs="Times New Roman" w:ascii="Times New Roman" w:hAnsi="Times New Roman"/>
          <w:color w:val="000000"/>
          <w:sz w:val="28"/>
          <w:szCs w:val="28"/>
          <w:lang w:val="ru-RU"/>
        </w:rPr>
        <w:t>) и «</w:t>
      </w:r>
      <w:r>
        <w:rPr>
          <w:rFonts w:cs="Times New Roman" w:ascii="Times New Roman" w:hAnsi="Times New Roman"/>
          <w:color w:val="000000"/>
          <w:sz w:val="28"/>
          <w:szCs w:val="28"/>
        </w:rPr>
        <w:t>Религиозная ситуация в Беларуси (опыт комплесного описани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Социология. – 2003. – №2, с. 78-94</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яд полезных сведений содержат работы таких авторов как Землякоў Л.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Рэлігія і грамадства</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Мн., 1996</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 xml:space="preserve">Круглов А.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Религиозная обстановка в Республике Беларусь в современных уловия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Вестн. Бел.гос.ун–та.– 1993.– № 2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41–45</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также отметить, что много интересного материала содержат </w:t>
      </w:r>
      <w:r>
        <w:rPr>
          <w:rFonts w:cs="Times New Roman" w:ascii="Times New Roman" w:hAnsi="Times New Roman"/>
          <w:color w:val="000000"/>
          <w:sz w:val="28"/>
          <w:szCs w:val="28"/>
          <w:lang w:val="ru-RU"/>
        </w:rPr>
        <w:t>статьи интернет сайтов</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Так на сайте Брестского облисполкома содержится информация о деятельности основных религиозных конфессий регион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e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на сайте (www.belarus.21by/ru) размещены сведения о количестве религиозных общин на первое января 2009 года. О динамики развития религиозных организаций и общин можно найти информацию на сайте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volu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iov</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где в статье «</w:t>
      </w:r>
      <w:r>
        <w:rPr>
          <w:rFonts w:cs="Times New Roman" w:ascii="Times New Roman" w:hAnsi="Times New Roman"/>
          <w:color w:val="000000"/>
          <w:sz w:val="28"/>
          <w:szCs w:val="28"/>
        </w:rPr>
        <w:t>Религиозное возрождение в современной Беларуси</w:t>
      </w:r>
      <w:r>
        <w:rPr>
          <w:rFonts w:cs="Times New Roman" w:ascii="Times New Roman" w:hAnsi="Times New Roman"/>
          <w:color w:val="000000"/>
          <w:sz w:val="28"/>
          <w:szCs w:val="28"/>
          <w:lang w:val="ru-RU"/>
        </w:rPr>
        <w:t>» дается характеристика деятельности основных конфессий и общин с 2000 года по 2006 год.</w:t>
      </w:r>
    </w:p>
    <w:p>
      <w:pPr>
        <w:pStyle w:val="Normal"/>
        <w:tabs>
          <w:tab w:val="clear" w:pos="708"/>
          <w:tab w:val="left" w:pos="720" w:leader="none"/>
          <w:tab w:val="left" w:pos="1134" w:leader="none"/>
        </w:tabs>
        <w:suppressAutoHyphens w:val="true"/>
        <w:autoSpaceDE w:val="false"/>
        <w:spacing w:lineRule="auto" w:line="360" w:before="0" w:after="0"/>
        <w:ind w:firstLine="709"/>
        <w:jc w:val="both"/>
        <w:rPr>
          <w:rFonts w:ascii="Times New Roman" w:hAnsi="Times New Roman" w:cs="Times New Roman"/>
          <w:color w:val="000000"/>
          <w:sz w:val="28"/>
          <w:szCs w:val="28"/>
          <w:lang w:eastAsia="be-BY"/>
        </w:rPr>
      </w:pPr>
      <w:r>
        <w:rPr>
          <w:rFonts w:cs="Times New Roman" w:ascii="Times New Roman" w:hAnsi="Times New Roman"/>
          <w:color w:val="000000"/>
          <w:sz w:val="28"/>
          <w:szCs w:val="28"/>
          <w:lang w:eastAsia="be-BY"/>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Глава 1 Современная религиозная ситуация в Республике Беларусь</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овременный религиозный ландшафт Республики Беларусь сформирован и развивается под воздействием двух групп факторов. Первый – внутренние характеристики "религиозного поля" Беларуси: уровень и степень религиозности, ее характер (конфессиональная структура, половозрастные и социальные характеристики групп верующих и др.), динамика религиозности и т.д. Основные характеристики "религиозного поля" формируют также: 1) отношение государства к религии (лояльно/нелояльно); 2) острота конкуренции между вероучениями; 3) состояние религиозной элиты (расколота/едина; настроена фундаменталистски/модернистски); 4) организационная структура религии; 5) качество формальных (договора и конкордаты) и неформальных практик церкви. Вторая группа факторов – внешние (фоновые) характеристики, которые позволяют соотнести отечественные показатели религиозности с общеевропейскими и общемировыми. Обращение к общему социокультурному фону расширяет возможность оценки и понимания некоторых особенностей религиозной ситуации в Беларуси. Представление о религиозной ситуации открывает перспективу более эффективного социального планирования и управления в этой сфере [2, с.128-129].</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последние два десятилетия религиозное самосознание народа Беларуси значительно возросло, а конфессиональный фактор стал играть заметную роль в общественно-политической жизни общества. С религией люди стали связывать гарантии духовной стабильности, порядка, незыблемости нравственных устоев общества. О высоком уровне влияния религии на жизнь белорусского общества свидетельствует количество верующих. В 2006 году Белорусским государственным университетом проводилось социологическое исследование конфессиональной самоидентификации населения Беларуси. Согласно данным этого исследования, верующими называют себя 58,9 % населения страны, 4,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верят в сверхъестественные силы, однозначно не смогли ответить на вопрос «считаете ли Вы себя верующим человеком» 23,9 % опрошенных. Из всех респондентов только 12,3 % определили себя в качестве неверующих. Из всего населения 85,7 % отождествляют себя с определенными религиозными конфессиями, причем преимущественно с православием – 72,6 %. С католической конфессией идентифицируют себя 9,3 %</w:t>
      </w:r>
      <w:r>
        <w:rPr>
          <w:rFonts w:cs="Times New Roman" w:ascii="Times New Roman" w:hAnsi="Times New Roman"/>
          <w:color w:val="000000"/>
          <w:sz w:val="28"/>
          <w:szCs w:val="28"/>
          <w:lang w:val="ru-RU"/>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Конфессиональная принадлежность участников опроса фиксировалась посредством их самоидентификации независимо от личной религиозности, так как не только верующие отождествляют себя с определенными конфессиями. В этой связи количество тех, кто относит себя к какой-либо конфессии, превышает число верующих. Республика Беларусь – многоконфессиональное государство. В нашей стране зарегистрировано 25 религиозных конфессий и направлений. Общая численность религиозных организаций в настоящее время достигла 3062. В соответствии со своими уставами действуют 156 религиозных организаций, имеющих общеконфессиональное значение (религиозные объединения, монастыри, миссии, братства, сестричества, духовные учебные заведения) [4].</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иод с 1991 по 2001 гг. среднее число ежегодно регистрируемых организаций колебалось в районе 140-160. Пик пришёлся на 1992 г., когда была создана 251 община, минимум был зафиксирован в 1997 г. – менее 100. «Наиболее высокий количественный рост общин отмечается в Минске и Минской области. В Западной же Беларуси рост общин незначителен. Это связано с сохранением в упомянутом регионе религиозных организаций на протяжении всех прошлых десятилетий» [23, c.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Конфессиональный расклад зарегистрированных организаций был таков (на 1 января 2004 г.): православие (1290), римо-католики (432), униаты (13), старообрядцы (34), пятидесятники (494), баптисты из Союза ЕХБ (270), баптисты из Совета церквей ЕХБ (29), христиане полного Евангелия (62), иудаисты традиционные и прогрессивные (43), мусульмане (27), свидетели Иеговы (26), бахаи (6), мормоны (3), кришнаиты (6) [22, с.70].</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ru-RU"/>
        </w:rPr>
        <w:t>Как видно, основной спектр был представлен общинами православных (44,5%), протестантов (36,4%) и католиков (16,4%). Наиболее динамично развиваются протестантские общины (пятидесятники, прежде всего). Приведённые данные описывают внутреннее содержание отечественного религиозного поля: его масштаб, структуру, содержание, особенности, динамику и т.п. Теперь обратимся к фоновым характеристикам, которые дадут возможность обогатить спектр оценок религиозной ситуации в Беларуси. К таким характеристикам, прежде всего, необходимо отнести: 1) тенденции в мировой религиозной ситуации; 2) существование религиозного поля Беларуси в условиях глобализации (читай: мировой системной трансформации) и сосуществование культурной традиции Беларуси в пространстве европейского континента, общеевропейской культуры. Обозначим лишь основные, положения.</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ru-RU"/>
        </w:rPr>
        <w:t>По прогнозам специалистов в мире в ближайшие десятилетия (в период до 2025 г.) увеличат долю своих адептов в составе населения планеты христианство (в том числе за счёт активной миссионерской деятельности неопротестантских вероучений), ислам (прежде всего, за счёт высокого уровня рождаемости его последователей) и корпус новых религий (за счёт дальнейшей либерализации мировоззрений и кризиса традиционных церквей). Сохранит и усилит своё влияние индуизм. Классический (традиционный) протестантизм, наоборот, сдаёт свои позиции. На этом фоне религиозная ситуация в Беларуси может претерпеть изменения по вполне прогнозируемым направлениям, которые заметны и сейчас, но некоторыми воспринимаются как специфика только Беларуси (чаще всего речь идёт о специфике постсоветского существования) или как досадные упущения «в воспитательной работе с населением»: мы имеем в виду непрекращающийся рост числа протестантских и неопротестантских общин и тенденцию к распространению неокультов с идеологией абсолютно нетрадиционной для нашей культуры [4].</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ru-RU"/>
        </w:rPr>
        <w:t>Процесс глобализации, который становится неотъемлемой частью современной истории, даёт повод задуматься о роли и ценности собственной религиозной традиции (в масштабах не личности, а этноса) в самосохранении культуры и народа. Принципиальная демократическая установка на равенство должна предполагать учёт сложившегося веками устоя жизни (прежде всего, ценностно-нормативного) данного народа, учёт значимости той или иной религиозной системы в процессе его формирования, самовоспроизводства и развития (что нашло отражение в Законе Республики Беларусь «О свободе вероисповеданий и религиозных организациях» 2002 г.). Глобализация, как навязывание единой для всех модели демократического постиндустриального развития, предполагает унификацию не только политическую и экономическую (что само по себе сомнительно), но и духовную, а ведь «социальные группы Запада и Востока если и совпадают по внешним параметрам, существенно отличаются по внутренним» [3,с. 81].</w:t>
      </w:r>
    </w:p>
    <w:p>
      <w:pPr>
        <w:pStyle w:val="Style20"/>
        <w:numPr>
          <w:ilvl w:val="0"/>
          <w:numId w:val="2"/>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ru-RU"/>
        </w:rPr>
        <w:t>События конца ХХ – начала XXI вв. позволяют говорить, что религиозные интересы «малых народов» в тех государствах, которые генерируют антизападническую позицию, могут использоваться сверхдержавами как повод к гуманитарной интервенции, к перекройке мира под свои интересы, но под предлогом защиты «обижаемых». В этой ситуации возникает насущная проблема в сохранении межконфессионального мира в Беларуси, в разработке основ объединяющей идеолог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современного отечественного религиозного поля часто сопровождается попыткой обозначить специфику, а через неё и уникальность религиозной ситуации в Беларуси. В этой связи необходимо чётко представлять, что основные характеристики религиозной ситуации в Республике Беларусь должны быть представлены в виде двух отличных друг от друга смысловых горизонтов. Первый – характеристики, которые роднят Беларусь с западным миром, прежде всего, Европой; и здесь речь может идти только о подобии отечественной ситуации, о соответствии её мировым тенденциям. Второй горизонт – характеристики, которые составляют специфику религиозного поля Беларуси, обозначают его своеобразие и задают социокультурный контекст при разработке его законодательного оформления. Приводимые ниже характеристики, предлагаемые как содержательные моменты отечественной религиозности, соответствуют такому подходу [3, с.8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онфессиональная структура Беларуси свидетельствует о стандартной европейской ситуации, которая описывается двухуровневой моделью. Первый уровень – доминирующее христианство (с динамичным неопротестантским элементом), второй уровень – широкий спектр иных конфессий (с малым числом сторонников новых (нетрадиционных) религий). Беларусь может отличать лишь факт отказа от признания государственной религии или постулирования (оформленного законодательно) особого отношения к какой-либо конфессии, что не характерно для многих европейских государст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2. Уровень религиозности населения, его воцерковленности, также роднит Беларусь с Западом. В среде верующих, прежде всего это касается традиционных для данных регионов религий, можно констатировать преобладание так называемых "партикулярных верующих". У них наблюдается явный раскол (несоответствие) между индивидуальной верой и культовым поведением, между личной убежденностью (религиозной самоидентификацией) и конфессиональной компетентностью (догматическим, каноническим соответствием), т.е. признание себя верующим не ведет к положенной частоте участия в общих и индивидуальных культовых действиях (богослужениях, постах, молитвах и т.п.). Теперь укажем на те характеристики, которые задают специфику отечественной религиозной ситуации. Во-первых, своеобразие религиозной ситуации в Беларуси «определяется прежде всего её геополитическим положением – на стыке западной и восточной цивилизаций, сосуществованием и поочерёдным доминированием католицизма и православия. Государства, находившиеся в разные исторические периоды на этнической территории Беларуси, всегда характеризовались поликонфессиональностью» [22, c.7]. Религиозная пестрота – историческая, естественно сложившаяся черта нашей культуры. Во-вторых, динамика религиозности в Беларуси отличается стремительностью и масштабностью процессов: обвальный рост числа верующих и, соответственно, религиозных организаций) и уменьшение числа атеистов и неверующих произошли за короткий срок – с 1986 года по конец 1990-х годов. Объяснить это, видимо, можно только достаточно стремительными темпами отмены духовной монополии атеистической идеологии марксизма-ленинизма в советском обществе и появлением реальной возможности каждому свободно определяться с отношением к религии [18, с.3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третьих, только 65,9% зарегистрированных религиозных групп имеют собственные молитвенные здания. Такая ситуация – ситуация дефицита культовых зданий – может порождать некоторую напряжённость как в отношениях религиозных групп (разных конфессий, прежде всего) между собой, так и в их отношениях со светскими властями (органами местной власти, например). История Беларуси изобилует периодами передела культовых заданий между конфессиями, отчуждения церквей, костёлов, синагог в пользу светских структур, а то и просто их физического разрушения. Теперь же, на волне восстановления исторической справедливости, часто несколько конфессий претендуют на одно культовое сооружение или участок земли. В-четвертых, следует указать на рост конфессиональной пестроты (за десять лет число конфессий выросло с 8 до 26). Такое религиозное разнообразие возникает двумя путями. Первый путь – признание и легализация ранее запрещённых конфессий (например, униатство и некоторые протестантские течения). Второй путь – возникновение неокультов (нетрадиционных или новых религий), т.е. таких религиозных вероучений, которых у нас ранее не наблюдалось [16, с. 3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Нетрадиционные религии привносят в практику духовной жизни Беларуси новые (часто тревожные) явления, которые связаны с сущностными характеристиками проповедуемых учен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ярко выраженное антихристианство и неоязычество (что, прежде всего, направлено против традиционных ценностей национальной нравственности и гуман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оталитарный характер религиозных новообразований (жесточайшая дисциплина, насилие над индивидуальностью, беспрекословное подчинение обожествляемому лидеру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грессивные методы привлечения и удержания членов организации (активная психологическая обработка сознания человека, направленная на разрушение индивидуального, личностного начала, воспитание чувства зависимости и безальтернативности сознания и по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антисоциальная направленность вероучения (требование разрыва с семьей и близкими, уход с места учебы или работы, безвозмездный и изнурительный труд на благо общины и т.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етензии на исключительность, богоизбранность. С распространением нетрадиционных религиозных учений появляется новая характеристика религиоз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квазирелигиозное сознание, которое способствует распространению лженаучных идей и новых "стандартов объективности". Содержание такого сознания формируется на базе так называемых паранаук, оккультных и спиритических схем, мистицизма и т.п. Такой "коктейль" сторонники неокультов выдают за реальную и действенную альтернативу существующих путей познания и преобразования мира и человека. Число адептов нетрадиционных религий не велико, но сама тенденция их появления и распространения не может не вызывать тревоги. В-пятых, как с формальной, так и с сущностной стороны религиозные процессы в Беларуси можно охарактеризовать как составляющие одной из двух тенденций – возрожденческой и экспансионистской. В рамках первой идут процессы возрождения традиционных религиозных основ нашего общества и культуры; здесь налицо ситуация обращения к исторически сложившимся в нашем регионе образцам духовности как базе современного нормативно-ценностного порядка. Суть второй тенденции – внедрение в нашу культуру новых религиозных образцов путём активного (и часто агрессивного) миссионерства. В-шестых, конфессиональная пестрота в Беларуси имеет достаточно ярко выраженную национально-этническую окраску – заметными элементами национальной конфессиональной структуры являются поляки-католики, немцы-лютеране, русские-староверы, татары-мусульмане [8, с.115].</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овременная Республика Беларусь обладает достаточно полным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нообразным спектром религиозных общин – от православия до</w:t>
      </w:r>
      <w:r>
        <w:rPr>
          <w:rFonts w:cs="Times New Roman" w:ascii="Times New Roman" w:hAnsi="Times New Roman"/>
          <w:color w:val="000000"/>
          <w:sz w:val="28"/>
          <w:szCs w:val="28"/>
          <w:lang w:val="ru-RU"/>
        </w:rPr>
        <w:t xml:space="preserve"> кришнаитов и бахаи</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о при этом христианские общины преобладают по числен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сходя из анализа проблемной ситуации, возникшей в Беларуси в связи 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ущественным изменением в последние годы уровня и характера религиоз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силением общественного влияния религии и церкви и настоятельно требующе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работки концептуальной основы долговременной государственной политики п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ношению к верующим и религиозным культам Институт социологии Национальн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кадемии наук Беларуси по заданию Госкомитета СМ Беларуси по делам религий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циональностей осуществил (1998 год) комплексное репрезентативно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циологическое исследование. Цель – определить основные тенденции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правленность изменений религиозной ситуации в Беларуси и на этой основ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ыработать концепцию взаимоотношений государства и религиозных организаций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личных сферах жизни</w:t>
      </w:r>
      <w:r>
        <w:rPr>
          <w:rFonts w:cs="Times New Roman" w:ascii="Times New Roman" w:hAnsi="Times New Roman"/>
          <w:color w:val="000000"/>
          <w:sz w:val="28"/>
          <w:szCs w:val="28"/>
          <w:lang w:val="ru-RU"/>
        </w:rPr>
        <w:t xml:space="preserve"> [15, с.34]</w:t>
      </w:r>
      <w:r>
        <w:rPr>
          <w:rFonts w:cs="Times New Roman" w:ascii="Times New Roman" w:hAnsi="Times New Roman"/>
          <w:color w:val="000000"/>
          <w:sz w:val="28"/>
          <w:szCs w:val="28"/>
        </w:rPr>
        <w:t>.</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исследованиях приводятся следующие данные, накануне распада СССР неверующ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оставляли 65 %, с середины 1998 года неверующих было в два раза меньше, 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менно 25,4 % . Эти исследования дают и другие цифры: в настоящее время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спублике признают себя религиозными людьми 37,5 % опрошенных, а еще примерн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олько же (37,1%) затрудняются точно определить являются они религиозны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юдьми или нет. Количество женщин верующих выше, чем количество мужчин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центном соотношении 54,5 % против 33,2 %). Число религиозных общин возросл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 1537 до 2256, то есть почти в полтора раза. Это означает, что более половин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еления республики испытывает в той или иной мере влияние религии или, п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райней мере, считаются с таким влиянием как существенным фактором современ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щественного развития</w:t>
      </w:r>
      <w:r>
        <w:rPr>
          <w:rFonts w:cs="Times New Roman" w:ascii="Times New Roman" w:hAnsi="Times New Roman"/>
          <w:color w:val="000000"/>
          <w:sz w:val="28"/>
          <w:szCs w:val="28"/>
          <w:lang w:val="ru-RU"/>
        </w:rPr>
        <w:t xml:space="preserve"> [15, с.35]</w:t>
      </w:r>
      <w:r>
        <w:rPr>
          <w:rFonts w:cs="Times New Roman" w:ascii="Times New Roman" w:hAnsi="Times New Roman"/>
          <w:color w:val="000000"/>
          <w:sz w:val="28"/>
          <w:szCs w:val="28"/>
        </w:rPr>
        <w:t>.</w:t>
      </w:r>
    </w:p>
    <w:p>
      <w:pPr>
        <w:pStyle w:val="HTML1"/>
        <w:suppressAutoHyphens w:val="true"/>
        <w:spacing w:lineRule="auto" w:line="360"/>
        <w:ind w:firstLine="709"/>
        <w:jc w:val="both"/>
        <w:rPr/>
      </w:pPr>
      <w:r>
        <w:rPr>
          <w:rFonts w:cs="Times New Roman" w:ascii="Times New Roman" w:hAnsi="Times New Roman"/>
          <w:color w:val="000000"/>
          <w:sz w:val="28"/>
          <w:szCs w:val="28"/>
        </w:rPr>
        <w:t>С середины 80–х годов в Республике Беларусь, наряду с существующи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радиционными конфессиями, появились конфессии и движения нетрадиционн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правленности – неоязычество. Неоязычество – нетрадиционные религии.</w:t>
      </w:r>
    </w:p>
    <w:p>
      <w:pPr>
        <w:pStyle w:val="HTML1"/>
        <w:suppressAutoHyphens w:val="true"/>
        <w:spacing w:lineRule="auto" w:line="360"/>
        <w:ind w:firstLine="709"/>
        <w:jc w:val="both"/>
        <w:rPr/>
      </w:pPr>
      <w:r>
        <w:rPr>
          <w:rFonts w:cs="Times New Roman" w:ascii="Times New Roman" w:hAnsi="Times New Roman"/>
          <w:color w:val="000000"/>
          <w:sz w:val="28"/>
          <w:szCs w:val="28"/>
        </w:rPr>
        <w:t>Проблема неоязычества характерна для регионов, где на протяжени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пределенного исторического периода сложившаяся духовная традиц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двергалась трансформации, или подавлению. Неоязычество в Беларуси носит,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ольшей степени, характер социальных, а также духовных поисков и част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вязано с политическими движениями. Оно оторвано от реального мир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арактеризуется уходом в мистические сферы. Их идеи используются различ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да авантюристами и аферистами.</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современном обществе Республики Беларусь возвращение к религии происходит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итуации, когда несколько поколений людей не имели, в своем подавляюще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ольшинстве, никаких связей с институциональной церковной организацией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ристианской церковной идеологией. Даже посещение в советскую эпоху немног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крытых для богослужения храмов само по себе не включало человека в реальну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ерковную жизнь. Знакомило с религиозным мировоззрением в минимально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епени. В настоящее время разрушены старые идеологические механизмы,</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рицающие роль и значение религии, активизировалась деятельность религиоз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ъединений, наблюдается их стремительный рост. Этот процесс продолжается 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 сегодняшний день. По официальным данным на 1 января 1999 года в Республик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еларусь действовало 2427 религиозных организаций. В их состав вход</w:t>
      </w:r>
      <w:r>
        <w:rPr>
          <w:rFonts w:cs="Times New Roman" w:ascii="Times New Roman" w:hAnsi="Times New Roman"/>
          <w:color w:val="000000"/>
          <w:sz w:val="28"/>
          <w:szCs w:val="28"/>
          <w:lang w:val="ru-RU"/>
        </w:rPr>
        <w:t>ила</w:t>
      </w:r>
      <w:r>
        <w:rPr>
          <w:rFonts w:cs="Times New Roman" w:ascii="Times New Roman" w:hAnsi="Times New Roman"/>
          <w:color w:val="000000"/>
          <w:sz w:val="28"/>
          <w:szCs w:val="28"/>
        </w:rPr>
        <w:t xml:space="preserve"> 108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лигиозная община Белорусской православной церкви, 399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имско–католической, 838 – протестантской, 36 – старообрядческой церкви, 21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удейской, 24 – мусульманской. По данным на 1 января 2000 года в наше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еспублике действовало 2548 религиозных организаций, относящихся к 26</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регистрированным конфессиям, на 1 января 2001 года их количество составило2663</w:t>
      </w:r>
      <w:r>
        <w:rPr>
          <w:rFonts w:cs="Times New Roman" w:ascii="Times New Roman" w:hAnsi="Times New Roman"/>
          <w:color w:val="000000"/>
          <w:sz w:val="28"/>
          <w:szCs w:val="28"/>
          <w:lang w:val="ru-RU"/>
        </w:rPr>
        <w:t xml:space="preserve"> [28].</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последние десятилетия религиозно-этническое самосознание народа Беларуси значительно возросло, а конфессиональный фактор стал играть заметную роль в общественно-политической жизни общества. Этому способствовала прежде всего демократизация общественной жизни. С религией стало связываться возрождение духовных устоев общества и национальных традиц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 xml:space="preserve">Большинство религиозных организаций способствуют межконфессиональному взаимопониманию, сохранению традиций толерантности в обществе. Государственная политика направлена на поддержку традиционных конфессий, укрепление их материальной базы. Укрепление межконфессионального согласия в белорусском обществе – одна из приоритетных задач Аппарата Уполномоченного по делам религий и национальностей, который выполняет функции исследовательского и координационного центра, а также контролирующего органа. Закон Республики Беларусь «О свободе вероисповеданий и религиозных организациях» </w:t>
      </w:r>
      <w:r>
        <w:rPr>
          <w:rFonts w:cs="Times New Roman" w:ascii="Times New Roman" w:hAnsi="Times New Roman"/>
          <w:color w:val="000000"/>
          <w:sz w:val="28"/>
          <w:szCs w:val="28"/>
          <w:lang w:val="ru-RU" w:eastAsia="be-BY"/>
        </w:rPr>
        <w:t xml:space="preserve">который </w:t>
      </w:r>
      <w:r>
        <w:rPr>
          <w:rFonts w:cs="Times New Roman" w:ascii="Times New Roman" w:hAnsi="Times New Roman"/>
          <w:color w:val="000000"/>
          <w:sz w:val="28"/>
          <w:szCs w:val="28"/>
          <w:lang w:eastAsia="be-BY"/>
        </w:rPr>
        <w:t>прошел международную экспертизу и был признан отвечающим международным стандартам. В настоя</w:t>
      </w:r>
      <w:r>
        <w:rPr>
          <w:rFonts w:cs="Times New Roman" w:ascii="Times New Roman" w:hAnsi="Times New Roman"/>
          <w:color w:val="000000"/>
          <w:sz w:val="28"/>
          <w:szCs w:val="28"/>
          <w:lang w:val="ru-RU" w:eastAsia="be-BY"/>
        </w:rPr>
        <w:t>щ</w:t>
      </w:r>
      <w:r>
        <w:rPr>
          <w:rFonts w:cs="Times New Roman" w:ascii="Times New Roman" w:hAnsi="Times New Roman"/>
          <w:color w:val="000000"/>
          <w:sz w:val="28"/>
          <w:szCs w:val="28"/>
          <w:lang w:eastAsia="be-BY"/>
        </w:rPr>
        <w:t xml:space="preserve">ее время количество религиозных конфессий в Беларуси достигло 25. </w:t>
      </w:r>
      <w:r>
        <w:rPr>
          <w:rFonts w:cs="Times New Roman" w:ascii="Times New Roman" w:hAnsi="Times New Roman"/>
          <w:color w:val="000000"/>
          <w:sz w:val="28"/>
          <w:szCs w:val="28"/>
          <w:lang w:val="ru-RU" w:eastAsia="be-BY"/>
        </w:rPr>
        <w:t>Основными, среди которых являются: православие, католицизм, и протестантиз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Православие является древнейшей христианской конфессией, получившей распространение на территории белорусских земель. Первая православная епархия – Полоцкая – была основана в 992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Одиннадцать православных епархий (Брестская, Минская, Полоцкая, Могилевская, Пинская, Гомельская, Гродненская, Новогрудская, Витебская, Туровская, Бобруйская) входят в состав основанного в 1989 году Белорусского экзархата Русской православной церкви. Другое официальное название Белорусского экзархата – Белорусская православная церковь</w:t>
      </w:r>
      <w:r>
        <w:rPr>
          <w:rFonts w:cs="Times New Roman" w:ascii="Times New Roman" w:hAnsi="Times New Roman"/>
          <w:color w:val="000000"/>
          <w:sz w:val="28"/>
          <w:szCs w:val="28"/>
          <w:lang w:val="ru-RU" w:eastAsia="be-BY"/>
        </w:rPr>
        <w:t xml:space="preserve"> [17, с. 34]</w:t>
      </w:r>
      <w:r>
        <w:rPr>
          <w:rFonts w:cs="Times New Roman" w:ascii="Times New Roman" w:hAnsi="Times New Roman"/>
          <w:color w:val="000000"/>
          <w:sz w:val="28"/>
          <w:szCs w:val="28"/>
          <w:lang w:eastAsia="be-BY"/>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eastAsia="be-BY"/>
        </w:rPr>
        <w:t>Среди православных явно преобладают представители коренной нации — белорусы. Процесс возрождения православной церкви начался с конца 1980-х гг. В 1989 г. были возрождены Полоцкая, Могилевская и Пинская епархии, в 1990 г. восстановлена Гомельская и основана Брестская епархиальные кафедры, в 1991 г. основаны Новогрудская и Гродненская, в 1992 г. — Туровская и Витебская кафедры. Вместе с Минской все 10 епархий входят в состав основанного в 1990 г. Белорусского Экзархата Русской Православной Церкви. Руководство ею осуществляет Синод во главе с Митрополитом Минским и Слуцким Филаретом — Патриаршим Экзархом всея Беларуси. В 2004 г. была создана Бобруйская епархия. На 01.01.2006 г. в Беларуси действовало 1349 религиозных общин, 1159 православных церквей, 188 находились в стадии строительства. В 1990-х гг. начался процесс возрождения монастырей, число которых к началу 2006 г. составило 26. К этому времени в организациях Белорусской Православной Церкви насчитывалось 1289 священников (в 1988 г. их было 399). Для подготовки кадров священнослужителей с 1989 г. на базе Жировичского Свято-Успенского мужского монастыря действует Минская духовная православная семинария. С 1995 г. начала работу Минская духовная академия. В епархиях действуют также Минское, Витебское и Слонимское духовные училища. Курсы катехизаторов созданы в Минской, Гомельской, Гродненской и Могилевской епархиях. В Минске действуют школа звонарей и иконописная школа. При храмах Белорусской Православной Церкви действует более 400 воскресных школ [37]. На 1 января 2009 года зарегистрировано 1473 общины православной церкв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val="ru-RU" w:eastAsia="be-BY"/>
        </w:rPr>
        <w:t>В 1988 г. в Беларуси были зарегистрированы 22 общины русских старообрядцев, на 01.01.2009 г. — 32 общины, 18 из них сосредоточены в Витеб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val="ru-RU" w:eastAsia="be-BY"/>
        </w:rPr>
        <w:t xml:space="preserve">Римско-католическая церковь относится к числу традиционных религий в Беларуси. Католицизм начал активно распространяться на землях Беларуси с конца 14 в. На 01.01.2006 г. было зарегистрировано 438 парафий, работали 427 католических храмов, возводились 45. Рост католических общин обусловил реорганизацию структуры управления Римско-католической церкви в Беларуси. В 1991 г. с благословления Папы в Беларуси были созданы 3 епархии — Гродненская, Пинская и Минско-Могилевская, в 1999 г. — Витебская. Руководителем римско-католической церкви в Беларуси Ватиканом назначен кардинал К. Свёнтэк. С целью подготовки собственных кадров в 1990 г. в Гродно открылась Высшая духовная католическая семинария с шестилетним сроком обучения. В сентябре 2001 г. в Пинске начала функционировать междиацезиальная духовная семинария имени Фомы Аквинского. Учитывая остроту проблемы кадров, право на религиозную деятельность на территории республики в 2006 г. получили 198 священнослужителей из Польши, Литвы, Германии, других стран. Многие католические храмы Беларуси возродили свою былую славу религиозных центров и мест паломничества. К ним относится, например, костел бернардинцев </w:t>
      </w:r>
      <w:r>
        <w:rPr>
          <w:rFonts w:cs="Times New Roman" w:ascii="Times New Roman" w:hAnsi="Times New Roman"/>
          <w:color w:val="000000"/>
          <w:sz w:val="28"/>
          <w:szCs w:val="28"/>
          <w:lang w:eastAsia="be-BY"/>
        </w:rPr>
        <w:t>XVI</w:t>
      </w:r>
      <w:r>
        <w:rPr>
          <w:rFonts w:cs="Times New Roman" w:ascii="Times New Roman" w:hAnsi="Times New Roman"/>
          <w:color w:val="000000"/>
          <w:sz w:val="28"/>
          <w:szCs w:val="28"/>
          <w:lang w:val="ru-RU" w:eastAsia="be-BY"/>
        </w:rPr>
        <w:t xml:space="preserve"> в. в поселке Будслав Мядельского района Минской области, где находится чудотворная икона Божией Матери. В 1995 г. Папа Иоанн Павел II издал декрет о коронации Будславской, а также Брестской и Логишинской икон Божией Матери. Многие католические храмы Беларуси — центры не только религиозной, но и культурно-просветительской жизни. Одним из таких центров стал костел св. Сымона и Алены в Минске. При храме функционирует историческая библиотека имени А. Мицкевича, воскресная школа для детей и взрослых, молодежное общество «Свет жизни», организованы детский хор «Голос души», театр одного актера «Зніч» и «Анёл», студенческий молодежный театр. Костелом основан католический журнал «Вера и жизнь». Издательский центр печатает христианскую литературу на белорусском и польском языках. С 1995 г. действует католическое Христианское общество милосердия. </w:t>
      </w:r>
      <w:r>
        <w:rPr>
          <w:rFonts w:cs="Times New Roman" w:ascii="Times New Roman" w:hAnsi="Times New Roman"/>
          <w:color w:val="000000"/>
          <w:sz w:val="28"/>
          <w:szCs w:val="28"/>
          <w:lang w:eastAsia="be-BY"/>
        </w:rPr>
        <w:t>По инициативе католиков Могилева с 1993 года в этом городе проводится международный фестиваль духовной (христианской) музыки «Магутны Божа». Его цель – возрождение и взаимообогащение музыкальной культуры народов Европы, объединение христиан различных конфессий. В фестивале принимают участие музыкальные коллективы из Украины, Польши, России, Германии, Франции и других стран</w:t>
      </w:r>
      <w:r>
        <w:rPr>
          <w:rFonts w:cs="Times New Roman" w:ascii="Times New Roman" w:hAnsi="Times New Roman"/>
          <w:color w:val="000000"/>
          <w:sz w:val="28"/>
          <w:szCs w:val="28"/>
          <w:lang w:val="ru-RU" w:eastAsia="be-BY"/>
        </w:rPr>
        <w:t xml:space="preserve"> [37]</w:t>
      </w:r>
      <w:r>
        <w:rPr>
          <w:rFonts w:cs="Times New Roman" w:ascii="Times New Roman" w:hAnsi="Times New Roman"/>
          <w:color w:val="000000"/>
          <w:sz w:val="28"/>
          <w:szCs w:val="28"/>
          <w:lang w:eastAsia="be-BY"/>
        </w:rPr>
        <w:t>.</w:t>
      </w:r>
      <w:r>
        <w:rPr>
          <w:rFonts w:cs="Times New Roman" w:ascii="Times New Roman" w:hAnsi="Times New Roman"/>
          <w:color w:val="000000"/>
          <w:sz w:val="28"/>
          <w:szCs w:val="28"/>
          <w:lang w:val="ru-RU" w:eastAsia="be-BY"/>
        </w:rPr>
        <w:t xml:space="preserve"> На 01.01.2009г. зарегистрировано 467 общин католической церкви в Беларуси. (см.: Приложение 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Направления протестантизма лютеранство и кальвинизм были известны в Беларуси с XVI в., вера распространялась из соседней Пруссии и Ливонии. Во времена Реформации и позже учение Лютера не получило широкого распространения (в отличие от кальвинизма) и сохранилось в основном среди немецкого (частично латышского, литовского и польского) населения Беларус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Конфессиональное течение христиане веры евангельской (ХВЕ) образовалось в Беларуси в 1988 году, после выхода из Союза евангельских христиан-баптистов (ЕХБ). В настоящее время ХВЕ имеют собственную организационную структуру, а по количеству роста последователей и общин вышли на первое место среди всех протестантских организаций страны. На начало 200</w:t>
      </w:r>
      <w:r>
        <w:rPr>
          <w:rFonts w:cs="Times New Roman" w:ascii="Times New Roman" w:hAnsi="Times New Roman"/>
          <w:color w:val="000000"/>
          <w:sz w:val="28"/>
          <w:szCs w:val="28"/>
          <w:lang w:val="ru-RU" w:eastAsia="be-BY"/>
        </w:rPr>
        <w:t>9</w:t>
      </w:r>
      <w:r>
        <w:rPr>
          <w:rFonts w:cs="Times New Roman" w:ascii="Times New Roman" w:hAnsi="Times New Roman"/>
          <w:color w:val="000000"/>
          <w:sz w:val="28"/>
          <w:szCs w:val="28"/>
          <w:lang w:eastAsia="be-BY"/>
        </w:rPr>
        <w:t xml:space="preserve"> года насчитывалось </w:t>
      </w:r>
      <w:r>
        <w:rPr>
          <w:rFonts w:cs="Times New Roman" w:ascii="Times New Roman" w:hAnsi="Times New Roman"/>
          <w:color w:val="000000"/>
          <w:sz w:val="28"/>
          <w:szCs w:val="28"/>
          <w:lang w:val="ru-RU" w:eastAsia="be-BY"/>
        </w:rPr>
        <w:t>500</w:t>
      </w:r>
      <w:r>
        <w:rPr>
          <w:rFonts w:cs="Times New Roman" w:ascii="Times New Roman" w:hAnsi="Times New Roman"/>
          <w:color w:val="000000"/>
          <w:sz w:val="28"/>
          <w:szCs w:val="28"/>
          <w:lang w:eastAsia="be-BY"/>
        </w:rPr>
        <w:t xml:space="preserve"> общин, в том числе 15</w:t>
      </w:r>
      <w:r>
        <w:rPr>
          <w:rFonts w:cs="Times New Roman" w:ascii="Times New Roman" w:hAnsi="Times New Roman"/>
          <w:color w:val="000000"/>
          <w:sz w:val="28"/>
          <w:szCs w:val="28"/>
          <w:lang w:val="ru-RU" w:eastAsia="be-BY"/>
        </w:rPr>
        <w:t>5</w:t>
      </w:r>
      <w:r>
        <w:rPr>
          <w:rFonts w:cs="Times New Roman" w:ascii="Times New Roman" w:hAnsi="Times New Roman"/>
          <w:color w:val="000000"/>
          <w:sz w:val="28"/>
          <w:szCs w:val="28"/>
          <w:lang w:eastAsia="be-BY"/>
        </w:rPr>
        <w:t xml:space="preserve"> общины в Брестской и 133 общины в Минской областях. Кроме Союза ЕХБ (26</w:t>
      </w:r>
      <w:r>
        <w:rPr>
          <w:rFonts w:cs="Times New Roman" w:ascii="Times New Roman" w:hAnsi="Times New Roman"/>
          <w:color w:val="000000"/>
          <w:sz w:val="28"/>
          <w:szCs w:val="28"/>
          <w:lang w:val="ru-RU" w:eastAsia="be-BY"/>
        </w:rPr>
        <w:t>9</w:t>
      </w:r>
      <w:r>
        <w:rPr>
          <w:rFonts w:cs="Times New Roman" w:ascii="Times New Roman" w:hAnsi="Times New Roman"/>
          <w:color w:val="000000"/>
          <w:sz w:val="28"/>
          <w:szCs w:val="28"/>
          <w:lang w:eastAsia="be-BY"/>
        </w:rPr>
        <w:t xml:space="preserve"> общины) зарегистрированы 9 общин христиан веры апостольской. Зарегистрированы также Белорусская конференция Адвентистов седьмого дня (7</w:t>
      </w:r>
      <w:r>
        <w:rPr>
          <w:rFonts w:cs="Times New Roman" w:ascii="Times New Roman" w:hAnsi="Times New Roman"/>
          <w:color w:val="000000"/>
          <w:sz w:val="28"/>
          <w:szCs w:val="28"/>
          <w:lang w:val="ru-RU" w:eastAsia="be-BY"/>
        </w:rPr>
        <w:t>2</w:t>
      </w:r>
      <w:r>
        <w:rPr>
          <w:rFonts w:cs="Times New Roman" w:ascii="Times New Roman" w:hAnsi="Times New Roman"/>
          <w:color w:val="000000"/>
          <w:sz w:val="28"/>
          <w:szCs w:val="28"/>
          <w:lang w:eastAsia="be-BY"/>
        </w:rPr>
        <w:t xml:space="preserve"> общины), Христиане Полного Евангелия (54 общины). Легализована деятельность конфессионального объединения свидетелей Иеговы (26 общин)</w:t>
      </w:r>
      <w:r>
        <w:rPr>
          <w:rFonts w:cs="Times New Roman" w:ascii="Times New Roman" w:hAnsi="Times New Roman"/>
          <w:color w:val="000000"/>
          <w:sz w:val="28"/>
          <w:szCs w:val="28"/>
          <w:lang w:val="ru-RU" w:eastAsia="be-BY"/>
        </w:rPr>
        <w:t xml:space="preserve"> [26]</w:t>
      </w:r>
      <w:r>
        <w:rPr>
          <w:rFonts w:cs="Times New Roman" w:ascii="Times New Roman" w:hAnsi="Times New Roman"/>
          <w:color w:val="000000"/>
          <w:sz w:val="28"/>
          <w:szCs w:val="28"/>
          <w:lang w:eastAsia="be-BY"/>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К христианским конфессиональным направлениям в Беларуси относится также униатство («греко-латинская», «греко-католическая», «православно-католическая», «белорусская» вера). В 1596 году в Бресте на церковном соборе была официально провозглашена уния (союз) католической и православной церкви. Согласно унии православная и католическая конфессии должны были объединиться под главенством Римского Папы. Униаты не отходили от основных догматов, традиций и обрядности православной церкви, однако признавали верховенство Римского Папы и некоторые католические символы веры, пытались придать ей специфический национально-культур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В Беларуси униатство возродилось в конце 1980-х годов. В отличие от многих других конфессий Беларуси униатская церковь не имеет широкой поддержки из-за рубежа или значительной части населения республики. На начало 200</w:t>
      </w:r>
      <w:r>
        <w:rPr>
          <w:rFonts w:cs="Times New Roman" w:ascii="Times New Roman" w:hAnsi="Times New Roman"/>
          <w:color w:val="000000"/>
          <w:sz w:val="28"/>
          <w:szCs w:val="28"/>
          <w:lang w:val="ru-RU" w:eastAsia="be-BY"/>
        </w:rPr>
        <w:t>9</w:t>
      </w:r>
      <w:r>
        <w:rPr>
          <w:rFonts w:cs="Times New Roman" w:ascii="Times New Roman" w:hAnsi="Times New Roman"/>
          <w:color w:val="000000"/>
          <w:sz w:val="28"/>
          <w:szCs w:val="28"/>
          <w:lang w:eastAsia="be-BY"/>
        </w:rPr>
        <w:t xml:space="preserve"> года </w:t>
      </w:r>
      <w:r>
        <w:rPr>
          <w:rFonts w:cs="Times New Roman" w:ascii="Times New Roman" w:hAnsi="Times New Roman"/>
          <w:color w:val="000000"/>
          <w:sz w:val="28"/>
          <w:szCs w:val="28"/>
          <w:lang w:val="ru-RU" w:eastAsia="be-BY"/>
        </w:rPr>
        <w:t xml:space="preserve">было </w:t>
      </w:r>
      <w:r>
        <w:rPr>
          <w:rFonts w:cs="Times New Roman" w:ascii="Times New Roman" w:hAnsi="Times New Roman"/>
          <w:color w:val="000000"/>
          <w:sz w:val="28"/>
          <w:szCs w:val="28"/>
          <w:lang w:eastAsia="be-BY"/>
        </w:rPr>
        <w:t>зарегистрировано 1</w:t>
      </w:r>
      <w:r>
        <w:rPr>
          <w:rFonts w:cs="Times New Roman" w:ascii="Times New Roman" w:hAnsi="Times New Roman"/>
          <w:color w:val="000000"/>
          <w:sz w:val="28"/>
          <w:szCs w:val="28"/>
          <w:lang w:val="ru-RU" w:eastAsia="be-BY"/>
        </w:rPr>
        <w:t>4</w:t>
      </w:r>
      <w:r>
        <w:rPr>
          <w:rFonts w:cs="Times New Roman" w:ascii="Times New Roman" w:hAnsi="Times New Roman"/>
          <w:color w:val="000000"/>
          <w:sz w:val="28"/>
          <w:szCs w:val="28"/>
          <w:lang w:eastAsia="be-BY"/>
        </w:rPr>
        <w:t xml:space="preserve"> униатских общин (9 – в 1994 году)</w:t>
      </w:r>
      <w:r>
        <w:rPr>
          <w:rFonts w:cs="Times New Roman" w:ascii="Times New Roman" w:hAnsi="Times New Roman"/>
          <w:color w:val="000000"/>
          <w:sz w:val="28"/>
          <w:szCs w:val="28"/>
          <w:lang w:val="ru-RU" w:eastAsia="be-BY"/>
        </w:rPr>
        <w:t xml:space="preserve"> [26]</w:t>
      </w:r>
      <w:r>
        <w:rPr>
          <w:rFonts w:cs="Times New Roman" w:ascii="Times New Roman" w:hAnsi="Times New Roman"/>
          <w:color w:val="000000"/>
          <w:sz w:val="28"/>
          <w:szCs w:val="28"/>
          <w:lang w:eastAsia="be-BY"/>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Последователи иудейской веры были известны в Беларуси еще в IX-XIII вв. Наиболее активный наплыв иудейского населения в Беларусь пришелся на 2-ю половину XVII – 1-ю половину XVIII в. Евреи расселялись согласно профессиональной специализации в крупных и средних городах, поселках городского типа (местечках). Активное возрождение местной иудейской конфессии в 1990-е годы несколько тормозится процессом постоянной эмиграции, а также внутренним религиозным расколом. На начало 200</w:t>
      </w:r>
      <w:r>
        <w:rPr>
          <w:rFonts w:cs="Times New Roman" w:ascii="Times New Roman" w:hAnsi="Times New Roman"/>
          <w:color w:val="000000"/>
          <w:sz w:val="28"/>
          <w:szCs w:val="28"/>
          <w:lang w:val="ru-RU" w:eastAsia="be-BY"/>
        </w:rPr>
        <w:t>9</w:t>
      </w:r>
      <w:r>
        <w:rPr>
          <w:rFonts w:cs="Times New Roman" w:ascii="Times New Roman" w:hAnsi="Times New Roman"/>
          <w:color w:val="000000"/>
          <w:sz w:val="28"/>
          <w:szCs w:val="28"/>
          <w:lang w:eastAsia="be-BY"/>
        </w:rPr>
        <w:t xml:space="preserve"> года в Беларуси действовали 46 общин, функционировало 8 синагог</w:t>
      </w:r>
      <w:r>
        <w:rPr>
          <w:rFonts w:cs="Times New Roman" w:ascii="Times New Roman" w:hAnsi="Times New Roman"/>
          <w:color w:val="000000"/>
          <w:sz w:val="28"/>
          <w:szCs w:val="28"/>
          <w:lang w:val="ru-RU" w:eastAsia="be-BY"/>
        </w:rPr>
        <w:t xml:space="preserve"> [29]</w:t>
      </w:r>
      <w:r>
        <w:rPr>
          <w:rFonts w:cs="Times New Roman" w:ascii="Times New Roman" w:hAnsi="Times New Roman"/>
          <w:color w:val="000000"/>
          <w:sz w:val="28"/>
          <w:szCs w:val="28"/>
          <w:lang w:eastAsia="be-BY"/>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Ислам в Беларуси распространился в XIV-XVI вв. Этому содействовали великие князья литовские, которые приглашали татар-мусульман из Крыма и Золотой Орды для охраны границ государства. Уже с XIV в. татарам предлагались оседлый образ жизни, государственные чины, служебные пост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К концу XVI в. в Беларуси и Литве осело более 100 тыс. человек татарского населения, включая принятых на службу, добровольно переселившихся, военнопленных и пр. Вероисповедание местных татар относится к суннитскому толку ислама.</w:t>
      </w:r>
      <w:r>
        <w:rPr>
          <w:rFonts w:cs="Times New Roman" w:ascii="Times New Roman" w:hAnsi="Times New Roman"/>
          <w:color w:val="000000"/>
          <w:sz w:val="28"/>
          <w:szCs w:val="28"/>
          <w:lang w:val="ru-RU" w:eastAsia="be-BY"/>
        </w:rPr>
        <w:t xml:space="preserve"> </w:t>
      </w:r>
      <w:r>
        <w:rPr>
          <w:rFonts w:cs="Times New Roman" w:ascii="Times New Roman" w:hAnsi="Times New Roman"/>
          <w:color w:val="000000"/>
          <w:sz w:val="28"/>
          <w:szCs w:val="28"/>
          <w:lang w:eastAsia="be-BY"/>
        </w:rPr>
        <w:t>Большинство белорусских татар (особенно молодое поколение) не очень хорошо знают каноны традиционной веры, конфессионально нейтральны и склонны к религиозной толерантности. Культурно-религиозная элита татар с симпатией относится к идее белорусского национального возрождения и принимает в этом процессе непосредственное участие. На начало 200</w:t>
      </w:r>
      <w:r>
        <w:rPr>
          <w:rFonts w:cs="Times New Roman" w:ascii="Times New Roman" w:hAnsi="Times New Roman"/>
          <w:color w:val="000000"/>
          <w:sz w:val="28"/>
          <w:szCs w:val="28"/>
          <w:lang w:val="ru-RU" w:eastAsia="be-BY"/>
        </w:rPr>
        <w:t>9</w:t>
      </w:r>
      <w:r>
        <w:rPr>
          <w:rFonts w:cs="Times New Roman" w:ascii="Times New Roman" w:hAnsi="Times New Roman"/>
          <w:color w:val="000000"/>
          <w:sz w:val="28"/>
          <w:szCs w:val="28"/>
          <w:lang w:eastAsia="be-BY"/>
        </w:rPr>
        <w:t xml:space="preserve"> года насчитывалось 2</w:t>
      </w:r>
      <w:r>
        <w:rPr>
          <w:rFonts w:cs="Times New Roman" w:ascii="Times New Roman" w:hAnsi="Times New Roman"/>
          <w:color w:val="000000"/>
          <w:sz w:val="28"/>
          <w:szCs w:val="28"/>
          <w:lang w:val="ru-RU" w:eastAsia="be-BY"/>
        </w:rPr>
        <w:t>5</w:t>
      </w:r>
      <w:r>
        <w:rPr>
          <w:rFonts w:cs="Times New Roman" w:ascii="Times New Roman" w:hAnsi="Times New Roman"/>
          <w:color w:val="000000"/>
          <w:sz w:val="28"/>
          <w:szCs w:val="28"/>
          <w:lang w:eastAsia="be-BY"/>
        </w:rPr>
        <w:t xml:space="preserve"> мусульманских общины. Наибольшее количество общин зарегистрировано в Гродненской области – 8 общи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На волне религиозного возрождения в Беларуси распространились новые конфессиональные течения. Зарегистрированы общины Международного общества Сознания Кришны (6 общин), Бахаи (5 общи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eastAsia="be-BY"/>
        </w:rPr>
        <w:t>В Беларуси были попытки создания деструктивных сект – Белого братства, АУМ Сенрикё, сатанистов. В Республике Беларусь проводится работа по ликвидации влияния деструктивных сект на население</w:t>
      </w:r>
      <w:r>
        <w:rPr>
          <w:rFonts w:cs="Times New Roman" w:ascii="Times New Roman" w:hAnsi="Times New Roman"/>
          <w:color w:val="000000"/>
          <w:sz w:val="28"/>
          <w:szCs w:val="28"/>
          <w:lang w:val="ru-RU" w:eastAsia="be-BY"/>
        </w:rPr>
        <w:t xml:space="preserve"> [29]</w:t>
      </w:r>
      <w:r>
        <w:rPr>
          <w:rFonts w:cs="Times New Roman" w:ascii="Times New Roman" w:hAnsi="Times New Roman"/>
          <w:color w:val="000000"/>
          <w:sz w:val="28"/>
          <w:szCs w:val="28"/>
          <w:lang w:eastAsia="be-BY"/>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val="ru-RU" w:eastAsia="be-BY"/>
        </w:rPr>
        <w:t>Таким образом, религиозная ситуация в Республике Беларусь, имеет свою специфику. Основными её характеристиками является поликонфессиональность, динамичность развития религиозных общин, небольшое число «реальных верующих» и поддержка государством традиционных для страны конфессий.</w:t>
      </w:r>
    </w:p>
    <w:p>
      <w:pPr>
        <w:pStyle w:val="Normal"/>
        <w:suppressAutoHyphens w:val="true"/>
        <w:spacing w:lineRule="auto" w:line="360" w:before="0" w:after="0"/>
        <w:ind w:firstLine="709"/>
        <w:jc w:val="center"/>
        <w:rPr>
          <w:rFonts w:ascii="Times New Roman" w:hAnsi="Times New Roman" w:cs="Times New Roman"/>
          <w:color w:val="000000"/>
          <w:sz w:val="28"/>
          <w:szCs w:val="28"/>
          <w:lang w:val="ru-RU" w:eastAsia="be-BY"/>
        </w:rPr>
      </w:pPr>
      <w:r>
        <w:rPr>
          <w:rFonts w:cs="Times New Roman" w:ascii="Times New Roman" w:hAnsi="Times New Roman"/>
          <w:color w:val="000000"/>
          <w:sz w:val="28"/>
          <w:szCs w:val="28"/>
          <w:lang w:val="ru-RU" w:eastAsia="be-BY"/>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лава 2 Место и значение Брестской области в конфессиональном пространстве современной Беларуси</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1"/>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 Характеристика религиозных организаций и конфессий Брестской области</w:t>
      </w:r>
    </w:p>
    <w:p>
      <w:pPr>
        <w:pStyle w:val="HTML1"/>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Карта распространения религиозных общин на Беларуси имеет четко определенную внутреннюю границу, которая разделяет Беларусь на две части: восточную и западную. Западная Беларусь выделяется более высоким уровнем религиозности: около 70–80% населения верующие и, соответственно, значительно большее количество общин, чем в восточных областях [33]. Нерелигиозная часть общества в целом по Республике Беларусь составляет около 40–50% населения [14, c.28]. Самый высокий уровень религиозности населения (по количеству религиозных общин) наблюдается в Брестской области — 701 община (23%), Минской области — 654 общины (21%), Витебская— 509 (17%), далее идут Гродненская, Гомельская, Могилевская области и г. Минск. (см.: Приложение 2)</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наш взгляд, основная причина более высокого уровня религиозности населения Брестской и Гродненской и более половины населения Минской области состоит в том, что оно до сентября 1939 г. находилось в составе Польши, где религиозные конфессии не были подвержены такому гонению, как в восточной Беларуси. При этом в сознании верующих, проживающих в этих областях, не был сломлен динамичный стереотип отношения к религии и обязательности соблюдения религиозных обрядов. Данную тенденцию нельзя не учитывать при выяснении региональных особенностей политических установок и предпочтений белорусского общества. Различные конфессии (по числу общин) распределены по территории Беларуси неравномерно: православные составляют 44% от общего количества, католические — 15,66%, протестантские — 35,74% [24]. При этом удельный вес последних в общей массе верующих неизмеримо меньше. Православие по распространенности занимает первое место во всех областях и г. Минске. Традиционным центром католицизма является Гродненская область — 170 общин (около 40% всех католических общин). Второе место занимает Минская область — 93 общины, третье — Витебская область — 91 общин [29].</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мотря на высокую организационную мобильность и значительные финансовые возможности католической церкви с 1988 по 2000 гг. доля конфессии в общем объеме религиозных общин республики уменьшилась. На второе место после православия вышел протестантизм, причем не только в целом в Беларуси, но и в Брестской области. При этом по мнению белорусских исследователей, существует реальная перспектива для протестантизма стать одной из самых распространенных религий на Беларуси. Однако нам представляется, что, несмотря на большое количество общин и высокие темпы их роста, удельный вес протестантов среди верующих остается низким, и, следовательно, представители данной конфессии вряд ли могут существенно повлиять на изменения в индикаторах политического сознания даже в масштабах области (региона). Таким образом, анализ религиозной структуры белорусского общества свидетельствует, что по уровню религиозности населения территория Республики Беларусь несколько неоднородна. Условно можно выделить западную часть (с уровнем религиозности 70–80% и значительным распространением католичества в Гродненской области и протестантизма в Брестской); восточную (с доминирующим православием и распространением протестантизма в Гомельской и Могилевской областях) и г. Минск. Однако хотелось бы подчеркнуть, что указанная дифференциация в значительной мере является условной, так как для подтверждения гипотезы необходимы дополнительные качественные социологические исследования [13].</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Брестчина с глубокой древности по настоящее время является уникальной в этноконфессиональном отношении. Практически со времени Крещения Руси в 988 году Киевским князем Владимиром на полесских землях в нынешних границах Брестской области стало появляться православие. Как свидетельствуют древние летописи, в 1005 году была образована Туровская епископия (епархия), которая охватывала территории Берестейщины и Пинщины то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начале XI века недалеко от г. Пинска одним из первых был создан Лещинский монастырь, который в XII-XIII веках являлся центром православия на Пинщине. В 1440 году кафедра епископов туровских была перенесена в г. Пинск. У жителей Западного Полесья появились новые возможности для формирования и закрепления представлений о православном вероучении, нравственности и культуре. Отдельные бывшие язычники, приняв православное христианство, уходили в уединенные места и становились монахами. С конца XIV века на территории Западной Беларуси стала формироваться многоконфессиональная религиозная жизнь. После Кревской унии 1385 года и обязательств князя Великого княжества Литовского Ягайло на Берестейской земле появились первые храмы Римско-католической церкви. С этого же времени начинается строительство синагог еврейскими поселенцами. Реформация XVI века коснулась также и Брестчины. Последователи Кальвина в то время создали в Бресте и других городах ряд протестантских общин, однако широкого распространения среди населения это течение не получило и кальвинистские общины прекратили свою деятельность. Брест неоднократно оказывался в гуще религиозных событий. В 1596 году в Свято-Николаевском кафедральном соборе (сейчас территория Брестской крепости) состоялась Брестская церковная уния. В XX веке число религиозных конфессий на Брестчине продолжало расти. В 1921 году в Бресте впервые состоялось крещение членов баптистской общины. В 20-30-е годы на Пинщине появились первые общины христиан веры евангельской и адвентистов седьмого дня, а в Брестском повете - община ХВЕ по учению апостолов</w:t>
      </w:r>
      <w:r>
        <w:rPr>
          <w:rFonts w:cs="Times New Roman" w:ascii="Times New Roman" w:hAnsi="Times New Roman"/>
          <w:color w:val="000000"/>
          <w:sz w:val="28"/>
          <w:szCs w:val="28"/>
          <w:lang w:val="ru-RU"/>
        </w:rPr>
        <w:t xml:space="preserve"> [13]</w:t>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pPr>
      <w:r>
        <w:rPr>
          <w:color w:val="000000"/>
          <w:sz w:val="28"/>
          <w:szCs w:val="28"/>
        </w:rPr>
        <w:t xml:space="preserve">С конца 50-х годов в нашей стране повсеместно проводилось атеистическое воспитание населения, значительное число общин было снято с регистрации, однако несмотря на это в середине 80-х годов в области были зарегистрированы 264 общины шести конфессий, это было намного больше, чем в любой другой области БССР. В связи с проходившими процессами по демократизации общественной жизни в республике в конце двадцатого века коренным образом изменилась религиозная ситуация: число общин заметно возросло, ранее действовавшие общины пополнялись новыми членами, заявляли о себе новые вероучения. В настоящее время в области насчитывается </w:t>
      </w:r>
      <w:r>
        <w:rPr>
          <w:color w:val="000000"/>
          <w:sz w:val="28"/>
          <w:szCs w:val="28"/>
          <w:lang w:val="ru-RU"/>
        </w:rPr>
        <w:t>701</w:t>
      </w:r>
      <w:r>
        <w:rPr>
          <w:color w:val="000000"/>
          <w:sz w:val="28"/>
          <w:szCs w:val="28"/>
        </w:rPr>
        <w:t xml:space="preserve"> зарегистрированн</w:t>
      </w:r>
      <w:r>
        <w:rPr>
          <w:color w:val="000000"/>
          <w:sz w:val="28"/>
          <w:szCs w:val="28"/>
          <w:lang w:val="ru-RU"/>
        </w:rPr>
        <w:t>ая о</w:t>
      </w:r>
      <w:r>
        <w:rPr>
          <w:color w:val="000000"/>
          <w:sz w:val="28"/>
          <w:szCs w:val="28"/>
        </w:rPr>
        <w:t>бщин</w:t>
      </w:r>
      <w:r>
        <w:rPr>
          <w:color w:val="000000"/>
          <w:sz w:val="28"/>
          <w:szCs w:val="28"/>
          <w:lang w:val="ru-RU"/>
        </w:rPr>
        <w:t>а</w:t>
      </w:r>
      <w:r>
        <w:rPr>
          <w:color w:val="000000"/>
          <w:sz w:val="28"/>
          <w:szCs w:val="28"/>
        </w:rPr>
        <w:t xml:space="preserve"> 18-ти конфесс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иболее крупные конфессии имеют областные управленческие структуры. В частности, работают Брестская и Пинская православные епархии, Пинская Римско-католическая епархия, областные объединения церквей ЕХБ и ХВ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амой многочисленной в области является Белорусская православная церковь. В мае 2006 года заключены Соглашения о сотрудничестве между Брестским областным исполнительным комитетом и Брестской и Пинской епархиями БПЦ, разработаны программы по их реализации. За время исполнения Соглашения накоплен определенный опыт сотрудничества с Белорусской православной церковью в области культуры и творческой деятельности, социальной защиты, благотворительности, содействия укреплению института семьи, материнства и детства, воспитания и образования, здравоохранения, развития спорта и туризма, охраны окружающей среды. В рамках выполнения программы по сохранению историко-культурного наследия из средств областного бюджета направлялись средства на восстановление Спасо-Вознесенской церкви в дер.Вельямовичи, Свято-Александро-Невской церкви в дер.Близная, Свято-Николаевской церкви в дер.Смоляница, которые внесены в Государственный список историко-культурных ценностей Республики Беларусь и уже восстановлены. Оказывается помощь Свято-Николаевскому гарнизонному собору в Брестской крепости</w:t>
      </w:r>
      <w:r>
        <w:rPr>
          <w:rFonts w:cs="Times New Roman" w:ascii="Times New Roman" w:hAnsi="Times New Roman"/>
          <w:color w:val="000000"/>
          <w:sz w:val="28"/>
          <w:szCs w:val="28"/>
          <w:lang w:val="ru-RU"/>
        </w:rPr>
        <w:t xml:space="preserve"> [20]</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2007 году за счет средств областного бюджета оказана помощь 7 приходам в сумме 90 млн. рублей. В первом полугодии 2008 года из областного бюджета выделена помощь 3 приходам на сумму 70 млн. рублей. Посильную финансовую помощь приходам оказывают и горрайисполкомы области. На территории области действуют 4 православных монастыря: 2 мужских (г. Брест и дер. Хмелеве Жабинковского района) и 2 женских (г. Брест и г. Пинск)</w:t>
      </w:r>
      <w:r>
        <w:rPr>
          <w:rFonts w:cs="Times New Roman" w:ascii="Times New Roman" w:hAnsi="Times New Roman"/>
          <w:color w:val="000000"/>
          <w:sz w:val="28"/>
          <w:szCs w:val="28"/>
          <w:lang w:val="ru-RU"/>
        </w:rPr>
        <w:t xml:space="preserve"> [2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епархиях складываются свои традиции. Так, фестиваль православных песнопений «Пойте Богу нашему, пойте» уже много лет проходит в г.Дрогичине. В Брестском государственном университете им.А.С.Пушкина регулярно проходят научно-практические конференции. Последние из них проводились по темам «Православие в духовной жизни Беларуси», «Молодежь и религия», «Князь К.К. Острожский – известный просветитель и защитник Православия». Регулярными стали духовно-просветительские выставки «Брест Православный», а в последние 2 года такие выставки также прошли в гг.Барановичи и Пинск</w:t>
      </w:r>
      <w:r>
        <w:rPr>
          <w:rFonts w:cs="Times New Roman" w:ascii="Times New Roman" w:hAnsi="Times New Roman"/>
          <w:color w:val="000000"/>
          <w:sz w:val="28"/>
          <w:szCs w:val="28"/>
          <w:lang w:val="ru-RU"/>
        </w:rPr>
        <w:t xml:space="preserve"> [24]</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жегодно 18 сентября Патриарший Экзарх всея Беларуси митрополит Филарет наносит визит в г.Брест, где принимает участие в мероприятиях в честь преподобномученика Афанасия игумена Брестского. В 2005 году благодарные потомки воздвигли св.Афанасию памятник возле Свято-Симеоновского кафедрального собора в г.Брест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мае 2008 года у Свято-Николаевского гарнизонного собора в Брестской крепости был установлен мемориальный крест к 400-летию памяти князя К.К.Острожск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й традиционной конфессией является Римско-католическая церков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стными органами власти ежегодно оказывается помощь римско-католическим приходам при проведении пеших паломничеств по территории области в г.п. Логишин Пинского района и в дер.Будслав Минской обла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з-за отсутствия нужного количества священнослужителей-граждан Республики Беларусь в большинстве приходов осуществляют служение иностранные граждане. В настоящее время в области по приглашению Пинской католической епархии занимается религиозной деятельностью 21 ксёндз из Республики Польша; ксендзов-граждан Республики Беларусь имеется только 1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2001 году в г.Пинске открыта межепархиальная высшая духовная семинария им. Ф. Аквинского. На 6 курсах обучалось 38 семинаристов, 7 человек уже стали выпускник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г.</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арановичи действует женский римско-католический монастырь, где проживают 16 монахинь, которые занимаются благотворительностью: готовят обеды и доставляют их малоимущим, инвалидам, одиноким, собирают и распространяют среди нуждающихся одежду. Кроме монахинь Барановичского монастыря в католические приходы области приглашены 17 монахинь для нерелигиозной деятель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г. Барановичи также размещается редакция журнала «Диалог» (тираж 8500 экземпляров), который поступает во все католические организации республ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2007 году Пинской римско-католической епархии переданы остатки здания костела в дер.Волчин Каменецкого района</w:t>
      </w:r>
      <w:r>
        <w:rPr>
          <w:rFonts w:cs="Times New Roman" w:ascii="Times New Roman" w:hAnsi="Times New Roman"/>
          <w:color w:val="000000"/>
          <w:sz w:val="28"/>
          <w:szCs w:val="28"/>
          <w:lang w:val="ru-RU"/>
        </w:rPr>
        <w:t xml:space="preserve"> [20]</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исполкомом, Березовским райисполкомом, а также РУП «Брестэнерго» в 2007 году выделено 11 млн. рублей для оказания помощи римско-католическому приходу дер.Сигневичи для ремонта храма, занесенного в Государственный список историко-культурных ценностей Республики Беларусь. В г. Бресте приходом Святого Иосифа продолжается строительство костёла, другие приходы культовыми зданиями обеспеч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рестчине широкое распространение получили протестантские конфессии. Самым крупным является областное объединение христиан веры евангельской. В г. Барановичи по месту нахождения областного объединения создана благотворительная миссия «Возвращение». В целом, общины ХВЕ активно ведут благотворительную работу, оказывая материальную помощь и поддержку многим организациям и граждан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й многочисленной протестантской конфессией являются евангельские христиане-баптисты. Большинство из баптистских общин входит в Союз ЕХБ в Республике Беларусь и областное объединение, а 5 общин действует автономно. Эта конфессия также значительное внимание уделяет благотворительности и оздоровлению детей. В 2000 году в д. Именин Кобринского района был зарегистрирован детский оздоровительный центр «Жемчужинка» Союза ЕХБ в Республике Беларусь. Ежегодно в нём оздоравливается более 700 детей</w:t>
      </w:r>
      <w:r>
        <w:rPr>
          <w:rFonts w:cs="Times New Roman" w:ascii="Times New Roman" w:hAnsi="Times New Roman"/>
          <w:color w:val="000000"/>
          <w:sz w:val="28"/>
          <w:szCs w:val="28"/>
          <w:lang w:val="ru-RU"/>
        </w:rPr>
        <w:t xml:space="preserve"> [29]</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 Кобрине размещаются редакции республиканских религиозных журналов "Крынща жыцця" и детского "Крышчка", учрежденных также Союзом ЕХБ, а в г.Бресте расположена религиозная миссия "Благовес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ругие конфессии в области немногочисленны и не имеют своих областных объединений. Тем не менее, с ними налажены деловые контакты и органы власти оказывают необходимое содействие всем религиозным общинам, вне зависимости от их численности. Так, в текущем году были подобраны и выделены помещения трём иудейским и мусульманской общинам с учетом их финансовых возможностей</w:t>
      </w:r>
      <w:r>
        <w:rPr>
          <w:rFonts w:cs="Times New Roman" w:ascii="Times New Roman" w:hAnsi="Times New Roman"/>
          <w:color w:val="000000"/>
          <w:sz w:val="28"/>
          <w:szCs w:val="28"/>
          <w:lang w:val="ru-RU"/>
        </w:rPr>
        <w:t xml:space="preserve"> [27]</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2006 году Пинская еврейская община отметила своё 500-летие. В мае 2007 года в горисполкоме состоялась встреча руководства города с Чрезвычайным и Полномочным Послом Государства Израиль в Республике Беларусь Зеевом Бен-Арье, который отметил, что в Пинске созданы прекрасные условия не только для развития еврейской культуры, но и для получения национального образования. В июле 2007 года в г.Пинске состоялся 8-ой съезд Союза белорусских еврейских общественных объединений и общи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 развитии религиозных организаций Брестской области наблюдается общереспубликанские тенденции. Увеличение количества религиозных общин, активная общественная деятельность конфессий, и в первую очередь протестантов. Следует отметить, что среди других областей Беларуси брестская область наряду с гродненской отличаются наиболее высоким уровнем религиозности, что определено исторически. Так как именно эти территории долгий период времени не входили в состав с советской Беларуси. Для брестской области по сравнению с другими областями Беларуси характерна высокая активность неопротестантских общин и конфессий. Она проявляется как в увеличении количества своих последователей, так и в активной деятельности по созданию различных молодёжных и детских организаций. Но, несмотря на это, и то, что по убеждению брестская область является оплотом католической религии, здесь активно развертывается деятельность православной церкви, которая по количеству общин выходит как здесь на первое место, так и среди других областей Беларуси. Это свидетельствует о том, что именно брестская область является оплотом православной церкви в Беларуси.</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2 Динамика развития религиозных общин и конфессий Брестской области</w:t>
      </w:r>
    </w:p>
    <w:p>
      <w:pPr>
        <w:pStyle w:val="HTML1"/>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Брестская область занимает первое место в республике по общему количеству религиозных общин, т.е. 23 процента от общего количества общин по республ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количеству общин некоторых религиозных общин Брестская область выступает абсолютным лидером среди других областей Республики Белару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Это например, православная церковь (358 общин), христиане веры евангельской (155 общин), евангельские христиане баптисты (80 общин), и Адвентисты седьмого дня (17 общин) [6]. (см.: Приложение 1)</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be-BY"/>
        </w:rPr>
        <w:t xml:space="preserve">В Брестской области по результатам социологических исследований верующими себя называют более 70 процентов населения. </w:t>
      </w:r>
      <w:r>
        <w:rPr>
          <w:rFonts w:cs="Times New Roman" w:ascii="Times New Roman" w:hAnsi="Times New Roman"/>
          <w:color w:val="000000"/>
          <w:sz w:val="28"/>
          <w:szCs w:val="28"/>
        </w:rPr>
        <w:t>За тридцатилетний период (с 1970 по 1999 г.) в Беларуси значительно увеличилась численность религиозных общин. В 1970 г. наибольшее количество общин было зарегистрировано в православной церкви (380). Территориально, основная и большая часть приходов была сконцентрирована в Брестской, Гродненской и западных частях Минской и Витебской областей (т.е. на землях бывшей Западной Беларуси в границах до 1939 г.). На восточную часть Беларуси в 1970 г. приходилось около 20% от всего количества православных приходов (соответственно храмов, священников, верующих)</w:t>
      </w:r>
      <w:r>
        <w:rPr>
          <w:rFonts w:cs="Times New Roman" w:ascii="Times New Roman" w:hAnsi="Times New Roman"/>
          <w:color w:val="000000"/>
          <w:sz w:val="28"/>
          <w:szCs w:val="28"/>
          <w:lang w:val="ru-RU"/>
        </w:rPr>
        <w:t xml:space="preserve"> [6]</w:t>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color w:val="000000"/>
          <w:sz w:val="28"/>
          <w:szCs w:val="28"/>
          <w:lang w:val="ru-RU"/>
        </w:rPr>
      </w:pPr>
      <w:r>
        <w:rPr>
          <w:color w:val="000000"/>
          <w:sz w:val="28"/>
          <w:szCs w:val="28"/>
        </w:rPr>
        <w:t xml:space="preserve">Римско-католический костел насчитывал в 1970 г. около 100 религиозных общин (парафий), </w:t>
      </w:r>
      <w:r>
        <w:rPr>
          <w:color w:val="000000"/>
          <w:sz w:val="28"/>
          <w:szCs w:val="28"/>
          <w:lang w:val="ru-RU"/>
        </w:rPr>
        <w:t xml:space="preserve">из них в Брестской только 12, если сравнивать по другим областям РБ, то в них соответственно было зарегистрировано </w:t>
      </w:r>
      <w:r>
        <w:rPr>
          <w:color w:val="000000"/>
          <w:sz w:val="28"/>
          <w:szCs w:val="28"/>
        </w:rPr>
        <w:t xml:space="preserve">в </w:t>
      </w:r>
      <w:r>
        <w:rPr>
          <w:color w:val="000000"/>
          <w:sz w:val="28"/>
          <w:szCs w:val="28"/>
          <w:lang w:val="ru-RU"/>
        </w:rPr>
        <w:t xml:space="preserve">Витебской </w:t>
      </w:r>
      <w:r>
        <w:rPr>
          <w:color w:val="000000"/>
          <w:sz w:val="28"/>
          <w:szCs w:val="28"/>
        </w:rPr>
        <w:t>(1</w:t>
      </w:r>
      <w:r>
        <w:rPr>
          <w:color w:val="000000"/>
          <w:sz w:val="28"/>
          <w:szCs w:val="28"/>
          <w:lang w:val="ru-RU"/>
        </w:rPr>
        <w:t>1</w:t>
      </w:r>
      <w:r>
        <w:rPr>
          <w:color w:val="000000"/>
          <w:sz w:val="28"/>
          <w:szCs w:val="28"/>
        </w:rPr>
        <w:t xml:space="preserve">), </w:t>
      </w:r>
      <w:r>
        <w:rPr>
          <w:color w:val="000000"/>
          <w:sz w:val="28"/>
          <w:szCs w:val="28"/>
          <w:lang w:val="ru-RU"/>
        </w:rPr>
        <w:t xml:space="preserve">в </w:t>
      </w:r>
      <w:r>
        <w:rPr>
          <w:color w:val="000000"/>
          <w:sz w:val="28"/>
          <w:szCs w:val="28"/>
        </w:rPr>
        <w:t xml:space="preserve">Минской </w:t>
      </w:r>
      <w:r>
        <w:rPr>
          <w:color w:val="000000"/>
          <w:sz w:val="28"/>
          <w:szCs w:val="28"/>
          <w:lang w:val="ru-RU"/>
        </w:rPr>
        <w:t>с Минском</w:t>
      </w:r>
      <w:r>
        <w:rPr>
          <w:color w:val="000000"/>
          <w:sz w:val="28"/>
          <w:szCs w:val="28"/>
        </w:rPr>
        <w:t>(1</w:t>
      </w:r>
      <w:r>
        <w:rPr>
          <w:color w:val="000000"/>
          <w:sz w:val="28"/>
          <w:szCs w:val="28"/>
          <w:lang w:val="ru-RU"/>
        </w:rPr>
        <w:t>3</w:t>
      </w:r>
      <w:r>
        <w:rPr>
          <w:color w:val="000000"/>
          <w:sz w:val="28"/>
          <w:szCs w:val="28"/>
        </w:rPr>
        <w:t xml:space="preserve">) и </w:t>
      </w:r>
      <w:r>
        <w:rPr>
          <w:color w:val="000000"/>
          <w:sz w:val="28"/>
          <w:szCs w:val="28"/>
          <w:lang w:val="ru-RU"/>
        </w:rPr>
        <w:t xml:space="preserve">в Гродненской </w:t>
      </w:r>
      <w:r>
        <w:rPr>
          <w:color w:val="000000"/>
          <w:sz w:val="28"/>
          <w:szCs w:val="28"/>
        </w:rPr>
        <w:t>(</w:t>
      </w:r>
      <w:r>
        <w:rPr>
          <w:color w:val="000000"/>
          <w:sz w:val="28"/>
          <w:szCs w:val="28"/>
          <w:lang w:val="ru-RU"/>
        </w:rPr>
        <w:t>71</w:t>
      </w:r>
      <w:r>
        <w:rPr>
          <w:color w:val="000000"/>
          <w:sz w:val="28"/>
          <w:szCs w:val="28"/>
        </w:rPr>
        <w:t>) областя</w:t>
      </w:r>
      <w:r>
        <w:rPr>
          <w:b/>
          <w:color w:val="000000"/>
          <w:sz w:val="28"/>
          <w:szCs w:val="28"/>
        </w:rPr>
        <w:t>х</w:t>
      </w:r>
      <w:r>
        <w:rPr>
          <w:color w:val="000000"/>
          <w:sz w:val="28"/>
          <w:szCs w:val="28"/>
        </w:rPr>
        <w:t>.</w:t>
      </w:r>
      <w:r>
        <w:rPr>
          <w:b/>
          <w:color w:val="000000"/>
          <w:sz w:val="28"/>
          <w:szCs w:val="28"/>
        </w:rPr>
        <w:t xml:space="preserve"> </w:t>
      </w:r>
      <w:r>
        <w:rPr>
          <w:color w:val="000000"/>
          <w:sz w:val="28"/>
          <w:szCs w:val="28"/>
        </w:rPr>
        <w:t xml:space="preserve">Все католические общины Беларуси в 1970 г. были расположены на все тех же землях бывшей Западной Беларуси. В Гомельской, Могилевской и в большинстве </w:t>
      </w:r>
      <w:r>
        <w:rPr>
          <w:color w:val="000000"/>
          <w:sz w:val="28"/>
          <w:szCs w:val="28"/>
          <w:lang w:val="ru-RU"/>
        </w:rPr>
        <w:t xml:space="preserve">восточных </w:t>
      </w:r>
      <w:r>
        <w:rPr>
          <w:color w:val="000000"/>
          <w:sz w:val="28"/>
          <w:szCs w:val="28"/>
        </w:rPr>
        <w:t>районов Витебской и Минской областей католических парафий зарегистрировано не было</w:t>
      </w:r>
      <w:r>
        <w:rPr>
          <w:color w:val="000000"/>
          <w:sz w:val="28"/>
          <w:szCs w:val="28"/>
          <w:lang w:val="ru-RU"/>
        </w:rPr>
        <w:t xml:space="preserve"> [6]</w:t>
      </w:r>
      <w:r>
        <w:rPr>
          <w:color w:val="000000"/>
          <w:sz w:val="28"/>
          <w:szCs w:val="28"/>
        </w:rPr>
        <w:t>.</w:t>
      </w:r>
    </w:p>
    <w:p>
      <w:pPr>
        <w:pStyle w:val="Style18"/>
        <w:suppressAutoHyphens w:val="true"/>
        <w:spacing w:lineRule="auto" w:line="360" w:before="0" w:after="0"/>
        <w:ind w:firstLine="709"/>
        <w:jc w:val="both"/>
        <w:rPr/>
      </w:pPr>
      <w:r>
        <w:rPr>
          <w:color w:val="000000"/>
          <w:sz w:val="28"/>
          <w:szCs w:val="28"/>
        </w:rPr>
        <w:t>268 религиозных общин протестантов (ЕХБ, пятидесятников и адвентистов) в 1970 г. территориально располагались почти по всей Беларуси, однако наибольшая часть (около 70%) их была сконцентрирована в Брестской и западных районах Гродненской и Минской областей (т.е. в пределах ранее очерченного региона бывшей Западной Беларуси</w:t>
      </w:r>
      <w:r>
        <w:rPr>
          <w:color w:val="000000"/>
          <w:sz w:val="28"/>
          <w:szCs w:val="28"/>
          <w:lang w:val="ru-RU"/>
        </w:rPr>
        <w:t>). Данная тенденция не изменилась и в 80-е годы.</w:t>
      </w:r>
    </w:p>
    <w:p>
      <w:pPr>
        <w:pStyle w:val="Style18"/>
        <w:suppressAutoHyphens w:val="true"/>
        <w:spacing w:lineRule="auto" w:line="360" w:before="0" w:after="0"/>
        <w:ind w:firstLine="709"/>
        <w:jc w:val="both"/>
        <w:rPr/>
      </w:pPr>
      <w:r>
        <w:rPr>
          <w:color w:val="000000"/>
          <w:sz w:val="28"/>
          <w:szCs w:val="28"/>
        </w:rPr>
        <w:t xml:space="preserve">Изменившиеся к середине 90-х г.г. социально-политические отношения в Беларуси в значительной степени переориентировали отношения людей к свободе совести и обусловили рост религиозности среди населения. </w:t>
      </w:r>
      <w:r>
        <w:rPr>
          <w:color w:val="000000"/>
          <w:sz w:val="28"/>
          <w:szCs w:val="28"/>
          <w:lang w:val="ru-RU"/>
        </w:rPr>
        <w:t>Рост религиозности в первую очередь отразился на росте количества религиозных общин. Данная тенденция наблюдалась как по всей республике, так и в Брестской области.</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Style18"/>
        <w:suppressAutoHyphens w:val="true"/>
        <w:spacing w:lineRule="auto" w:line="360" w:before="0" w:after="0"/>
        <w:jc w:val="center"/>
        <w:rPr>
          <w:color w:val="000000"/>
          <w:sz w:val="28"/>
          <w:szCs w:val="28"/>
          <w:lang w:val="ru-RU"/>
        </w:rPr>
      </w:pPr>
      <w:r>
        <w:rPr>
          <w:b/>
          <w:color w:val="000000"/>
          <w:sz w:val="28"/>
          <w:szCs w:val="28"/>
          <w:lang w:val="ru-RU"/>
        </w:rPr>
        <w:t>Таблица 2.2.1. Количественный рост религиозных общин основных конфессий в Брестской области</w:t>
      </w:r>
    </w:p>
    <w:tbl>
      <w:tblPr>
        <w:tblW w:w="9334" w:type="dxa"/>
        <w:jc w:val="center"/>
        <w:tblInd w:w="0" w:type="dxa"/>
        <w:tblLayout w:type="fixed"/>
        <w:tblCellMar>
          <w:top w:w="0" w:type="dxa"/>
          <w:left w:w="108" w:type="dxa"/>
          <w:bottom w:w="0" w:type="dxa"/>
          <w:right w:w="108" w:type="dxa"/>
        </w:tblCellMar>
      </w:tblPr>
      <w:tblGrid>
        <w:gridCol w:w="2819"/>
        <w:gridCol w:w="1542"/>
        <w:gridCol w:w="1559"/>
        <w:gridCol w:w="1701"/>
        <w:gridCol w:w="1713"/>
      </w:tblGrid>
      <w:tr>
        <w:trPr>
          <w:trHeight w:val="150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lang w:eastAsia="be-BY"/>
              </w:rPr>
            </w:pPr>
            <w:r>
              <w:rPr>
                <w:rFonts w:cs="Times New Roman" w:ascii="Times New Roman" w:hAnsi="Times New Roman"/>
                <w:bCs/>
                <w:iCs/>
                <w:color w:val="000000"/>
                <w:sz w:val="20"/>
                <w:lang w:eastAsia="be-BY"/>
              </w:rPr>
              <w:t>Религиозныые конфессии и направл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lang w:eastAsia="be-BY"/>
              </w:rPr>
            </w:pPr>
            <w:r>
              <w:rPr>
                <w:rFonts w:cs="Times New Roman" w:ascii="Times New Roman" w:hAnsi="Times New Roman"/>
                <w:bCs/>
                <w:iCs/>
                <w:color w:val="000000"/>
                <w:sz w:val="20"/>
                <w:lang w:eastAsia="be-BY"/>
              </w:rPr>
              <w:t>Количество общин на 1.01.1988 по брестской 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lang w:eastAsia="be-BY"/>
              </w:rPr>
            </w:pPr>
            <w:r>
              <w:rPr>
                <w:rFonts w:cs="Times New Roman" w:ascii="Times New Roman" w:hAnsi="Times New Roman"/>
                <w:bCs/>
                <w:iCs/>
                <w:color w:val="000000"/>
                <w:sz w:val="20"/>
                <w:lang w:eastAsia="be-BY"/>
              </w:rPr>
              <w:t>Количество общин на 1.01.1992 по брестской об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lang w:eastAsia="be-BY"/>
              </w:rPr>
            </w:pPr>
            <w:r>
              <w:rPr>
                <w:rFonts w:cs="Times New Roman" w:ascii="Times New Roman" w:hAnsi="Times New Roman"/>
                <w:bCs/>
                <w:iCs/>
                <w:color w:val="000000"/>
                <w:sz w:val="20"/>
                <w:lang w:eastAsia="be-BY"/>
              </w:rPr>
              <w:t>Количество общин на 1.01.1995 по брестской обл.</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lang w:eastAsia="be-BY"/>
              </w:rPr>
            </w:pPr>
            <w:r>
              <w:rPr>
                <w:rFonts w:cs="Times New Roman" w:ascii="Times New Roman" w:hAnsi="Times New Roman"/>
                <w:bCs/>
                <w:iCs/>
                <w:color w:val="000000"/>
                <w:sz w:val="20"/>
                <w:lang w:eastAsia="be-BY"/>
              </w:rPr>
              <w:t>Количество общин на 1.01.2009 по брестской обл.</w:t>
            </w:r>
          </w:p>
        </w:tc>
      </w:tr>
      <w:tr>
        <w:trPr>
          <w:trHeight w:val="30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Православная церков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8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58</w:t>
            </w:r>
          </w:p>
        </w:tc>
      </w:tr>
      <w:tr>
        <w:trPr>
          <w:trHeight w:val="30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Римско-католическая церков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5</w:t>
            </w:r>
          </w:p>
        </w:tc>
      </w:tr>
      <w:tr>
        <w:trPr>
          <w:trHeight w:val="30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Протестанск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7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74</w:t>
            </w:r>
          </w:p>
        </w:tc>
      </w:tr>
    </w:tbl>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ru-RU"/>
        </w:rPr>
        <w:t>На основе данных таблицы нами был составлен график, который наиболее полно наглядно отображает рост основных религиозных общин в Брестской обла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14"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en-US" w:eastAsia="en-US"/>
        </w:rPr>
        <w:drawing>
          <wp:inline distT="0" distB="0" distL="0" distR="0">
            <wp:extent cx="5395595" cy="33077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87"/>
                    <a:stretch>
                      <a:fillRect/>
                    </a:stretch>
                  </pic:blipFill>
                  <pic:spPr bwMode="auto">
                    <a:xfrm>
                      <a:off x="0" y="0"/>
                      <a:ext cx="5395595" cy="3307715"/>
                    </a:xfrm>
                    <a:prstGeom prst="rect">
                      <a:avLst/>
                    </a:prstGeom>
                  </pic:spPr>
                </pic:pic>
              </a:graphicData>
            </a:graphic>
          </wp:inline>
        </w:drawing>
      </w:r>
    </w:p>
    <w:p>
      <w:pPr>
        <w:pStyle w:val="Style18"/>
        <w:suppressAutoHyphens w:val="true"/>
        <w:spacing w:lineRule="auto" w:line="360" w:before="0" w:after="0"/>
        <w:jc w:val="center"/>
        <w:rPr/>
      </w:pPr>
      <w:r>
        <w:rPr>
          <w:b/>
          <w:color w:val="000000"/>
          <w:sz w:val="28"/>
          <w:szCs w:val="28"/>
          <w:lang w:val="ru-RU"/>
        </w:rPr>
        <w:t>Рис. 2.2.1 Динамика роста религиозных общин Брестской области</w:t>
      </w:r>
    </w:p>
    <w:p>
      <w:pPr>
        <w:pStyle w:val="Style18"/>
        <w:suppressAutoHyphens w:val="true"/>
        <w:spacing w:lineRule="auto" w:line="360" w:before="0" w:after="0"/>
        <w:jc w:val="center"/>
        <w:rPr>
          <w:b/>
          <w:b/>
          <w:color w:val="000000"/>
          <w:sz w:val="28"/>
          <w:szCs w:val="28"/>
          <w:lang w:val="ru-RU"/>
        </w:rPr>
      </w:pPr>
      <w:r>
        <w:rPr>
          <w:b/>
          <w:color w:val="000000"/>
          <w:sz w:val="28"/>
          <w:szCs w:val="28"/>
          <w:lang w:val="ru-RU"/>
        </w:rPr>
      </w:r>
    </w:p>
    <w:p>
      <w:pPr>
        <w:pStyle w:val="HTML1"/>
        <w:suppressAutoHyphens w:val="true"/>
        <w:spacing w:lineRule="auto" w:line="360"/>
        <w:ind w:firstLine="709"/>
        <w:jc w:val="both"/>
        <w:rPr/>
      </w:pPr>
      <w:r>
        <w:rPr>
          <w:rFonts w:cs="Times New Roman" w:ascii="Times New Roman" w:hAnsi="Times New Roman"/>
          <w:color w:val="000000"/>
          <w:sz w:val="28"/>
          <w:szCs w:val="28"/>
          <w:lang w:val="ru-RU"/>
        </w:rPr>
        <w:t>Из графика хорошо видно, что наибольший рост за 20 лет продемонстрировала католическая церковь с 14 общин в 1988 г. до 55 в 2009 году. Далее идёт православная церковь. Количество общин, которой увеличилось почти в 2,5 раза. На первое января 2009 г. в Брестской области было зарегистрировано 358 общин православной церкви. Далее отмечен рост протестантских общин в 2 раза. Несмотря на то, что наибольшей рост общин продемонстрировала католическая церковь, удельный вес их среди других религиозных организаций не значителен. Интересно и то, что брестская область являлась и является лидером по количеству протестантских общин в сравнении с другими областями Республики Беларусь. Ещё в 1970г. их было зарегистрировано 72, в 1988 г. – 136. На 1 января 2009 года их общее количество составляло 274 общины. Нужно отметить, что, несмотря на такое огромное число протестантских общин, удельный вес протестантов среди верующих, как брестской области, так и в целом по республике незначителен. Объясняется это малочисленностью этих общин. Некоторые из них имеют чуть больше необходимого количества человек, требуемого для регист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роцентного соотношения религиозных общин Брестской области, то оно отражено на диаграмме (рис. 2.2.2.).</w:t>
      </w:r>
    </w:p>
    <w:p>
      <w:pPr>
        <w:pStyle w:val="Style18"/>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8"/>
        <w:suppressAutoHyphens w:val="true"/>
        <w:spacing w:lineRule="auto" w:line="360" w:before="0" w:after="0"/>
        <w:jc w:val="center"/>
        <w:rPr>
          <w:b/>
          <w:b/>
          <w:color w:val="000000"/>
          <w:sz w:val="28"/>
          <w:szCs w:val="28"/>
          <w:lang w:val="ru-RU"/>
        </w:rPr>
      </w:pPr>
      <w:r>
        <w:rPr>
          <w:color w:val="000000"/>
          <w:sz w:val="28"/>
          <w:szCs w:val="28"/>
          <w:lang w:val="en-US" w:eastAsia="en-US"/>
        </w:rPr>
        <w:drawing>
          <wp:inline distT="0" distB="0" distL="0" distR="0">
            <wp:extent cx="5462270" cy="357886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10" r="-7" b="-10"/>
                    <a:stretch>
                      <a:fillRect/>
                    </a:stretch>
                  </pic:blipFill>
                  <pic:spPr bwMode="auto">
                    <a:xfrm>
                      <a:off x="0" y="0"/>
                      <a:ext cx="5462270" cy="357886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ис.2.2.2.Процентное соотношение основных религиозных общин Брестск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иаграмма на примере Брестской области хорошо отражает религиозную пестроту конфессионального пространства. Здесь хорошо видно, что 51 процент от общего числа религиозных общин занимают общины православной церкви. Второе место принадлежит христианам веры евангельской – 22 процента, третье евангельским христианам баптистам – 12 процентов и только четвертое римско-католической – 8 процентов. Диаграмма также показывает, что вопреки существующему мнению, брестская область является оплотом не католицизма, а, напротив, православия. Существенным является и тот факт, что по количеству православных общин она занимает первое место в республике среди других облас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динамики развития религиозных организаций Брестской области, имеет много общего с динамикой развития религиозных общин по всей Белоруссии. Здесь, как и везде отмечен рост религиозности и числа религиозных общин. Однако здесь есть и свои особенности, так по количеству общин протестанты занимают второе место. В целом же религиозная ситуация в Брестской области характеризуется стабильностью.</w:t>
      </w:r>
    </w:p>
    <w:p>
      <w:pPr>
        <w:pStyle w:val="Style18"/>
        <w:tabs>
          <w:tab w:val="clear" w:pos="708"/>
          <w:tab w:val="left" w:pos="7726" w:leader="none"/>
        </w:tabs>
        <w:suppressAutoHyphens w:val="true"/>
        <w:spacing w:lineRule="auto" w:line="360" w:before="0" w:after="0"/>
        <w:ind w:firstLine="709"/>
        <w:rPr>
          <w:rFonts w:ascii="Times New Roman" w:hAnsi="Times New Roman" w:cs="Times New Roman"/>
          <w:b/>
          <w:b/>
          <w:color w:val="000000"/>
          <w:sz w:val="28"/>
          <w:szCs w:val="28"/>
          <w:lang w:val="ru-RU"/>
        </w:rPr>
      </w:pPr>
      <w:r>
        <w:rPr>
          <w:rFonts w:cs="Times New Roman"/>
          <w:b/>
          <w:color w:val="000000"/>
          <w:sz w:val="28"/>
          <w:szCs w:val="28"/>
          <w:lang w:val="ru-RU"/>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Style18"/>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19"/>
        <w:widowControl/>
        <w:suppressAutoHyphens w:val="true"/>
        <w:spacing w:lineRule="auto" w:line="360"/>
        <w:ind w:firstLine="709"/>
        <w:rPr>
          <w:rStyle w:val="FontStyle19"/>
          <w:color w:val="000000"/>
          <w:sz w:val="28"/>
          <w:szCs w:val="28"/>
        </w:rPr>
      </w:pPr>
      <w:r>
        <w:rPr>
          <w:rStyle w:val="FontStyle19"/>
          <w:color w:val="000000"/>
          <w:sz w:val="28"/>
          <w:szCs w:val="28"/>
        </w:rPr>
        <w:t>Новая религиозная ситуация, сложившаяся в Республике Беларусь к настоящему времени и обусловленная ростом религиозности населения, обусловлена значительной демократизацией курса вероисповедной политики Республики Беларусь и общим ходом белорусских реформ.</w:t>
      </w:r>
    </w:p>
    <w:p>
      <w:pPr>
        <w:pStyle w:val="Style19"/>
        <w:widowControl/>
        <w:suppressAutoHyphens w:val="true"/>
        <w:spacing w:lineRule="auto" w:line="360"/>
        <w:ind w:firstLine="709"/>
        <w:rPr/>
      </w:pPr>
      <w:r>
        <w:rPr>
          <w:rStyle w:val="FontStyle19"/>
          <w:color w:val="000000"/>
          <w:sz w:val="28"/>
          <w:szCs w:val="28"/>
        </w:rPr>
        <w:t>В географии расположения церквей и конфессий современной Беларуси происходит важный процесс – распространение на территории страны движений, объединяемых общим названием «новых» или «нетрадиционных». Спектр этих вероучений чрезвычайно широк: от восточных (кришнаизм, бахаизм) и экуменических до разнообразных протестантских течений (учение мормонов, Новоапостольская церковь, различные харизматические церкви и др.). При всем разнообразии новые для традиционного конфессионального «ландшафта» Беларуси религии имеют и нечто общее: их появление и распространение в Беларуси стимулировалось и поддерживалось зарубежными церквями и религиозными центрами.</w:t>
      </w:r>
    </w:p>
    <w:p>
      <w:pPr>
        <w:pStyle w:val="Style19"/>
        <w:widowControl/>
        <w:suppressAutoHyphens w:val="true"/>
        <w:spacing w:lineRule="auto" w:line="360"/>
        <w:ind w:firstLine="709"/>
        <w:rPr/>
      </w:pPr>
      <w:r>
        <w:rPr>
          <w:rStyle w:val="FontStyle19"/>
          <w:color w:val="000000"/>
          <w:sz w:val="28"/>
          <w:szCs w:val="28"/>
        </w:rPr>
        <w:t>Активизируя свою деятельность, религиозные организации стремятся распространять свое влияние на все сферы общественной жизни, что вызывает неоднозначную реакцию общества и государства, приводит к усилению конкуренции между конфессиями. Таким образом, в настоящее время конфессиональные структуры действительно превратились в существенный фактор общественно-политической жизни в республике, с которыми приходится считаться органам власти. Поэтому неслучайно в республике имеют место попытки представителей политической элиты использовать авторитет духовных лидеров в своих интересах, а с другой стороны – наблюдаются соответствующие усилия религиозных организаций.</w:t>
      </w:r>
    </w:p>
    <w:p>
      <w:pPr>
        <w:pStyle w:val="Style18"/>
        <w:suppressAutoHyphens w:val="true"/>
        <w:spacing w:lineRule="auto" w:line="360" w:before="0" w:after="0"/>
        <w:ind w:firstLine="709"/>
        <w:jc w:val="both"/>
        <w:rPr>
          <w:color w:val="000000"/>
          <w:sz w:val="28"/>
          <w:szCs w:val="28"/>
          <w:lang w:val="ru-RU"/>
        </w:rPr>
      </w:pPr>
      <w:r>
        <w:rPr>
          <w:color w:val="000000"/>
          <w:sz w:val="28"/>
          <w:szCs w:val="28"/>
        </w:rPr>
        <w:t>За тридцатилетний период (с 1970 по 1999 г.) в Беларуси значительно увеличилась численность религиозных общин В Республике Беларусь созданы благоприятные условия для деятельности религиозных организаций. В частности, 1 декабря 2005 г. Указом Главы государства религиозные организации были освобождены от обложения земельным налогом и налогом на недвижимость. Данная мера значительно облегчила финансовое положение религиозных организаций и помогла им более активно принимать участие в социальных проектах. Органы государственного управления оказывают необходимую поддержку в решении их внутренних проблем, в том числе в вопросах строительства культовых зданий. В этих целях в 2007 году принят Указ Главы государства о внесении изменений и дополнений в Указ от 1 декабря 2005 г. № 571, предусматривающий освобождение от уплаты земельного налога религиозных организаций, строящих культовые здания.</w:t>
      </w:r>
    </w:p>
    <w:p>
      <w:pPr>
        <w:pStyle w:val="Style18"/>
        <w:suppressAutoHyphens w:val="true"/>
        <w:spacing w:lineRule="auto" w:line="360" w:before="0" w:after="0"/>
        <w:ind w:firstLine="709"/>
        <w:jc w:val="both"/>
        <w:rPr>
          <w:color w:val="000000"/>
          <w:sz w:val="28"/>
          <w:szCs w:val="28"/>
          <w:lang w:val="ru-RU"/>
        </w:rPr>
      </w:pPr>
      <w:r>
        <w:rPr>
          <w:color w:val="000000"/>
          <w:sz w:val="28"/>
          <w:szCs w:val="28"/>
          <w:lang w:val="ru-RU"/>
        </w:rPr>
        <w:t>Эти меры государства способствует дальнейшему росту религиозных общин в современной Беларуси. Что касается места Брестской области в конфессиональном пространстве современной Беларуси, то оно соответствует исторической специфики её развития. Брестчина на протяжении долгого периода времени не входила в состав советской Белоруссии, чем и объясняется её лидирующее положение по количеству религиозных общин среди других областей Беларуси. Следует также отметить, что вопреки существующим стереотипам брестская область не является лидером по количеству католических общин, напротив она является лидером по количеству православных общин. Основной особенностью религиозно-конфессионального развития брестской области можно назвать: небывалый рост количества протестантских общин. Так в брестской области зарегистрировано на 1 января 80 общин евангельских христиан баптистов, 155 общин христиан веры евангельской, что больше чем в какой другой области Беларуси. В настоящее время брестская область является лидером по количеству зарегистрированных общин, причем это лидерство прослеживается и в начальный период становления суверенной Беларуси.</w:t>
      </w:r>
    </w:p>
    <w:p>
      <w:pPr>
        <w:pStyle w:val="Style18"/>
        <w:suppressAutoHyphens w:val="true"/>
        <w:spacing w:lineRule="auto" w:line="360" w:before="0" w:after="0"/>
        <w:ind w:firstLine="709"/>
        <w:jc w:val="both"/>
        <w:rPr>
          <w:color w:val="000000"/>
          <w:sz w:val="28"/>
          <w:szCs w:val="28"/>
          <w:lang w:val="ru-RU"/>
        </w:rPr>
      </w:pPr>
      <w:r>
        <w:rPr>
          <w:color w:val="000000"/>
          <w:sz w:val="28"/>
          <w:szCs w:val="28"/>
          <w:lang w:val="ru-RU"/>
        </w:rPr>
        <w:t>Проведённый анализ развития религиозных организаций брестской области, свидетельствует о том, что в последние годы рост числа религиозных общин различных конфессий продолжается, однако по сравнению с периодам 90-х годов этот рост более прогнозируемый и не носит такого масштабного характера. В целом в религиозной жизни области происходят процессы характерные для всей Белоруссии: увеличение количества общин православной церкви, активная деятельность неопротестантских организаций, появлений неокультов и нетрадиционных религий.</w:t>
      </w:r>
    </w:p>
    <w:p>
      <w:pPr>
        <w:pStyle w:val="Style18"/>
        <w:suppressAutoHyphens w:val="true"/>
        <w:spacing w:lineRule="auto" w:line="360" w:before="0" w:after="0"/>
        <w:ind w:firstLine="709"/>
        <w:jc w:val="both"/>
        <w:rPr/>
      </w:pPr>
      <w:r>
        <w:rPr>
          <w:color w:val="000000"/>
          <w:sz w:val="28"/>
          <w:szCs w:val="28"/>
          <w:lang w:val="ru-RU"/>
        </w:rPr>
        <w:t>Есть и свои особенности в Брестской области: здесь наблюдается наибольшее количество общин православной церкви по сравнению с другими областями, а также христиан веры евангельской и евангельских христиан баптистов. Ко всему результаты социологических исследований показывают, что именно в брестской области отмечается наибольшая религиозность населения. В общем же религиозная жизнь брестской области протекает спокойно и стабильно, что является свидетельством толерантного характера белорусов.</w:t>
      </w:r>
    </w:p>
    <w:p>
      <w:pPr>
        <w:pStyle w:val="Style18"/>
        <w:suppressAutoHyphens w:val="true"/>
        <w:spacing w:lineRule="auto" w:line="360" w:before="0" w:after="0"/>
        <w:ind w:firstLine="709"/>
        <w:jc w:val="center"/>
        <w:rPr>
          <w:b/>
          <w:b/>
          <w:color w:val="000000"/>
          <w:sz w:val="28"/>
          <w:szCs w:val="28"/>
          <w:lang w:val="uk-UA"/>
        </w:rPr>
      </w:pPr>
      <w:r>
        <w:rPr>
          <w:b/>
          <w:color w:val="000000"/>
          <w:sz w:val="28"/>
          <w:szCs w:val="28"/>
          <w:lang w:val="uk-UA"/>
        </w:rPr>
      </w:r>
      <w:r>
        <w:br w:type="page"/>
      </w:r>
    </w:p>
    <w:p>
      <w:pPr>
        <w:pStyle w:val="Style18"/>
        <w:suppressAutoHyphens w:val="true"/>
        <w:spacing w:lineRule="auto" w:line="360" w:before="0" w:after="0"/>
        <w:ind w:firstLine="709"/>
        <w:jc w:val="center"/>
        <w:rPr>
          <w:b/>
          <w:b/>
          <w:color w:val="000000"/>
          <w:sz w:val="28"/>
          <w:szCs w:val="28"/>
        </w:rPr>
      </w:pPr>
      <w:r>
        <w:rPr>
          <w:b/>
          <w:color w:val="000000"/>
          <w:sz w:val="28"/>
          <w:szCs w:val="28"/>
        </w:rPr>
        <w:t>Список используемых источников:</w:t>
      </w:r>
    </w:p>
    <w:p>
      <w:pPr>
        <w:pStyle w:val="Normal"/>
        <w:tabs>
          <w:tab w:val="clear" w:pos="708"/>
          <w:tab w:val="left" w:pos="720" w:leader="none"/>
          <w:tab w:val="left" w:pos="1134" w:leader="none"/>
        </w:tabs>
        <w:suppressAutoHyphens w:val="true"/>
        <w:autoSpaceDE w:val="fals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асов Е.М. Типология и уровень религиозности населения Беларуси // Религиоведение: Учеб. пособие / Под. ред .М.Я. Пенсу и др. – Мн.,2003</w:t>
      </w:r>
      <w:r>
        <w:rPr>
          <w:rFonts w:cs="Times New Roman" w:ascii="Times New Roman" w:hAnsi="Times New Roman"/>
          <w:color w:val="000000"/>
          <w:sz w:val="28"/>
          <w:szCs w:val="28"/>
          <w:lang w:val="ru-RU"/>
        </w:rPr>
        <w:t>. – 189 с.</w:t>
      </w:r>
    </w:p>
    <w:p>
      <w:pPr>
        <w:pStyle w:val="Normal"/>
        <w:numPr>
          <w:ilvl w:val="0"/>
          <w:numId w:val="1"/>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Безнюк Д. К. Состояние и специфика современной религиозной ситуации в Беларуси // Социос. − 2006. – №2.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128-136</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Безнюк Д.К. Религиозная ситуация в Беларуси (опыт комплесного описания) // Социология. – 2003. – №2</w:t>
      </w:r>
      <w:r>
        <w:rPr>
          <w:rFonts w:cs="Times New Roman" w:ascii="Times New Roman" w:hAnsi="Times New Roman"/>
          <w:color w:val="000000"/>
          <w:sz w:val="28"/>
          <w:szCs w:val="28"/>
          <w:lang w:val="ru-RU"/>
        </w:rPr>
        <w:t>. – С</w:t>
      </w:r>
      <w:r>
        <w:rPr>
          <w:rFonts w:cs="Times New Roman" w:ascii="Times New Roman" w:hAnsi="Times New Roman"/>
          <w:color w:val="000000"/>
          <w:sz w:val="28"/>
          <w:szCs w:val="28"/>
        </w:rPr>
        <w:t>. 78-94</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русские конфессии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ma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toriya</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religia</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hram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lorusskie</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konfessii</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Дата доступа: 17.02. 2010</w:t>
      </w:r>
    </w:p>
    <w:p>
      <w:pPr>
        <w:pStyle w:val="Normal"/>
        <w:numPr>
          <w:ilvl w:val="0"/>
          <w:numId w:val="1"/>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Близнец Г. И. Соотношение религии и политики: история и современность //Религия и общество-2 актуальные проблемы современного религиоведения. Сборник научных трудов. – Могилёв, 2007.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170-173</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естчина этноконфессиональная //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abog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h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rPr>
        <w:t>&amp;</w:t>
      </w:r>
      <w:r>
        <w:rPr>
          <w:rFonts w:cs="Times New Roman" w:ascii="Times New Roman" w:hAnsi="Times New Roman"/>
          <w:color w:val="000000"/>
          <w:sz w:val="28"/>
          <w:szCs w:val="28"/>
          <w:lang w:val="en-US"/>
        </w:rPr>
        <w:t>tas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lang w:val="ru-RU"/>
        </w:rPr>
        <w:t xml:space="preserve"> Дата доступа: 28.02. 2010</w:t>
      </w:r>
    </w:p>
    <w:p>
      <w:pPr>
        <w:pStyle w:val="Normal"/>
        <w:numPr>
          <w:ilvl w:val="0"/>
          <w:numId w:val="1"/>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jc w:val="both"/>
        <w:rPr>
          <w:rFonts w:ascii="Times New Roman" w:hAnsi="Times New Roman" w:cs="Times New Roman"/>
          <w:color w:val="000000"/>
          <w:sz w:val="28"/>
          <w:szCs w:val="28"/>
          <w:lang w:eastAsia="be-BY"/>
        </w:rPr>
      </w:pPr>
      <w:r>
        <w:rPr>
          <w:rFonts w:cs="Times New Roman" w:ascii="Times New Roman" w:hAnsi="Times New Roman"/>
          <w:color w:val="000000"/>
          <w:sz w:val="28"/>
          <w:szCs w:val="28"/>
          <w:lang w:eastAsia="be-BY"/>
        </w:rPr>
        <w:t>Верещагина А. О некоторых тенденциях современной конфессиональной ситуации в Беларуси // Социология.– 1998.– № 2.– С.41– 45</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урк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В. Новые религии в Республики Беларусь: генезис, эволюция, последователи</w:t>
      </w:r>
      <w:r>
        <w:rPr>
          <w:rFonts w:cs="Times New Roman" w:ascii="Times New Roman" w:hAnsi="Times New Roman"/>
          <w:color w:val="000000"/>
          <w:sz w:val="28"/>
          <w:szCs w:val="28"/>
          <w:lang w:val="ru-RU"/>
        </w:rPr>
        <w:t xml:space="preserve"> / А.В. Гурко</w:t>
      </w:r>
      <w:r>
        <w:rPr>
          <w:rFonts w:cs="Times New Roman" w:ascii="Times New Roman" w:hAnsi="Times New Roman"/>
          <w:color w:val="000000"/>
          <w:sz w:val="28"/>
          <w:szCs w:val="28"/>
        </w:rPr>
        <w:t>. – Мн.,2006</w:t>
      </w:r>
      <w:r>
        <w:rPr>
          <w:rFonts w:cs="Times New Roman" w:ascii="Times New Roman" w:hAnsi="Times New Roman"/>
          <w:color w:val="000000"/>
          <w:sz w:val="28"/>
          <w:szCs w:val="28"/>
          <w:lang w:val="ru-RU"/>
        </w:rPr>
        <w:t>. – 89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выденко С.С. Церковь и государство в Республике Беларусь //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ork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aref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72/100046/</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lang w:val="ru-RU"/>
        </w:rPr>
        <w:t xml:space="preserve"> : 28.02.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 xml:space="preserve">Землякоў А. Н. Колікава. Дзяржава. Рэлігія. Закон // Беларускі гістарычны часопіс − 2007. − №7.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3-8</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 xml:space="preserve">Землякоў Л. Крывашэй Д. Беларусь: Дзяржава. Рэлігія. Грамадства // Беларускі гістарычны часопіс. – 2007. − № 7.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17-25</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религиозных общин 2009 //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larus</w:t>
      </w:r>
      <w:r>
        <w:rPr>
          <w:rFonts w:cs="Times New Roman" w:ascii="Times New Roman" w:hAnsi="Times New Roman"/>
          <w:color w:val="000000"/>
          <w:sz w:val="28"/>
          <w:szCs w:val="28"/>
        </w:rPr>
        <w:t>.21</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_165545634</w:t>
      </w:r>
      <w:r>
        <w:rPr>
          <w:rFonts w:cs="Times New Roman" w:ascii="Times New Roman" w:hAnsi="Times New Roman"/>
          <w:color w:val="000000"/>
          <w:sz w:val="28"/>
          <w:szCs w:val="28"/>
          <w:lang w:val="ru-RU"/>
        </w:rPr>
        <w:t xml:space="preserve"> Дата доступа: 28.02.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фессиональная ситуация в соременной Беларуси // Электронный ресурс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vre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531/28.69...0.0.0.</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Дата доступа: 28.02.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тляров И.В. Земляков Л.Е. Республика Беларусь в конфессионалином измерении. – Мн., Изд-во МИУ, 2004 230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углов А.А. Религиоведение: пособие для студентов вузов. – Мн.,</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2008</w:t>
      </w:r>
      <w:r>
        <w:rPr>
          <w:rFonts w:cs="Times New Roman" w:ascii="Times New Roman" w:hAnsi="Times New Roman"/>
          <w:color w:val="000000"/>
          <w:sz w:val="28"/>
          <w:szCs w:val="28"/>
          <w:lang w:val="ru-RU"/>
        </w:rPr>
        <w:t>. – 299с</w:t>
      </w:r>
    </w:p>
    <w:p>
      <w:pPr>
        <w:pStyle w:val="Normal"/>
        <w:numPr>
          <w:ilvl w:val="0"/>
          <w:numId w:val="1"/>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rPr>
        <w:t>Люсюк А. Церковь и социополитическое пространство в Беларуси// Аналитический беллютень белорусских фабрик мысли. – 2000. – № 4</w:t>
      </w:r>
      <w:r>
        <w:rPr>
          <w:rFonts w:cs="Times New Roman" w:ascii="Times New Roman" w:hAnsi="Times New Roman"/>
          <w:color w:val="000000"/>
          <w:sz w:val="28"/>
          <w:szCs w:val="28"/>
          <w:lang w:val="ru-RU"/>
        </w:rPr>
        <w:t>. – С</w:t>
      </w:r>
      <w:r>
        <w:rPr>
          <w:rFonts w:cs="Times New Roman" w:ascii="Times New Roman" w:hAnsi="Times New Roman"/>
          <w:color w:val="000000"/>
          <w:sz w:val="28"/>
          <w:szCs w:val="28"/>
        </w:rPr>
        <w:t>. 33-38</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Мусіенка С. Этнаканфесіянальнае асяродзе Рэспублікі Беларусь: стан і тэндэнцыі развіцця // Беларускі гістарычны часопіс. – 2005. − № 9</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33-36</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Новикива Л.Г. “Религиозный бум в Беларуси”:миф или реальность // Социология. – 1999. – № 2</w:t>
      </w:r>
      <w:r>
        <w:rPr>
          <w:rFonts w:cs="Times New Roman" w:ascii="Times New Roman" w:hAnsi="Times New Roman"/>
          <w:color w:val="000000"/>
          <w:sz w:val="28"/>
          <w:szCs w:val="28"/>
          <w:lang w:val="ru-RU"/>
        </w:rPr>
        <w:t>. – С</w:t>
      </w:r>
      <w:r>
        <w:rPr>
          <w:rFonts w:cs="Times New Roman" w:ascii="Times New Roman" w:hAnsi="Times New Roman"/>
          <w:color w:val="000000"/>
          <w:sz w:val="28"/>
          <w:szCs w:val="28"/>
        </w:rPr>
        <w:t>. 29-35</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икова Л.Г. Религиозность в Беларуси на рубеже веков: тенденции и особенности проявления: социологический аспект. − Мн., 2001. – 168 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римско-католической церкви в Республике Беларусь // Электронный ресурс:</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larus</w:t>
      </w:r>
      <w:r>
        <w:rPr>
          <w:rFonts w:cs="Times New Roman" w:ascii="Times New Roman" w:hAnsi="Times New Roman"/>
          <w:color w:val="000000"/>
          <w:sz w:val="28"/>
          <w:szCs w:val="28"/>
        </w:rPr>
        <w:t>.21</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men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w</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_828386054</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Дата доступа: 17.02.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кономерности в религиозном сознании населения республики Беларусь в современных условиях. – Мн.,1995</w:t>
      </w:r>
      <w:r>
        <w:rPr>
          <w:rFonts w:cs="Times New Roman" w:ascii="Times New Roman" w:hAnsi="Times New Roman"/>
          <w:color w:val="000000"/>
          <w:sz w:val="28"/>
          <w:szCs w:val="28"/>
          <w:lang w:val="ru-RU"/>
        </w:rPr>
        <w:t>. – 123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рожник И.И. Новикова Л.Г. Озем Г.З. Морозова С.А. Беларусь после «религиозного бума»: что изменилось? // Социология 2006. – № 4</w:t>
      </w:r>
      <w:r>
        <w:rPr>
          <w:rFonts w:cs="Times New Roman" w:ascii="Times New Roman" w:hAnsi="Times New Roman"/>
          <w:color w:val="000000"/>
          <w:sz w:val="28"/>
          <w:szCs w:val="28"/>
          <w:lang w:val="ru-RU"/>
        </w:rPr>
        <w:t>. – С.</w:t>
      </w:r>
      <w:r>
        <w:rPr>
          <w:rFonts w:cs="Times New Roman" w:ascii="Times New Roman" w:hAnsi="Times New Roman"/>
          <w:color w:val="000000"/>
          <w:sz w:val="28"/>
          <w:szCs w:val="28"/>
        </w:rPr>
        <w:t xml:space="preserve"> 68-8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коммунистическая Беларусь в процессе религиозных трансформаций: Сб. ст./Под ред. А.В. Данилова. – Мн.,2002</w:t>
      </w:r>
      <w:r>
        <w:rPr>
          <w:rFonts w:cs="Times New Roman" w:ascii="Times New Roman" w:hAnsi="Times New Roman"/>
          <w:color w:val="000000"/>
          <w:sz w:val="28"/>
          <w:szCs w:val="28"/>
          <w:lang w:val="ru-RU"/>
        </w:rPr>
        <w:t>. – 211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аславная церковь и религиозная обстановка в современной Беларуси // Электронный ресурс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mperi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orld</w:t>
      </w:r>
      <w:r>
        <w:rPr>
          <w:rFonts w:cs="Times New Roman" w:ascii="Times New Roman" w:hAnsi="Times New Roman"/>
          <w:color w:val="000000"/>
          <w:sz w:val="28"/>
          <w:szCs w:val="28"/>
        </w:rPr>
        <w:t>3-6849.</w:t>
      </w:r>
      <w:r>
        <w:rPr>
          <w:rFonts w:cs="Times New Roman" w:ascii="Times New Roman" w:hAnsi="Times New Roman"/>
          <w:color w:val="000000"/>
          <w:sz w:val="28"/>
          <w:szCs w:val="28"/>
          <w:lang w:val="en-US"/>
        </w:rPr>
        <w:t>html</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Дата доступа: 17.02. 2010</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распространения новой религиозности в Беларуси //Новыя кнiгi. – 2002. – №8. – 32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ое возрождение в современной Беларуси // Электронный ресурс режим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volu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ligiov</w:t>
      </w:r>
      <w:r>
        <w:rPr>
          <w:rFonts w:cs="Times New Roman" w:ascii="Times New Roman" w:hAnsi="Times New Roman"/>
          <w:color w:val="000000"/>
          <w:sz w:val="28"/>
          <w:szCs w:val="28"/>
        </w:rPr>
        <w:t>/00058375-0.</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lang w:val="ru-RU"/>
        </w:rPr>
        <w:t xml:space="preserve"> Дата доступа: 25.03.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игиозные конфессии на территории Беларуси // Электронный ресурс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id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ss</w:t>
      </w:r>
      <w:r>
        <w:rPr>
          <w:rFonts w:cs="Times New Roman" w:ascii="Times New Roman" w:hAnsi="Times New Roman"/>
          <w:color w:val="000000"/>
          <w:sz w:val="28"/>
          <w:szCs w:val="28"/>
        </w:rPr>
        <w:t>13573.</w:t>
      </w:r>
      <w:r>
        <w:rPr>
          <w:rFonts w:cs="Times New Roman" w:ascii="Times New Roman" w:hAnsi="Times New Roman"/>
          <w:color w:val="000000"/>
          <w:sz w:val="28"/>
          <w:szCs w:val="28"/>
          <w:lang w:val="en-US"/>
        </w:rPr>
        <w:t>pri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ата доступа: 25.03.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я в Беларуси //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f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publi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ultrel</w:t>
      </w:r>
      <w:r>
        <w:rPr>
          <w:rFonts w:cs="Times New Roman" w:ascii="Times New Roman" w:hAnsi="Times New Roman"/>
          <w:color w:val="000000"/>
          <w:sz w:val="28"/>
          <w:szCs w:val="28"/>
        </w:rPr>
        <w:t>/</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Дата доступа: 25.03.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елигиозных конфессиях и количестве общин зарегистрированных в Брестской области //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re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g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p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d</w:t>
      </w:r>
      <w:r>
        <w:rPr>
          <w:rFonts w:cs="Times New Roman" w:ascii="Times New Roman" w:hAnsi="Times New Roman"/>
          <w:color w:val="000000"/>
          <w:sz w:val="28"/>
          <w:szCs w:val="28"/>
        </w:rPr>
        <w:t>=1647</w:t>
      </w:r>
      <w:r>
        <w:rPr>
          <w:rFonts w:cs="Times New Roman" w:ascii="Times New Roman" w:hAnsi="Times New Roman"/>
          <w:color w:val="000000"/>
          <w:sz w:val="28"/>
          <w:szCs w:val="28"/>
          <w:lang w:val="ru-RU"/>
        </w:rPr>
        <w:t xml:space="preserve"> Дата доступа: 25.03.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 xml:space="preserve">Старостенко В.В. Современная религиозная ситуация и конфессии в Республики Беларусь: пособие. – Могилёв, 2008 – </w:t>
      </w:r>
      <w:r>
        <w:rPr>
          <w:rFonts w:cs="Times New Roman" w:ascii="Times New Roman" w:hAnsi="Times New Roman"/>
          <w:color w:val="000000"/>
          <w:sz w:val="28"/>
          <w:szCs w:val="28"/>
          <w:lang w:val="ru-RU"/>
        </w:rPr>
        <w:t>88</w:t>
      </w:r>
      <w:r>
        <w:rPr>
          <w:rFonts w:cs="Times New Roman" w:ascii="Times New Roman" w:hAnsi="Times New Roman"/>
          <w:color w:val="000000"/>
          <w:sz w:val="28"/>
          <w:szCs w:val="28"/>
        </w:rPr>
        <w:t>с.</w:t>
      </w:r>
    </w:p>
    <w:p>
      <w:pPr>
        <w:pStyle w:val="Normal"/>
        <w:numPr>
          <w:ilvl w:val="0"/>
          <w:numId w:val="1"/>
        </w:numPr>
        <w:tabs>
          <w:tab w:val="clear" w:pos="708"/>
          <w:tab w:val="left" w:pos="567" w:leader="none"/>
        </w:tabs>
        <w:suppressAutoHyphens w:val="true"/>
        <w:spacing w:lineRule="auto" w:line="360" w:before="0" w:after="0"/>
        <w:ind w:left="0" w:hanging="0"/>
        <w:jc w:val="both"/>
        <w:rPr/>
      </w:pPr>
      <w:r>
        <w:rPr>
          <w:rFonts w:cs="Times New Roman" w:ascii="Times New Roman" w:hAnsi="Times New Roman"/>
          <w:color w:val="000000"/>
          <w:sz w:val="28"/>
          <w:szCs w:val="28"/>
        </w:rPr>
        <w:t>Старостенко В.В. Тенденции и особенности современной конфессиональной ситуации в республике Беларусь // Весник МГУ имени А.А. Кулешова. – 2005. – №1</w:t>
      </w:r>
      <w:r>
        <w:rPr>
          <w:rFonts w:cs="Times New Roman" w:ascii="Times New Roman" w:hAnsi="Times New Roman"/>
          <w:color w:val="000000"/>
          <w:sz w:val="28"/>
          <w:szCs w:val="28"/>
          <w:lang w:val="ru-RU"/>
        </w:rPr>
        <w:t>. – С</w:t>
      </w:r>
      <w:r>
        <w:rPr>
          <w:rFonts w:cs="Times New Roman" w:ascii="Times New Roman" w:hAnsi="Times New Roman"/>
          <w:color w:val="000000"/>
          <w:sz w:val="28"/>
          <w:szCs w:val="28"/>
        </w:rPr>
        <w:t>. 21-34</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хотский Н.Н. Религиозность населения Беларуси как проблема // Электронный ресурс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ihorn.narod.ru/religbel/7html</w:t>
      </w:r>
      <w:r>
        <w:rPr>
          <w:rFonts w:cs="Times New Roman" w:ascii="Times New Roman" w:hAnsi="Times New Roman"/>
          <w:color w:val="000000"/>
          <w:sz w:val="28"/>
          <w:szCs w:val="28"/>
          <w:lang w:val="ru-RU"/>
        </w:rPr>
        <w:t xml:space="preserve"> Дата доступа: 09.01.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pPr>
      <w:r>
        <w:rPr>
          <w:rFonts w:cs="Times New Roman" w:ascii="Times New Roman" w:hAnsi="Times New Roman"/>
          <w:color w:val="000000"/>
          <w:sz w:val="28"/>
          <w:szCs w:val="28"/>
        </w:rPr>
        <w:t xml:space="preserve">Тиханский А. Этноконфессиональная география Беларуси // Свободная мысль. – 2008. – № 6. –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121-134.</w:t>
      </w:r>
    </w:p>
    <w:p>
      <w:pPr>
        <w:pStyle w:val="Normal"/>
        <w:numPr>
          <w:ilvl w:val="0"/>
          <w:numId w:val="1"/>
        </w:numPr>
        <w:tabs>
          <w:tab w:val="clear" w:pos="708"/>
          <w:tab w:val="left" w:pos="567"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вероисповедания и новые религиозные движения в Беларуси // Сост. А.И. Осипов. – Мн.,2000</w:t>
      </w:r>
      <w:r>
        <w:rPr>
          <w:rFonts w:cs="Times New Roman" w:ascii="Times New Roman" w:hAnsi="Times New Roman"/>
          <w:color w:val="000000"/>
          <w:sz w:val="28"/>
          <w:szCs w:val="28"/>
          <w:lang w:val="ru-RU"/>
        </w:rPr>
        <w:t>. – 204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вероисповедания и НРД в Беларуси – Мн., 2000 “Беларусь” – 255с.</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евцов Ю. Объединенная нация. Феномен Беларуси // Электронный ресур:</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ictionboo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ut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uriyu</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shevc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b</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edienennaya</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naciya</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fenomen</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beloruss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ad</w:t>
      </w:r>
      <w:r>
        <w:rPr>
          <w:rFonts w:cs="Times New Roman" w:ascii="Times New Roman" w:hAnsi="Times New Roman"/>
          <w:color w:val="000000"/>
          <w:sz w:val="28"/>
          <w:szCs w:val="28"/>
          <w:lang w:val="ru-RU"/>
        </w:rPr>
        <w:t xml:space="preserve"> Дата доступа: 25.03. 2010</w:t>
      </w:r>
    </w:p>
    <w:p>
      <w:pPr>
        <w:pStyle w:val="Normal"/>
        <w:numPr>
          <w:ilvl w:val="0"/>
          <w:numId w:val="1"/>
        </w:numPr>
        <w:tabs>
          <w:tab w:val="clear" w:pos="708"/>
          <w:tab w:val="left" w:pos="567" w:leader="none"/>
          <w:tab w:val="left" w:pos="720" w:leader="none"/>
          <w:tab w:val="left" w:pos="1134" w:leader="none"/>
        </w:tabs>
        <w:suppressAutoHyphens w:val="true"/>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ноконфессиональная ситуация в Республики Беларусь на современном этапе // 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xpo</w:t>
      </w:r>
      <w:r>
        <w:rPr>
          <w:rFonts w:cs="Times New Roman" w:ascii="Times New Roman" w:hAnsi="Times New Roman"/>
          <w:color w:val="000000"/>
          <w:sz w:val="28"/>
          <w:szCs w:val="28"/>
        </w:rPr>
        <w:t>2000.</w:t>
      </w:r>
      <w:r>
        <w:rPr>
          <w:rFonts w:cs="Times New Roman" w:ascii="Times New Roman" w:hAnsi="Times New Roman"/>
          <w:color w:val="000000"/>
          <w:sz w:val="28"/>
          <w:szCs w:val="28"/>
          <w:lang w:val="en-US"/>
        </w:rPr>
        <w:t>bs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docum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628</w:t>
      </w:r>
      <w:r>
        <w:rPr>
          <w:rFonts w:cs="Times New Roman" w:ascii="Times New Roman" w:hAnsi="Times New Roman"/>
          <w:color w:val="000000"/>
          <w:sz w:val="28"/>
          <w:szCs w:val="28"/>
          <w:lang w:val="en-US"/>
        </w:rPr>
        <w:t>ps</w:t>
      </w:r>
      <w:r>
        <w:rPr>
          <w:rFonts w:cs="Times New Roman" w:ascii="Times New Roman" w:hAnsi="Times New Roman"/>
          <w:color w:val="000000"/>
          <w:sz w:val="28"/>
          <w:szCs w:val="28"/>
        </w:rPr>
        <w:t>=34</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Дата доступа: 09.01. 2010</w:t>
      </w:r>
    </w:p>
    <w:p>
      <w:pPr>
        <w:pStyle w:val="Normal"/>
        <w:tabs>
          <w:tab w:val="clear" w:pos="708"/>
          <w:tab w:val="left" w:pos="720" w:leader="none"/>
          <w:tab w:val="left" w:pos="1134"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1</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lang w:eastAsia="be-BY"/>
        </w:rPr>
      </w:pPr>
      <w:r>
        <w:rPr>
          <w:rFonts w:cs="Times New Roman" w:ascii="Times New Roman" w:hAnsi="Times New Roman"/>
          <w:b/>
          <w:bCs/>
          <w:iCs/>
          <w:color w:val="000000"/>
          <w:sz w:val="28"/>
          <w:szCs w:val="28"/>
          <w:lang w:val="ru-RU" w:eastAsia="be-BY"/>
        </w:rPr>
        <w:t>К</w:t>
      </w:r>
      <w:r>
        <w:rPr>
          <w:rFonts w:cs="Times New Roman" w:ascii="Times New Roman" w:hAnsi="Times New Roman"/>
          <w:b/>
          <w:bCs/>
          <w:iCs/>
          <w:color w:val="000000"/>
          <w:sz w:val="28"/>
          <w:szCs w:val="28"/>
          <w:lang w:eastAsia="be-BY"/>
        </w:rPr>
        <w:t>оличество религиозных общин в Республике Беларусь (по состоянию на 1 января 2009 г.)</w:t>
      </w:r>
    </w:p>
    <w:tbl>
      <w:tblPr>
        <w:tblW w:w="13631" w:type="dxa"/>
        <w:jc w:val="center"/>
        <w:tblInd w:w="0" w:type="dxa"/>
        <w:tblLayout w:type="fixed"/>
        <w:tblCellMar>
          <w:top w:w="0" w:type="dxa"/>
          <w:left w:w="108" w:type="dxa"/>
          <w:bottom w:w="0" w:type="dxa"/>
          <w:right w:w="108" w:type="dxa"/>
        </w:tblCellMar>
      </w:tblPr>
      <w:tblGrid>
        <w:gridCol w:w="3866"/>
        <w:gridCol w:w="1424"/>
        <w:gridCol w:w="1102"/>
        <w:gridCol w:w="1205"/>
        <w:gridCol w:w="1303"/>
        <w:gridCol w:w="1333"/>
        <w:gridCol w:w="975"/>
        <w:gridCol w:w="794"/>
        <w:gridCol w:w="1629"/>
      </w:tblGrid>
      <w:tr>
        <w:trPr>
          <w:trHeight w:val="963"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Наименование конфесси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Брестская</w:t>
              <w:br/>
              <w:t>обла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 xml:space="preserve">Витебская </w:t>
              <w:br/>
              <w:t>обла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 xml:space="preserve">Гомельская </w:t>
              <w:br/>
              <w:t>област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 xml:space="preserve">Гродненская </w:t>
              <w:br/>
              <w:t>обла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 xml:space="preserve">Могилевская </w:t>
              <w:br/>
              <w:t>област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 xml:space="preserve">Минская </w:t>
              <w:br/>
              <w:t>обла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г. Минск</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0"/>
                <w:lang w:eastAsia="be-BY"/>
              </w:rPr>
            </w:pPr>
            <w:r>
              <w:rPr>
                <w:rFonts w:cs="Times New Roman" w:ascii="Times New Roman" w:hAnsi="Times New Roman"/>
                <w:bCs/>
                <w:color w:val="000000"/>
                <w:sz w:val="20"/>
                <w:szCs w:val="20"/>
                <w:lang w:eastAsia="be-BY"/>
              </w:rPr>
              <w:t>Всего</w:t>
              <w:br/>
              <w:t xml:space="preserve"> по республике</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Православн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5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9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8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473</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Старообрядческ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2</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Римско-католическ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67</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Католики латинского обря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Греко-католическ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4</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xml:space="preserve">Реформатская церковь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xml:space="preserve">Лютеранская церковь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7</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Евангельские христиане баптис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69</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xml:space="preserve">Иоганская церковь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Новоапостольск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1</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Пресвитерианск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Христиане веры евангельско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00</w:t>
            </w:r>
          </w:p>
        </w:tc>
      </w:tr>
      <w:tr>
        <w:trPr>
          <w:trHeight w:val="311"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Христиане полного Евангел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4</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Христиане веры апостольско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9</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Церковь Христо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Мессианские общин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Адвентисты седьмого дн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2</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Свидетели Иегов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6</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Мормон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Иудейская религ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9</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Прогрессивный иудаиз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7</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Мусульманская религи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5</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Баха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Кришнаит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Армянская апостольская церков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w:t>
            </w:r>
          </w:p>
        </w:tc>
      </w:tr>
      <w:tr>
        <w:trPr>
          <w:trHeight w:val="345"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Все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7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5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6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45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2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6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1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lang w:eastAsia="be-BY"/>
              </w:rPr>
            </w:pPr>
            <w:r>
              <w:rPr>
                <w:rFonts w:cs="Times New Roman" w:ascii="Times New Roman" w:hAnsi="Times New Roman"/>
                <w:color w:val="000000"/>
                <w:sz w:val="20"/>
                <w:lang w:eastAsia="be-BY"/>
              </w:rPr>
              <w:t>3062</w:t>
            </w:r>
          </w:p>
        </w:tc>
      </w:tr>
    </w:tbl>
    <w:p>
      <w:pPr>
        <w:pStyle w:val="Normal"/>
        <w:suppressAutoHyphens w:val="true"/>
        <w:spacing w:lineRule="auto" w:line="360" w:before="0" w:after="0"/>
        <w:ind w:firstLine="709"/>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риложение 2</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lang w:val="ru-RU"/>
        </w:rPr>
        <w:t>Удельный вес Брестской области в регионально-конфессиональном пространстве современной Беларуси</w:t>
      </w:r>
    </w:p>
    <w:p>
      <w:pPr>
        <w:pStyle w:val="HTML1"/>
        <w:suppressAutoHyphens w:val="true"/>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5742940" cy="4808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5"/>
                    <a:stretch>
                      <a:fillRect/>
                    </a:stretch>
                  </pic:blipFill>
                  <pic:spPr bwMode="auto">
                    <a:xfrm>
                      <a:off x="0" y="0"/>
                      <a:ext cx="5742940" cy="4808220"/>
                    </a:xfrm>
                    <a:prstGeom prst="rect">
                      <a:avLst/>
                    </a:prstGeom>
                  </pic:spPr>
                </pic:pic>
              </a:graphicData>
            </a:graphic>
          </wp:inline>
        </w:drawing>
      </w:r>
    </w:p>
    <w:sectPr>
      <w:type w:val="nextPage"/>
      <w:pgSz w:orient="landscape" w:w="16838" w:h="11906"/>
      <w:pgMar w:left="1134" w:right="1134" w:gutter="0" w:header="0"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Times New Roman"/>
      <w:sz w:val="20"/>
      <w:lang w:val="en-US"/>
    </w:rPr>
  </w:style>
  <w:style w:type="character" w:styleId="StrongEmphasis">
    <w:name w:val="Strong"/>
    <w:qFormat/>
    <w:rPr>
      <w:rFonts w:cs="Times New Roman"/>
      <w:b/>
    </w:rPr>
  </w:style>
  <w:style w:type="character" w:styleId="FontStyle19">
    <w:name w:val="Font Style19"/>
    <w:qFormat/>
    <w:rPr>
      <w:rFonts w:ascii="Times New Roman" w:hAnsi="Times New Roman" w:cs="Times New Roman"/>
      <w:sz w:val="22"/>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0" w:after="163"/>
    </w:pPr>
    <w:rPr>
      <w:rFonts w:ascii="Times New Roman" w:hAnsi="Times New Roman" w:cs="Times New Roman"/>
      <w:sz w:val="24"/>
      <w:szCs w:val="24"/>
    </w:rPr>
  </w:style>
  <w:style w:type="paragraph" w:styleId="Style19">
    <w:name w:val="Style1"/>
    <w:basedOn w:val="Normal"/>
    <w:qFormat/>
    <w:pPr>
      <w:widowControl w:val="false"/>
      <w:autoSpaceDE w:val="false"/>
      <w:spacing w:lineRule="exact" w:line="301" w:before="0" w:after="0"/>
      <w:ind w:firstLine="562"/>
      <w:jc w:val="both"/>
    </w:pPr>
    <w:rPr>
      <w:rFonts w:ascii="Times New Roman" w:hAnsi="Times New Roman" w:cs="Times New Roman"/>
      <w:sz w:val="24"/>
      <w:szCs w:val="24"/>
      <w:lang w:val="ru-RU"/>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299" w:before="0" w:after="0"/>
      <w:ind w:firstLine="480"/>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2:00Z</dcterms:created>
  <dc:creator>Маша</dc:creator>
  <dc:description/>
  <cp:keywords/>
  <dc:language>en-US</dc:language>
  <cp:lastModifiedBy>SYSTEM</cp:lastModifiedBy>
  <dcterms:modified xsi:type="dcterms:W3CDTF">2011-09-08T03:22:00Z</dcterms:modified>
  <cp:revision>2</cp:revision>
  <dc:subject/>
  <dc:title/>
</cp:coreProperties>
</file>