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Реферат на тему: "Ключевский Василий Осипович"</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Детство, юность, образование</w:t>
      </w:r>
    </w:p>
    <w:p>
      <w:pPr>
        <w:pStyle w:val="Normal"/>
        <w:suppressAutoHyphens w:val="true"/>
        <w:spacing w:lineRule="auto" w:line="360"/>
        <w:rPr>
          <w:sz w:val="28"/>
          <w:szCs w:val="28"/>
        </w:rPr>
      </w:pPr>
      <w:r>
        <w:rPr>
          <w:sz w:val="28"/>
          <w:szCs w:val="28"/>
        </w:rPr>
        <w:t>2. Начало деятельности историка</w:t>
      </w:r>
    </w:p>
    <w:p>
      <w:pPr>
        <w:pStyle w:val="Normal"/>
        <w:suppressAutoHyphens w:val="true"/>
        <w:spacing w:lineRule="auto" w:line="360"/>
        <w:rPr>
          <w:sz w:val="28"/>
          <w:szCs w:val="28"/>
        </w:rPr>
      </w:pPr>
      <w:r>
        <w:rPr>
          <w:sz w:val="28"/>
          <w:szCs w:val="28"/>
        </w:rPr>
        <w:t>3. Преподавательская деятельность</w:t>
      </w:r>
    </w:p>
    <w:p>
      <w:pPr>
        <w:pStyle w:val="Normal"/>
        <w:suppressAutoHyphens w:val="true"/>
        <w:spacing w:lineRule="auto" w:line="360"/>
        <w:rPr>
          <w:sz w:val="28"/>
          <w:szCs w:val="28"/>
        </w:rPr>
      </w:pPr>
      <w:r>
        <w:rPr>
          <w:sz w:val="28"/>
          <w:szCs w:val="28"/>
        </w:rPr>
        <w:t>4. Докторская диссертация Ключевского</w:t>
      </w:r>
    </w:p>
    <w:p>
      <w:pPr>
        <w:pStyle w:val="Normal"/>
        <w:suppressAutoHyphens w:val="true"/>
        <w:spacing w:lineRule="auto" w:line="360"/>
        <w:rPr>
          <w:sz w:val="28"/>
          <w:szCs w:val="28"/>
        </w:rPr>
      </w:pPr>
      <w:r>
        <w:rPr>
          <w:sz w:val="28"/>
          <w:szCs w:val="28"/>
        </w:rPr>
        <w:t>5. Издание "Курса русской истории"</w:t>
      </w:r>
    </w:p>
    <w:p>
      <w:pPr>
        <w:pStyle w:val="Normal"/>
        <w:suppressAutoHyphens w:val="true"/>
        <w:spacing w:lineRule="auto" w:line="360"/>
        <w:rPr>
          <w:sz w:val="28"/>
          <w:szCs w:val="28"/>
        </w:rPr>
      </w:pPr>
      <w:r>
        <w:rPr>
          <w:sz w:val="28"/>
          <w:szCs w:val="28"/>
        </w:rPr>
        <w:t>6. Последние работы русского историка</w:t>
      </w:r>
    </w:p>
    <w:p>
      <w:pPr>
        <w:pStyle w:val="Normal"/>
        <w:suppressAutoHyphens w:val="true"/>
        <w:spacing w:lineRule="auto" w:line="360"/>
        <w:rPr>
          <w:sz w:val="28"/>
          <w:szCs w:val="28"/>
        </w:rPr>
      </w:pPr>
      <w:r>
        <w:rPr>
          <w:sz w:val="28"/>
          <w:szCs w:val="28"/>
        </w:rPr>
        <w:t>7. Цитаты Василия Осипович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уемой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 наше время очень актуальны вопросы, касающиеся истории России. И в связи с этим многие стремятся изучить деятельность знаменитых русских историков, чтобы понять особенности развития своего государства и обратить внимание на великих людей того времени. </w:t>
      </w:r>
      <w:r>
        <w:rPr>
          <w:sz w:val="28"/>
          <w:szCs w:val="28"/>
          <w:lang w:val="en-US"/>
        </w:rPr>
        <w:t>XIX</w:t>
      </w:r>
      <w:r>
        <w:rPr>
          <w:sz w:val="28"/>
          <w:szCs w:val="28"/>
        </w:rPr>
        <w:t xml:space="preserve"> век был полон реформаторской деятельности и социальных изменений. В этот век роста и становления российской интеллигенции очень актуальны были вопросы различных наук. История была одной из основополагающих наук государства российского. В данный век было множество ученых историков. Но одним из известнейших историков Василий Осипович Ключевский.</w:t>
      </w:r>
    </w:p>
    <w:p>
      <w:pPr>
        <w:pStyle w:val="Normal"/>
        <w:suppressAutoHyphens w:val="true"/>
        <w:spacing w:lineRule="auto" w:line="360"/>
        <w:ind w:firstLine="709"/>
        <w:jc w:val="both"/>
        <w:rPr>
          <w:sz w:val="28"/>
          <w:szCs w:val="28"/>
        </w:rPr>
      </w:pPr>
      <w:r>
        <w:rPr>
          <w:sz w:val="28"/>
          <w:szCs w:val="28"/>
        </w:rPr>
        <w:t>Его блестящий ум, научная деятельность и редкий дар красноречия не только создали славу о нём, как о знаменитом историке, но и дали прекрасный пример умения выступать перед аудиторией, а точнее быть оратором. В данном случае человеком, который умел не только захватить внимание аудитории силой научного анализа, но и убедить своих слушателей в чём-либо. Ключевский производил впечатление оригинального лектора.</w:t>
      </w:r>
    </w:p>
    <w:p>
      <w:pPr>
        <w:pStyle w:val="Normal"/>
        <w:suppressAutoHyphens w:val="true"/>
        <w:spacing w:lineRule="auto" w:line="360"/>
        <w:ind w:firstLine="709"/>
        <w:jc w:val="both"/>
        <w:rPr>
          <w:sz w:val="28"/>
          <w:szCs w:val="28"/>
        </w:rPr>
      </w:pPr>
      <w:r>
        <w:rPr>
          <w:sz w:val="28"/>
          <w:szCs w:val="28"/>
        </w:rPr>
        <w:t>Важно отметить, что у Василия Осиповича есть прекрасные цитаты, которые в некотором роде отражают жизнь и её смысл. В моём реферате будут отмечены несколько из его цитат, говорящих о людях, об истории нашего государства, а также о другом не менее интересно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1. Детство, юность, образов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лючевский Василий Осипович — знаменитый историк. Родился 16 января 1841 года в селе Воскресенском (под Пензой) в семье бедного приходского священника Пензенской епархии. Первым его учителем был отец, который трагически погиб в августе 1850 года. Семья вынуждена была перебраться в Пензу. Из сострадания к неимущей вдове один из друзей мужа отдал ей для проживания маленький домик. "Был ли кто беднее нас с тобой в то время, когда остались мы сиротами на руках матери", – писал впоследствии Ключевский сестре, вспоминая голодные годы детства и отрочества. В Пензе Ключевский учился в приходском духовном училище, затем в духовном уездном училище и в духовной семинарии. Уже на школьной скамье Ключевский хорошо знал труды многих ученых-историков. Чтобы иметь возможность посвятить себя науке (начальство прочило ему карьеру священнослужителя и поступление в духовную академию), он на последнем курсе намеренно бросил семинарию и в течение года самостоятельно готовился к вступительным экзаменам в университет.</w:t>
      </w:r>
    </w:p>
    <w:p>
      <w:pPr>
        <w:pStyle w:val="Normal"/>
        <w:suppressAutoHyphens w:val="true"/>
        <w:autoSpaceDE w:val="false"/>
        <w:spacing w:lineRule="auto" w:line="360"/>
        <w:ind w:firstLine="709"/>
        <w:jc w:val="both"/>
        <w:rPr>
          <w:sz w:val="28"/>
          <w:szCs w:val="28"/>
        </w:rPr>
      </w:pPr>
      <w:r>
        <w:rPr>
          <w:sz w:val="28"/>
          <w:szCs w:val="28"/>
        </w:rPr>
        <w:t>В 1861 г., преодолев трудные материальные обстоятельства, поступил на историко-филологический факультет Московского университета, где его учителями становятся Н. М. Леонтьев, Ф. М. Буслаев, Н.С.Тихонравов, Г.А.Иванов, К.Н. Победоносцев, Б.Н.Чичерин и в особенности С. М. Соловьев. Под влиянием особенно двух последних ученых определились и собственные научные интересы Ключевского. В лекциях Чичерина его пленяла стройность и цельность научных построений. А Соловьев, по собственным словам Василия Осиповича, "давал слушателю удивительно цельный, стройной нитью проведенный сквозь цепь обобщенных фактов, взгляд на ход русской истории, а известно какое наслаждение для молодого ума, начинающего научное изучение, чувствовать себя в обладании цельным взглядом на научный предмет".</w:t>
      </w:r>
      <w:r>
        <w:br w:type="page"/>
      </w:r>
    </w:p>
    <w:p>
      <w:pPr>
        <w:pStyle w:val="Normal"/>
        <w:suppressAutoHyphens w:val="true"/>
        <w:spacing w:lineRule="auto" w:line="360"/>
        <w:ind w:firstLine="709"/>
        <w:jc w:val="both"/>
        <w:rPr>
          <w:sz w:val="28"/>
          <w:szCs w:val="28"/>
        </w:rPr>
      </w:pPr>
      <w:r>
        <w:rPr>
          <w:sz w:val="28"/>
          <w:szCs w:val="28"/>
        </w:rPr>
        <w:t>2. Начало деятельности истори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ремя обучения для Ключевского совпало с крупнейшим событием в жизни страны – буржуазными реформами начала 1860-х годов. Он был противником крайних мер правительства, но не одобрял и политических выступлений студенчества. Предметом выпускного сочинения в университете Сказания иностранцев о Московском государстве в 1866 году Ключевский избрал изучение около 40 сказаний и записок иностранцев о Руси 15–17 вв. За сочинение выпускник был награжден золотой медалью и оставлен при кафедре "для приготовления к профессорскому званию". Оставленный при университете, Ключевский выбрал для специального научного исследования обширный рукописный материал житий древнерусских святых, в котором надеялся найти "самый обильный и свежий источник для изучения участия монастырей в колонизации Северо-Восточной Руси". Упорный труд над колоссальным, рассеянным по многим книгохранилищам, рукописным материалом не оправдал первоначальных надежд Ключевского. Результатом этого труда была магистерская диссертация: "Древнерусские жития святых как исторический источник" (Москва, 1871 год), посвященная формальной стороне житийной литературы, ее источников, образцов, приемов и форм. Тема была указана Соловьевым, который, вероятно, рассчитывал использовать светские и духовные знания начинающего ученого для изучения вопроса об участии монастырей в колонизации русских земель. Ключевский проделал титанический труд по изучению не менее пяти тысяч житийных списков. Мастерское, истинно научное исследование одного из крупнейших источников нашей древней церковной истории выдержано в духе того строго-критического направления, которое в церковно-исторической науке середины прошлого столетия далеко еще не было господствующим.</w:t>
      </w:r>
    </w:p>
    <w:p>
      <w:pPr>
        <w:pStyle w:val="Normal"/>
        <w:suppressAutoHyphens w:val="true"/>
        <w:spacing w:lineRule="auto" w:line="360"/>
        <w:ind w:firstLine="709"/>
        <w:jc w:val="both"/>
        <w:rPr>
          <w:sz w:val="28"/>
          <w:szCs w:val="28"/>
        </w:rPr>
      </w:pPr>
      <w:r>
        <w:rPr>
          <w:sz w:val="28"/>
          <w:szCs w:val="28"/>
        </w:rPr>
        <w:t>После защиты магистерской диссертации Ключевский получил право преподавать в высших учебных заведениях. Читал курс всеобщей истории в Александровском военном училище, курс русской истории в Московской духовной академии, на Высших женских курсах, в Училище живописи, ваяния и зодче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 Преподавательская деятельн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самого автора пристальное изучение житийной литературы имело и то значение, что из нее он извлек много блещущих, как алмаз, крупиц живого исторического изображения, которыми Ключевский с неподражаемым искусством воспользовался в характеристиках разных сторон древнерусской жизни. Занятия магистерской диссертацией вовлекли Ключевского в круг разнообразных тем по истории церкви и русской религиозной мысли, и на эти темы появился ряд самостоятельных статей и рецензий; из них наиболее крупные: "Хозяйственная деятельность Соловецкого монастыря" 1866–1867 гг., "Псковские споры", "Содействие церкви успехам русского гражданского порядка и права", "Значение преподобного Сергия Радонежского для русского народа и государства", "Западное влияние и церковный раскол в России ХVII века". В 1871 г. Ключевский был избран на кафедру русской истории в Московской духовной академии, которую занимал до 1906 г.; в следующем году начал преподавать в Александровском военном училище и на высших женских курсах. С 1879 преподавал в Московском университете, где заменил на кафедре русской истории скончавшегося Соловьева.</w:t>
      </w:r>
    </w:p>
    <w:p>
      <w:pPr>
        <w:pStyle w:val="Normal"/>
        <w:suppressAutoHyphens w:val="true"/>
        <w:spacing w:lineRule="auto" w:line="360"/>
        <w:ind w:firstLine="709"/>
        <w:jc w:val="both"/>
        <w:rPr>
          <w:sz w:val="28"/>
          <w:szCs w:val="28"/>
        </w:rPr>
      </w:pPr>
      <w:r>
        <w:rPr>
          <w:sz w:val="28"/>
          <w:szCs w:val="28"/>
        </w:rPr>
        <w:t>Преподавательская деятельность принесла Ключевскому заслуженную славу. Одаренный способностями образного проникновения в прошлое, мастер художественного слова, известный острослов и автор многочисленных эпиграмм и афоризмов, в своих выступлениях ученый умело выстраивал целые галереи портретов исторических деятелей, надолго запоминавшихся слушателям. В 1882 г. его избрали экстраординарным, а в 1885 г. — ординарным профессором. В 1893 — 1895 годах, по поручению императора Александра III, он читал курс русской истории великому князю Георгию Александровичу. В Абас-Тумане с 1900 по 1911 г. преподавал в училище живописи, ваяния и зодчества. В 1893 — 1905 годах был председателем Общества Истории и Древностей при Московском университете. В 1901 г. был избран ординарным академиком, в 1908 г. — почетным академиком разряда изящной словесности Академии Наук; в 1905 г. участвовал в комиссии о печати под председательством Д. Ф. Кобеко и в особом совещании (в Петергофе) об основных законах; в 1906 г. избран членом государственного совета от Академии Наук и университетов, но отказался от этого звания. С первых же прочитанных им курсов за Ключевским утвердилась слава блестящего и оригинального лектора, захватывавшего внимание аудитории силой научного анализа, даром яркого и выпуклого изображения древнего быта и исторических деталей. Глубокая начитанность в первоисточниках давала обильный материал художественному таланту историка, любившему из подлинных выражений и образов источника создавать меткие, сжатые картины и характеристи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 Докторская диссертация Ключевског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1882 г. вышла отдельной книгой печатавшаяся сначала в "Русской Мысли" докторская диссертация Ключевского, знаменитая "Боярская Дума древней Руси". В этом своем центральном труде специальную тему о боярской думе, "маховом колесе" древнерусской администрации, Ключевский связал с важнейшими вопросами социально-экономической и политической истории Руси до конца XVII века, выразив, таким образом, то цельное и глубоко продуманное понимание этой истории, которое легло в основание его общего курса русской истории и специальных его исследований. Ряд капитальных вопросов древнерусской истории — образование городовых волостей вокруг торговых центров великого водного пути, происхождение и сущность удельного порядка в северо-восточной Руси, состав и политическая роль московского боярства, московское самодержавие, бюрократический механизм Московского государства XVI — XVII веков, — получил в "Боярской Думе" такое решение, которое отчасти стало общепризнанным, отчасти послужило необходимой основой разысканий последующих историков. Напечатанные затем в 1885 и 1886 годах в "Русской Мысли" статьи "Происхождение крепостного права в России" и "Подушная подать и отмена холопства в России" дали сильный и плодотворный толчок полемике о происхождении крестьянского прикрепления в древней Руси. Основная мысль Ключевского, что причин и оснований этого прикрепления надо искать не в указах московского правительства, а в сложной сети экономических отношений крестьянина-порядчика к землевладельцу, постепенно приближавшей положение крестьянства к холопству, встретила сочувствие и признание со стороны большинства последующих исследователей и резко отрицательное отношение со стороны В.И. Сергеевича и некоторых его последователей. Сам Ключевский в полемику, порожденную его статьями, не вмешивался. В связи с исследованием экономического положения московского крестьянства появилась его статья: "Русский рубль XVI — XVIII веков, в его отношении к нынешнему" ("Чтения московского общества истории и древностей", 1884 год). Статьями "О составе представительства на земских соборах древней Руси" ("Русская Мысль" 1890, 1891, 1892 годов), давшими совершенно новую постановку вопросу о происхождении земских соборов XVI века в связи с реформами Ивана Грозного, закончился цикл крупнейших исследований Ключевского по вопросам политического и социального строя древней Руси ("Опыты и исследования". Первый сборник статей. Москва, 1912 год). Талант и темперамент историка-художника направлял Ключевского и на темы из истории духовной жизни русского общества и его выдающихся представителей. К этой области относится ряд блестящих статей и речей о С.М. Соловьеве, Пушкине, Лермонтове, И. Н. Болтине, Н. И. Новикове, Фонвизине, Екатерине II, Петре Великом (они собраны во 2-м Сборнике статей Ключевского, "Очерки и речи", Москва, 1912 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5. Издание "Курса русской истор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иболее известный научный труд Ключевского, получивший всемирное признание, – Курс русской истории в 5-ти частях. Ученый трудился над ним более трех десятилетий, но решился опубликовать его лишь в начале 1900-х годов. Как в монографических своих исследованиях, так и в "Курсе" Ключевский дает свое, строго субъективное понимание русского исторического процесса, совершенно устраняя обзор и критику литературы предмета, ни с кем не вступая в полемику. Подходя к изучению общего хода русской истории с точки зрения историка-социолога и находя общенаучный интерес этого изучения "местной истории" в раскрытии "явлений, обнаруживающих разностороннюю гибкость человеческого общества, его способность применяться к данным условиям", усматривая основное условие, направлявшее смену главных форм нашего общежития, в своеобразном отношении населения к природе страны, Ключевский выдвигает на первый план историю политического социально-экономического быта. Он оговаривается при этом, что полагает в основу курса факты политические и экономические по их чисто методологическому значению в историческом изучении, а не по их действительному значению в существе исторического процесса. "Умственный труд и нравственный подвиг всегда останутся лучшими строителями общества, самыми мощными двигателями человеческого развития". И на страницах "Курса" художественный талант Ключевского выразился в ряде блестящих характеристик исторических деятелей и в обрисовке идейной стороны многих исторических моментов, выступающих перед читателем во всей своей жизненной цельности. Основным фактором русской истории, вокруг которого разворачиваются события, Ключевский назвал колонизацию: "История России есть история страны, которая колонизируется. Область колонизации в ней расширялась вместе с государственной ее территорией. То падая, то поднимаясь, это вековое движение продолжается до наших дней". Исходя из этого, Ключевский разделил русскую историю на четыре периода. Первый период длится приблизительно с 8 до 13 в., когда русское население сосредоточивалось на среднем и верхнем Днепре с притоками. Русь была тогда политически разбита на обособленные города, в экономике господствовала внешняя торговля. В рамках второго периода (13 – середина 15 в.) главная масса населения передвинулась в междуречье верхней Волги и Оки. Страна по-прежнему была раздроблена, но уже не на города с прилагающими к ним областями, а на княжеские уделы. Основа экономики – вольный крестьянский земледельческий труд. Третий период продолжается с половины 15 в. до второго десятилетия 17 в., когда русское население колонизировало юго-восточные донские и средневолжские черноземы; в политике произошло государственное объединение Великороссии; в экономике начался процесс закрепощения крестьянства. Последний, четвертый период до середины 19 в. (более позднее время Курс не охватывал) – это время, когда "русский народ распространяется по всей равнине от морей Балтийского и Белого до Черного, до Кавказского хребта, Каспия и Урала". Образуется Российская империя во главе с самодержавием, опирающимся на военно-служилый класс – дворянство. В экономике к крепостному земледельческому труду присоединяется обрабатывающая фабрично-заводская промышленность.</w:t>
      </w:r>
    </w:p>
    <w:p>
      <w:pPr>
        <w:pStyle w:val="Normal"/>
        <w:suppressAutoHyphens w:val="true"/>
        <w:spacing w:lineRule="auto" w:line="360"/>
        <w:ind w:firstLine="709"/>
        <w:jc w:val="both"/>
        <w:rPr>
          <w:sz w:val="28"/>
          <w:szCs w:val="28"/>
        </w:rPr>
      </w:pPr>
      <w:r>
        <w:rPr>
          <w:sz w:val="28"/>
          <w:szCs w:val="28"/>
        </w:rPr>
        <w:t>Научная концепция Ключевского, при всем ее схематизме, отражала влияния общественной и научной мысли второй половины 19 в. Выделение природного фактора, значения географических условий для исторического развития народа отвечало требованиям позитивистской философии. Признание важности вопросов экономической и социальной истории до некоторой степени было родственно марксистским подходам к изучению прошлого. Но все же наиболее близки Ключевскому историки так называемой "государственной школы" – К.Д.Кавелин, С.М.Соловьев и Б.Н.Чичер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6. Последние работы русского истори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з специальных курсов Ключевского напечатана уже по смерти его "История сословий в России" в 1913 году. Получил распространение в литографированном издании его курс "Терминология русской истории". Общество Истории и Древностей при Московском университете посвятило памяти Ключевского 1-ю книгу своих "Чтений" за 1914 г. Здесь напечатаны речи ближайших учеников и сотрудников Ключевского, материалы для биографии и полный список его трудов.</w:t>
      </w:r>
    </w:p>
    <w:p>
      <w:pPr>
        <w:pStyle w:val="Normal"/>
        <w:suppressAutoHyphens w:val="true"/>
        <w:spacing w:lineRule="auto" w:line="360"/>
        <w:ind w:firstLine="709"/>
        <w:jc w:val="both"/>
        <w:rPr>
          <w:sz w:val="28"/>
          <w:szCs w:val="28"/>
        </w:rPr>
      </w:pPr>
      <w:r>
        <w:rPr>
          <w:sz w:val="28"/>
          <w:szCs w:val="28"/>
        </w:rPr>
        <w:t>"В жизни ученого и писателя главные биографические факты – книги, важнейшие события – мысли", – писал Ключевский. Биография самого Ключевского редко выходит за рамки этих событий и фактов. Его политические выступления немногочисленны и характеризуют его как умеренного консерватора, избегавшего крайностей черносотенной реакции, сторонника просвещенного самодержавия и имперского величия России (неслучаен выбор Ключевского в качестве учителя всеобщей истории для великого князя Георгия Александровича, брата Николая II). Политической линии ученого отвечали и произнесенное в 1894 и вызвавшее возмущение революционного студенчества "Похвальное слово" Александру III, и настороженное отношение к Первой русской революции, и неудачная баллотировка весной 1906 года в ряды выборщиков в I Государственную думу по кадетскому списку.</w:t>
      </w:r>
    </w:p>
    <w:p>
      <w:pPr>
        <w:pStyle w:val="Normal"/>
        <w:suppressAutoHyphens w:val="true"/>
        <w:spacing w:lineRule="auto" w:line="360"/>
        <w:ind w:firstLine="709"/>
        <w:jc w:val="both"/>
        <w:rPr>
          <w:sz w:val="28"/>
          <w:szCs w:val="28"/>
        </w:rPr>
      </w:pPr>
      <w:r>
        <w:rPr>
          <w:sz w:val="28"/>
          <w:szCs w:val="28"/>
        </w:rPr>
        <w:t>Умер Ключевский в Москве 12 мая 1911 года. Похоронен на кладбище Донского монастыря.</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pPr>
      <w:r>
        <w:rPr>
          <w:bCs/>
          <w:sz w:val="28"/>
          <w:szCs w:val="28"/>
        </w:rPr>
        <w:t>7. Цитаты</w:t>
      </w:r>
      <w:bookmarkStart w:id="0" w:name="BM_D0_9E__D0_BC_D1_83_D0_B6_D1_87_D0_B8_"/>
      <w:bookmarkEnd w:id="0"/>
      <w:r>
        <w:rPr>
          <w:bCs/>
          <w:sz w:val="28"/>
          <w:szCs w:val="28"/>
        </w:rPr>
        <w:t xml:space="preserve"> Ключевского В.О.</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О мужчинах и женщинах:</w:t>
      </w:r>
    </w:p>
    <w:p>
      <w:pPr>
        <w:pStyle w:val="Normal"/>
        <w:suppressAutoHyphens w:val="true"/>
        <w:spacing w:lineRule="auto" w:line="360"/>
        <w:ind w:firstLine="709"/>
        <w:jc w:val="both"/>
        <w:rPr>
          <w:sz w:val="28"/>
          <w:szCs w:val="28"/>
        </w:rPr>
      </w:pPr>
      <w:r>
        <w:rPr>
          <w:sz w:val="28"/>
          <w:szCs w:val="28"/>
        </w:rPr>
        <w:t>1. Мужчина любит обыкновенно женщин, которых уважает; женщина обыкновенно уважает только мужчин, которых любит. Поэтому мужчины часто любят женщин, которых не стоит любить, а женщины часто уважают мужчин, которых не стоит уважать.</w:t>
      </w:r>
    </w:p>
    <w:p>
      <w:pPr>
        <w:pStyle w:val="Normal"/>
        <w:suppressAutoHyphens w:val="true"/>
        <w:spacing w:lineRule="auto" w:line="360"/>
        <w:ind w:firstLine="709"/>
        <w:jc w:val="both"/>
        <w:rPr>
          <w:sz w:val="28"/>
          <w:szCs w:val="28"/>
        </w:rPr>
      </w:pPr>
      <w:r>
        <w:rPr>
          <w:sz w:val="28"/>
          <w:szCs w:val="28"/>
        </w:rPr>
        <w:t>2. Хорошая женщина, выходя замуж, обещает счастье, дурная - ждет его.</w:t>
      </w:r>
    </w:p>
    <w:p>
      <w:pPr>
        <w:pStyle w:val="Normal"/>
        <w:suppressAutoHyphens w:val="true"/>
        <w:spacing w:lineRule="auto" w:line="360"/>
        <w:ind w:firstLine="709"/>
        <w:jc w:val="both"/>
        <w:rPr>
          <w:sz w:val="28"/>
          <w:szCs w:val="28"/>
        </w:rPr>
      </w:pPr>
      <w:r>
        <w:rPr>
          <w:sz w:val="28"/>
          <w:szCs w:val="28"/>
        </w:rPr>
        <w:t>3. Красивыми мужчинами женщины любуются, умных обожают, в добрых влюбляются, но замуж выходят только за сильных.</w:t>
      </w:r>
    </w:p>
    <w:p>
      <w:pPr>
        <w:pStyle w:val="Normal"/>
        <w:suppressAutoHyphens w:val="true"/>
        <w:spacing w:lineRule="auto" w:line="360"/>
        <w:ind w:firstLine="709"/>
        <w:jc w:val="both"/>
        <w:rPr>
          <w:sz w:val="28"/>
          <w:szCs w:val="28"/>
        </w:rPr>
      </w:pPr>
      <w:r>
        <w:rPr>
          <w:sz w:val="28"/>
          <w:szCs w:val="28"/>
        </w:rPr>
        <w:t>4. Мужчина занимается женщиной, как химик своей лабораторией: он наблюдает в ней непонятные ему процессы, которые сам же производит.</w:t>
      </w:r>
    </w:p>
    <w:p>
      <w:pPr>
        <w:pStyle w:val="Normal"/>
        <w:suppressAutoHyphens w:val="true"/>
        <w:spacing w:lineRule="auto" w:line="360"/>
        <w:ind w:firstLine="709"/>
        <w:jc w:val="both"/>
        <w:rPr>
          <w:sz w:val="28"/>
          <w:szCs w:val="28"/>
        </w:rPr>
      </w:pPr>
      <w:r>
        <w:rPr>
          <w:sz w:val="28"/>
          <w:szCs w:val="28"/>
        </w:rPr>
        <w:t>5. Гораздо легче стать отцом, чем остаться им.</w:t>
      </w:r>
    </w:p>
    <w:p>
      <w:pPr>
        <w:pStyle w:val="Normal"/>
        <w:suppressAutoHyphens w:val="true"/>
        <w:spacing w:lineRule="auto" w:line="360"/>
        <w:ind w:firstLine="709"/>
        <w:jc w:val="both"/>
        <w:rPr>
          <w:sz w:val="28"/>
          <w:szCs w:val="28"/>
        </w:rPr>
      </w:pPr>
      <w:r>
        <w:rPr>
          <w:sz w:val="28"/>
          <w:szCs w:val="28"/>
        </w:rPr>
        <w:t>6. Обыкновенно женятся на надеждах, а замуж выходят за обещания. А так как исполнить свое обещание гораздо легче, чем оправдать чужие надежды, то чаще приходится видеть разочарованных мужей, чем обманутых жен.</w:t>
      </w:r>
    </w:p>
    <w:p>
      <w:pPr>
        <w:pStyle w:val="Normal"/>
        <w:suppressAutoHyphens w:val="true"/>
        <w:spacing w:lineRule="auto" w:line="360"/>
        <w:ind w:firstLine="709"/>
        <w:jc w:val="both"/>
        <w:rPr>
          <w:sz w:val="28"/>
          <w:szCs w:val="28"/>
        </w:rPr>
      </w:pPr>
      <w:r>
        <w:rPr>
          <w:sz w:val="28"/>
          <w:szCs w:val="28"/>
        </w:rPr>
        <w:t>7. Красивые женщины в старости бывают очень глупы только потому, что в молодости были очень красивы.</w:t>
      </w:r>
    </w:p>
    <w:p>
      <w:pPr>
        <w:pStyle w:val="Normal"/>
        <w:suppressAutoHyphens w:val="true"/>
        <w:spacing w:lineRule="auto" w:line="360"/>
        <w:ind w:firstLine="709"/>
        <w:jc w:val="both"/>
        <w:rPr>
          <w:sz w:val="28"/>
          <w:szCs w:val="28"/>
        </w:rPr>
      </w:pPr>
      <w:r>
        <w:rPr>
          <w:sz w:val="28"/>
          <w:szCs w:val="28"/>
        </w:rPr>
        <w:t>8. Русские женщины мастерицы влюбляться и нравиться, но не умеют ни любить, ни воспитывать.</w:t>
      </w:r>
    </w:p>
    <w:p>
      <w:pPr>
        <w:pStyle w:val="Normal"/>
        <w:suppressAutoHyphens w:val="true"/>
        <w:spacing w:lineRule="auto" w:line="360"/>
        <w:ind w:firstLine="709"/>
        <w:jc w:val="both"/>
        <w:rPr>
          <w:bCs/>
          <w:sz w:val="28"/>
          <w:szCs w:val="28"/>
        </w:rPr>
      </w:pPr>
      <w:r>
        <w:rPr>
          <w:bCs/>
          <w:sz w:val="28"/>
          <w:szCs w:val="28"/>
        </w:rPr>
        <w:t>О России и истории</w:t>
      </w:r>
    </w:p>
    <w:p>
      <w:pPr>
        <w:pStyle w:val="Normal"/>
        <w:suppressAutoHyphens w:val="true"/>
        <w:spacing w:lineRule="auto" w:line="360"/>
        <w:ind w:firstLine="709"/>
        <w:jc w:val="both"/>
        <w:rPr>
          <w:sz w:val="28"/>
          <w:szCs w:val="28"/>
        </w:rPr>
      </w:pPr>
      <w:r>
        <w:rPr>
          <w:sz w:val="28"/>
          <w:szCs w:val="28"/>
        </w:rPr>
        <w:t>1. Прошедшее нужно знать не потому, что оно прошло, а потому, что, уходя, не умело убрать своих последствий.</w:t>
      </w:r>
    </w:p>
    <w:p>
      <w:pPr>
        <w:pStyle w:val="Normal"/>
        <w:suppressAutoHyphens w:val="true"/>
        <w:spacing w:lineRule="auto" w:line="360"/>
        <w:ind w:firstLine="709"/>
        <w:jc w:val="both"/>
        <w:rPr>
          <w:sz w:val="28"/>
          <w:szCs w:val="28"/>
        </w:rPr>
      </w:pPr>
      <w:r>
        <w:rPr>
          <w:sz w:val="28"/>
          <w:szCs w:val="28"/>
        </w:rPr>
        <w:t>2. В России есть одинокие гении и миллионы никуда не годных людей. Гении ничего не могут сделать потому, что у них нет подмастерьев, а с миллионами ничего нельзя сделать, потому что у них нет мастеров.</w:t>
      </w:r>
    </w:p>
    <w:p>
      <w:pPr>
        <w:pStyle w:val="Normal"/>
        <w:suppressAutoHyphens w:val="true"/>
        <w:spacing w:lineRule="auto" w:line="360"/>
        <w:ind w:firstLine="709"/>
        <w:jc w:val="both"/>
        <w:rPr>
          <w:sz w:val="28"/>
          <w:szCs w:val="28"/>
        </w:rPr>
      </w:pPr>
      <w:r>
        <w:rPr>
          <w:sz w:val="28"/>
          <w:szCs w:val="28"/>
        </w:rPr>
        <w:t>3. В России центр на периферии.</w:t>
      </w:r>
    </w:p>
    <w:p>
      <w:pPr>
        <w:pStyle w:val="Normal"/>
        <w:suppressAutoHyphens w:val="true"/>
        <w:spacing w:lineRule="auto" w:line="360"/>
        <w:ind w:firstLine="709"/>
        <w:jc w:val="both"/>
        <w:rPr>
          <w:sz w:val="28"/>
          <w:szCs w:val="28"/>
        </w:rPr>
      </w:pPr>
      <w:r>
        <w:rPr>
          <w:sz w:val="28"/>
          <w:szCs w:val="28"/>
        </w:rPr>
        <w:t>4. На Западе церковь без Бога, в России Бог без церкви.</w:t>
      </w:r>
    </w:p>
    <w:p>
      <w:pPr>
        <w:pStyle w:val="Normal"/>
        <w:suppressAutoHyphens w:val="true"/>
        <w:spacing w:lineRule="auto" w:line="360"/>
        <w:ind w:firstLine="709"/>
        <w:jc w:val="both"/>
        <w:rPr/>
      </w:pPr>
      <w:r>
        <w:rPr>
          <w:sz w:val="28"/>
          <w:szCs w:val="28"/>
        </w:rPr>
        <w:t>5. История ничему не учит, а только наказывает за незнание уроков.</w:t>
      </w:r>
      <w:bookmarkStart w:id="1" w:name="BM_D0_9F_D1_80_D0_BE_D1_87_D0_B5_D0_B5"/>
      <w:bookmarkEnd w:id="1"/>
    </w:p>
    <w:p>
      <w:pPr>
        <w:pStyle w:val="Normal"/>
        <w:suppressAutoHyphens w:val="true"/>
        <w:spacing w:lineRule="auto" w:line="360"/>
        <w:ind w:firstLine="709"/>
        <w:jc w:val="both"/>
        <w:rPr>
          <w:bCs/>
          <w:sz w:val="28"/>
          <w:szCs w:val="28"/>
        </w:rPr>
      </w:pPr>
      <w:r>
        <w:rPr>
          <w:bCs/>
          <w:sz w:val="28"/>
          <w:szCs w:val="28"/>
        </w:rPr>
        <w:t>Прочее:</w:t>
      </w:r>
    </w:p>
    <w:p>
      <w:pPr>
        <w:pStyle w:val="Normal"/>
        <w:suppressAutoHyphens w:val="true"/>
        <w:spacing w:lineRule="auto" w:line="360"/>
        <w:ind w:firstLine="709"/>
        <w:jc w:val="both"/>
        <w:rPr>
          <w:sz w:val="28"/>
          <w:szCs w:val="28"/>
        </w:rPr>
      </w:pPr>
      <w:r>
        <w:rPr>
          <w:sz w:val="28"/>
          <w:szCs w:val="28"/>
        </w:rPr>
        <w:t>1. Крепкие слова не могут быть сильными доказательствами.</w:t>
      </w:r>
    </w:p>
    <w:p>
      <w:pPr>
        <w:pStyle w:val="Normal"/>
        <w:suppressAutoHyphens w:val="true"/>
        <w:spacing w:lineRule="auto" w:line="360"/>
        <w:ind w:firstLine="709"/>
        <w:jc w:val="both"/>
        <w:rPr>
          <w:sz w:val="28"/>
          <w:szCs w:val="28"/>
        </w:rPr>
      </w:pPr>
      <w:r>
        <w:rPr>
          <w:sz w:val="28"/>
          <w:szCs w:val="28"/>
        </w:rPr>
        <w:t>2. Искусство - суррогат жизни, поэтому искусство любят те, кому не удалась жизнь.</w:t>
      </w:r>
    </w:p>
    <w:p>
      <w:pPr>
        <w:pStyle w:val="Normal"/>
        <w:suppressAutoHyphens w:val="true"/>
        <w:spacing w:lineRule="auto" w:line="360"/>
        <w:ind w:firstLine="709"/>
        <w:jc w:val="both"/>
        <w:rPr>
          <w:sz w:val="28"/>
          <w:szCs w:val="28"/>
        </w:rPr>
      </w:pPr>
      <w:r>
        <w:rPr>
          <w:sz w:val="28"/>
          <w:szCs w:val="28"/>
        </w:rPr>
        <w:t>3. Когда люди, желая ссоры, не ждут её, она и не последует; когда же они ждут её, не желая, она случится непременно.</w:t>
      </w:r>
    </w:p>
    <w:p>
      <w:pPr>
        <w:pStyle w:val="Normal"/>
        <w:suppressAutoHyphens w:val="true"/>
        <w:spacing w:lineRule="auto" w:line="360"/>
        <w:ind w:firstLine="709"/>
        <w:jc w:val="both"/>
        <w:rPr>
          <w:sz w:val="28"/>
          <w:szCs w:val="28"/>
        </w:rPr>
      </w:pPr>
      <w:r>
        <w:rPr>
          <w:sz w:val="28"/>
          <w:szCs w:val="28"/>
        </w:rPr>
        <w:t>4. Почему от священнослужителя требуют благочестия, когда врачу не вменяется в обязанность, леча других, самому быть здоровым?</w:t>
      </w:r>
    </w:p>
    <w:p>
      <w:pPr>
        <w:pStyle w:val="Normal"/>
        <w:suppressAutoHyphens w:val="true"/>
        <w:spacing w:lineRule="auto" w:line="360"/>
        <w:ind w:firstLine="709"/>
        <w:jc w:val="both"/>
        <w:rPr>
          <w:sz w:val="28"/>
          <w:szCs w:val="28"/>
        </w:rPr>
      </w:pPr>
      <w:r>
        <w:rPr>
          <w:sz w:val="28"/>
          <w:szCs w:val="28"/>
        </w:rPr>
        <w:t>5. Было бы сердце, а печали найдутся.</w:t>
      </w:r>
    </w:p>
    <w:p>
      <w:pPr>
        <w:pStyle w:val="Normal"/>
        <w:suppressAutoHyphens w:val="true"/>
        <w:spacing w:lineRule="auto" w:line="360"/>
        <w:ind w:firstLine="709"/>
        <w:jc w:val="both"/>
        <w:rPr>
          <w:sz w:val="28"/>
          <w:szCs w:val="28"/>
        </w:rPr>
      </w:pPr>
      <w:r>
        <w:rPr>
          <w:sz w:val="28"/>
          <w:szCs w:val="28"/>
        </w:rPr>
        <w:t>6. Кто смеется, тот не злится, потому что смеяться значит прощать.</w:t>
      </w:r>
    </w:p>
    <w:p>
      <w:pPr>
        <w:pStyle w:val="Normal"/>
        <w:suppressAutoHyphens w:val="true"/>
        <w:spacing w:lineRule="auto" w:line="360"/>
        <w:ind w:firstLine="709"/>
        <w:jc w:val="both"/>
        <w:rPr/>
      </w:pPr>
      <w:r>
        <w:rPr>
          <w:sz w:val="28"/>
          <w:szCs w:val="28"/>
        </w:rPr>
        <w:t>7. Кто неспособен работать по 16 часов в сутки, тот не имел права родиться и должен быть устранен из жизни как узурпатор бытия.</w:t>
      </w:r>
    </w:p>
    <w:p>
      <w:pPr>
        <w:pStyle w:val="Normal"/>
        <w:suppressAutoHyphens w:val="true"/>
        <w:spacing w:lineRule="auto" w:line="360"/>
        <w:ind w:firstLine="709"/>
        <w:jc w:val="both"/>
        <w:rPr>
          <w:sz w:val="28"/>
          <w:szCs w:val="28"/>
        </w:rPr>
      </w:pPr>
      <w:r>
        <w:rPr>
          <w:sz w:val="28"/>
          <w:szCs w:val="28"/>
        </w:rPr>
        <w:t>8. Наше будущее тяжелее нашего прошлого и пустее настоящего.</w:t>
      </w:r>
    </w:p>
    <w:p>
      <w:pPr>
        <w:pStyle w:val="Normal"/>
        <w:suppressAutoHyphens w:val="true"/>
        <w:spacing w:lineRule="auto" w:line="360"/>
        <w:ind w:firstLine="709"/>
        <w:jc w:val="both"/>
        <w:rPr>
          <w:sz w:val="28"/>
          <w:szCs w:val="28"/>
        </w:rPr>
      </w:pPr>
      <w:r>
        <w:rPr>
          <w:sz w:val="28"/>
          <w:szCs w:val="28"/>
        </w:rPr>
        <w:t>9. Я слишком стар, чтобы стареть: стареют только молодые.</w:t>
      </w:r>
    </w:p>
    <w:p>
      <w:pPr>
        <w:pStyle w:val="Normal"/>
        <w:suppressAutoHyphens w:val="true"/>
        <w:spacing w:lineRule="auto" w:line="360"/>
        <w:ind w:firstLine="709"/>
        <w:jc w:val="both"/>
        <w:rPr>
          <w:sz w:val="28"/>
          <w:szCs w:val="28"/>
        </w:rPr>
      </w:pPr>
      <w:r>
        <w:rPr>
          <w:sz w:val="28"/>
          <w:szCs w:val="28"/>
        </w:rPr>
        <w:t>10. Адвокат - трупный червь: он живет чужой юридической смертью.</w:t>
      </w:r>
    </w:p>
    <w:p>
      <w:pPr>
        <w:pStyle w:val="Normal"/>
        <w:suppressAutoHyphens w:val="true"/>
        <w:spacing w:lineRule="auto" w:line="360"/>
        <w:ind w:firstLine="709"/>
        <w:jc w:val="both"/>
        <w:rPr>
          <w:sz w:val="28"/>
          <w:szCs w:val="28"/>
        </w:rPr>
      </w:pPr>
      <w:r>
        <w:rPr>
          <w:sz w:val="28"/>
          <w:szCs w:val="28"/>
        </w:rPr>
        <w:t>11. Люди ищут себя везде, только не в себе самих.</w:t>
      </w:r>
    </w:p>
    <w:p>
      <w:pPr>
        <w:pStyle w:val="Normal"/>
        <w:suppressAutoHyphens w:val="true"/>
        <w:spacing w:lineRule="auto" w:line="360"/>
        <w:ind w:firstLine="709"/>
        <w:jc w:val="both"/>
        <w:rPr>
          <w:sz w:val="28"/>
          <w:szCs w:val="28"/>
        </w:rPr>
      </w:pPr>
      <w:r>
        <w:rPr>
          <w:sz w:val="28"/>
          <w:szCs w:val="28"/>
        </w:rPr>
        <w:t>12. Государству служат худшие люди, а лучшие - только худшими своими свойствами.</w:t>
      </w:r>
    </w:p>
    <w:p>
      <w:pPr>
        <w:pStyle w:val="Normal"/>
        <w:suppressAutoHyphens w:val="true"/>
        <w:spacing w:lineRule="auto" w:line="360"/>
        <w:ind w:firstLine="709"/>
        <w:jc w:val="both"/>
        <w:rPr>
          <w:sz w:val="28"/>
          <w:szCs w:val="28"/>
        </w:rPr>
      </w:pPr>
      <w:r>
        <w:rPr>
          <w:sz w:val="28"/>
          <w:szCs w:val="28"/>
        </w:rPr>
        <w:t>13. Холера больше предупредила смертей, чем причинила их.</w:t>
      </w:r>
    </w:p>
    <w:p>
      <w:pPr>
        <w:pStyle w:val="Normal"/>
        <w:suppressAutoHyphens w:val="true"/>
        <w:spacing w:lineRule="auto" w:line="360"/>
        <w:ind w:firstLine="709"/>
        <w:jc w:val="both"/>
        <w:rPr>
          <w:sz w:val="28"/>
          <w:szCs w:val="28"/>
        </w:rPr>
      </w:pPr>
      <w:r>
        <w:rPr>
          <w:sz w:val="28"/>
          <w:szCs w:val="28"/>
        </w:rPr>
        <w:t>14. В театре мещане играют царей, а во дворцах цари - мещан.</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тво В.О. Ключевского представляет интерес не только как яркая страница истории отечественной исторической науки, но и как явление русской и мировой культуры.</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ючевский был убежден, что "человеческая личность, людское общество и природа страны... основные исторические силы". Жизнь человечества "в ее развитии и результатах" - суть исторического процесса. Познать этот процесс, - считал Ключевский, - возможно через историческую личность народа и человеческую личность. Смысл истории - в народном самосознании. Глубокое знание исторических источников и фольклора, владение мастерством исторического портрета, афористичный стиль сделали Ключевского одним из наиболее читаемых и чтимых историков конца XIX - нач. XX в.</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менитый "Курс русской истории" Василия Ключевского, который считается вершиной его творчества, замечателен не только как научный труд. Книга читается как художественное произведение благодаря особому, очень образному языку исторической прозы Ключевского. Задачей произведения автор считал не только изложение и осмысление исторических сведений, но и создание портрета нации, изучение исторической личности русского народа.</w:t>
      </w:r>
    </w:p>
    <w:p>
      <w:pPr>
        <w:pStyle w:val="Style17"/>
        <w:suppressAutoHyphens w:val="true"/>
        <w:spacing w:lineRule="auto" w:line="360" w:before="0" w:after="0"/>
        <w:ind w:firstLine="709"/>
        <w:jc w:val="both"/>
        <w:rPr/>
      </w:pPr>
      <w:r>
        <w:rPr>
          <w:rFonts w:cs="Times New Roman" w:ascii="Times New Roman" w:hAnsi="Times New Roman"/>
          <w:color w:val="000000"/>
          <w:sz w:val="28"/>
          <w:szCs w:val="28"/>
        </w:rPr>
        <w:t>В своем "Курсе русской истории" Ключевский, в отличие от многих других историков, предшествующих и современников, дал историческую характеристику страны не по царствованиям великих князей и царей, а наметил периодизацию, исходя из главных моментов, определяющих, по его мнению, развитие исторического процесса: в его труде очень много интересного материала, свидетельствующего о роли экономического и политического фактора в развитии страны и все это в тесной связи с географическими, природными условиями существования, расселения и развития народа.</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тво Ключевского и сегодня сохраняет большое значение и не только как свидетельство достижений русской исторической науки второй половины XIX - начала XX века, но и как богатейшее наследие, помогающее нам лучше понять историю России.</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Style17"/>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uppressAutoHyphens w:val="true"/>
        <w:spacing w:lineRule="auto" w:line="360" w:before="0" w:after="0"/>
        <w:rPr/>
      </w:pPr>
      <w:r>
        <w:rPr>
          <w:rFonts w:cs="Times New Roman" w:ascii="Times New Roman" w:hAnsi="Times New Roman"/>
          <w:color w:val="000000"/>
          <w:sz w:val="28"/>
          <w:szCs w:val="28"/>
        </w:rPr>
        <w:t>1. А.П. Шикман. Деятели отечественной истории. Биографический справочник.- М., 2001.</w:t>
      </w:r>
    </w:p>
    <w:p>
      <w:pPr>
        <w:pStyle w:val="Style17"/>
        <w:suppressAutoHyphens w:val="true"/>
        <w:spacing w:lineRule="auto" w:line="360" w:before="0" w:after="0"/>
        <w:rPr/>
      </w:pPr>
      <w:r>
        <w:rPr>
          <w:rFonts w:cs="Times New Roman" w:ascii="Times New Roman" w:hAnsi="Times New Roman"/>
          <w:color w:val="000000"/>
          <w:sz w:val="28"/>
          <w:szCs w:val="28"/>
        </w:rPr>
        <w:t>2. М.В. Нечкина. Василий Осипович Ключевский. - М., 1999.</w:t>
      </w:r>
    </w:p>
    <w:p>
      <w:pPr>
        <w:pStyle w:val="Style17"/>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Очерки истории исторической науки в СССР, т. 2--3,- М., 1960.</w:t>
      </w:r>
    </w:p>
    <w:p>
      <w:pPr>
        <w:pStyle w:val="Style17"/>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В. И. Астахов. В. О. Ключевский -- выдающийся представитель буржуазной историографии пореформенного периода, в кн.: Курс лекций по русской историографии, ч. 2, 1993</w:t>
      </w:r>
    </w:p>
    <w:p>
      <w:pPr>
        <w:pStyle w:val="Style17"/>
        <w:suppressAutoHyphens w:val="true"/>
        <w:spacing w:lineRule="auto" w:line="360" w:before="0" w:after="0"/>
        <w:rPr/>
      </w:pPr>
      <w:r>
        <w:rPr>
          <w:rFonts w:cs="Times New Roman" w:ascii="Times New Roman" w:hAnsi="Times New Roman"/>
          <w:color w:val="000000"/>
          <w:sz w:val="28"/>
          <w:szCs w:val="28"/>
        </w:rPr>
        <w:t>5. А. А. Зимин. Формирование исторических взглядов В. О. Ключевского в 60 - е гг. XIX в., в сборнике: Исторические записки, т. 69, М., 2002.</w:t>
      </w:r>
    </w:p>
    <w:p>
      <w:pPr>
        <w:pStyle w:val="Style17"/>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6. Р. А. Киреева. В. О. Ключевский как историк русской исторической науки. - М.,2003.</w:t>
      </w:r>
    </w:p>
    <w:p>
      <w:pPr>
        <w:pStyle w:val="Style17"/>
        <w:suppressAutoHyphens w:val="true"/>
        <w:spacing w:lineRule="auto" w:line="360" w:before="0" w:after="0"/>
        <w:rPr/>
      </w:pPr>
      <w:r>
        <w:rPr>
          <w:rFonts w:cs="Times New Roman" w:ascii="Times New Roman" w:hAnsi="Times New Roman"/>
          <w:color w:val="000000"/>
          <w:sz w:val="28"/>
          <w:szCs w:val="28"/>
        </w:rPr>
        <w:t>7. Э. Г. Чумаченко. В. О. Ключевский - источниковед, М.,2001.</w:t>
      </w:r>
    </w:p>
    <w:sectPr>
      <w:footerReference w:type="default" r:id="rId2"/>
      <w:type w:val="nextPage"/>
      <w:pgSz w:w="11906" w:h="16838"/>
      <w:pgMar w:left="1701" w:right="850" w:gutter="0" w:header="0" w:top="1134" w:footer="709"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InternetLink">
    <w:name w:val="Hyperlink"/>
    <w:rPr>
      <w:rFonts w:cs="Times New Roman"/>
      <w:color w:val="330000"/>
      <w:sz w:val="16"/>
      <w:szCs w:val="16"/>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0" w:after="200"/>
    </w:pPr>
    <w:rPr>
      <w:rFonts w:ascii="Verdana" w:hAnsi="Verdana" w:cs="Verdana"/>
      <w:color w:val="000000"/>
      <w:sz w:val="22"/>
      <w:szCs w:val="22"/>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12:00Z</dcterms:created>
  <dc:creator>Katya</dc:creator>
  <dc:description/>
  <cp:keywords/>
  <dc:language>en-US</dc:language>
  <cp:lastModifiedBy>SYSTEM</cp:lastModifiedBy>
  <cp:lastPrinted>2009-10-18T14:55:00Z</cp:lastPrinted>
  <dcterms:modified xsi:type="dcterms:W3CDTF">2011-09-08T03:12:00Z</dcterms:modified>
  <cp:revision>2</cp:revision>
  <dc:subject/>
  <dc:title>1</dc:title>
</cp:coreProperties>
</file>