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дачи физической подготовки</w:t>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и физической подгото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армоничное развитие физических и духовных сил подрастающего поко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готовка спортивных резервов в футболе, достижение обучающимися высоких спортивных результа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стижение вышеуказанных целей требует решения целого ряда задач физической подгот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ирование у подростков потребности в регулярных занятиях физической культурой и спортом, в соблюдении здорового образа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владение обучающимися основам техники и тактики современного футбола, последовательное повышение уровня освоения необходимых навы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обретение обучающимися необходимых теоретических знаний по гигиене и физиологии, по основам техники и тактики игры, организации трениро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витие и совершенствование спортивно-силовых и двигательных качеств, осуществление общей физической и специальной физической подготовки юных футболис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оспитание необходимых черт личности спортсмена: целеустремленности, настойчивости, выдержки, самообладания, дисциплины, трудолюбия, коллектив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зическая подготовка направлена на развитие физических способностей организма. Выделяют общую и специальную физическую подготовку. Общая физическая подготовка предусматривает всестороннее развитие физических способностей, специальная – развитие качеств и функциональных возможностей, специфических для футболистов. Цель специальной физической подготовки – достичь выполнения сложных приемов владения мячом на высокой скорости, улучшить маневренность и подвижность футболиста в играх, повысить уровень его морально-волевых каче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этом же разделе обучающиеся получают необходимые сведения об основах техники и тактики игры, правилам игры и основам судейства. Практический раздел программы включает общую, специальную физическую, техническую подготовку, тактическую подготовку, участие в соревнованиях и сдачу контрольных нормативов по отдельным видам подгото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щая физическая подготовка юного футболиста обеспечивается упражнениями общеразвивающего характера и упражнениями из других видов спорта: легкой атлетики, гимнастики, лыжного спорта, плавания и др. С помощью этих упражнений достигается всестороннее развитие двигательных и скоростно-силовых качеств, укрепляется мышечный аппарат, повышается выносливость и общая тренированность детей и подрост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ьная физическая подготовка строится с учетом особенностей игровой деятельности футболиста и включает упражнения, способствующие развитию специальных качеств юного футболи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нсивность и продолжительность упражнений, соотношение общей и специальной физической подготовки определяется возрастными особенностями воспитанников и уровнем их подгот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ктике подготовки юных футболистов особо выделяют ловкость, скоростно-силовые качества, силу, быстроту, выносливость и гибкость. В зависимости от возрастных особенностей в планировании занятий по физической подготовке делают акцент на воспитании определенных физических качеств с целью их усиления или доведения до нужного уров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этапе начального обучения физическая подготовка необходима для всестороннего развития организма детей и для правильного формирования основных двигательных функций. Экспериментально показано: прочность освоения приемов владения мячом во многом зависит от уровня развития физических качеств. Возрастные особенности детей младшего школьного возраста позволяют направленно воздействовать на развитие прежде всего таких качеств, как ловкость, гибкость, быстрота и скоростно-силов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этапе специализации физическая подготовка направлена на воспитание быстроты, ловкости, скоростно-силовых качеств, силы и выносливости. Организм подростка, с одной стороны, позволяет значительно увеличить физические нагрузки, а с другой – требует предоставления ему достаточного перерыва для восстановления после продолжительных нагрузок. Особого внимания заслуживают нагрузки, направленные на совершенствование силовых способностей и вынослив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этапе спортивного совершенствования физическая подготовка имеет более выраженную специальную направленность, чем на этапах начального обучения и специализации. Завершение формирования организма позволяет значительно приблизить подготовку футболистов-юношей к подготовке взрослых игроков высокой квалификации. Однако функциональные возможности юноши составляют примерно лишь 70–80% возможностей взрослого. Поэтому подготовку юных футболистов в составе команд мастеров необходимо постоянно контролировать. Возросший уровень развития функций и систем позволяет сделать акцент в физической подготовке на развитии таких качеств, как выносливость и сила. В то же время в связи со снижением у юных футболистов прироста показателей быстроты, ловкости и гибкости необходимо продолжать совершенствовать эти качества за счет подбора адекватных средств.</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дготовке футболистов используется множество различных упражнений: от простых – бег, прыжки, силовые упражнений, удары по неподвижному мячу, передача мяча в парах, до самых сложных: игровых упражнений с решением сложных игровых задач, координационных упражнений аэробики и акробатик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действие каждого из этих упражнений на функциональные системы организма футболистов и их интеллект неодинаково, и поэтому срочный тренировочный эффект упражнений различаются как по величине, так и по направленност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и контроль нагрузок в футболе проводится с использованием следующих характеристик.</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ая из них – специализированность упражнений, в соответствии с которой все они разделяются на две группы: специфические (игровые) и неспецифические (неигровые). В свою очередь специфические (футбольные) упражнения разделяются на командные, групповые и индивидуальные.</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Вторая характеристика – направленность упражнений на развитие физических качеств футболистов. Есть упражнения смешанной направленности, при выполнении которых совершенствуются сразу несколько проявлений разных физических качеств футболистов. Это происходит, как правило, при выполнении командных и групповых упражнений. Есть упражнения избирательной направленности, при выполнении которых совершенствуется преимущественно какое-то одно физическое качество. Это, как правило, неспецифические упражнения.</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и средства физической подготовки реализуются в рамках тренировочных занятий, форма которых может быть следующей:</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инка. Она состоит из двух частей. Первая часть – игровые упражнения в сочетании со стретчингом (3 минуты игра и 2–3 минуты стретчинг и т.д.). Или упражнения «школы футбола» (передачи мяча в парах, тройках и т.п.) в сочетании со стретчингом. Или бег трусцой в сочетании со стретчингом. Или перемещения по полю групп игроков, согласованные по времени и пространству, в сочетании со стретчингом. Кроме стретчинга можно во всех этих случаях использовать маховые движения. Вторая часть разминки – это координационные, беговые и прыжковые упражнения.</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рупповые упражнения, при выполнении которых решаются конкретные игровые задач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мандные упражнения, применяемые для освоения тактической схемы игры;</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жнения физической подготовк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жнения разминк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ь занятия, в которых планируют полный набор всех этих упражнений. Но вполне возможны занятия, в которых кроме разминки есть только упражнения физической подготовки, или разные упражнения групповой тактик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ствование физической подготовленности происходит при выполнении соревновательных и тренировочных упражнений. Каждое из этих упражнений характеризуется определенным тренировочным эффектом, и правильное управление этими тренировочными эффектами позволяет целенаправленно воздействовать на развитие тех или иных физических каче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ревновательные упражнения (игры) проводятся по единым для всех команд правилам футбола и поэтому их срочные тренировочные эффекты можно достаточно точно прогнозировать заранее. При большом числе игр можно заранее прогнозировать и степень влияния нагрузки соревновательных игр на развитие физических каче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ое дело с тренировочными упражнениями. В них величина и направленность срочных тренировочных эффектов (а следовательно, и степень воздействия на физические качества игроков) зависит от ряда причин, в том числе и от метода выполнения тренировочных упраж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ктике физической подготовки существует 2-а метода выполнения упражнений: 1) непрерывный и 2) с переры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ерывный метод выполнения тренировочных упраж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ерывный метод характеризуется тем, что тренер, готовящий тренировочное занятие, задает в нем длительность и интенсивность упражнения, и после этого футболист выполняет его без перерыва. Например, тренер планирует кроссовый бег в течение 40 или 60 минут, или игру 8 против 8 на ¾ поля в течение 30–40 минут, и футболисты непрерывно выполняют его задание. Два заранее запланированных параметра компонентов нагрузки упражнения (его длительность и интенсивность) определяют величину и направленность срочных тренировочных эфф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ьмем, например, кроссовый бег в течение 45 минут, выполняемый относительно равномерно со скоростью аэробного порога (она у футболистов равна приблизительно 3 м/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хорошо подготовленных игроков частота сердечных сокращений в таком беге не превысит 150 уд./мин. Уже на второй минуте бега ЧСС достигает этого максимума, и затем в течение оставшихся 43 минут будет проходить чисто аэробная работа. Она обеспечивается аэробными энергетическими механизмами, и в течение всего времени упражнения будет совершенствоваться их рабо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метим здесь, что абсолютно равномерная работа не существует, и в такой работе допустимы колебания скорости бега (±2%). Но задача в равномерных упражнениях всегда одна: вывести функциональные системы организма футболистов на определенный уровень и «подержать» их на этом уровне в течение определенного времени. При одном уровне интенсивности непрерывного упражнения это будет восстановительная нагрузка, при другом – развивающ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распространенными тренировки футболистов являются непрерывные упражнения переменной интенси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сама игра – это типичное упражнение переменной интенсивности, и этого хорошо видно по динамики ЧСС. В игровом упражнении, если оно выполняется однократно и непрерывно, активные фазы чередуются с относительно пассивными. Поэтому в активных фазах ЧСС повышается до 180–200 уд./мин., активизируется анаэробные механизмы энергетического обеспечения. Множество таких циклов в непрерывном упражнении положительно воздействуют на совершенствование быстроты развертывания энергетических систем в активных фазах упражнения и быстроты восстановления в пассив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е упражнения больше соответствуют структуре игры, и они полезны для комплексного воздействия на двигательные качества футболис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 же выбор метода упражнения зависит от того, что ставится во главу угла в срочном тренировочном эффекте. Если главным является решение игровой задачи тактико-технического, и оно должно выполняться тактически грамотно, технически точно и на заданном уровне интенсивности, то лучше использовать метод работы «с перерывами». Здесь в паузах отдыха происходит относительно быстрая ликвидация утомления, и каждое очередное повторение выполняется на требуемом тактико-техническом и функциональном уров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же главными являются функциональные сдвиги (их величина, направленность и удержание на заданном уровне в течение всего упражнения) то более целесообразно является применение непрерывных упраж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еще одну особенность непрерывных переменных упражнений: в пассивных фазах этих упражнений снижается активность функциональных систем организма, но снижается она до определенного уровня. И как только начинается активная фаза, то скорость развертывания этих систем значительно большая, чем упражнения с переры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выполнения тренировочных упражнений с переры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спользовании этого метода также есть активные и пассивные фазы, но в отличие от непрерывного метода, в котором в пассивной фазе упражнения выполняется с пониженной интенсивностью, пассивная фаза метода «с перерывами» – это, как правило, покой. Нагрузка в этом случае зависит от значений следующих компонентов упраж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лительности активных ф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нтенсивности (мощности, скорости) выполнения упраж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личество повторений (серий) упраж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лительности интервалов отдыха между повторениями и сериями повтор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Характером отдыха (например, в паузах отдыха при выполнении футбольных упражнений можно ничего не делать, а можно сесть на газон и поделать стретчин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это футбольное упражнение, то его нагрузка будет также зависеть от сложности игровых задач упражнения, количества футболистов, занятых в нем, и размера площадки, на которой оно выполня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изменения величины и направленности футбольных упражнений нужно менять значения компонентов нагрузки. Либо нескольких одновременно, либо какого-то одного из 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несколько вариантов планирования значений компонентов нагрузки игровых упражнений. Интенсивность большинства игровых упражнений обычно очень высокая, и поэтому нарастающее утомление в них – явление вполне обыденное. Это утомление приводит к тому, что футболист начинает ошибаться в тактико-технических действиях. Чтобы этого не происходило, нужны паузы отдых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вариант планирования – упражнение выполняется с постоянными интервалами отдыха. Например, 6 серий по 6 минут с паузами отдыха по 2 минуты. Или, те же 6 серий по 6 минут, паузы отдыха между сериями – 4 мину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вариант – работа с удлиняющимися паузами отдыха. Например, первая пауза отдыха между шести минутными сериями равна двум минутам, вторая – трем минутам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же тренер хочет поставить футболистов в более трудные условия, то может использоваться третий вариант – работа с укорачивающимися паузами отдыха: например, 4 минуты, потом 3 минуты и т.д. В этом случае каждая очередная активная фаза упражнения будет начинаться при меньшей степени восстановления.</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индивидуального развития человека, онтогенеза, происходит неравномерный прирост физических качеств. Кроме того установлено, что в отдельные возрастные этапы некоторые физические качества не только не подвергаются качественным изменениям развитию в тренировочном процессе, но даже уровень их может снижаться. Отсюда ясно, что в эти периоды онтогенеза тренировочные воздействия на воспитание физических качеств должны строго дифференцироваться. Те возрастные границы, при которых организм юного спортсмена наиболее чувствителен к педагогическим воздействиям тренера, называются «сенситивными» периодами. Периоды стабилизации или снижения уровня физических качеств получили название «критических». По мнению ученых, эффективность управления процессом совершенствования двигательных возможностей в ходе спортивной подготовки будет значительно выше, если акценты педагогических воздействий будут совпадать с особенностями того или иного периода онтогенеза. Итак, основные физические качества должны подвергаться целенаправленному воспитанию в следующие возрастные периоды:</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ординационные способности наибольший прирост с 5 до 10 лет;</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ыстрота развитие происходит от 7 до 16 лет, наибольшие темпы прироста в 16–17 лет;</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ила развитие происходит с 12 до 18 лет, наибольшие темпы прироста в 16–17 лет;</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коростно-силовые качества развитие происходит с 9 до 18 лет, наибольшие темпы прироста в 14 16 лет;</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ибкость развитие происходит в отдельных периодах с 9 до 10 лет, 13–14 лет, 15–16 лет (мальчики), 7 8 лет, 9–10 лет, 11 12 лет, 14 17 лет (девочк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носливость развитие происходит от дошкольного возраста до 30 лет, а к нагрузкам умеренной интенсивности и старше, наиболее интенсивные приросты наблюдаются с 14 до 20 лет.</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обучения двигательным действиям сенситивным периодом считают 5–10 лет. Для более успешного совершенствования в технической подготовке в дошкольном и младшем школьном возрасте следует, как можно больше накапливать двигательный потенциал у детей, т.е. создать базовую подготовленность. Критерием такой подготовленности должны быть объем применяемых средств и их разносторонности. Особую роль в технической подготовке имеют врожденные функциональные связи и приобретенные. Следует учитывать генетически ведущие части тела юного спортсмена, которые являются сильной стороной развития организма. В педагогическом отношении здесь необходим на первых порах свободный выбор. В противном случае будет угнетаться генетическая предопределенность. Отсюда очевидно, что переучивание «левши» на противоположную ведущую нецелесообраз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left="709"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к уровню физической подготовленности футболистов постоянно растут. Основываясь на динамике развития игры в последние десятилетия, можно полагать, что футбол станет еще более скоростно-силов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ится число игровых эпизодов, в которых игрок будет принимать мяч в условиях жесткого сопротивления соперника. Уменьшится время на принятие решений. Возрастет эффективность групповых действий в каждом игровом эпизоде. Станут намного более трудными действия игроков в начальной фазе атаки, так как повысится число попыток отобрать мяч именно этой фазе на половине поля соперника. Скоростная техника станет основным фактором решения игровых задач, и особенно задач завершения атаки в штрафной площадке соперника. Все это приведет к тому, что повысится значение физической подготовленности игроков, особенно таких физических качеств, как быстрота реагирования и принятия решений, скорость передвижения по полю, взрывная сила, координация движений. Закладывать и развивать эти качества и способности нужно с детского и юношеского возра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spacing w:lineRule="auto" w:line="360" w:before="0" w:after="0"/>
        <w:ind w:left="709"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numPr>
          <w:ilvl w:val="0"/>
          <w:numId w:val="1"/>
        </w:numPr>
        <w:tabs>
          <w:tab w:val="clear" w:pos="708"/>
          <w:tab w:val="left" w:pos="416" w:leader="none"/>
        </w:tabs>
        <w:spacing w:lineRule="auto" w:line="360" w:before="0" w:after="0"/>
        <w:ind w:left="0" w:hanging="0"/>
        <w:jc w:val="both"/>
        <w:rPr/>
      </w:pPr>
      <w:r>
        <w:rPr>
          <w:color w:val="000000"/>
          <w:sz w:val="28"/>
          <w:szCs w:val="28"/>
        </w:rPr>
        <w:t>Андреев С.М. Футбол в школе. – М.: Просвещение, 1986 г.</w:t>
      </w:r>
    </w:p>
    <w:p>
      <w:pPr>
        <w:pStyle w:val="TextBodyIndent"/>
        <w:numPr>
          <w:ilvl w:val="0"/>
          <w:numId w:val="1"/>
        </w:numPr>
        <w:tabs>
          <w:tab w:val="clear" w:pos="708"/>
          <w:tab w:val="left" w:pos="416" w:leader="none"/>
        </w:tabs>
        <w:spacing w:lineRule="auto" w:line="360" w:before="0" w:after="0"/>
        <w:ind w:left="0" w:hanging="0"/>
        <w:jc w:val="both"/>
        <w:rPr/>
      </w:pPr>
      <w:r>
        <w:rPr>
          <w:color w:val="000000"/>
          <w:sz w:val="28"/>
          <w:szCs w:val="28"/>
        </w:rPr>
        <w:t>Варюшин В.В. – Подготовка юных футболистов – М.: ФОН. 1998 г.</w:t>
      </w:r>
    </w:p>
    <w:p>
      <w:pPr>
        <w:pStyle w:val="TextBodyIndent"/>
        <w:numPr>
          <w:ilvl w:val="0"/>
          <w:numId w:val="1"/>
        </w:numPr>
        <w:tabs>
          <w:tab w:val="clear" w:pos="708"/>
          <w:tab w:val="left" w:pos="416" w:leader="none"/>
        </w:tabs>
        <w:spacing w:lineRule="auto" w:line="360" w:before="0" w:after="0"/>
        <w:ind w:left="0" w:hanging="0"/>
        <w:jc w:val="both"/>
        <w:rPr/>
      </w:pPr>
      <w:r>
        <w:rPr>
          <w:color w:val="000000"/>
          <w:sz w:val="28"/>
          <w:szCs w:val="28"/>
        </w:rPr>
        <w:t>Варюшин В.В. Специализированные игровые упражнения в тренировке футболистов. – М.: ФОН. 2003 г.</w:t>
      </w:r>
    </w:p>
    <w:p>
      <w:pPr>
        <w:pStyle w:val="TextBodyIndent"/>
        <w:numPr>
          <w:ilvl w:val="0"/>
          <w:numId w:val="1"/>
        </w:numPr>
        <w:tabs>
          <w:tab w:val="clear" w:pos="708"/>
          <w:tab w:val="left" w:pos="416" w:leader="none"/>
        </w:tabs>
        <w:spacing w:lineRule="auto" w:line="360" w:before="0" w:after="0"/>
        <w:ind w:left="0" w:hanging="0"/>
        <w:jc w:val="both"/>
        <w:rPr/>
      </w:pPr>
      <w:r>
        <w:rPr>
          <w:color w:val="000000"/>
          <w:sz w:val="28"/>
          <w:szCs w:val="28"/>
        </w:rPr>
        <w:t>Гуревич И.А. – Круговая тренировка при развитии физических качеств. 3-е изд. Минск 1985 г.</w:t>
      </w:r>
    </w:p>
    <w:p>
      <w:pPr>
        <w:pStyle w:val="TextBodyIndent"/>
        <w:numPr>
          <w:ilvl w:val="0"/>
          <w:numId w:val="1"/>
        </w:numPr>
        <w:tabs>
          <w:tab w:val="clear" w:pos="708"/>
          <w:tab w:val="left" w:pos="416" w:leader="none"/>
        </w:tabs>
        <w:spacing w:lineRule="auto" w:line="360" w:before="0" w:after="0"/>
        <w:ind w:left="0" w:hanging="0"/>
        <w:jc w:val="both"/>
        <w:rPr/>
      </w:pPr>
      <w:r>
        <w:rPr>
          <w:color w:val="000000"/>
          <w:sz w:val="28"/>
          <w:szCs w:val="28"/>
        </w:rPr>
        <w:t>Джармен Д. – Футбол для юных спортсменов. – М.: 1982 г.</w:t>
      </w:r>
    </w:p>
    <w:p>
      <w:pPr>
        <w:pStyle w:val="TextBodyIndent"/>
        <w:numPr>
          <w:ilvl w:val="0"/>
          <w:numId w:val="1"/>
        </w:numPr>
        <w:tabs>
          <w:tab w:val="clear" w:pos="708"/>
          <w:tab w:val="left" w:pos="416" w:leader="none"/>
        </w:tabs>
        <w:spacing w:lineRule="auto" w:line="360" w:before="0" w:after="0"/>
        <w:ind w:left="0" w:hanging="0"/>
        <w:jc w:val="both"/>
        <w:rPr/>
      </w:pPr>
      <w:r>
        <w:rPr>
          <w:color w:val="000000"/>
          <w:sz w:val="28"/>
          <w:szCs w:val="28"/>
        </w:rPr>
        <w:t>Попов А.Л. – Психология спорта. Учебное пособие. – М.: 1998 г.</w:t>
      </w:r>
    </w:p>
    <w:p>
      <w:pPr>
        <w:pStyle w:val="TextBodyIndent"/>
        <w:numPr>
          <w:ilvl w:val="0"/>
          <w:numId w:val="1"/>
        </w:numPr>
        <w:tabs>
          <w:tab w:val="clear" w:pos="708"/>
          <w:tab w:val="left" w:pos="416" w:leader="none"/>
        </w:tabs>
        <w:spacing w:lineRule="auto" w:line="360" w:before="0" w:after="0"/>
        <w:ind w:left="0" w:hanging="0"/>
        <w:jc w:val="both"/>
        <w:rPr/>
      </w:pPr>
      <w:r>
        <w:rPr>
          <w:color w:val="000000"/>
          <w:sz w:val="28"/>
          <w:szCs w:val="28"/>
        </w:rPr>
        <w:t>Филин В.П. – Воспитание физических качеств у юных спортсменов. – М.: 1974 г.</w:t>
      </w:r>
    </w:p>
    <w:p>
      <w:pPr>
        <w:pStyle w:val="TextBodyIndent"/>
        <w:numPr>
          <w:ilvl w:val="0"/>
          <w:numId w:val="1"/>
        </w:numPr>
        <w:tabs>
          <w:tab w:val="clear" w:pos="708"/>
          <w:tab w:val="left" w:pos="416" w:leader="none"/>
        </w:tabs>
        <w:spacing w:lineRule="auto" w:line="360" w:before="0" w:after="0"/>
        <w:ind w:left="0" w:hanging="0"/>
        <w:jc w:val="both"/>
        <w:rPr/>
      </w:pPr>
      <w:r>
        <w:rPr>
          <w:color w:val="000000"/>
          <w:sz w:val="28"/>
          <w:szCs w:val="28"/>
        </w:rPr>
        <w:t>Футбол: Учебник для институтов физической культуры / Под ред. Полишкиса М.С., Выжгина В.А. – М.: ФОН. 1999 г.</w:t>
      </w:r>
    </w:p>
    <w:p>
      <w:pPr>
        <w:pStyle w:val="TextBodyIndent"/>
        <w:numPr>
          <w:ilvl w:val="0"/>
          <w:numId w:val="1"/>
        </w:numPr>
        <w:tabs>
          <w:tab w:val="clear" w:pos="708"/>
          <w:tab w:val="left" w:pos="416" w:leader="none"/>
        </w:tabs>
        <w:spacing w:lineRule="auto" w:line="360" w:before="0" w:after="0"/>
        <w:ind w:left="0" w:hanging="0"/>
        <w:jc w:val="both"/>
        <w:rPr/>
      </w:pPr>
      <w:r>
        <w:rPr>
          <w:color w:val="000000"/>
          <w:sz w:val="28"/>
          <w:szCs w:val="28"/>
        </w:rPr>
        <w:t>Футбол: Поурочная программа для юных футболистов СДЮШОР и ДЮСШ. М.: Терра-спорт. 2000 г.</w:t>
      </w:r>
    </w:p>
    <w:p>
      <w:pPr>
        <w:pStyle w:val="TextBodyIndent"/>
        <w:numPr>
          <w:ilvl w:val="0"/>
          <w:numId w:val="1"/>
        </w:numPr>
        <w:tabs>
          <w:tab w:val="clear" w:pos="708"/>
          <w:tab w:val="left" w:pos="416" w:leader="none"/>
        </w:tabs>
        <w:spacing w:lineRule="auto" w:line="360" w:before="0" w:after="0"/>
        <w:ind w:left="0" w:hanging="0"/>
        <w:jc w:val="both"/>
        <w:rPr/>
      </w:pPr>
      <w:r>
        <w:rPr>
          <w:color w:val="000000"/>
          <w:sz w:val="28"/>
          <w:szCs w:val="28"/>
        </w:rPr>
        <w:t>Чанади А. Футбол. Тренировка – М.: ФИС, 1988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8"/>
      <w:szCs w:val="28"/>
    </w:rPr>
  </w:style>
  <w:style w:type="character" w:styleId="Style17">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spacing w:lineRule="auto" w:line="240" w:before="0" w:after="0"/>
      <w:ind w:left="142" w:firstLine="578"/>
      <w:jc w:val="both"/>
    </w:pPr>
    <w:rPr>
      <w:rFonts w:ascii="Times New Roman;Times New Roman" w:hAnsi="Times New Roman;Times New Roman" w:eastAsia="Times New Roman;Times New Roman" w:cs="Times New Roman;Times New Roman"/>
      <w:sz w:val="28"/>
      <w:szCs w:val="28"/>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4:00Z</dcterms:created>
  <dc:creator>User</dc:creator>
  <dc:description/>
  <cp:keywords/>
  <dc:language>en-US</dc:language>
  <cp:lastModifiedBy>SYSTEM</cp:lastModifiedBy>
  <cp:lastPrinted>2010-05-24T09:57:00Z</cp:lastPrinted>
  <dcterms:modified xsi:type="dcterms:W3CDTF">2011-09-08T02:44:00Z</dcterms:modified>
  <cp:revision>2</cp:revision>
  <dc:subject/>
  <dc:title>Задачи физической подготовки</dc:title>
</cp:coreProperties>
</file>