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спетый Говинда (Gita-govind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ротико-аллегорическая поэма в честь Кришны — Говинды («Пастуха»), земного воплощения бога Вишну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жаядева (Jayadeva) XII 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йская (санскритская) литератур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ветущую весеннюю пору в лесу Вриндаване на берегу Ямуны возлюбленная Кришны Радха томится в разлуке с любимым. Подруга рассказывает, что Кришна водит веселые хороводы с прелестными пастушками, «обнимает одну, целует другую, улыбается третьей, преследует робкую, чарует чарующую». Радха жалуется на измену Кришны и на свою судьбу: ей горько смотреть на расцветшие побеги ашоки, слушать мелодичное жужжание пчел в листве манговых деревьев, даже легкий ветерок с реки доставляет ей одни мучения. Она просит подругу помочь ей свидеться с Кришной, притушить снедающий ее жар стр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Кришна оставляет красавиц пастушек и, вспоминая о Радхе, мучается раскаянием. Он мысленно рисует себе черты ее прекрасного облика и жаждет снова вкусить ее любви. Приходит подруга Радхи и описывает Кришне ее ревность и терзания: Радхе кажется горьким аромат сандаловых деревьев, ядом — сладкий ветер с гор Малая, ее обжигают прохладные лучи месяца, и, не в силах вынести одиночества, она думает только о Кришне. Кришна просит подругу привести к нему Радху. Та, уговаривая ее пойти, уверяет ее, что Кришна так же печален, как и она: то издает он тяжкие вздохи, то ищет ее, глядя с надеждой по сторонам, то в отчаянии падает на цветочное ложе, то на долгое время лишается дыхания. Однако Радха в таком изнеможении от мук ревности и страсти, что идти к Кришне просто не может. И подруга возвращается к Кришне, чтобы рассказать ему о бессилии Радхи сладить с собо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ает ночь, и, не встретившись с Кришной, Радха тоскует еще больше. Ей мнится, что лживый и безжалостный Кришна по-прежнему предается наслаждениям с пастушками, и она молит ветер с гор Малая унести ее жизнь, бога любви Каму — поглотить ее дыхание, воды реки Ямуны — принять ее сожженное страстью тело. Наутро, однако, Радха вдруг видит Кришну перед собой, ласково склонившимся над нею. Она еще полна негодования и гонит его прочь, укоряя, что глаза его воспалены от бессонной ночи любви с пастушками, уста потемнели от сурьмы с их глаз, тело покрыто царапинами, оставленными их острыми ногтями во время страстных утех. Кришна уходит, притворяясь обиженным, а подруга уговаривает Радху простить его, ибо свидание с Кришной — высшее счастье в этом мире. И когда в конце дня Кришна вновь появляется и уверяет Радху, что она единственное украшение его жизни, его сокровище в океане бытия, восхваляет ее красоту и просит о сострадании, она, покорная любви, уступает его мольбам и прощает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в лучшие украшения, звеня браслетами на руках и ногах, с тревогой и блаженством в сердце Радха входит в беседку из лиан, где ждет ее полный радости и нетерпеливо жаждущий сладостных объятий Кришна. Он приглашает Радху пройти вместе с ним все ступени любви, и она с наслаждением отвечает на его все более и более смелые ласки. Счастливый, он пьет нектар ее невнятно лепечущих губ, которые омыты блеском жемчужных зубов, прижимает к своей могучей груди ее высокую отвердевшую грудь, распускает пояс на ее тяжелых бедрах. И когда страсть влюбленных утолена, Радха не может удержаться от восторженных восхвалений Кришне — средоточию всех земных наслаждений, хранителю богов и людей, чье величие и слава простираются во все концы вселенн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Воспетый Говинда (Gita-govinda)</dc:title>
</cp:coreProperties>
</file>