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color w:val="000000"/>
          <w:sz w:val="28"/>
          <w:szCs w:val="26"/>
        </w:rPr>
      </w:pPr>
      <w:bookmarkStart w:id="0" w:name="_GoBack"/>
      <w:bookmarkEnd w:id="0"/>
      <w:r>
        <w:rPr>
          <w:rFonts w:cs="Times New Roman" w:ascii="Times New Roman" w:hAnsi="Times New Roman"/>
          <w:b/>
          <w:color w:val="000000"/>
          <w:sz w:val="28"/>
          <w:szCs w:val="26"/>
        </w:rPr>
        <w:t>Содержание</w:t>
      </w:r>
    </w:p>
    <w:p>
      <w:pPr>
        <w:pStyle w:val="Normal"/>
        <w:suppressAutoHyphens w:val="true"/>
        <w:spacing w:lineRule="auto" w:line="360" w:before="0" w:after="0"/>
        <w:ind w:firstLine="709"/>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uppressAutoHyphens w:val="tru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Введение</w:t>
      </w:r>
    </w:p>
    <w:p>
      <w:pPr>
        <w:pStyle w:val="Style19"/>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26"/>
        </w:rPr>
      </w:pPr>
      <w:r>
        <w:rPr>
          <w:rFonts w:cs="Times New Roman" w:ascii="Times New Roman" w:hAnsi="Times New Roman"/>
          <w:color w:val="000000"/>
          <w:sz w:val="28"/>
          <w:szCs w:val="26"/>
        </w:rPr>
        <w:t>Основы буддийского мировоззрения</w:t>
      </w:r>
    </w:p>
    <w:p>
      <w:pPr>
        <w:pStyle w:val="Style19"/>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26"/>
        </w:rPr>
      </w:pPr>
      <w:r>
        <w:rPr>
          <w:rFonts w:cs="Times New Roman" w:ascii="Times New Roman" w:hAnsi="Times New Roman"/>
          <w:color w:val="000000"/>
          <w:sz w:val="28"/>
          <w:szCs w:val="26"/>
        </w:rPr>
        <w:t>Буддийский взгляд на мир и назначение человека в этом мире</w:t>
      </w:r>
    </w:p>
    <w:p>
      <w:pPr>
        <w:pStyle w:val="Style19"/>
        <w:numPr>
          <w:ilvl w:val="0"/>
          <w:numId w:val="1"/>
        </w:numPr>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26"/>
        </w:rPr>
      </w:pPr>
      <w:r>
        <w:rPr>
          <w:rFonts w:cs="Times New Roman" w:ascii="Times New Roman" w:hAnsi="Times New Roman"/>
          <w:color w:val="000000"/>
          <w:sz w:val="28"/>
          <w:szCs w:val="26"/>
        </w:rPr>
        <w:t>Буддизм и искусство</w:t>
      </w:r>
    </w:p>
    <w:p>
      <w:pPr>
        <w:pStyle w:val="Normal"/>
        <w:suppressAutoHyphens w:val="tru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Заключение</w:t>
      </w:r>
    </w:p>
    <w:p>
      <w:pPr>
        <w:pStyle w:val="Normal"/>
        <w:suppressAutoHyphens w:val="tru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Список литературы</w:t>
      </w:r>
    </w:p>
    <w:p>
      <w:pPr>
        <w:pStyle w:val="Normal"/>
        <w:suppressAutoHyphens w:val="tru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suppressAutoHyphens w:val="true"/>
        <w:spacing w:lineRule="auto" w:line="360" w:before="0" w:after="0"/>
        <w:jc w:val="center"/>
        <w:rPr>
          <w:rFonts w:ascii="Times New Roman" w:hAnsi="Times New Roman" w:cs="Times New Roman"/>
          <w:color w:val="000000"/>
          <w:sz w:val="28"/>
          <w:szCs w:val="26"/>
        </w:rPr>
      </w:pPr>
      <w:r>
        <w:rPr>
          <w:rFonts w:cs="Times New Roman" w:ascii="Times New Roman" w:hAnsi="Times New Roman"/>
          <w:b/>
          <w:color w:val="000000"/>
          <w:sz w:val="28"/>
          <w:szCs w:val="26"/>
        </w:rPr>
        <w:t>Введение</w:t>
      </w:r>
    </w:p>
    <w:p>
      <w:pPr>
        <w:pStyle w:val="Normal"/>
        <w:suppressAutoHyphens w:val="true"/>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уддизм — древнейшая мировая религия, роль которой и до настоящего времени остается велика в ряде стран Центральной, Южной и Юго-Восточной Азии, а также в Европе и Америке. Буддизм старше христианства на пять, а ислама — на 12 столетий, но и по сей день, он представляет собой живой организм. Не одинаково значение буддизма в истории каждой страны: в одних — буддийское мировоззрение стало на долгие столетия основой морального кодекса поведения народа, в других — буддизм довольно скоро был вытеснен возродившимися на новой ступени древнейшими верованиями, в третьих — он пришел совсем недавно, взяв чрезвычайно скупой набор философских положений и практик, почти отказавшись от ритуалистик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зможность исповедовать буддизм любому человеку без учета расы, национальности, страны, пола, заложена в самой сути религии, которая состоит в признании равенства людей, выдвижении на первое место совершенствования сознания индивида. Акцент на необходимости работы адепта с собственным сознанием для изменения его в нужном направлении является одним из основных Философских положений буддизма и отличий его от других религий.</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уддизм, появившийся в период острой социально-политической борьбы различных религиозно-философских школ, сначала представлял собой достаточно простое, стройное, органичное, передававшееся изустно учение.</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 веками он оброс сложнейшими философскими концепциями, потребовавшими логических построений, введения новых понятий, терминов, для которых была развита богатейшая символика и создан громадный пантеон божеств.</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уддизм, будучи с самого начала ориентированный на все слои населения, предполагал существование двух уровней толкования: для просвещенных монахов и простолюдинов, которые различались по степени разработанности своих разделов, трактовке основных понятий и терминов, по методам доказательств и практикам. Буддизм высшего уровня представлял собой, прежде всего, философское учение в сочетании с практиками, где главное место занимали такие разделы, как догматика, логика, космология, психология.Основными методами доказательства были философские диспуты.Простолюдинам предлагалась в основном морально-этическая сторона учения, состоящая в соблюдении определенных правил поведения, совершении ритуалов, выполнении несложных практик и почитании богов.</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уддизм — учение многоплановое, «сложное». Известный российский буддолог с мировым именем Ф. И. Щербацкой отмечал, что буддизм как никакая другая религиозная система представляется чрезвычайно трудным для ясного определения. «Мы сталкиваемся здесь со сложной терминологией, относительно которой существуют различные точки зрения и которая часто объявляется непереводимой и непонятной». Одни считают буддизм наиболее рациональным и интеллектуальным учением мира другие — самым снисходительным ко всяческим земным слабостям, третьих поражает в нем терпимость к другим религиям и отсутствие фанатизма.</w:t>
      </w:r>
    </w:p>
    <w:p>
      <w:pPr>
        <w:pStyle w:val="Normal"/>
        <w:suppressAutoHyphens w:val="true"/>
        <w:spacing w:lineRule="auto" w:line="360" w:before="0" w:after="0"/>
        <w:ind w:firstLine="709"/>
        <w:jc w:val="both"/>
        <w:rPr/>
      </w:pPr>
      <w:r>
        <w:rPr>
          <w:rFonts w:cs="Times New Roman" w:ascii="Times New Roman" w:hAnsi="Times New Roman"/>
          <w:color w:val="000000"/>
          <w:sz w:val="28"/>
          <w:szCs w:val="26"/>
        </w:rPr>
        <w:t>Буддизм не знал ни Бога, ни бессмертия души, ни свободы воли. Причиной более 2500-летнего существования буддизма на Земле является обращение его к реальным и постоянно актуальным вопросам для человека и человеческого сознания, возможности эволюции, допустимости восприятия человека как органичной части Космоса.</w:t>
      </w:r>
    </w:p>
    <w:p>
      <w:pPr>
        <w:pStyle w:val="Normal"/>
        <w:rPr>
          <w:rFonts w:ascii="Times New Roman" w:hAnsi="Times New Roman" w:eastAsia="Arial Unicode MS" w:cs="Times New Roman"/>
          <w:color w:val="000000"/>
          <w:sz w:val="28"/>
          <w:szCs w:val="24"/>
        </w:rPr>
      </w:pPr>
      <w:r>
        <w:rPr>
          <w:rFonts w:eastAsia="Arial Unicode M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6"/>
        </w:rPr>
      </w:pPr>
      <w:r>
        <w:rPr>
          <w:rFonts w:eastAsia="Arial Unicode MS" w:cs="Times New Roman" w:ascii="Times New Roman" w:hAnsi="Times New Roman"/>
          <w:b/>
          <w:color w:val="000000"/>
          <w:sz w:val="28"/>
          <w:szCs w:val="24"/>
        </w:rPr>
        <w:t xml:space="preserve">1 </w:t>
      </w:r>
      <w:r>
        <w:rPr>
          <w:rFonts w:cs="Times New Roman" w:ascii="Times New Roman" w:hAnsi="Times New Roman"/>
          <w:b/>
          <w:color w:val="000000"/>
          <w:sz w:val="28"/>
          <w:szCs w:val="26"/>
        </w:rPr>
        <w:t>Основы буддийского мировоззрения</w:t>
      </w:r>
    </w:p>
    <w:p>
      <w:pPr>
        <w:pStyle w:val="Normal"/>
        <w:suppressAutoHyphens w:val="true"/>
        <w:spacing w:lineRule="auto" w:line="360" w:before="0" w:after="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Уже в первые века истории буддизма появляются тексты, затрагивающие мировоззренческие вопросы, создается «буддийская философия». Толчком к развитию философской мысли стала необходимость ответа на вопрос: если жизнь — страдание, и прекращение страдания означает выход из бытия, то каким образом можно выйти из этого бытия. Так появилось учение о дхармах — неких единичных сущностях, устанавливающих то, что воспринимается как человек, как любое другое живое существо, как окружающий мир.</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Уже в раннем буддизме дхармы классифицировались на «подверженные бытию» и на «не подверженные бытию». Эта классификация связана непосредственно с теорией спасения. Кроме того, дхармы могут быть «благоприятные» и «неблагоприятные», т. е. способствующие достижению спасения и элементы суеты, которые задерживают личность в круговороте бытия, тормозят процесс спасения.</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хармы распределяются по пяти категориям, дающим в совокупности 100 различных разновидностей. В состав сознательного живого существа входят все эти разновидности. Дхармы непостоянны, мгновенны, соединяясь друг с другом, они порождают то движение состояний, которое называется жизнью. Таким образом, жизнь — это существование реального мира, появление и исчезновение комбинаций дхарм. Успокоение дхарм, т. е. не возникновение никаких новых комбинаций, объявлялось прекращением страданий и выходом из бытия, т. е. конечной целью процесса жизни, который считается мировым страданием. Чем совершеннее жизнь, тем она спокойнее. Угасание жизненной суеты навсегда — это конечный отдаленный безличный идеал, он противостоит безличной суете мирового процесса жизн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 развитием буддийской философии понятие дхарма усложнилось и наполнилось новыми дополнительными смыслами и значениями, такими как «учение Будды», «сущее», «закон», «абсолютное, истинно-реальное», «объект, вещь». Теория дхарм является основой буддийской догматики. Она имеет чрезвычайно детально разработанную терминологию и дает возможность самым непосредственным образом описывать наблюдения над познавательными явлениями и религиозными переживаниям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сходя из теории дхарм, буддизм отрицает существование единой души, считая, что это лишь поток взаимосменяющих друг друга состояний. Единства нет ни в материальном, ни в духовном мире. Как материя состоит из атомов частиц, так и душа слагается, как куча из зерен, и состоит из отдельных душевных явлений, духовных элементов, или духовных атомов.</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уддизм включал множество разнообразных концепций, однако существовал определенный общий комплекс идей, которые принимались всеми направлениями буддизма.</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первых, это идея «серединного пути». Буддизм выступал против крайностей. Мысль о том, что следует избегать крайностей, была, по преданию, высказана Буддой в его первой проповеди. При этом отвергались как крайности мирского жизнелюбия, так и крайности аскетического умерщвления плоти. Если обращаться с нашей плотью слишком сурово – говорил Будда - она утомляется и ум наш бывает вялым; если обращаться с ней слишком мягко, то чувства наши становятся изнеженными и слабеет воля. Подобно тому, как сорняки приносят вред ниве, так и человеку вредна страсть.</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вторых, это «четыре благородные истины» и «восьмеричный путь». «Четыре благородные истины» гласят:</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1. Жизнь в мире полна страданий;</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2. Существует причина этих страданий;</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3. Можно прекратить страдания;</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4.Существует путь, ведущий к прекращению страданий.</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ервая «благородная истина» утверждает, что жизнь в мире полна страданий. Рождение, старость, болезнь, смерть, горе, печаль, желание, отчаяние — все, что порождено привязанностью к земному - есть страдание. Страдание не просто является чем-то случайным, оно существует повсеместно; даже то, что кажется удовольствием, в действительности является источником страдания.</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торая «благородная истина» утверждает, что существует причина этих страданий. Страдания есть результат рождения в этом мире, поскольку рождение вызвано пристрастием ко всему земному. А наши желания, в конечном счете,происходят от незнания. Если бы мы понимали устройство мира и, следовательно, понимали бы причины страданий, то у нас не было бы пристрастия к земному.Тогда прекратилось бы рождение, а вместе с ним и страдание.</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ретья «благородная истина» говорит о том, что если устранить условия, порождающие страдания, то прекратятся и страдания. Освобождение от страданий достижимо, но при выполнении определенных условий. Если необходимые условия будут выполнены, наступит состояние освобождения — нирвана (в буквальном переводе: «затухание», «уничтожение») — гашение страстей, а вместе с ними и страданий. Нирвана — состояние безмятежности, невозмутимости и бесстрастного самообладания — гарантия от перерождения. Но нирвана — это не бездеятельность. Сам Будда, достигнув нирваны, некоторое время сомневался, следует ли распространять свое учение далее, должен ли он трудиться для освобождения ближних? И он решил, что сооруженный с таким трудом плот, на котором он переплыл поток страданий, не должен исчезнуть, должен быть передан другим. Отсюда вывод — нужно трудиться ради морального подъема ближних.</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Четвертая «благородная истина» — описание пути к освобождению от страданий. Учение Будды главным образом есть ответ на один основополагающий вопрос: как достичь нирваны? Для этого необходимо пройти «восьмеричный путь», включающий следующие этапы.</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1. Правильные взгляды — правильное понимание четырех благородных истин.</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2. Правильную решимость — твердое намерение преобразовать жизнь. На этом этапе требуется отрешение от привязанности к миру, отказ от дурных намерений и вражды по отношению к другим людям.</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3. Правильную речь — контроль над речью, воздержание от лжи, клеветы,жестоких слов и фривольных разговоров.</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4. Правильное поведение — отказ от уничтожения живого, от воровства, от неверного удовлетворения чувств.</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5. Правильный образ жизни — получение средств к существованию честным путем.</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6. Правильное усилие — постоянное стремление к искоренению старых дурных мыслей и закреплению в уме хороших идей (в противном случае можно сойти с пут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7. Правильное направление мысли — знание о том, что все вещи по своей природе преходящи, поэтому не должно быть привязанности к вещам и печали по поводу их утраты.</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8. Правильное сосредоточение, включающее 4 стади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1) наслаждение радостью отрешенности и чистого мышления;</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2) радость, покой и внутреннее спокойствие, порождающие размышление, осознание радости и покоя;</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3) попытка перейти к состоянию безразличия, переход к совершенной невозмутимости и освобождение от ощущения телесност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4) попытка освободиться даже от сознания освобождения и невозмутимости и от всех чувств радости и воодушевления, которые ранее испытывал человек.</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уддисты уверяли, что прохождение восьмеричного пути обеспечивает человеку полное душевное успокоение, которое не может быть нарушено уже ничем. Тот, кто достиг этого состояния, более не воплотится в мире и не будет подвержен перерождениям и страданиям. Буддисты были уверены в неограниченных возможностях человека для изменения своей природы и «освобождения».</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uppressAutoHyphens w:val="true"/>
        <w:spacing w:lineRule="auto" w:line="360" w:before="0" w:after="0"/>
        <w:jc w:val="center"/>
        <w:rPr>
          <w:rFonts w:ascii="Times New Roman" w:hAnsi="Times New Roman" w:cs="Times New Roman"/>
          <w:b/>
          <w:b/>
          <w:color w:val="000000"/>
          <w:sz w:val="28"/>
          <w:szCs w:val="26"/>
        </w:rPr>
      </w:pPr>
      <w:r>
        <w:rPr>
          <w:rFonts w:eastAsia="Arial Unicode MS" w:cs="Times New Roman" w:ascii="Times New Roman" w:hAnsi="Times New Roman"/>
          <w:b/>
          <w:color w:val="000000"/>
          <w:sz w:val="28"/>
          <w:szCs w:val="26"/>
        </w:rPr>
        <w:t>2 Буддийский взгляд на мир и назначение человека в этом мире</w:t>
      </w:r>
    </w:p>
    <w:p>
      <w:pPr>
        <w:pStyle w:val="Normal"/>
        <w:suppressAutoHyphens w:val="true"/>
        <w:spacing w:lineRule="auto" w:line="360" w:before="0" w:after="0"/>
        <w:ind w:firstLine="709"/>
        <w:jc w:val="both"/>
        <w:rPr>
          <w:rFonts w:ascii="Times New Roman" w:hAnsi="Times New Roman" w:eastAsia="Arial Unicode MS" w:cs="Times New Roman"/>
          <w:b/>
          <w:b/>
          <w:color w:val="000000"/>
          <w:sz w:val="28"/>
          <w:szCs w:val="26"/>
        </w:rPr>
      </w:pPr>
      <w:r>
        <w:rPr>
          <w:rFonts w:eastAsia="Arial Unicode MS" w:cs="Times New Roman" w:ascii="Times New Roman" w:hAnsi="Times New Roman"/>
          <w:b/>
          <w:color w:val="000000"/>
          <w:sz w:val="28"/>
          <w:szCs w:val="26"/>
        </w:rPr>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Важным моментом буддизма является идея о неотделимости друг от друга знания и нравственности. Совершенствование познания невозможно без нравственности, т. е. без добровольного контроля над своими страстями и предрассудками. В одной из бесед Будда установил, что очищающие друг друга добродетель и мудрость неразделимы. В нирване человек достигает совершенной мудрости, совершенной добродетели, совершенной невозмутимости.</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Style w:val="StrongEmphasis"/>
          <w:rFonts w:eastAsia="Arial Unicode MS" w:cs="Times New Roman" w:ascii="Times New Roman" w:hAnsi="Times New Roman"/>
          <w:b w:val="false"/>
          <w:bCs/>
          <w:color w:val="000000"/>
          <w:sz w:val="28"/>
          <w:szCs w:val="26"/>
        </w:rPr>
        <w:t>Буддизм</w:t>
      </w:r>
      <w:r>
        <w:rPr>
          <w:rFonts w:eastAsia="Arial Unicode MS" w:cs="Times New Roman" w:ascii="Times New Roman" w:hAnsi="Times New Roman"/>
          <w:color w:val="000000"/>
          <w:sz w:val="28"/>
          <w:szCs w:val="26"/>
        </w:rPr>
        <w:t>подчеркивает важность таких нравственных качеств, как благожелательность, сострадание, радость и беспристрастие. Человек должен преодолеть страсть и зависть, высокомерие, гордость и невежество. Если в мире будут процветать благожелательность и сострадание, то в душе проснется любовь, весь мир наполнится яркими лучами наших добрых мыслей, и эти лучи, войдя в души других, станут величественными и несравненными. Будда считал, что без доброжелательности и сострадания знание невозможно, а если и возможно, то оно становится бесполезным.</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Каждый человек должен приобретать знания своими усилиями. «Не принимайте за истину то, что вам будет преподнесено как истина, а вот все то, что вы увидели и услышали сами, что вы поняли, то и будет истиной», — наставлял Будда.</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Style w:val="StrongEmphasis"/>
          <w:rFonts w:eastAsia="Arial Unicode MS" w:cs="Times New Roman" w:ascii="Times New Roman" w:hAnsi="Times New Roman"/>
          <w:b w:val="false"/>
          <w:bCs/>
          <w:color w:val="000000"/>
          <w:sz w:val="28"/>
          <w:szCs w:val="26"/>
        </w:rPr>
        <w:t>Буддизм</w:t>
      </w:r>
      <w:r>
        <w:rPr>
          <w:rFonts w:eastAsia="Arial Unicode MS" w:cs="Times New Roman" w:ascii="Times New Roman" w:hAnsi="Times New Roman"/>
          <w:color w:val="000000"/>
          <w:sz w:val="28"/>
          <w:szCs w:val="26"/>
        </w:rPr>
        <w:t xml:space="preserve">исходит из того, что зло, страдание, тяготы и горести, ожидание потерь и неудач, переживание беспокойства и прочие мирские проблемы вытекают из внутреннего психологического состояния личности, ее «ослепления», незнания. Таким образом, </w:t>
      </w:r>
      <w:r>
        <w:rPr>
          <w:rStyle w:val="StrongEmphasis"/>
          <w:rFonts w:eastAsia="Arial Unicode MS" w:cs="Times New Roman" w:ascii="Times New Roman" w:hAnsi="Times New Roman"/>
          <w:b w:val="false"/>
          <w:bCs/>
          <w:color w:val="000000"/>
          <w:sz w:val="28"/>
          <w:szCs w:val="26"/>
        </w:rPr>
        <w:t>буддизм</w:t>
      </w:r>
      <w:r>
        <w:rPr>
          <w:rFonts w:eastAsia="Arial Unicode MS" w:cs="Times New Roman" w:ascii="Times New Roman" w:hAnsi="Times New Roman"/>
          <w:color w:val="000000"/>
          <w:sz w:val="28"/>
          <w:szCs w:val="26"/>
        </w:rPr>
        <w:t xml:space="preserve"> призывал не к борьбе с несправедливостью в мире, а к устранению реакций человека на окружающий мир, к ослаблению «огня внутренних желаний». В состоянии нирваны свободный дух сознает безразличие всех качеств, ничтожество всех различий во внешнем мире, он освобождается от зависимости от внешнего мира.</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Style w:val="StrongEmphasis"/>
          <w:rFonts w:eastAsia="Arial Unicode MS" w:cs="Times New Roman" w:ascii="Times New Roman" w:hAnsi="Times New Roman"/>
          <w:b w:val="false"/>
          <w:bCs/>
          <w:color w:val="000000"/>
          <w:sz w:val="28"/>
          <w:szCs w:val="26"/>
        </w:rPr>
        <w:t>Буддизм</w:t>
      </w:r>
      <w:r>
        <w:rPr>
          <w:rFonts w:eastAsia="Arial Unicode MS" w:cs="Times New Roman" w:ascii="Times New Roman" w:hAnsi="Times New Roman"/>
          <w:color w:val="000000"/>
          <w:sz w:val="28"/>
          <w:szCs w:val="26"/>
        </w:rPr>
        <w:t xml:space="preserve"> считает, что высшая степень совершенства заключается не только в том, чтобы самому прийти к нирване, но и других подвести к ней, т. е. спасти не только себя, но и других.</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Style w:val="StrongEmphasis"/>
          <w:rFonts w:eastAsia="Arial Unicode MS" w:cs="Times New Roman" w:ascii="Times New Roman" w:hAnsi="Times New Roman"/>
          <w:b w:val="false"/>
          <w:bCs/>
          <w:color w:val="000000"/>
          <w:sz w:val="28"/>
          <w:szCs w:val="26"/>
        </w:rPr>
        <w:t>Буддизм</w:t>
      </w:r>
      <w:r>
        <w:rPr>
          <w:rFonts w:eastAsia="Arial Unicode MS" w:cs="Times New Roman" w:ascii="Times New Roman" w:hAnsi="Times New Roman"/>
          <w:color w:val="000000"/>
          <w:sz w:val="28"/>
          <w:szCs w:val="26"/>
        </w:rPr>
        <w:t xml:space="preserve"> формировался как этическое учение. Когда Будде задавали вопросы о том, отличается ли душа от тела, бессмертна ли она, конечен или бесконечен мир и т. п., он отказывался отвечать. Будда считал, что существует 10 бесполезных вопросов: </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1. Вечен ли мир?</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2. Или он невечен?</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3. Конечен ли мир?</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4. Или он бесконечен?</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5. Тождественна ли душа с телом?</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6. Отлична ли душа от тела?</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7. Бессмертен ли познавший истину?</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8. Или он смертен?</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9. Будет ли познавший истину одновременно и бессмертным и смертным?</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10. Будет ли он ни бессмертным, ни смертным?</w:t>
      </w:r>
    </w:p>
    <w:p>
      <w:pPr>
        <w:pStyle w:val="Normal"/>
        <w:suppressAutoHyphens w:val="true"/>
        <w:spacing w:lineRule="auto" w:line="360" w:before="0" w:after="0"/>
        <w:ind w:firstLine="709"/>
        <w:jc w:val="both"/>
        <w:rPr/>
      </w:pPr>
      <w:r>
        <w:rPr>
          <w:rFonts w:eastAsia="Arial Unicode MS" w:cs="Times New Roman" w:ascii="Times New Roman" w:hAnsi="Times New Roman"/>
          <w:color w:val="000000"/>
          <w:sz w:val="28"/>
          <w:szCs w:val="26"/>
        </w:rPr>
        <w:t>Вместо этого следует задавать вопросы о страдании. Наша задача — положить конец страданиям. Тот же, кто посвящает себя теоретическим умствованиям о душе и мире, изнывая в то же время от страданий, поступает как глупец, который, вместо того, чтобы попытаться немедленно извлечь вонзившуюся в бок окровавленную стрелу, размышляет о том, как была сделана эта стрела, кто ее сделал, и кто ее пустил. Вопросы о страдании, его происхождении и прекращении — вот о чем должен размышлять человек. «Это — говорит Будда — приносит пользу, способствует святости жизни, приводит к отвращению от всего земного, к уничтожению страстей, к прекращению страданий, к успокоению, познанию высшей мудрости, к нирване».</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Человек, с точки зрения буддистов, — совокупность материального тела и нематериального ума и сознания. Сочетание нескольких физических элементов (земля, вода, огонь, воздух) создает тело. Сочетание наших психических состояний мы называем душой. Душа — не какая-то самостоятельная субстанция, а лишь ряд сменяющих друг друга психических состояний. Одно состояние переходит в другое, подобно тому, как одно пламя зажигается от другого. Но при этом подчеркивается, что существует некоторая внутренняя сила, которая обеспечивает цельность личности, удерживает в равновесии ее физические и психические свойства.</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Поскольку душа — это не какая-то особая субстанция, то перерождение иллюстрируется образным сравнением: когда двигающийся шар сталкивается с другим шаром, он передает ему свое движение, а сам останавливается. При перерождении угасание одного психического состояния как бы зажигает другое психическое состояние.</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Одно из важных положений буддизма — равенство людей по рождению. В «мирской» жизни жрецы и воины признавались привилегированными сословиями, но для духовной жизни подобные различия не считались существенными. На первое место ставились «нравственные заслуги» человека. Это было вызовом традиционным представлениям о «достоинствах, передаваемых по наследству». Эта идея в определенной мере соответствовала изменяющимся условиям жизни, когда положение человека все больше определялось не его происхождением, а его личными успехами, в частности его имущественным состоянием. В это время развитие торговли и ремесла привело к тому, что зажиточные вайшьи соперничали по богатству с брахманами и кшатриями; высокого материального положения достигали и некоторые ремесленники-шудры. Родоначальники буддизма не признавали авторитета Вед и выступали против брахманской ортодоксальной традиции. Будда упрекал брахманов в чрезмерной приверженности идее собственной исключительности, в высокомерии и гордыне, обличал их привязанность к земным благам, излишествам (а жрецы изображали себя высоконравственными людьми, ведущими простой и строгий образ жизни). Будда повторял, что брахманы по своей природе ничем не отличаются от простых людей. Вместе с тем он противопоставлял современное ему погрязшее в пороках жречество идеальному жречеству далекой древности. В его проповедях говорилось, что брахманы когда-то были носителями морали; если они станут на путь совершенствования, откажутся от мирских притязаний, то они смогут вернуть себе прежнее достоинство.</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Буддисты считали, что люди могут соблюдать моральные нормы в повседневной жизни. При этом вовсе не обязательно пользоваться услугами жрецов, делать им материальные подношения (что было обязательно в брахманизме).</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Изменилось и отношение к женщине. Женщины наряду с мужчинами слушали проповеди Будды; кроме общин монахов возникали сообщества монахинь. Женщинам-мирянкам в случае смерти мужа разрешалось вступать в брак вторично. В этом состояло радикальное расхождение буддизма с брахманизмом, отказывавшим женщине в праве на какую-либо самостоятельную духовную жизнь.</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Style w:val="StrongEmphasis"/>
          <w:rFonts w:eastAsia="Arial Unicode MS" w:cs="Times New Roman" w:ascii="Times New Roman" w:hAnsi="Times New Roman"/>
          <w:b w:val="false"/>
          <w:bCs/>
          <w:color w:val="000000"/>
          <w:sz w:val="28"/>
          <w:szCs w:val="26"/>
        </w:rPr>
        <w:t>Буддизм</w:t>
      </w:r>
      <w:r>
        <w:rPr>
          <w:rFonts w:eastAsia="Arial Unicode MS" w:cs="Times New Roman" w:ascii="Times New Roman" w:hAnsi="Times New Roman"/>
          <w:color w:val="000000"/>
          <w:sz w:val="28"/>
          <w:szCs w:val="26"/>
        </w:rPr>
        <w:t xml:space="preserve"> предполагал терпимость по отношению к другим философским течениям. Считалось, что их приверженцы также обладают частицей «истинного знания»; задача буддиста-проповедника — дать им возможность получить полное знание. Надо отметить, что брахманизм признавал в качестве языка религиозных текстов только санскрит; буддисты же считали, что их взгляды могут пропагандироваться и фиксироваться на любом языке. Этот момент также способствовал росту популярности буддизма.</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Будда и его преемники исходили из того, что есть два уровня понимания их учения. Избранным дано «высшее знание». Обращаясь же к мирянам, проповедник использовал обычные, знакомые им словами, связанные с их повседневным опытом, не касался сложных философских проблем, акцентировал внимание на вопросах этики. От мирян требовалось быть правдивыми, щедрыми, заботиться о монахах и учителях, вести хозяйство и быть трудолюбивым. Они знали, что благая жизнь на земле приведет к блаженству на небе. Будда говорил, что в идеальном обществе должно быть хорошо организованное хозяйство, подчеркивая значение земледелия, ремесла, торговли. Важная роль при этом отводилась централизованной власти. Монарх должен при необходимости снабжать земледельцев зерном, помогать скотоводам, оказывать финансовую поддержку купцам. Но главным при этом оставалось следующее: общество должно быть «царством духовности», не запятнанным грехами обычного человеческого существования.</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4"/>
        </w:rPr>
      </w:pPr>
      <w:r>
        <w:rPr>
          <w:rFonts w:eastAsia="Arial Unicode M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3 Буддизм и искусство</w:t>
      </w:r>
    </w:p>
    <w:p>
      <w:pPr>
        <w:pStyle w:val="Normal"/>
        <w:suppressAutoHyphens w:val="true"/>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искусство буддизм принес совершенно определенные идеи: несовершение зла и насилия, которые в искусстве приобрели конкретно – образный характер. С древнейших времен существовал традиционный скульптурный образ тысячерукого Будды: Будда сидит на цветке лотоса, вокруг его головы и плеч вплетается тысяча глаз. Социальный смысл этого религиозного образа таков: Будда имеет тысячу глаз для того, чтобы видеть несправедливость, совершаемую на Земле.</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з поколения в поколение, репродуцировался этот образ тысячерукого Будды, внушая верующему мысль о всесилии Будды и иллюзорности усилий человека, творящего добро, т. к. его усилия несоизмеримы с всесилием великого учителя. Так «нейтрализм» буддизма приобретал определенный социальный смысл, оправдывая неизменность социальных 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ольшое социальное значение имела идея буддизма о смерти человека, которая не является просто уничтожением, но есть лишь переход к другой жизни.</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елигиозные и философско-идеалистические построения буддизма о будущем существовали силами необходимости размышления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скусство нейтрализовало скептическое отношение раннего буддизма к человеческим чувствам, а в реформированном буддизме, идущим по пути махаллы, оно акцентировало внимание на человеческих чувствах.</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Фундаментальной идеей буддийской гносеологии является идея о нерасчлененности субъекта и объекта, человека и природы, материи и духа. Этот принцип неразличения, безусловно, влиял на эстетические принципы буддизма, на его понимание и объяснение природы искусства, его целей и функций.</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уддизм как философия и религия должен был ответить на вопрос о доминирующем начале в нерасчлененном единстве. Буддизм утверждает абсолютное значение идеального, его существование вне материи и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этом основательно проявляется влияние добуддийских представлений о существовании красоты. В «махабарахате» есть такие строки: «Исчезла душа – красота отлетела, уродливым стало бездушное тело».</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философско-религиозной концепции буддизма не существует проблемы личного бытия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уддизм как философско-религиозная концепция и как церковь в процессе своего исторического развития оказался в парадоксальном положении. Опираясь в своих изначальных формах на ведическую религию, а затем на брахамизм и индуизм, буддизм попытался изъять из религиозного сознания элементы эмоционально-образного отношения к миру, элементы эстетического и художественного, создав учение о страдании и нирване, придав ему широкий эмоционально аскетический характер.</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удда проповедовал полный отказ от обрядности и ритуалов, и все внимание уделял нравственным проблемам и дисциплине духа» – пишет один из исследователей индийской культуры Ч. Кабир.</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сторически буддизм возникает как своеобразный орден странствующих монахов. Поэтому постепенно буддизм стал включать в себя различные мифы, сначала ведические, а затем создавать сказания и о самом Будде, его деяниях и восхождениях в нирвану.</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еформированный буддизм создает ценностную и стройную систему искусств, которая должна на эмоционально – образном уровне подтвердить мистические идеи буддизма.</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буддизме особенно ярко проявляется изначальное значение образного слова. Для буддизма характерно тяготение к притче, к образной метафоре и сравнению.</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пределах декоративного искусства и украшениях буддийских храмов декоративность ограничена и является сущностью произведения.</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уддизм сумел ассимилировать и органически включить в свою структуру эстетические традиции народов, принявших его учение, приспособиться и умело использовать богатство художественного фольклорного сознания.</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suppressAutoHyphens w:val="true"/>
        <w:spacing w:lineRule="auto" w:line="360" w:before="0" w:after="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ажнейшим положением вероучения буддизма является идея тождества между бытием и страданием. Буддизм не стал опровергать развитое брахманизмом учение о переселении душ, т. е. веру в то, что после смерти любое живое существо снова возрождается в виде нового живого существа (человека, животного, божества, духа и т. д.). Однако буддизм внес в учение брахманизма существенные изменения. Если брахманы утверждали, что путем различных для каждого сословия ("варны") обрядов, жертв и заклинаний можно достичь "хороших перерождений", т. е. стать раджей, брахманом, богатым купцом, царем и т. д., то буддизм объявил всякое перевоплощение, все виды бытия неизбежным несчастьем и злом. Поэтому высшей целью буддиста должно быть полное прекращение перерождений и достижение нирваны, т. е. небытия.</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ля большинства людей достичь нирваны сразу, в данном перерождении, невозможно. Следуя по пути спасения, указанному Буддой, живое существо должно снова и снова перевоплощаться. Но это будет путь восхождения к "высшей мудрости", достигнув которой существо может выйти из "круговорота бытия", завершить цепь своих перерождений. Наиболее существенным в учении Будды его последователи считают то, что он познал причину и сущность бытия — страдания, раскрыл их людям, так же как и тот путь, который ведет к прекращению страданий, к спасению, к небытию.</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уддисты признают возвещенные Буддой "четыре благородные истины". Первая из них утверждает, что всякое существование есть страдание. Вторая, что причина страдания заложена в самом человеке: это его жажда жизни, наслаждений, власти, богатства, это привязанность к жизни в любой ее форме. Третья истина объявляет, что прекратить страдания возможно: для этого необходимо освободиться от жажды жизни, достичь состояния, при котором всякое сильное чувство отсутствует, всякое желание подавлено. "Четвертая благородная истина" заключается в указании так называемого "благородного срединного восьмеричного пути", состоящего из "праведного воззрения, праведного стремления, праведной речи, праведного поведения, праведной жизни, праведного учения, праведного созерцания, праведного самопогружения", обычно называемого медитацией.</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учении о "четырех благородных истинах" изложена сущность буддизма. Все религии противопоставляют реальную земную жизнь нематериальной, небесной, той, что якобы начинается за гробом. При этом первая всегда рисуется мрачными красками, объявляется греховной, мешающей соединению с богом, вторая объявляется целью стремлений человека, наградой за терпеливое перенесение земных мучений.</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ставив знак равенства между бытием и страданием, буддизм рисует особенно мрачную картину мира, в котором не только все обречено на мучения и уничтожение, но даже любая радость, усиливая привязанность живого существа к этому существованию, таит в себе страшную опасность новых бесконечных перерождений, наполненных не менее страшным злом.</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Человек сам создает свою судьбу, форму каждого своего нового перерождения,- учит буддизм. Сила, которая определяет конкретные черты нового перерождения, называется кармой. Карма буддизма — это сумма всех поступков и помыслов существа во всех его предыдущих перерождениях.</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Хотя все в данной жизни человека определено его кармой, он имеет известную свободу выбора в своих поступках, помыслах, словах, действиях. В этой частичной свободе воли и заложен, по буддизму, путь к спасению. Причем дело вовсе не в жертвах, обрядах и запретах, а в поведении самого человека. Именно его поступки и мысли в данной жизни определяют его дальнейшую карму, форму его нового "перевоплощения", т. е. новые страдания.</w:t>
      </w:r>
    </w:p>
    <w:p>
      <w:pPr>
        <w:pStyle w:val="Normal"/>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уддизм не отличается в принципе от других религий, но он доводит до логического завершения критическую оценку того мира, в котором мы живем.</w:t>
      </w:r>
    </w:p>
    <w:p>
      <w:pPr>
        <w:pStyle w:val="Normal"/>
        <w:suppressAutoHyphens w:val="true"/>
        <w:spacing w:lineRule="auto" w:line="360" w:before="0" w:after="0"/>
        <w:ind w:firstLine="709"/>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Список литературы</w:t>
      </w:r>
    </w:p>
    <w:p>
      <w:pPr>
        <w:pStyle w:val="Normal"/>
        <w:suppressAutoHyphens w:val="true"/>
        <w:spacing w:lineRule="auto" w:line="360" w:before="0" w:after="0"/>
        <w:ind w:firstLine="709"/>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uppressAutoHyphens w:val="tru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1. Будда. Конфуций. Савонарола. Торквемада. Лойола. Спб.,1993.</w:t>
      </w:r>
    </w:p>
    <w:p>
      <w:pPr>
        <w:pStyle w:val="Normal"/>
        <w:suppressAutoHyphens w:val="tru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2. Буддийский взгляд на мир. СПб., 1994.</w:t>
      </w:r>
    </w:p>
    <w:p>
      <w:pPr>
        <w:pStyle w:val="Normal"/>
        <w:suppressAutoHyphens w:val="tru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3. Ельчинов А., Эрн В., Флоренский П., Булгаков С. История религии. М., 1991.</w:t>
      </w:r>
    </w:p>
    <w:p>
      <w:pPr>
        <w:pStyle w:val="Normal"/>
        <w:suppressAutoHyphens w:val="tru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4. Основы буддийского мировоззрения. М., 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ascii="Arial" w:hAnsi="Arial" w:eastAsia="Arial Unicode MS" w:cs="Times New Roman"/>
      <w:sz w:val="24"/>
      <w:szCs w:val="24"/>
    </w:rPr>
  </w:style>
  <w:style w:type="character" w:styleId="StrongEmphasis">
    <w:name w:val="Strong"/>
    <w:qFormat/>
    <w:rPr>
      <w:b/>
    </w:rPr>
  </w:style>
  <w:style w:type="character" w:styleId="InternetLink">
    <w:name w:val="Hyperlink"/>
    <w:rPr>
      <w:color w:val="000080"/>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Arial Unicode M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5:00Z</dcterms:created>
  <dc:creator>Эрис</dc:creator>
  <dc:description/>
  <cp:keywords/>
  <dc:language>en-US</dc:language>
  <cp:lastModifiedBy>SYSTEM</cp:lastModifiedBy>
  <cp:lastPrinted>2009-12-02T09:24:00Z</cp:lastPrinted>
  <dcterms:modified xsi:type="dcterms:W3CDTF">2011-09-08T02:25:00Z</dcterms:modified>
  <cp:revision>2</cp:revision>
  <dc:subject/>
  <dc:title/>
</cp:coreProperties>
</file>