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Васавадатта (Vasavadatta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ан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андху (Subandhu) VII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евич Кандарпакету, сын царя Чинтамани, видит во сне незнакомую девушку и страстно в нее влюбляется. Вместе со своим другом Макарандой он отправляется на ее поиски. Однажды ночью, оказавшись в окрестностях гор Виндхья, он случайно подслушивает разговор двух птиц. Одна из них, майна, упрекает другую, своего возлюбленного попугая, в долгой отлучке и высказывает подозрение, что он изменял ей с другой майной, с которой теперь вернулся в лес. Попугай в оправдание рассказывает, что он побывал в городе Паталипутре, где царь Шрингарашекхара, желая выдать свою дочь Васавадатту замуж, устроил для нее сваямвару — свадебный обряд выбора жениха невестой. На сваямвару собралось множество царственных соискателей, но Васавадатта всех их отвергла. Дело в том, что накануне сваямвары она тоже видела вo сне прекрасного царевича, которого сразу же полюбила и только за него решила выйти замуж. Узнав, что зовут этого царевича Кандарпакету, она послала на его розыски свою домашнюю майну Тамалику. Желая помочь Тамалике в ее нелегком задании, попугай прилетел с ней в горы Виндхья. Услышав рассказ попугая, Кандарпакету вмешивается в разговор птиц, знакомится с Тамаликой, и та передает ему устное послание Васавадатты, в котором царевна просит его поскорее свидеться с нею. Кандарпакету и Макаранда направляются в Паталипутру и проникают во дворец Васавадатты. Там они узнают, что царь Шрингарашекхара, не считаясь с желанием дочери, непременно хочет выдать ее за царя духов воздуха — видьядхаров. Тогда Кандарпакету решает бежать с Васавадаттой, и волшебный конь Маноджива переносит их из Паталипутры обратно в горы Виндхья, где влюбленные проводят но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нувшись на рассвете, Кандарпакету, к своему ужасу, обнаруживает, что Васавадатта исчезла. После долгих бесплодных поисков Кандарпакету приходит на берег океана и в отчаянии хочет броситься в его воды. В последний момент его удерживает от самоубийства божественный голос, обещающий ему скорую встречу с возлюбленной. В течение нескольких месяцев Кандарпакету бродит по прибрежным лесам, поддерживая жизнь одними плодами и кореньями, пока однажды в начале осени не наталкивается на каменное изваяние, похожее на его любимую. В любовной тоске Кандарпакету касается изваяния рукой, и оно становится живой Васавадатт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сспросы Кандарпакету Васавадатта рассказывает, что в утро их разлуки она пошла собрать им для еды плоды деревьев. Углубившись в лес, она неожиданно повстречалась с расположившимся лагерем войском, и за нею погнался его предводитель. Но тут же появилось еще одно войско — горцев-киратов, и его вождь тоже стад преследовать Васавадатту. Оба военачальника, а вслед за ними и их воины, ради обладания Васавадаттой вступили в сражение и полностью истребили друг друга. Однако еще по ходу битвы они безжалостно опустошили обитель отшельников, находящуюся поблизости, и святой глава этой обители, сочтя Васавадатту виновницей случившегося, проклял ее, обратив в каменное изваяние. Срок проклятия должен был кончиться — как и случилось на самом деле, — когда изваяния коснется будущий супруг царев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долгожданной и счастливой встречи Кандарпакету и Васавадатта направляются в столицу царства Кандарпакету. Там их уже ждет Макаранда, и оба царя-отца, Чинтамани и Шрингарашекхара, торжественно празднуют свадьбу сына и дочери, отныне навсегда избавившихся от всех тревог и бедств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Васавадатта (Vasavadatta) </dc:title>
</cp:coreProperties>
</file>