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Болгарские земли в Новое время</w:t>
      </w:r>
    </w:p>
    <w:p>
      <w:pPr>
        <w:pStyle w:val="12"/>
        <w:tabs>
          <w:tab w:val="clear" w:pos="6123"/>
        </w:tabs>
        <w:spacing w:lineRule="auto" w:line="360"/>
        <w:ind w:left="0" w:firstLine="709"/>
        <w:jc w:val="both"/>
        <w:rPr>
          <w:b w:val="false"/>
          <w:b w:val="false"/>
          <w:sz w:val="28"/>
          <w:szCs w:val="28"/>
        </w:rPr>
      </w:pPr>
      <w:r>
        <w:rPr>
          <w:b w:val="false"/>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Contents1"/>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Болгарский народ под властью Османской империи (ХV–ХVII вв.)</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Болгарское национальное Возрождение (ХVIII в. – 70-е гг. ХIХ в.)</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3. </w:t>
      </w:r>
      <w:r>
        <w:rPr>
          <w:rFonts w:cs="Times New Roman" w:ascii="Times New Roman" w:hAnsi="Times New Roman"/>
          <w:sz w:val="28"/>
          <w:szCs w:val="28"/>
        </w:rPr>
        <w:t>Болгария в 1878 – 1914 гг.</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4. </w:t>
      </w:r>
      <w:r>
        <w:rPr>
          <w:rFonts w:cs="Times New Roman" w:ascii="Times New Roman" w:hAnsi="Times New Roman"/>
          <w:sz w:val="28"/>
          <w:szCs w:val="28"/>
        </w:rPr>
        <w:t>Македонские земли в 1878 – 1914 гг.</w:t>
      </w:r>
    </w:p>
    <w:p>
      <w:pPr>
        <w:pStyle w:val="Contents1"/>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pacing w:lineRule="auto" w:line="360"/>
        <w:jc w:val="both"/>
        <w:rPr>
          <w:rFonts w:ascii="Times New Roman" w:hAnsi="Times New Roman" w:cs="Times New Roman"/>
          <w:b/>
          <w:b/>
          <w:sz w:val="28"/>
          <w:szCs w:val="28"/>
          <w:lang w:val="en-US" w:eastAsia="en-US"/>
        </w:rPr>
      </w:pPr>
      <w:r>
        <w:rPr>
          <w:rFonts w:cs="Times New Roman"/>
          <w:b/>
          <w:sz w:val="28"/>
          <w:szCs w:val="28"/>
          <w:lang w:val="en-US" w:eastAsia="en-US"/>
        </w:rPr>
      </w:r>
      <w:r>
        <w:br w:type="page"/>
      </w:r>
    </w:p>
    <w:p>
      <w:pPr>
        <w:pStyle w:val="Normal"/>
        <w:spacing w:lineRule="auto" w:line="360"/>
        <w:ind w:firstLine="709"/>
        <w:jc w:val="both"/>
        <w:rPr>
          <w:b/>
          <w:b/>
          <w:sz w:val="28"/>
          <w:szCs w:val="28"/>
        </w:rPr>
      </w:pPr>
      <w:r>
        <w:rPr>
          <w:b/>
          <w:sz w:val="28"/>
          <w:szCs w:val="28"/>
        </w:rPr>
        <w:t>1. Болгарский народ под властью Османской империи (ХV–ХVII в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Болгария в XV—XVI вв. </w:t>
      </w:r>
      <w:r>
        <w:rPr>
          <w:sz w:val="28"/>
          <w:szCs w:val="28"/>
        </w:rPr>
        <w:t>В общем процессе исторического развития болгарского народа гибель Болгарии как самостоятельного государства явилась неизбежной. Завоевание ее османами было подготовлено всем предшествовавшим ходом событий. К этому времени Болгария не представляла собой сильного экономического и политически устойчивого государства. Столкнувшись в середине ХIV в. с более мощным по своей сплоченности, по своим завоевательным устремлениям и организованности своей военной силы противником, она потерпела поражение.</w:t>
      </w:r>
    </w:p>
    <w:p>
      <w:pPr>
        <w:pStyle w:val="Normal"/>
        <w:spacing w:lineRule="auto" w:line="360"/>
        <w:ind w:firstLine="709"/>
        <w:jc w:val="both"/>
        <w:rPr/>
      </w:pPr>
      <w:r>
        <w:rPr>
          <w:sz w:val="28"/>
          <w:szCs w:val="28"/>
        </w:rPr>
        <w:t>Завоевание турками Балканского полуострова внесло в жизнь болгарского народа целый ряд существенных перемен, коренным образом изменивших лицо болгарской земли и положивших начало новой социально-экономической ситуации в его истории. Прежде всего, он лишился естественного пути своего национального, культурного и политического развития.</w:t>
      </w:r>
    </w:p>
    <w:p>
      <w:pPr>
        <w:pStyle w:val="Normal"/>
        <w:spacing w:lineRule="auto" w:line="360"/>
        <w:ind w:firstLine="709"/>
        <w:jc w:val="both"/>
        <w:rPr/>
      </w:pPr>
      <w:r>
        <w:rPr>
          <w:sz w:val="28"/>
          <w:szCs w:val="28"/>
        </w:rPr>
        <w:t>Погибли сотни тысяч людей, пришли в запустение плодородные земли, до основания оказались разрушены богатейшие болгарские города. Большая часть болгарской знати была или физически уничтожена, или обращена в ислам. Вместе с тем с потерей своей политической самостоятельности болгарский народ вступил в новую эру существования, которая была далеко не бесполезной в его внутреннем развитии. Наступила эпоха полного внешнего спокойствия. Вместо беспрерывных войн, не позволявших крестьянину рассчитывать на завтрашний день и надеяться даже на сбор урожая, вместо хищнических набегов своих и вражеских войск, опустошавших и грабивших, появлялась уверенность в защите султанской армии, которой все боялись.</w:t>
      </w:r>
    </w:p>
    <w:p>
      <w:pPr>
        <w:pStyle w:val="Normal"/>
        <w:spacing w:lineRule="auto" w:line="360"/>
        <w:ind w:firstLine="709"/>
        <w:jc w:val="both"/>
        <w:rPr/>
      </w:pPr>
      <w:r>
        <w:rPr>
          <w:sz w:val="28"/>
          <w:szCs w:val="28"/>
        </w:rPr>
        <w:t>Турецкое завоевание, при всех его ужасных последствиях, стало фактором территориального объединения болгарского народа под единой, хотя и чуженациональной властью.</w:t>
      </w:r>
    </w:p>
    <w:p>
      <w:pPr>
        <w:pStyle w:val="Normal"/>
        <w:spacing w:lineRule="auto" w:line="360"/>
        <w:ind w:firstLine="709"/>
        <w:jc w:val="both"/>
        <w:rPr/>
      </w:pPr>
      <w:r>
        <w:rPr>
          <w:sz w:val="28"/>
          <w:szCs w:val="28"/>
        </w:rPr>
        <w:t>Общество, построенное на аристократических началах, подверглось быстрому и сильнейшему процессу демократизации. Немногочисленные болгарские источники этого времени говорят о скорой адаптации болгар к изменившимся условиям и признании ими власти османских султанов в качестве преемников местных государей.</w:t>
      </w:r>
    </w:p>
    <w:p>
      <w:pPr>
        <w:pStyle w:val="Normal"/>
        <w:spacing w:lineRule="auto" w:line="360"/>
        <w:ind w:firstLine="709"/>
        <w:jc w:val="both"/>
        <w:rPr/>
      </w:pPr>
      <w:r>
        <w:rPr>
          <w:sz w:val="28"/>
          <w:szCs w:val="28"/>
        </w:rPr>
        <w:t>Турки изначально ставили своей целью создание в Европейской Турции такого порядка, который обеспечивал бы господство мусульманского меньшинства, открытого для местной знати, — элиты болгарского общества. В то же время крестьяне фактически не подверглись отуречиванию. Христианство было религией побежденных. Османы чувствовали к ней презрение и не мешали ее исповедовать покоренным рабам. Это пренебрежение спасло христиан от отуречивания. Завоевывая страну, османы не помышляли о том, чтобы превратить ее население в турок, старались не сближаться с болгарами, селились в городах, избегая деревень, не допускали в военное время христиан в свои войска и т. д. При этом, особенно в ХV в., они нередко переселяли болгарское население в обезлюдевшую Анатолию, а в болгарские земли прибывали мусульмане.</w:t>
      </w:r>
    </w:p>
    <w:p>
      <w:pPr>
        <w:pStyle w:val="Normal"/>
        <w:spacing w:lineRule="auto" w:line="360"/>
        <w:ind w:firstLine="709"/>
        <w:jc w:val="both"/>
        <w:rPr/>
      </w:pPr>
      <w:r>
        <w:rPr>
          <w:sz w:val="28"/>
          <w:szCs w:val="28"/>
        </w:rPr>
        <w:t>Завоеванные болгарские земли входили в Румелийское бейлербейство. Румелия — под этим именем турки понимали все земли бывшей Византийской империи. В административном отношении Румелия делилась на 36 округов-санджаков разной величины, во главе которых стоял санджак-бей — губернатор. Несколько округов составляли область — пашалык. Его возглавлял паша — генерал-губернатор, которому принадлежала военная, административная и хозяйственная власть. Все христиане, кроме нескольких привилегированных групп, были в сущности, одинаково бесправны.</w:t>
      </w:r>
    </w:p>
    <w:p>
      <w:pPr>
        <w:pStyle w:val="Normal"/>
        <w:spacing w:lineRule="auto" w:line="360"/>
        <w:ind w:firstLine="709"/>
        <w:jc w:val="both"/>
        <w:rPr/>
      </w:pPr>
      <w:r>
        <w:rPr>
          <w:sz w:val="28"/>
          <w:szCs w:val="28"/>
        </w:rPr>
        <w:t>В этот период Турция представляла собой военно-феодальную державу в основе которой, лежала военно-ленная система. Все земли, завоеванные турками имели статус государственных и подчинялись казне. Основную юридическую единицу, облеченную всеми политическими правами, представлял собой владелец лена — спахия или сипах. Согласно османским законам, лен для феодала был одновременно наградой и обязательством за несение военной службы. Земли делились на мелкие, средние и крупные лены. Этими ленами в зависимости от административной или военной службы наделялись турецкие феодалы. Существовали владения религиозных и общественных организаций на правах частной собственности, они назывались вакуфы. В очень незначительном количестве имелись частные владения — мюльки, которые давались султаном в полную собственность заслуженным военачальникам.</w:t>
      </w:r>
    </w:p>
    <w:p>
      <w:pPr>
        <w:pStyle w:val="Normal"/>
        <w:spacing w:lineRule="auto" w:line="360"/>
        <w:ind w:firstLine="709"/>
        <w:jc w:val="both"/>
        <w:rPr/>
      </w:pPr>
      <w:r>
        <w:rPr>
          <w:sz w:val="28"/>
          <w:szCs w:val="28"/>
        </w:rPr>
        <w:t>Большая часть завоеванных земель делилась на участки-тимары, которые раздавались турецким воинам и чиновникам. Тимарная система — основа османского землевладения полностью сложилась к концу ХV в. Тимары подразделялись не по площади обрабатываемой земли, а по приблизительному годовому доходу от владения. Обладание тимаром не означало постоянное в нем проживание, и поэтому личный контакт крестьянина с держателем тимара часто носил условный характер. Особенностью этой системы являлось то, что государство, центральная власть активно вмешивались во внутренние дела турецких феодалов на их землях. В то же время крестьянин по османскому праву являлся наследственным держателем земельного участка. Он обязан был платить подушную подать (джизье), традиционные налоги.</w:t>
      </w:r>
    </w:p>
    <w:p>
      <w:pPr>
        <w:pStyle w:val="Normal"/>
        <w:spacing w:lineRule="auto" w:line="360"/>
        <w:ind w:firstLine="709"/>
        <w:jc w:val="both"/>
        <w:rPr/>
      </w:pPr>
      <w:r>
        <w:rPr>
          <w:sz w:val="28"/>
          <w:szCs w:val="28"/>
        </w:rPr>
        <w:t>Выполняло население и некоторые трудовые повинности: извоз, устройство и охрана дорог, строительство мостов и горных переходов. Различные категории населения обладали определенными привилегиями: например, войнуки и доганджии освобождались от обычных повинностей и налогов. Так, доганджий (начальник сокольничих), в обязанности которого входила дрессировка соколов, ястребов, орлов для военных целей, за свою службу пользовался правами свободных граждан. В целом же население Болгарии было обременено тяжелыми налогами, из которых самым унизительным и приносящим страшные бедствия была подать мальчиками, десятина с мужского поколения, набиравшаяся через каждые пять лет. Самых здоровых детей отвозили в серали и там в строгой дисциплине воспитывали из них янычар — главную военную опору султана в первые века турецкого могущества.</w:t>
      </w:r>
    </w:p>
    <w:p>
      <w:pPr>
        <w:pStyle w:val="Normal"/>
        <w:spacing w:lineRule="auto" w:line="360"/>
        <w:ind w:firstLine="709"/>
        <w:jc w:val="both"/>
        <w:rPr/>
      </w:pPr>
      <w:r>
        <w:rPr>
          <w:sz w:val="28"/>
          <w:szCs w:val="28"/>
        </w:rPr>
        <w:t>В болгарских городах ремесло и торговля строго регламентировались османским законодательством. Существовали ремесленные корпорации — эснафы, организованные по конфессиональному признаку. Члены эснафа составляли самоуправляющуюся общину с цеховой иерархией: мастер, подмастерье и работник. Они имели общее имущество, и власти строго регламентировали объем производства, качество товара и цены на него. Цеховые корпорации существовали отдельно для мусульман и для христиан, их права и налоги фиксировались специальными султанскими указами (фирманами). Города обычно делись на кварталы (махалы) также по конфессиональному признаку.</w:t>
      </w:r>
    </w:p>
    <w:p>
      <w:pPr>
        <w:pStyle w:val="Normal"/>
        <w:spacing w:lineRule="auto" w:line="360"/>
        <w:ind w:firstLine="709"/>
        <w:jc w:val="both"/>
        <w:rPr/>
      </w:pPr>
      <w:r>
        <w:rPr>
          <w:sz w:val="28"/>
          <w:szCs w:val="28"/>
        </w:rPr>
        <w:t>В ХV в. болгарские города переживали некоторый подъем в экономическом развитии. Постепенно восстанавливалась дунайская и черноморская торговля. Особенно быстрыми темпами развивалось горнорудное дело на юго-западе Болгарии.</w:t>
      </w:r>
    </w:p>
    <w:p>
      <w:pPr>
        <w:pStyle w:val="Normal"/>
        <w:spacing w:lineRule="auto" w:line="360"/>
        <w:ind w:firstLine="709"/>
        <w:jc w:val="both"/>
        <w:rPr/>
      </w:pPr>
      <w:r>
        <w:rPr>
          <w:sz w:val="28"/>
          <w:szCs w:val="28"/>
        </w:rPr>
        <w:t>Плодородные болгарские земли были надежным источником сельскохозяйственной продукции для огромной турецкой армии. Фактически болгарская экономика подпитывала материальные ресурсы османской экспансии в Центральную и Восточную Европу.</w:t>
      </w:r>
    </w:p>
    <w:p>
      <w:pPr>
        <w:pStyle w:val="Normal"/>
        <w:spacing w:lineRule="auto" w:line="360"/>
        <w:ind w:firstLine="709"/>
        <w:jc w:val="both"/>
        <w:rPr/>
      </w:pPr>
      <w:r>
        <w:rPr>
          <w:sz w:val="28"/>
          <w:szCs w:val="28"/>
        </w:rPr>
        <w:t>Османская власть не обладала разветвленным провинциальным аппаратом, и даже сбор налогов осуществлялся разными способами и с помощью разных должностных лиц и откупщиков. Главными фигурами османской администрации на местах были судьи-кади, резиденции которых располагались в городах. Кади рассматривали дела как христиан, так и мусульман, контролировали местных чиновников, издавали распоряжения и надзирали за их исполнением. В конце ХVII в. провинциальный аппарат был укреплен институтом аянов — представителей местной османской верхушки, которые набирали собственные вооруженные отряды и самостоятельно утверждали свою власть над окрестным болгарским населением.</w:t>
      </w:r>
    </w:p>
    <w:p>
      <w:pPr>
        <w:pStyle w:val="Normal"/>
        <w:spacing w:lineRule="auto" w:line="360"/>
        <w:ind w:firstLine="709"/>
        <w:jc w:val="both"/>
        <w:rPr/>
      </w:pPr>
      <w:r>
        <w:rPr>
          <w:sz w:val="28"/>
          <w:szCs w:val="28"/>
        </w:rPr>
        <w:t>Положение православной церкви также претерпело важные изменения. Болгарская патриархия с центром в городе Тырново была ликвидирована еще в конце ХIV в. Когда в 1453 г. султан Магомет II занял столицу Византии, которая вместе с тем была и центром восточно-римского церковного управления, греческому патриарху удалось получить от султана специальный фирман, которым не только подтверждались права патриарха по управлению собственно греческой национальной церковью, но и значительно расширялись его полномочия благодаря подчинению его церковному управлению всех народов восточно-христианского вероисповедания без различия национальности, т. е. греков, болгар, валахов, молдаван и албанцев (кроме сербов). Таким образом, греческий патриарх стал духовным главой всех угнетенных народов полуострова, сосредоточив в своих руках огромную власть по управлению церковными делами.</w:t>
      </w:r>
    </w:p>
    <w:p>
      <w:pPr>
        <w:pStyle w:val="Normal"/>
        <w:spacing w:lineRule="auto" w:line="360"/>
        <w:ind w:firstLine="709"/>
        <w:jc w:val="both"/>
        <w:rPr/>
      </w:pPr>
      <w:r>
        <w:rPr>
          <w:sz w:val="28"/>
          <w:szCs w:val="28"/>
        </w:rPr>
        <w:t>При Константинопольской патриархии было создано управление, куда входили остатки уцелевшей греческой аристократии. По имени одного из константинопольских кварталов — фанар, где помещалось управление, вся эта патриаршая армия получила у балканских славян нарицательное имя — фанариоты. Они имели право состоять на государственной службе и занимать высокие должности при дворе султана. Постепенно фанариоты, по профессии банкиры, торговцы, врачи, юристы, дипломаты, переводчики и другие, укрепили свои позиции в Константинополе, приобрели большой авторитет и стали полновластными хозяевами в центре и на местах. Греки-фанариоты являлись активными врагами болгарской церкви, они стремились эллинизировать местное население, искоренить славянскую литургию и уничтожить книги на болгарском языке. В городах Болгарии этого времени в широком обиходе были два языка — турецкий и греческий. Болгарский язык был слышен только в местечках, деревнях и на ярмарках. Фанариоты говорили: «Турок — это господин, ага, грек — это образованный человек, гражданин, болгарин — это пастух, невежа, варвар».</w:t>
      </w:r>
    </w:p>
    <w:p>
      <w:pPr>
        <w:pStyle w:val="Normal"/>
        <w:spacing w:lineRule="auto" w:line="360"/>
        <w:ind w:firstLine="709"/>
        <w:jc w:val="both"/>
        <w:rPr/>
      </w:pPr>
      <w:r>
        <w:rPr>
          <w:sz w:val="28"/>
          <w:szCs w:val="28"/>
        </w:rPr>
        <w:t>В ведении константинопольской патриархии входили не только вопросы догмы и общего руководства церковной жизнью. Патриарху давалась полная свобода в делах церковно-административного и судебного порядка, связанных с религиозным культом: бракоразводные дела, народное образование, назначения священников, церковное и монастырское строительство. В управление церковными делами кому-либо запрещалось вмешиваться. Специальными султанскими указами личности патриарха, епископа, священников признавались неприкосновенными, все духовные лица освобождались от податей. Портою ни в чем не нарушалась самостоятельность церковного управления. Признавалась свобода праздников и церковных обрядов. Эти широкие полномочия, полученные греческим патриархом от султанской власти, сделали его фактически не только главой духовной жизни болгар, но и единственным представителем их национальных интересов перед центральной султанской властью. Константинопольский патриарх был источником всех официальных сведений и справок, например касавшихся статистических данных о численности христианского населения полуострова, необходимых для определения и разверстки налогов. Духовенство являлось посредником между султаном и христианским населением.</w:t>
      </w:r>
    </w:p>
    <w:p>
      <w:pPr>
        <w:pStyle w:val="Normal"/>
        <w:spacing w:lineRule="auto" w:line="360"/>
        <w:ind w:firstLine="709"/>
        <w:jc w:val="both"/>
        <w:rPr/>
      </w:pPr>
      <w:r>
        <w:rPr>
          <w:sz w:val="28"/>
          <w:szCs w:val="28"/>
        </w:rPr>
        <w:t>Решение вопросов социальной и духовной жизни в определенной степени было предоставлено религиозным общинам. Вся жизнь в Османской империи регулировалась законами шариата. Болгары, как и все православное население, входили в так называемую «ромейскую общину», просуществовавшую до ХVII в.</w:t>
      </w:r>
    </w:p>
    <w:p>
      <w:pPr>
        <w:pStyle w:val="Normal"/>
        <w:spacing w:lineRule="auto" w:line="360"/>
        <w:ind w:firstLine="709"/>
        <w:jc w:val="both"/>
        <w:rPr/>
      </w:pPr>
      <w:r>
        <w:rPr>
          <w:sz w:val="28"/>
          <w:szCs w:val="28"/>
        </w:rPr>
        <w:t>Характерной чертой османского господства в болгарских землях была жестокая дискриминация, социальная и религиозная. Христианам было запрещено носить оружие, ездить верхом, носить одежду синего и зеленого цвета, строить дома выше, чем у турок, они не могли состоять на государственной службе. При разборе судебных тяжб показания «неверных» могли быть опровергнуты мусульманином. Существенные преимущества мусульман перед христианами способствовали переходу части болгарского населения в ислам.</w:t>
      </w:r>
    </w:p>
    <w:p>
      <w:pPr>
        <w:pStyle w:val="Normal"/>
        <w:spacing w:lineRule="auto" w:line="360"/>
        <w:ind w:firstLine="709"/>
        <w:jc w:val="both"/>
        <w:rPr/>
      </w:pPr>
      <w:r>
        <w:rPr>
          <w:b/>
          <w:sz w:val="28"/>
          <w:szCs w:val="28"/>
        </w:rPr>
        <w:t>Болгарские земли в ХVII в. и кризис османского господства.</w:t>
      </w:r>
      <w:r>
        <w:rPr>
          <w:sz w:val="28"/>
          <w:szCs w:val="28"/>
        </w:rPr>
        <w:t xml:space="preserve"> К концу ХVI в. феодальная Турция достигла наивысшего расцвета своей политической мощи. В состав ее владений к этому времени входили: весь Балканский полуостров, Молдавия, Валахия, Трансильвания, вся южная часть Венгрии до Пешта и др. Турецкий флот был самым сильным в Средиземном море. Турецкая дипломатия, поддерживаемая «непобедимой» армией, диктовала свою политику европейским державам.</w:t>
      </w:r>
    </w:p>
    <w:p>
      <w:pPr>
        <w:pStyle w:val="Normal"/>
        <w:spacing w:lineRule="auto" w:line="360"/>
        <w:ind w:firstLine="709"/>
        <w:jc w:val="both"/>
        <w:rPr/>
      </w:pPr>
      <w:r>
        <w:rPr>
          <w:sz w:val="28"/>
          <w:szCs w:val="28"/>
        </w:rPr>
        <w:t>Однако уже в конце ХVI — начале ХVII в. потенциал казавшегося всесильным османского государства начал иссякать. Поворотным пунктом в исторических судьбах Турции оказалась ее война с Австрией, начатая Муратом III в 1593 г., продолженная его сыном и преемником Магометом III и закончившаяся при Ахмеде в 1606 г. Систовским миром. В результате Австрия не только сама не уплачивала никакой откупной дани, но и освобождалась от взноса ежегодной дани за Венгрию. Систовский мир в военно-дипломатической истории Турции явился началом последовавших затем ее военных и дипломатических поражений в Европе. В 1683 г. двухмесячная осада Вены окончилась для турок катастрофическим поражением, которое нанес им польский король Ян Собесский, командовавший австро-польскими войсками. Это обстоятельство отчетливо показало военно-техническую и организационную отсталость турецкой феодальной армии. Новые войны с Австрией (1687—1699) закончились Карловицким миром, по которому Турция потеряла Венгрию, Трансильванию, Морею, Подолию. Эти события явились решающим ударом по могуществу и политическому престижу Турции в Европе.</w:t>
      </w:r>
    </w:p>
    <w:p>
      <w:pPr>
        <w:pStyle w:val="Normal"/>
        <w:spacing w:lineRule="auto" w:line="360"/>
        <w:ind w:firstLine="709"/>
        <w:jc w:val="both"/>
        <w:rPr/>
      </w:pPr>
      <w:r>
        <w:rPr>
          <w:sz w:val="28"/>
          <w:szCs w:val="28"/>
        </w:rPr>
        <w:t>Непрерывными войнами наполнена внешнеполитическая история Турции в ХVIII в. В их числе русско-турецкая война 1768 г., закончившаяся Кучук-Кайнарджийским миром в 1774 г. Вторая неудачная война с Россией и Австрией 1787—1791 гг. завершилась Ясским миром, в результате которого Турция потеряла Крым. Неудачи во внешней политике Турции самым тяжелым образом отразились на положении подвластного болгарского народа.</w:t>
      </w:r>
    </w:p>
    <w:p>
      <w:pPr>
        <w:pStyle w:val="Normal"/>
        <w:spacing w:lineRule="auto" w:line="360"/>
        <w:ind w:firstLine="709"/>
        <w:jc w:val="both"/>
        <w:rPr/>
      </w:pPr>
      <w:r>
        <w:rPr>
          <w:sz w:val="28"/>
          <w:szCs w:val="28"/>
        </w:rPr>
        <w:t>Военно-ленная система стала приходить в противоречие с турецкой государственной машиной. На месте землевладельца-феодала, обязанного военной службой, появился новый хозяин — помещик, который постепенно различными путями закреплял за собою в собственность былые ленные владения и освобождался от связанных с ними обязательств. Налоги стали быстро возрастать, а производительность крестьянских хозяйств значительно уменьшаться.</w:t>
      </w:r>
    </w:p>
    <w:p>
      <w:pPr>
        <w:pStyle w:val="Normal"/>
        <w:spacing w:lineRule="auto" w:line="360"/>
        <w:ind w:firstLine="709"/>
        <w:jc w:val="both"/>
        <w:rPr/>
      </w:pPr>
      <w:r>
        <w:rPr>
          <w:sz w:val="28"/>
          <w:szCs w:val="28"/>
        </w:rPr>
        <w:t>Численный состав турецкой армии непрерывно сокращался, войны перестали быть прибыльным делом. Сипахи нередко откровенно отказывались нести военную службу.</w:t>
      </w:r>
    </w:p>
    <w:p>
      <w:pPr>
        <w:pStyle w:val="Normal"/>
        <w:spacing w:lineRule="auto" w:line="360"/>
        <w:ind w:firstLine="709"/>
        <w:jc w:val="both"/>
        <w:rPr/>
      </w:pPr>
      <w:r>
        <w:rPr>
          <w:sz w:val="28"/>
          <w:szCs w:val="28"/>
        </w:rPr>
        <w:t>Еще более угрожающую роль во внутренней политической и хозяйственной жизни страны стал играть янычарский корпус, превратившийся, в конечном счете, в оплот реакции и надежное орудие в руках султана для расправы с неугодными султанами и их сановниками. Своим фанатизмом они наводили ужас на всех, кому с оружием в руках приходилось защищать свою родину и жизнь от врага.</w:t>
      </w:r>
    </w:p>
    <w:p>
      <w:pPr>
        <w:pStyle w:val="Normal"/>
        <w:spacing w:lineRule="auto" w:line="360"/>
        <w:ind w:firstLine="709"/>
        <w:jc w:val="both"/>
        <w:rPr/>
      </w:pPr>
      <w:r>
        <w:rPr>
          <w:sz w:val="28"/>
          <w:szCs w:val="28"/>
        </w:rPr>
        <w:t>Крестьянское хозяйство, городская ремесленная промышленность, торговля — все испытывало на себе в одинаковой мере удары царившей в стране анархии, которая вызывала всеобщее враждебно-оппозиционное настроение среди болгарского народа. Тяжелая действительность толкала их к борьбе против османов.</w:t>
      </w:r>
    </w:p>
    <w:p>
      <w:pPr>
        <w:pStyle w:val="Normal"/>
        <w:spacing w:lineRule="auto" w:line="360"/>
        <w:ind w:firstLine="709"/>
        <w:jc w:val="both"/>
        <w:rPr/>
      </w:pPr>
      <w:r>
        <w:rPr>
          <w:sz w:val="28"/>
          <w:szCs w:val="28"/>
        </w:rPr>
        <w:t>В период австро-турецкой войны 1593—1606 гг. болгары пытались сбросить турецкое иго. Победы австрийской армии, а также выступление Трансильвании и Валахии против турок создавали благоприятные условия для борьбы за восстановление независимости Болгарии.</w:t>
      </w:r>
    </w:p>
    <w:p>
      <w:pPr>
        <w:pStyle w:val="Normal"/>
        <w:spacing w:lineRule="auto" w:line="360"/>
        <w:ind w:firstLine="709"/>
        <w:jc w:val="both"/>
        <w:rPr/>
      </w:pPr>
      <w:r>
        <w:rPr>
          <w:sz w:val="28"/>
          <w:szCs w:val="28"/>
        </w:rPr>
        <w:t>Сопротивление началось с политического заговора, в котором главную роль играло духовенство, возглавляемое митрополитом Дионисием Рали и болгарином Тодором Балиной. Последний был крупнейшим представителем местной торговой знати, первым «благородником» из Никопольского санджака. Он разъезжал по стране, всюду получая поддержку, а Дионисий побывал в Москве, где также встретил сочувствие и понимание.</w:t>
      </w:r>
    </w:p>
    <w:p>
      <w:pPr>
        <w:pStyle w:val="Normal"/>
        <w:spacing w:lineRule="auto" w:line="360"/>
        <w:ind w:firstLine="709"/>
        <w:jc w:val="both"/>
        <w:rPr/>
      </w:pPr>
      <w:r>
        <w:rPr>
          <w:sz w:val="28"/>
          <w:szCs w:val="28"/>
        </w:rPr>
        <w:t>Восстание началось в северных городах Болгарии в 1598 г. в связи с походом против турок валашского господаря Михаила Храброго, который захватил город Никополь и продвигался к городу Софии. Центром выступления стал город Тырново. Восставшие провозгласили царем Шишмана III, который считался потомком болгарских царей. Однако после поражения и отступления валашских войск турки жестоко подавили восстание болгар. Австрия не оказала обещанной помощи. Спасаясь от расправы, болгары переселялись в Валахию.</w:t>
      </w:r>
    </w:p>
    <w:p>
      <w:pPr>
        <w:pStyle w:val="Normal"/>
        <w:spacing w:lineRule="auto" w:line="360"/>
        <w:ind w:firstLine="709"/>
        <w:jc w:val="both"/>
        <w:rPr/>
      </w:pPr>
      <w:r>
        <w:rPr>
          <w:sz w:val="28"/>
          <w:szCs w:val="28"/>
        </w:rPr>
        <w:t>После поражения турок под Веной в 1683 г. и образования «Священной лиги» (Австрия, Польша и Венеция, к которым позже присоединилась Россия) борьба болгарского народа еще больше активизировалась. В 1686 г. в Тырново произошло новое восстание. Оно готовилось под руководством Ростислава, выдававшего себя за потомка последнего видинского царя. Он отправился в Москву, и там установил связь с патриархом Иоакимом. Патриарх послал вместе с Ростиславом своего племянника С. Дубровского, чтобы выяснить в Константинополе возможности объединения балканской православной церкви с московской. В это время заговор был раскрыт.</w:t>
      </w:r>
    </w:p>
    <w:p>
      <w:pPr>
        <w:pStyle w:val="Normal"/>
        <w:spacing w:lineRule="auto" w:line="360"/>
        <w:ind w:firstLine="709"/>
        <w:jc w:val="both"/>
        <w:rPr/>
      </w:pPr>
      <w:r>
        <w:rPr>
          <w:sz w:val="28"/>
          <w:szCs w:val="28"/>
        </w:rPr>
        <w:t>Несмотря на ожесточенное сопротивление, турецкие войска захватили Тырново и подвергли его страшному опустошению. Восстание было потоплено в крови. Ростислав и Дубровский сначала укрылись в горах, затем перебрались в Россию.</w:t>
      </w:r>
    </w:p>
    <w:p>
      <w:pPr>
        <w:pStyle w:val="Normal"/>
        <w:spacing w:lineRule="auto" w:line="360"/>
        <w:ind w:firstLine="709"/>
        <w:jc w:val="both"/>
        <w:rPr/>
      </w:pPr>
      <w:r>
        <w:rPr>
          <w:sz w:val="28"/>
          <w:szCs w:val="28"/>
        </w:rPr>
        <w:t>В 1688 г. ареной болгарского восстания стала Северо-Западная Болгария, а центром горнорудный район Чипровцы. Вооруженные отряды чипровских болгар, основная масса которых была католиками, во главе с Георгием Пеячевичем и Богданом Мариновым, выступили в поддержку австрийских войск, вторгшихся в османские владения. Однако силы оказались неравные, и восстание было подавлено. Значительная часть местного болгарского населения эмигрировала на территорию монархии Габсбургов.</w:t>
      </w:r>
    </w:p>
    <w:p>
      <w:pPr>
        <w:pStyle w:val="Normal"/>
        <w:spacing w:lineRule="auto" w:line="360"/>
        <w:ind w:firstLine="709"/>
        <w:jc w:val="both"/>
        <w:rPr/>
      </w:pPr>
      <w:r>
        <w:rPr>
          <w:sz w:val="28"/>
          <w:szCs w:val="28"/>
        </w:rPr>
        <w:t>Весьма распространенной формой сопротивления османам были выступления гайдуков. Вся история противоборства угнетенных народов Балканского полуострова на протяжении ХVII—ХIХ вв. наполнена самоотверженной борьбой гайдуков против поработителей. Неорганизованное, разобщенное, и не объединенное едиными действиями, болгарское гайдучество вплоть до середины ХIХ в. преследовало в основном цели мести туркам и не ставило перед собой каких-либо национально-политических задач. Вооруженная борьба болгар, так же как и их пассивное сопротивление османскому гнету, сыграли свою роль в сохранении болгарской народности и способствовали постепенному превращению ее в единую нацию Ново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 Болгарское национальное Возрождение (ХVIII в. – 70-е гг. ХIХ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Социально-экономическое развитие болгарских земель в XVIII в.</w:t>
      </w:r>
      <w:r>
        <w:rPr>
          <w:sz w:val="28"/>
          <w:szCs w:val="28"/>
        </w:rPr>
        <w:t xml:space="preserve"> Существенные изменения в положении болгарских земель наступили в ХVIII в. В этот период в сельском хозяйстве Болгарии, как и во всей Османской империи, шел процесс разложения военно-ленной системы. Полный развал системы тимариотского землевладения имел ряд значительных последствий и для болгарских земель. Тимары постепенно превращались в наследственные поместья — чифлики, что значительно ухудшало положение крестьян, особенно в плодородных районах Болгарии. С другой стороны, некоторая часть земельных владений, в основном это земли в балканских предгорьях, осталась без хозяев-спихиев и перешла в наследственное владение крестьян. Вместе с тем за этот длительный период в хозяйственной жизни страны появился зажиточный слой болгарских торговцев скотом — чорбаджиев, которые стали играть заметную роль в экономике. Со второй половины ХVIII в. увеличился вывоз из болгарских земель сельскохозяйственной продукции. Некоторые районы начали специализироваться на возделывании технических культур, а города Котел и Копривица превратились в центры скотоводства. В этих районах наиболее интенсивно развивались товарно-денежные отношения.</w:t>
      </w:r>
    </w:p>
    <w:p>
      <w:pPr>
        <w:pStyle w:val="Normal"/>
        <w:spacing w:lineRule="auto" w:line="360"/>
        <w:ind w:firstLine="709"/>
        <w:jc w:val="both"/>
        <w:rPr/>
      </w:pPr>
      <w:r>
        <w:rPr>
          <w:sz w:val="28"/>
          <w:szCs w:val="28"/>
        </w:rPr>
        <w:t>Укрепление и распространение чифликчийства ускоряло процесс ликвидации изжившей себя военно-ленной системы. В 1834 г. она была отменена на очень выгодных для помещиков условиях. Этот период оказался длительным и мучительным и затянулся до середины 50-х гг. ХIХ в. В то же время местные чиновники — знать-аяны, откупщики и многочисленные разбойничьи банды турок грабили и разоряли болгарских крестьян и лишали их большей части продукции.</w:t>
      </w:r>
    </w:p>
    <w:p>
      <w:pPr>
        <w:pStyle w:val="Normal"/>
        <w:spacing w:lineRule="auto" w:line="360"/>
        <w:ind w:firstLine="709"/>
        <w:jc w:val="both"/>
        <w:rPr/>
      </w:pPr>
      <w:r>
        <w:rPr>
          <w:sz w:val="28"/>
          <w:szCs w:val="28"/>
        </w:rPr>
        <w:t>В ХVIII в. произошли заметные изменения в жизни болгарских городов. В связи с тяжелым положением крестьянства масса безземельных сельчан пополняла города, где развивалось ремесло и торговля. Ремесленники были организованы в цехи-эснафы, которые регулировали процесс производства и обладали внутренней автономией. По своему национальному составу цехи делились на турецкие, смешанные и болгарские. Со второй половины ХVIII в. часть ремесленной продукции уже вывозилась в соседние области Османской империи и за ее пределы. Во второй четверти ХIХ в. ремесло достигло своего расцвета. Основную продукцию давали цехи, производящие сукно, шерсть, кожу, обувь. Торгово-ремесленное население болгарских городов проявляло исключительную предприимчивость и активность. Постепенно болгарские ремесленники вытесняли из этой сферы мусульман, а уже к середине ХIХ в. болгарское население играло решающую роль в мелкотоварном производстве.</w:t>
      </w:r>
    </w:p>
    <w:p>
      <w:pPr>
        <w:pStyle w:val="Normal"/>
        <w:spacing w:lineRule="auto" w:line="360"/>
        <w:ind w:firstLine="709"/>
        <w:jc w:val="both"/>
        <w:rPr/>
      </w:pPr>
      <w:r>
        <w:rPr>
          <w:sz w:val="28"/>
          <w:szCs w:val="28"/>
        </w:rPr>
        <w:t>Общественно-политический кризис в болгарских землях достиг высшей точки, когда Турция потерпела поражение в войнах с Россией и Австрией во второй половине ХVIII в. В это же время турецкий султан Селим III начал проводить реформы тимариотского войска и янычарского корпуса, а также попытался изменить систему провинциального управления.</w:t>
      </w:r>
    </w:p>
    <w:p>
      <w:pPr>
        <w:pStyle w:val="Normal"/>
        <w:spacing w:lineRule="auto" w:line="360"/>
        <w:ind w:firstLine="709"/>
        <w:jc w:val="both"/>
        <w:rPr/>
      </w:pPr>
      <w:r>
        <w:rPr>
          <w:sz w:val="28"/>
          <w:szCs w:val="28"/>
        </w:rPr>
        <w:t>Деятельность Селима III была встречена крайне враждебно со стороны военных и не нашла поддержки в лице чиновников и знати в центре и на местах. Многочисленные банды так называемых «кирджалиев», не согласных с политикой султана, постоянно грабили болгарское население и фактически перестали подчиняться султанской власти. На северо-западе Болгарии, в Видине, существовало не признававшее власти султана владение османского военачальника Пазванд-оглу. Для того чтобы справиться с местными сепаратистами, султанское правительство стремилось опереться на поддержку болгарских чорбаджийстов, им было разрешено создавать вооруженные отряды во главе с местными старейшинами.</w:t>
      </w:r>
    </w:p>
    <w:p>
      <w:pPr>
        <w:pStyle w:val="Normal"/>
        <w:spacing w:lineRule="auto" w:line="360"/>
        <w:ind w:firstLine="709"/>
        <w:jc w:val="both"/>
        <w:rPr/>
      </w:pPr>
      <w:r>
        <w:rPr>
          <w:sz w:val="28"/>
          <w:szCs w:val="28"/>
        </w:rPr>
        <w:t>Таким образом, к началу ХIХ в. в болгарских землях сложилась ситуация, которая способствовала зарождению широкого национально-освободительного движения.</w:t>
      </w:r>
    </w:p>
    <w:p>
      <w:pPr>
        <w:pStyle w:val="Normal"/>
        <w:spacing w:lineRule="auto" w:line="360"/>
        <w:ind w:firstLine="709"/>
        <w:jc w:val="both"/>
        <w:rPr/>
      </w:pPr>
      <w:r>
        <w:rPr>
          <w:b/>
          <w:sz w:val="28"/>
          <w:szCs w:val="28"/>
        </w:rPr>
        <w:t>Начало национального Возрождения.</w:t>
      </w:r>
      <w:r>
        <w:rPr>
          <w:sz w:val="28"/>
          <w:szCs w:val="28"/>
        </w:rPr>
        <w:t xml:space="preserve"> Внутренняя анархия и распад Турецкой империи, бесчинства чиновников и кирджалиев, против которых была бессильна и сама центральная власть, сильно тормозили экономическое развитие Болгарии. И тем не менее основной чертой экономического развития Болгарии с конца ХVIII в. и до освобождения было постепенное разложение феодальных отношений и укрепление капиталистических. Этим закладывались экономические основы происходившего в этот период процесса становления болгарской нации, развития национально-освободительной борьбы и всего процесса болгарского Возрождения.</w:t>
      </w:r>
    </w:p>
    <w:p>
      <w:pPr>
        <w:pStyle w:val="Normal"/>
        <w:spacing w:lineRule="auto" w:line="360"/>
        <w:ind w:firstLine="709"/>
        <w:jc w:val="both"/>
        <w:rPr/>
      </w:pPr>
      <w:r>
        <w:rPr>
          <w:sz w:val="28"/>
          <w:szCs w:val="28"/>
        </w:rPr>
        <w:t>Основная масса молодой болгарской буржуазии принимала самое активное участие в борьбе против султанского режима и засилья греческой церкви. Монастыри и церковные школы хранили памятники болгарской книжности, воспоминания о болгарском прошлом и национальные традиции. Широкую поддержку болгарскому народу, как материально, так и духовно оказывали русские путешественники и монахи, посещавшие монастыри.</w:t>
      </w:r>
    </w:p>
    <w:p>
      <w:pPr>
        <w:pStyle w:val="Normal"/>
        <w:spacing w:lineRule="auto" w:line="360"/>
        <w:ind w:firstLine="709"/>
        <w:jc w:val="both"/>
        <w:rPr/>
      </w:pPr>
      <w:r>
        <w:rPr>
          <w:sz w:val="28"/>
          <w:szCs w:val="28"/>
        </w:rPr>
        <w:t>В 1762 г. один из монахов Хилендарского монастыря, болгарин Паисий написал книгу «История Славяно-болгарская», которая сыграла важнейшую роль в деле развития национального самосознания болгар, и фактически положила начало болгарскому культурно-национальному возрождению. Это был пламенный патриотический призыв к духовному пробуждению болгарского народа.</w:t>
      </w:r>
    </w:p>
    <w:p>
      <w:pPr>
        <w:pStyle w:val="Normal"/>
        <w:spacing w:lineRule="auto" w:line="360"/>
        <w:ind w:firstLine="709"/>
        <w:jc w:val="both"/>
        <w:rPr/>
      </w:pPr>
      <w:r>
        <w:rPr>
          <w:sz w:val="28"/>
          <w:szCs w:val="28"/>
        </w:rPr>
        <w:t>Историографическая традиция ведет отсчет истории болгарского национального Возрождения именно с этого события. Главную ценность книги составляла ее четкая идейная направленность на пробуждение болгарского национального самосознания и активное противостояние духовному натиску греческой культуры, утверждение национальной самобытности болгар. Его призыв: «Болгарин, знай свой род и язык!» нашел горячий отклик как у современников, так и у их потомков.</w:t>
      </w:r>
    </w:p>
    <w:p>
      <w:pPr>
        <w:pStyle w:val="Normal"/>
        <w:spacing w:lineRule="auto" w:line="360"/>
        <w:ind w:firstLine="709"/>
        <w:jc w:val="both"/>
        <w:rPr/>
      </w:pPr>
      <w:r>
        <w:rPr>
          <w:sz w:val="28"/>
          <w:szCs w:val="28"/>
        </w:rPr>
        <w:t>Епископ Софроний Врачанский стал достойным последователем Паисия и развил большую просветительскую деятельность среди болгарского народа. В 1806 г. вышла в свет его книга на новоболгарском языке «Недельник, или Кириакодромион» — календарное собрание поучений и притч, многократно переиздававшееся в течение ХIХ в. В 1861 г. он опубликовал автобиографию, которая содержала яркие картины жизни болгар под властью Османской империи. Софроний, продолжая идеи Паисия, был одним из первых выразителей политических идей болгарского Возрождения. Во время русско-турецкой войны 1806— 1812 гг. он обратился к российскому правительству с просьбой о принятии Болгарии под покровительство России и предоставлении ей статуса, аналогичного существовавшему в Османской империи для Валахии и Молдавии — самоуправляющихся княжеств с главами, назначаемыми султаном из числа местной знати.</w:t>
      </w:r>
    </w:p>
    <w:p>
      <w:pPr>
        <w:pStyle w:val="Normal"/>
        <w:spacing w:lineRule="auto" w:line="360"/>
        <w:ind w:firstLine="709"/>
        <w:jc w:val="both"/>
        <w:rPr/>
      </w:pPr>
      <w:r>
        <w:rPr>
          <w:sz w:val="28"/>
          <w:szCs w:val="28"/>
        </w:rPr>
        <w:t>Болгары принимали участие во всех войнах против Турции во второй половине ХVIII — начале XIX в. В войне русских против турок в1828—1829 гг. болгары оказывали большую помощь русскому главнокомандующему Дибичу-Забалканскому своей разведывательной службой и помощью продовольствием.</w:t>
      </w:r>
    </w:p>
    <w:p>
      <w:pPr>
        <w:pStyle w:val="Normal"/>
        <w:spacing w:lineRule="auto" w:line="360"/>
        <w:ind w:firstLine="709"/>
        <w:jc w:val="both"/>
        <w:rPr/>
      </w:pPr>
      <w:r>
        <w:rPr>
          <w:sz w:val="28"/>
          <w:szCs w:val="28"/>
        </w:rPr>
        <w:t>Среди болгарской эмиграции в Валахии и Молдавии формировались повстанческие отряды-четы во главе с капитаном Георгием Мамарчевым. Болгарские четы участвовали во многих военных операциях. В марте 1829 г. по инициативе полковника И. П. Липранди было сформировано новое болгарское ополчение — корпус численностью более полутора тысяч человек, командные должности в котором занимали Георгий Мамарчев, Панайот Фокиано, Алексий и другие. Болгары проявляли чудеса храбрости в боях с турками. Надежды болгар на свое освобождение были связаны с Россией. Однако сложная внешнеполитическая борьба европейских государств вокруг Восточного вопроса и результаты мирного договора не принесли болгарам желанного освобождения. В статьях Адрианопольского мира подписанного в 1829 г. не было даже упомянуто о Болгарии. Возобладал принцип целостности европейских владений Турции. Корпус Липранди был расформирован, свыше ста тысяч болгар эмигрировали в Валахию, Молдавию и Россию, а многие стали жертвами жестоких турецких репрессий. Ответом болгар на зверства турок была попытка богатого тырновского ремесленника Атанасова поднять новое восстание в 1835 г. Однако заговор был раскрыт, Атанасов был мучительно казнен.</w:t>
      </w:r>
    </w:p>
    <w:p>
      <w:pPr>
        <w:pStyle w:val="Normal"/>
        <w:spacing w:lineRule="auto" w:line="360"/>
        <w:ind w:firstLine="709"/>
        <w:jc w:val="both"/>
        <w:rPr/>
      </w:pPr>
      <w:r>
        <w:rPr>
          <w:sz w:val="28"/>
          <w:szCs w:val="28"/>
        </w:rPr>
        <w:t>В 30—50-е гг. ХIХ в. турки подавили несколько попыток поднять восстание в Западной Болгарии. Репрессии, к которым прибегали османы всякий раз после ухода с Балкан русских войск, ослабляли освободительное движение, вынуждали массы людей эмигрировать. Эти обстоятельства приводили к тому, что все усилия болгар в этот период были направлены на развитие сферы образования и просвещения.</w:t>
      </w:r>
    </w:p>
    <w:p>
      <w:pPr>
        <w:pStyle w:val="Normal"/>
        <w:spacing w:lineRule="auto" w:line="360"/>
        <w:ind w:firstLine="709"/>
        <w:jc w:val="both"/>
        <w:rPr/>
      </w:pPr>
      <w:r>
        <w:rPr>
          <w:b/>
          <w:sz w:val="28"/>
          <w:szCs w:val="28"/>
        </w:rPr>
        <w:t>Просветительский этап в болгарском Возрождении.</w:t>
      </w:r>
      <w:r>
        <w:rPr>
          <w:sz w:val="28"/>
          <w:szCs w:val="28"/>
        </w:rPr>
        <w:t xml:space="preserve"> Главными идеологами и видными организаторами культурно-просветительского движения на этом этапе были Петр Берон и Васил Априлов. Особенно важное значение для народного просвещения имел болгарский букварь Петра Берона, изданный впервые в 1824 г. в Трансильвании. Наряду с азбукой в нем находились статьи по физике и естественной истории с рисунками. В болгарских училищах, где до этого были только псалтыри, букварь произвел большое впечатление. Вслед за ним появились другие учебники и книги для народа. В школах стала распространяться ланкастерская система обучения. Наконец, на формирование самосознания болгар оказало большое влияние сочинение карпатского украинца Юрия Венелина « Древние и нынешние болгары», проявившееся в 1829 г. Кроме того, Венелин собрал много грамот, старинных песен и составил грамматику болгарского языка.</w:t>
      </w:r>
    </w:p>
    <w:p>
      <w:pPr>
        <w:pStyle w:val="Normal"/>
        <w:spacing w:lineRule="auto" w:line="360"/>
        <w:ind w:firstLine="709"/>
        <w:jc w:val="both"/>
        <w:rPr/>
      </w:pPr>
      <w:r>
        <w:rPr>
          <w:sz w:val="28"/>
          <w:szCs w:val="28"/>
        </w:rPr>
        <w:t>Практические последствия деятельности Венелина наглядно проявились в судьбе уроженца города Габрово Василия Априлова. Мальчиком он попал в Москву, где в то время габровские купцы имели свои торговые конторы. Априлов посещал русские школы, а затем переселился в Одессу, нажил большое состояние и стал почитателем греческого просвещения. Однако в 1831 г., познакомившись с сочинением Венелина, он изменил свои взгляды и стал поборником просвещения болгарского народа. Объединившись с одесским купцом Палаузовым и другими богатыми болгарами, Априлов открыл на своей родине, в Габрово, училище, где преподавание стало вестись на родном языке и по современному европейскому образцу. Через 10 лет после основания габровского училища, к 1845 г. в болгарских землях уже были 53 болгарские народные школы. Для подготовки хороших учителей болгарские купцы-патриоты посылали молодых земляков в одесский лицей. Год спустя после открытия габровского училища, в городе Солуни архимандритом Теодосием была основана первая болгарская типография. Книги, которые там печатались, способствовали развитию у болгар интереса к своему прошлому и содействовали распространению болгарских школ. Наконец, в Лейпциге в 1846 году Иван Богоров начал издавать газету под названием «Болгарский орел».</w:t>
      </w:r>
    </w:p>
    <w:p>
      <w:pPr>
        <w:pStyle w:val="Normal"/>
        <w:spacing w:lineRule="auto" w:line="360"/>
        <w:ind w:firstLine="709"/>
        <w:jc w:val="both"/>
        <w:rPr/>
      </w:pPr>
      <w:r>
        <w:rPr>
          <w:sz w:val="28"/>
          <w:szCs w:val="28"/>
        </w:rPr>
        <w:t>Таким образом, результаты культурно-просветительского движения были довольно внушительны, но духовная власть все-таки находилась в руках греческого духовенства. Образованные болгарские патриоты понимали, что одной из важных задач национального возрождения является создание самостоятельной болгарской церкви. В 1839 г. был обнародован «Гюльханейский хатт-и-шериф» — султанский указ о равноправии подданных империи, ставший одним из центральных актов торжественно провозглашенной эпохи реформ Селима III. Несмотря на то, что закрепленные в нем права остались на бумаге, они дали болгарам повод ходатайствовать о замещении греческих епископов болгарскими. И хотя согласия от патриарха получено не было, мысль об освобождении от фанариотов прочно вошла в сознание болгар. Главенствующую роль в борьбе за независимую церковь играли болгарские священники. Во главе этого движения стояли хилендарский архимандрит Неофит Бозвели и монах Илларион Макариопольский.</w:t>
      </w:r>
    </w:p>
    <w:p>
      <w:pPr>
        <w:pStyle w:val="Normal"/>
        <w:spacing w:lineRule="auto" w:line="360"/>
        <w:ind w:firstLine="709"/>
        <w:jc w:val="both"/>
        <w:rPr/>
      </w:pPr>
      <w:r>
        <w:rPr>
          <w:sz w:val="28"/>
          <w:szCs w:val="28"/>
        </w:rPr>
        <w:t>В 40-е годы ХIХ в. центр борьбы за самостоятельную болгарскую церковь переместился в османскую столицу, где ее поддержало многочисленное влиятельное купечество. Купцы подали прошение султану, где были сформулированы основные требования: церковная иерархия в болгарских землях должна формироваться из болгар и получать определенное вознаграждение за службу; богослужение проходить на болгарском языке; болгарам следует иметь своих церковных представителей при султане в Стамбуле, а также иметь возможность ходить в православный храм и обучаться в болгарских школах. Несмотря на то, что авторов программы сослали в монастырь на Афон, где Н. Бозвели и умер, османское правительство заинтересованное в разжигании болгаро-греческого конфликта, удовлетворило некоторые отдельные требования. С 1848 г. в турецкой столице стала выходить болгарская газета, в это же время в доме знатного болгарина Стефана Богороди, занимавшего высокий пост при султанском дворе, была открыта церковь св. Стефана. При ней были организованы школа и типография. За болгарской общиной в Стамбуле признавались права отдельной епархии во главе с епископом. В 1851 г. патриарх рукоположил болгарина Иллариона Макариопольского, которому, однако, не дал кафедры. В этом же году в городе Пловдиве известный деятель болгарского Возрождения Н. Геров организовал торжественное чествование святых Кирилла и Мефодия. Болгарский народ стал отмечать первый национальный праздник.</w:t>
      </w:r>
    </w:p>
    <w:p>
      <w:pPr>
        <w:pStyle w:val="Normal"/>
        <w:spacing w:lineRule="auto" w:line="360"/>
        <w:ind w:firstLine="709"/>
        <w:jc w:val="both"/>
        <w:rPr/>
      </w:pPr>
      <w:r>
        <w:rPr>
          <w:b/>
          <w:sz w:val="28"/>
          <w:szCs w:val="28"/>
        </w:rPr>
        <w:t xml:space="preserve">Общественное движение в Болгарии в 60—70-е гг. ХIХ в. </w:t>
      </w:r>
      <w:r>
        <w:rPr>
          <w:sz w:val="28"/>
          <w:szCs w:val="28"/>
        </w:rPr>
        <w:t>Во второй половине X I X в. борьба за восстановление церковной независимости вступила в завершающий этап. В 1860 г. во время пасхального богослужения Илларион Макариопольский не упомянул имени греческого патриарха и завершил литургию хвалой в честь турецкого султана. Это было равносильно заявлению о независимости болгарской церкви от греческой патриархии.</w:t>
      </w:r>
    </w:p>
    <w:p>
      <w:pPr>
        <w:pStyle w:val="Normal"/>
        <w:spacing w:lineRule="auto" w:line="360"/>
        <w:ind w:firstLine="709"/>
        <w:jc w:val="both"/>
        <w:rPr/>
      </w:pPr>
      <w:r>
        <w:rPr>
          <w:sz w:val="28"/>
          <w:szCs w:val="28"/>
        </w:rPr>
        <w:t>В это же время Болгарию наводнили католические и протестантские миссионеры, стремившиеся подорвать позиции православия в Болгарии. Возникло движение за унию с католической церковью, которое возглавлял общественный деятель Драган Цанков.</w:t>
      </w:r>
    </w:p>
    <w:p>
      <w:pPr>
        <w:pStyle w:val="Normal"/>
        <w:spacing w:lineRule="auto" w:line="360"/>
        <w:ind w:firstLine="709"/>
        <w:jc w:val="both"/>
        <w:rPr/>
      </w:pPr>
      <w:r>
        <w:rPr>
          <w:sz w:val="28"/>
          <w:szCs w:val="28"/>
        </w:rPr>
        <w:t>Позиция России, которая внимательно следила за греко-болгарской «распрей», долгое время оставалась двойственной. С одной стороны, она придерживалась принципа сохранения единства православия в Османской империи под эгидой Константинопольского патриарха, с другой — она видела, что церковная борьба стимулирует движение за унию между католической и православной болгарской церковью, а следствием этого станет усиление позиций Франции на Балканах. В связи с такой опасностью Россия решила вмешаться в этот конфликт. Посол в Константинополе генерал Н. П. Игнатьев энергично поддержал болгар и ходатайствовал перед Портой о благоприятном разрешении болгарского церковного вопроса. К концу 60-х гг. ХIХ в. Константинопольская патриархия фактически утратила реальную власть в болгарских землях.</w:t>
      </w:r>
    </w:p>
    <w:p>
      <w:pPr>
        <w:pStyle w:val="Normal"/>
        <w:spacing w:lineRule="auto" w:line="360"/>
        <w:ind w:firstLine="709"/>
        <w:jc w:val="both"/>
        <w:rPr/>
      </w:pPr>
      <w:r>
        <w:rPr>
          <w:sz w:val="28"/>
          <w:szCs w:val="28"/>
        </w:rPr>
        <w:t>28 февраля 1870 г. великий визирь Али-паша собрал болгарских и греческих представителей и вручил им султанский фирман об учреждении самостоятельной церкви под именем болгарского экзархата. Во главе управления был поставлен экзарх, который избирался из среды болгарских митрополитов и утверждался султанским бератом.</w:t>
      </w:r>
    </w:p>
    <w:p>
      <w:pPr>
        <w:pStyle w:val="Normal"/>
        <w:spacing w:lineRule="auto" w:line="360"/>
        <w:ind w:firstLine="709"/>
        <w:jc w:val="both"/>
        <w:rPr/>
      </w:pPr>
      <w:r>
        <w:rPr>
          <w:sz w:val="28"/>
          <w:szCs w:val="28"/>
        </w:rPr>
        <w:t>Провозглашение в Болгарии экзархата встретило активное сопротивление со стороны Константинопольской патриархии, она не признала избранного болгарами в 1872 г. экзарха Антима I и объявила болгар раскольниками. Несмотря на это, создание самостоятельной, независимой церкви явилось крупной победой болгарского народа на пути к полной независимости.</w:t>
      </w:r>
    </w:p>
    <w:p>
      <w:pPr>
        <w:pStyle w:val="Normal"/>
        <w:spacing w:lineRule="auto" w:line="360"/>
        <w:ind w:firstLine="709"/>
        <w:jc w:val="both"/>
        <w:rPr/>
      </w:pPr>
      <w:r>
        <w:rPr>
          <w:sz w:val="28"/>
          <w:szCs w:val="28"/>
        </w:rPr>
        <w:t>В 60—70-е гг. ХIХ в. национально-освободительное движение стало приобретать четко организованные революционные формы, главной целью борьбы было освобождение от османской власти. В этом процессе основная роль принадлежала активному участнику движения за церковную самостоятельность — Георгию Савве Раковскому. Он получил хорошее образование, учился в одной из лучших греческих школ в Константинополе, затем в Афинах и Париже, занимался литературой, писал стихи, был этнографом и журналистом.</w:t>
      </w:r>
    </w:p>
    <w:p>
      <w:pPr>
        <w:pStyle w:val="Normal"/>
        <w:spacing w:lineRule="auto" w:line="360"/>
        <w:ind w:firstLine="709"/>
        <w:jc w:val="both"/>
        <w:rPr/>
      </w:pPr>
      <w:r>
        <w:rPr>
          <w:sz w:val="28"/>
          <w:szCs w:val="28"/>
        </w:rPr>
        <w:t>Еще в начале 40-х гг. Г. С. Раковский участвовал в выступлении болгар против турок. Неудачная для России Крымская война (1853 — 1856) повлияла на деятельность Раковского. Он уехал в Румынию, где стал заниматься публицистической деятельностью. В 1856 г. он приехал в город Нови-Сад, где работал журналистом, писал стихи и заметки о положении болгарского народа, а через год выпустил первый номер газеты «Болгарский дневник», которая имела ярко выраженную политическую окраску, направленную против османских властей. После этого по требованию турецких властей Г.С. Раковский был выслан за пределы Австрийской империи и в 1858 г. приехал в Россию. Поселившись в Одессе, он занялся литературной деятельностью, стал собирать материалы по истории средневековой Болгарии.</w:t>
      </w:r>
    </w:p>
    <w:p>
      <w:pPr>
        <w:pStyle w:val="Normal"/>
        <w:spacing w:lineRule="auto" w:line="360"/>
        <w:ind w:firstLine="709"/>
        <w:jc w:val="both"/>
        <w:rPr/>
      </w:pPr>
      <w:r>
        <w:rPr>
          <w:sz w:val="28"/>
          <w:szCs w:val="28"/>
        </w:rPr>
        <w:t>В 1860 г. Г. С. Раковский приехал в Сербию, где ему удалось наладить выпуск газеты «Дунайский лебед». Газета стала чрезвычайно популярной в Болгарии и в целом на Балканах. В Белграде он продолжил разработку планов освобождения Болгарии от турок. Из болгарских эмигрантов при поддержке сербского правительства Раковский организовал специальный «болгарский легион», который должен был стать в конечном счете армией и участвовать в военных действиях как на территории Сербии, так и в Болгарии. Он надеялся, что в союзе с сербами этот легион будет освобождать болгарские земли. Однако в 1862 г. между Турцией и Сербией наступил мир, и легион оказался ненужным. Разочаровавшись в партизанских методах борьбы, Г. С. Раковский уехал в Бухарест, где возглавил революционно настроенных болгарских эмигрантов. В 1867 г. им был написан «Временный закон для народных лесных чет», согласно которому вся их деятельность подчинялась единому руководству и строжайшей дисциплине. В этом же году выдающийся болгарский революционер умер. С деятельностью Г.С.. Раковского фактически завершился четнический этап национально-освободительного движения.</w:t>
      </w:r>
    </w:p>
    <w:p>
      <w:pPr>
        <w:pStyle w:val="Normal"/>
        <w:spacing w:lineRule="auto" w:line="360"/>
        <w:ind w:firstLine="709"/>
        <w:jc w:val="both"/>
        <w:rPr/>
      </w:pPr>
      <w:r>
        <w:rPr>
          <w:sz w:val="28"/>
          <w:szCs w:val="28"/>
        </w:rPr>
        <w:t>В этот же период в Румынии при поддержке России богатые болгарские торговцы образовали болгарское попечительство, позже получившее название «Добродетельная дружина». Эта организация существовала параллельно с группой Г.С.Раковского, возглавлявшего «Народный комитет». В 1866 г. также в Румынии оформился Болгарский тайный центральный комитет, ориентировавшийся на Румынию. В этих организациях были составлены первые программные документы.</w:t>
      </w:r>
    </w:p>
    <w:p>
      <w:pPr>
        <w:pStyle w:val="Normal"/>
        <w:spacing w:lineRule="auto" w:line="360"/>
        <w:ind w:firstLine="709"/>
        <w:jc w:val="both"/>
        <w:rPr/>
      </w:pPr>
      <w:r>
        <w:rPr>
          <w:sz w:val="28"/>
          <w:szCs w:val="28"/>
        </w:rPr>
        <w:t>В истории национально-освободительного движения болгарского народа начался новый, более качественный этап, этап формирования политических объединений. Во главе этого процесса стояли Любен Каравелов и Васил Левский.</w:t>
      </w:r>
    </w:p>
    <w:p>
      <w:pPr>
        <w:pStyle w:val="Normal"/>
        <w:spacing w:lineRule="auto" w:line="360"/>
        <w:ind w:firstLine="709"/>
        <w:jc w:val="both"/>
        <w:rPr/>
      </w:pPr>
      <w:r>
        <w:rPr>
          <w:sz w:val="28"/>
          <w:szCs w:val="28"/>
        </w:rPr>
        <w:t>В 1887 г. из Москвы в Белград приехал знаменитый болгарский писатель-беллетрист, поэт, критик и публицист — революционер Любен Каравелов. Девять лет перед этим он прожил в Москве, учился в университете, много работал, написал несколько работ, посвященных изучению истории болгар. В 1869 г. он появился в Бухаресте — центре и главном штабе болгарской, революционной эмиграции. Здесь, благодаря его активной деятельности и деятельности Васила Левского, в 1872 г. был сформирован Болгарский революционный центральный комитет (БРЦК). Совместными усилиями они стали издавать газету «Свобода» и разработали программу революционных задач. Л. Каравелов по своим убеждениям был революционером-демократом и принимал участие во всех крупных вооруженных акциях болгарского народа.</w:t>
      </w:r>
    </w:p>
    <w:p>
      <w:pPr>
        <w:pStyle w:val="Normal"/>
        <w:spacing w:lineRule="auto" w:line="360"/>
        <w:ind w:firstLine="709"/>
        <w:jc w:val="both"/>
        <w:rPr/>
      </w:pPr>
      <w:r>
        <w:rPr>
          <w:sz w:val="28"/>
          <w:szCs w:val="28"/>
        </w:rPr>
        <w:t>Соратник Л.Каравелова В.Левский, еще в 1871 г. написал устав БРЦК, где предлагалось революционным путем провести коренные преобразования и создать демократическую республику. В Уставе подчеркивалось, что комитет будет исполнять функции Временного правительства. В. Левскому поручалось контролировать революционную организацию внутри Болгарии. С этой целью он в 1872 г. вернулся на родину, где в результате предательства был арестован турецкой полицией и в 1873 г. казнен. Его гибель явилась тяжелым ударом по революционному движению. БРЦК оказался в состоянии кризиса.</w:t>
      </w:r>
    </w:p>
    <w:p>
      <w:pPr>
        <w:pStyle w:val="Normal"/>
        <w:spacing w:lineRule="auto" w:line="360"/>
        <w:ind w:firstLine="709"/>
        <w:jc w:val="both"/>
        <w:rPr/>
      </w:pPr>
      <w:r>
        <w:rPr>
          <w:sz w:val="28"/>
          <w:szCs w:val="28"/>
        </w:rPr>
        <w:t>После гибели В.Левского революционно-демократическое крыло в национально-освободительном движении возглавил Христо Ботев, который активно занимался публицистической деятельностью. Он издавал газету «Знамя» — главный печатный орган БРЦК, членом которого Ботев был избран. По его инициативе в августе 1875 г. в Бухаресте собрались члены БРЦК и приняли план подготовки восстания в Болгарии. Были посланы специальные делегации для установления революционных связей к восставшим в Боснию и Герцеговину, Сербию и Черногорию. Руководители рассчитывали и на помощь офицеров русской армии, болгар по происхождению. В городе Стара-Загора для подготовки восстания отправился Стефан Стамболов. Здесь, в связи с вынужденными обстоятельствами, в 1875 г. началось восстание против османской власти. Но плохая его подготовленность, разобщенность мелких повстанческих отрядов, привели к поражению. Разгром восстания вызвал кризис в работе БЦРК и он распался.</w:t>
      </w:r>
    </w:p>
    <w:p>
      <w:pPr>
        <w:pStyle w:val="Normal"/>
        <w:spacing w:lineRule="auto" w:line="360"/>
        <w:ind w:firstLine="709"/>
        <w:jc w:val="both"/>
        <w:rPr/>
      </w:pPr>
      <w:r>
        <w:rPr>
          <w:sz w:val="28"/>
          <w:szCs w:val="28"/>
        </w:rPr>
        <w:t>В ноябре 1875 г. группа революционеров в эмиграции создала Гюргевский революционный центральный комитет, который разработал план нового восстания. Болгария была разделена на четыре революционных округа, в каждый из которых направлялся организатор восстания, получивший название апостола.</w:t>
      </w:r>
    </w:p>
    <w:p>
      <w:pPr>
        <w:pStyle w:val="Normal"/>
        <w:spacing w:lineRule="auto" w:line="360"/>
        <w:ind w:firstLine="709"/>
        <w:jc w:val="both"/>
        <w:rPr/>
      </w:pPr>
      <w:r>
        <w:rPr>
          <w:sz w:val="28"/>
          <w:szCs w:val="28"/>
        </w:rPr>
        <w:t>Центром восстания был определен г. Панагюриште. Начало выступления намечалось на 1 мая 1876 г. Однако в результате быстро сложившейся революционной ситуации восстание началось ранее намеченного срока в Пловдивском округе 26 апреля 1876 г. Движение быстро охватило почти все близлежащие округа. На его подавление были направлены регулярные турецкие войска. 7 мая 1875 г. восстание в Пловдивском округе было подавлено самым жестоким образом. Большинство участников погибло. По своей активности выступления восставших не были одинаковы. Некоторые округа, например Врачанский, вообще не участвовал в боевых действиях.</w:t>
      </w:r>
    </w:p>
    <w:p>
      <w:pPr>
        <w:pStyle w:val="Normal"/>
        <w:spacing w:lineRule="auto" w:line="360"/>
        <w:ind w:firstLine="709"/>
        <w:jc w:val="both"/>
        <w:rPr/>
      </w:pPr>
      <w:r>
        <w:rPr>
          <w:sz w:val="28"/>
          <w:szCs w:val="28"/>
        </w:rPr>
        <w:t>Последними событиями, которые завершили восстание, были действия отряда под руководством Христо Ботева. Высадившись на болгарском берегу у села Козлодуй с отрядом гайдуков около 200 человек, четники отправились в глубь страны. Одновременно была разослана соответствующая информация в ряд зарубежных газет о миссии четников. Однако отряды болгар были разбиты превосходящими турецкими силами. В бою погиб и предводитель — Христо Ботев. В июне 1876 г. восстание болгарского народа против османского ига было полностью подавлено.</w:t>
      </w:r>
    </w:p>
    <w:p>
      <w:pPr>
        <w:pStyle w:val="Normal"/>
        <w:spacing w:lineRule="auto" w:line="360"/>
        <w:ind w:firstLine="709"/>
        <w:jc w:val="both"/>
        <w:rPr/>
      </w:pPr>
      <w:r>
        <w:rPr>
          <w:sz w:val="28"/>
          <w:szCs w:val="28"/>
        </w:rPr>
        <w:t>Причины поражения восставших заключались, прежде всего, в численном и военно-техническом превосходстве турецкой армии, слабой организационной и военной подготовке восставших. И все-таки, несмотря на трагический исход, восстание имело большое значение. Прежде всего, оно получило широкий международный отклик. Общественное мнение цивилизованного мира пришло в ужас от зверств, творимых турками при подавлении восстания. Каратели сожгли сотни городов и сел, погибло свыше 30 тыс. мирных жителей. Публикации о нечеловеческих мучениях, которым турки подвергали болгар, заполнили мировую прессу. Россия выступила с инициативой создать международную комиссию с целью обследования пострадавших районов Болгарии. Лучшие представители русской интеллигенции — Л. Н. Толстой, И. С. Тургенев, Ф. М. Достоевский, Д. И. Менделеев и другие, выступили в защиту болгарского народа. Это было политическое признание права болгарского народа на независимость.</w:t>
      </w:r>
    </w:p>
    <w:p>
      <w:pPr>
        <w:pStyle w:val="Normal"/>
        <w:spacing w:lineRule="auto" w:line="360"/>
        <w:ind w:firstLine="709"/>
        <w:jc w:val="both"/>
        <w:rPr/>
      </w:pPr>
      <w:r>
        <w:rPr>
          <w:b/>
          <w:sz w:val="28"/>
          <w:szCs w:val="28"/>
        </w:rPr>
        <w:t>Русско-турецкая война и освобождение Болгарии.</w:t>
      </w:r>
      <w:r>
        <w:rPr>
          <w:sz w:val="28"/>
          <w:szCs w:val="28"/>
        </w:rPr>
        <w:t xml:space="preserve"> В середине 70-х гг. XIX в. обострился Восточный кризис, вызванный восстанием в Боснии и Герцеговине, апрельским восстанием в Болгарии. Наконец 2 июля 1876 г. Сербия и Черногория объявили войну Турции, которая закончилась поражением сербов, и только ультиматум русского императора Александра II остановил продвижение турок в сербские земли.</w:t>
      </w:r>
    </w:p>
    <w:p>
      <w:pPr>
        <w:pStyle w:val="Normal"/>
        <w:spacing w:lineRule="auto" w:line="360"/>
        <w:ind w:firstLine="709"/>
        <w:jc w:val="both"/>
        <w:rPr/>
      </w:pPr>
      <w:r>
        <w:rPr>
          <w:sz w:val="28"/>
          <w:szCs w:val="28"/>
        </w:rPr>
        <w:t>Для разрешения боснийско-герцеговинского и болгарского вопросов в декабре 1876 в Константинополе была созвана конференция из представителей великих держав. Председательствовал на этой конференции генерал Н. П. Игнатьев. В результате был выработан по отношению к Болгарии проект, об образовании двух областей со столицами в городах Тырново и Софии. В них назначались на пять лет христианские губернаторы. Предполагалось также учредить областные народные собрания и выборные советы в санджаках, болгарский язык должен был признаваться официальным наравне с турецким. Порта отклонила эти предложения. Россия объявила 12 апреля 1877 г. Турции войну. Позиция России не была бескорыстной, она стремилась использовать эту войну и Восточный кризис для укрепления своих позиций на Балканах.</w:t>
      </w:r>
    </w:p>
    <w:p>
      <w:pPr>
        <w:pStyle w:val="Normal"/>
        <w:spacing w:lineRule="auto" w:line="360"/>
        <w:ind w:firstLine="709"/>
        <w:jc w:val="both"/>
        <w:rPr/>
      </w:pPr>
      <w:r>
        <w:rPr>
          <w:sz w:val="28"/>
          <w:szCs w:val="28"/>
        </w:rPr>
        <w:t>Русская Дунайская армия, сосредоточившаяся в Румынии, насчитывала в начале войны 185 тыс. человек, а турецкая — 220 тыс. Активные боевые действия велись в трех направлениях — в Восточной, Западной и Центральной Болгарии. В рядах русской армии сражались болгарские ополченцы, а в прифронтовой полосе — четники. Формирование ополчения началось в феврале-марте 1877 г. в городе Кишиневе, продолжалось в румынском городе Плоешти. Начальником болгарского ополчения был назначен генерал-майор Н. Г. Столетов. Численность ополчения, включая русские кадры, составила более 7 тыс. человек. В центральной Болгарии действовал поддержанный болгарскими добровольцами отряд генерала И. В. Гурко. Ему удалось захватить Тырново, овладеть важными горными переходами и выйти в Южную Болгарию. Однако это успешное наступление было остановлено корпусом Сулеймана-паши. Отряд И.В.Гурко подвергся нападению вчетверо превосходящей его турецкой армии. Стойкость русских солдат и болгарских ополченцев дала возможность тысячам беженцев переправиться в северную Болгарию, а отряду отступить к Шипкинскому перевалу. В июле 1877 г. обстановка на фронтах обострилась, начались бои за Шипку. Его оборонял отряд численностью 6 тыс. человек во главе с генералом Н.Г. Столетовым, против которого Сулейман-паша бросил 27 тысячную армию. В течение четырех месяцев отряд Столетова при поддержке болгарских ополченцев отбивал атаки турок и удерживал перевал. В итоге русским войскам удалось взять город Плевен, освободить всю Северную Болгарию и обеспечить переход основных русских сил в южную Болгарию. Зимой 1877 г. развернулось масштабное наступление русских войск. Одна часть русской армии пошла на Софию, другая на Шипку. 23 декабря 1877 г. была освобождена София, а в январе 1878 года турецкая армия была разгромлена под Пловдивом. Путь на Константинополь был открыт, русские войска находились в Адрианополе, где было подписано перемирие.</w:t>
      </w:r>
    </w:p>
    <w:p>
      <w:pPr>
        <w:pStyle w:val="Normal"/>
        <w:spacing w:lineRule="auto" w:line="360"/>
        <w:ind w:firstLine="709"/>
        <w:jc w:val="both"/>
        <w:rPr/>
      </w:pPr>
      <w:r>
        <w:rPr>
          <w:sz w:val="28"/>
          <w:szCs w:val="28"/>
        </w:rPr>
        <w:t>Сложная внешнеполитическая обстановка, складывающаяся не в пользу России, заставила ее 19 февраля 1878 г. в Сан-Стефано подписать с Турцией прелиминарный договор. В соответствии с ним, на территории от Дуная до Эгейского моря и от Черного моря до Охридского озера (общей площадью 160 тыс. кв. км.), предусматривалось образование автономного Княжества Болгарии «с христианским правительством и народной милицией». Фактически территория Болгарии состояла из южной и северной частей, а также земель Македонии. Предусматривалось пребывание в течение двух лет в болгарском княжестве русских войск. Сербия, Черногория и Румыния получали независимость. В Боснии и Герцеговине Турция обязывалась провести реформы, предусмотренные Константинопольской конференцией послов.</w:t>
      </w:r>
    </w:p>
    <w:p>
      <w:pPr>
        <w:pStyle w:val="Normal"/>
        <w:spacing w:lineRule="auto" w:line="360"/>
        <w:ind w:firstLine="709"/>
        <w:jc w:val="both"/>
        <w:rPr/>
      </w:pPr>
      <w:r>
        <w:rPr>
          <w:sz w:val="28"/>
          <w:szCs w:val="28"/>
        </w:rPr>
        <w:t>Статьи договора означали возможность создания на Балканах, в важном стратегическом районе, обширного болгарского государства под покровительством России. Это вызвало негативную реакцию со стороны европейских государств и прежде всего Великобритании и Австро-Венгрии. Угроза восстановления коалиции времен Крымской войны вынудила Россию согласиться на созыв в Берлине международного конгресса для пересмотра условий Сан-Стефанского договора. 13июля 1878 г. был подписан Берлинский трактат Австро-Венгрией, Великобританией, Германией, Италией, Россией и Турцией. По этому договору вассальное Княжество Болгария ограничивалось территорией Северной Болгарии и Софийского округа. Южная Болгария была превращена в автономную область Османской империи под названием Восточная Румелия. Македония оставалась провинцией Турции. Северная Добруджа передавалась Румынии, а пограничные западные районы со смешанным болгаро-сербским населением отошли к Сербии. Срок пребывания русских войск в Болгарии ограничивался 9 месяцами. Румыния, Сербия и Черногория получали независимость, а Босния и Герцеговина были оккупированы Австро-Венгрией.</w:t>
      </w:r>
    </w:p>
    <w:p>
      <w:pPr>
        <w:pStyle w:val="Normal"/>
        <w:spacing w:lineRule="auto" w:line="360"/>
        <w:ind w:firstLine="709"/>
        <w:jc w:val="both"/>
        <w:rPr/>
      </w:pPr>
      <w:r>
        <w:rPr>
          <w:sz w:val="28"/>
          <w:szCs w:val="28"/>
        </w:rPr>
        <w:t>Таким образом, по Берлинскому трактату территориальное положение Болгарии значительно ухудшилось и тем не менее, была создана основа национальной государственности — Княжество Болгария, уничтожено господство феодальных турецких порядков, что давало возможность развиваться в стране буржуазным отношен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 Болгария в 1878 – 1914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няжество Болгария. Еще во время русско-турецкой войны на освобожденной территории Болгарии действовало гражданское управление, а после Сан-Стефанского мира его функции выполнял Совет при русском комиссаре в Болгарии. Управлению императорского комиссара предстояло в 9-ти месячный срок закончить устройство внутренней жизни княжества, сформировать земское войско и затем созвать в г. Тырново народное собрание для избрания князя. Столицей княжества стала София, куда переместилось управление императорского комиссара. На должность российского комиссара в Болгарии был назначен генерал-адъютант князь А. М. Дондуков-Корсаков, командующий 11-м корпусом.</w:t>
      </w:r>
    </w:p>
    <w:p>
      <w:pPr>
        <w:pStyle w:val="Normal"/>
        <w:spacing w:lineRule="auto" w:line="360"/>
        <w:ind w:firstLine="709"/>
        <w:jc w:val="both"/>
        <w:rPr/>
      </w:pPr>
      <w:r>
        <w:rPr>
          <w:sz w:val="28"/>
          <w:szCs w:val="28"/>
        </w:rPr>
        <w:t>Русское гражданское управление ставило своей конечной целью создание государственно-правовых институтов молодого болгарского государства. Особое внимание уделялось формированию земского войска. Для подготовки офицеров в Софии было открыто военное училище, в которое поступило 250 молодых болгар. Кроме того, в Россию были посланы в различные специальные военные школы более 100 будущих профессиональных военных. Управление императорского комиссара за довольно короткий период упорядочило систему и способ взимания налогов, и это привело к тому, что для народного болгарского правительства был создан запасной фонд — свыше 15 млн франков. Большую заботу русское управление проявляло об организации и развитии очагов просвещения. Это выразилось в устройстве средних учебных заведений, в восстановлении народных школ. Некоторое число более образованных молодых людей было отправлено учиться за границу. Для подготовки церковно- служителей открывались духовные училища, более 400 церквей в Болгарии и Румелии были обновлены и получили многочисленные дары от русских жертвователей. В Софии начала работать публичная библиотека. Постепенно все административные должности стали занимать местные уроженцы, и к началу работы первого Народного собрания гражданское управление в большинстве состояло из болгар.</w:t>
      </w:r>
    </w:p>
    <w:p>
      <w:pPr>
        <w:pStyle w:val="Normal"/>
        <w:spacing w:lineRule="auto" w:line="360"/>
        <w:ind w:firstLine="709"/>
        <w:jc w:val="both"/>
        <w:rPr/>
      </w:pPr>
      <w:r>
        <w:rPr>
          <w:sz w:val="28"/>
          <w:szCs w:val="28"/>
        </w:rPr>
        <w:t>10 февраля 1879 г. в г. Тырново было открыто Учредительное собрание. Князь А.М. Дондуков-Корсаков в присутствии представителей великих держав и оттоманского комиссара открыл первое Народное собрание, которое согласно Берлинскому договору, должно было выработать Органический устав. При его обсуждении в собрании развернулась упорная борьба двух партий, и только после месяца бесплодных дискуссий о неприемлемости для болгарского народа условий Берлинского договора, депутаты под давлением представителей России перешли к рассмотрению проекта Органического устава и внесли в него существенные поправки. Было установлено, что основной закон Княжества Болгария будет называться не Органическим уставом, а Конституцией. Исключалась фраза относительно вассальной зависимости Княжества от Османской империи, болгары отказывались от принципа назначения князем депутатов парламента (Народного собрания), а также от Государственного совета как института исполнительной власти. 16 апреля 1879 г. учредительное собрание утвердило Конституцию. Болгария провозглашалась наследственной конституционной монархией, князь обладал законодательной инициативой и высшей исполнительной властью. В то же время его полномочия ограничивались парламентом. Народное собрание подразделялось на Великое и Обыкновенное, т. е. регулярно созываемое. В компетенцию Великого Народного собрания входило решение таких вопросов, как внесение изменений в конституцию, избрание монарха, обмен или отчуждение территорий, а Обыкновенного — разработка и принятие законов, утверждение бюджета, осуществление контроля за деятельностью правительства. Конституция декларировала равенство всех граждан перед законом, неприкосновенность личности, свободу печати, собраний и общественно-политических организаций, бесплатное начальное образование.</w:t>
      </w:r>
    </w:p>
    <w:p>
      <w:pPr>
        <w:pStyle w:val="Normal"/>
        <w:spacing w:lineRule="auto" w:line="360"/>
        <w:ind w:firstLine="709"/>
        <w:jc w:val="both"/>
        <w:rPr/>
      </w:pPr>
      <w:r>
        <w:rPr>
          <w:sz w:val="28"/>
          <w:szCs w:val="28"/>
        </w:rPr>
        <w:t>Важнейшей чертой Конституции, получившей впоследствии название Тырновской, являлось то, что она юридически закрепляла начавшееся буржуазно-демократическое развитие болгарского государства и была одной из наиболее прогрессивных в Европе.</w:t>
      </w:r>
    </w:p>
    <w:p>
      <w:pPr>
        <w:pStyle w:val="Normal"/>
        <w:spacing w:lineRule="auto" w:line="360"/>
        <w:ind w:firstLine="709"/>
        <w:jc w:val="both"/>
        <w:rPr/>
      </w:pPr>
      <w:r>
        <w:rPr>
          <w:sz w:val="28"/>
          <w:szCs w:val="28"/>
        </w:rPr>
        <w:t>В апреле 1879 г. Великое Народное собрание избрало князем Болгарии Александра I Баттенберга, который был связан родственными узами с монархами России, участвовал в русско-турецкой войне. Принятие Тырновской конституции и избрание князя окончательно оформили учреждение Княжества Болгария как самостоятельного государства.</w:t>
      </w:r>
    </w:p>
    <w:p>
      <w:pPr>
        <w:pStyle w:val="Normal"/>
        <w:spacing w:lineRule="auto" w:line="360"/>
        <w:ind w:firstLine="709"/>
        <w:jc w:val="both"/>
        <w:rPr/>
      </w:pPr>
      <w:r>
        <w:rPr>
          <w:b/>
          <w:sz w:val="28"/>
          <w:szCs w:val="28"/>
        </w:rPr>
        <w:t xml:space="preserve">Устройство Восточной Румелии. </w:t>
      </w:r>
      <w:r>
        <w:rPr>
          <w:sz w:val="28"/>
          <w:szCs w:val="28"/>
        </w:rPr>
        <w:t>Постановление Берлинского конгресса определяло, что большая часть Южной Болгарии признавалась автономной провинцией Османской империи под названием Восточной Румелии. Политическая и военная власть в стране была вверена султану, с правом иметь укрепления и военные гарнизоны.</w:t>
      </w:r>
    </w:p>
    <w:p>
      <w:pPr>
        <w:pStyle w:val="Normal"/>
        <w:spacing w:lineRule="auto" w:line="360"/>
        <w:ind w:firstLine="709"/>
        <w:jc w:val="both"/>
        <w:rPr/>
      </w:pPr>
      <w:r>
        <w:rPr>
          <w:sz w:val="28"/>
          <w:szCs w:val="28"/>
        </w:rPr>
        <w:t>По решению конгресса здесь наряду с русской администрацией действовала Европейская международная комиссия, которая должна была выработать Органический устав для управления страной. На пост румелийского генерал-губернатора султан назначил князя Александра Богороди, происходившего из знатного болгарского рода. Он состоял на дипломатической службе у турок занимал должность посланника в Вене. Ему вместе с правительством передавались функции исполнительно-распорядительной власти. Обсуждение законов, принятие бюджета, контроль за деятельность правительства возлагались на областное собрание, члены которого частично назначались, частично избирались жителями Восточной Румелии при достижении 21 года, при этом они должны были иметь недвижимость или высшее образование.</w:t>
      </w:r>
    </w:p>
    <w:p>
      <w:pPr>
        <w:pStyle w:val="Normal"/>
        <w:spacing w:lineRule="auto" w:line="360"/>
        <w:ind w:firstLine="709"/>
        <w:jc w:val="both"/>
        <w:rPr/>
      </w:pPr>
      <w:r>
        <w:rPr>
          <w:sz w:val="28"/>
          <w:szCs w:val="28"/>
        </w:rPr>
        <w:t>Органическим уставом провозглашались основные демократические свободы: равенство всех перед законом, свобода собраний, слова, печати, неприкосновенность жилища. Зависимость Восточной Румелии от султанской власти определялась: необходимостью платить налог и право султана назначать генерал-губернатора, утверждать членов областного собрания. Все наиболее значительные военные и административные должности в области были отданы иностранцам. Что касается языка, то официально были признаны три: болгарский, греческий, и турецкий.</w:t>
      </w:r>
    </w:p>
    <w:p>
      <w:pPr>
        <w:pStyle w:val="Normal"/>
        <w:spacing w:lineRule="auto" w:line="360"/>
        <w:ind w:firstLine="709"/>
        <w:jc w:val="both"/>
        <w:rPr/>
      </w:pPr>
      <w:r>
        <w:rPr>
          <w:sz w:val="28"/>
          <w:szCs w:val="28"/>
        </w:rPr>
        <w:t>Политическая жизнь в княжестве в 1879—1885 гг. Первые кабинеты министров Болгарии состояли из людей, которые в своей внутренней и внешней политике ориентировались на Россию. Посты министров военного, внутренних дел и даже премьер-министра занимали русские генералы. Молодая болгарская армия находилась под командованием русских офицеров. Долгое время воля и слово русского посланника в Софии были законом для болгарских правителей.</w:t>
      </w:r>
    </w:p>
    <w:p>
      <w:pPr>
        <w:pStyle w:val="Normal"/>
        <w:spacing w:lineRule="auto" w:line="360"/>
        <w:ind w:firstLine="709"/>
        <w:jc w:val="both"/>
        <w:rPr/>
      </w:pPr>
      <w:r>
        <w:rPr>
          <w:sz w:val="28"/>
          <w:szCs w:val="28"/>
        </w:rPr>
        <w:t>При вступлении на престол юный болгарский князь Александр Баттенберг был совершенно незнаком с гражданским управлением. В первые годы самостоятельного развития болгарского государства политические силы в нем распределялись в основном между двумя партиями: консервативной (т. н. «старых», выражавшей интересы торгово-ростовщической буржуазии (Д. Греков, Г. Начинович) и либеральной (т. н. партией «молодых», представлявших мелкую и среднюю буржуазию города и села — Д. Цанков, П. Каравелов). Идеологи этих партий расходились во взглядах на коренные вопросы государственно-политического и экономического развития страны. Для того чтобы избежать конфронтации этих политических сил, под влиянием советов князя А. М. Дондукова-Корсакова Александр решил составить правительство из представителей обеих партий и народного собрания. Однако либералы отказались в нем участвовать и правительство возглавили консерваторы во главе с Теодором Бурмовым, бывшим воспитанником Киевской духовной академии. Его кабинет попытался нормализовать обстановку в стране. Бурмов начал борьбу с бандами турецких солдат, занялся усовершенствованием работы административного аппарата, улучшением путей сообщения, вопросами образования и т. д. Им были открыты дипломатические миссии в соседних странах Сербии, Румынии и Турции. Однако деятельность правительства постоянно подвергалась критике со стороны либералов, которые обвиняли консерваторов в нарушении конституции.</w:t>
      </w:r>
    </w:p>
    <w:p>
      <w:pPr>
        <w:pStyle w:val="Normal"/>
        <w:spacing w:lineRule="auto" w:line="360"/>
        <w:ind w:firstLine="709"/>
        <w:jc w:val="both"/>
        <w:rPr/>
      </w:pPr>
      <w:r>
        <w:rPr>
          <w:sz w:val="28"/>
          <w:szCs w:val="28"/>
        </w:rPr>
        <w:t>В результате политической борьбы, в 1880 г. к власти пришли либералы во главе с Д. Цанковым и П. Каравеловым. Это правительство проявило активную законотворческую деятельность. Народное собрание обсудило около 50 законопроектов, касавшихся администрации, реформ местного самоуправления, улучшения положения мелких собственников и т. д. И все же каких-либо существенных изменений в экономической жизни государства не произошло.</w:t>
      </w:r>
    </w:p>
    <w:p>
      <w:pPr>
        <w:pStyle w:val="Normal"/>
        <w:spacing w:lineRule="auto" w:line="360"/>
        <w:ind w:firstLine="709"/>
        <w:jc w:val="both"/>
        <w:rPr/>
      </w:pPr>
      <w:r>
        <w:rPr>
          <w:sz w:val="28"/>
          <w:szCs w:val="28"/>
        </w:rPr>
        <w:t>Тем временем, Александр Баттенберг проводил внутреннюю политику, которая сводилась к борьбе за отмену конституции и установлению неограниченной власти князя. Его поддерживали консерваторы, а также правительства Австро-Венгрии, Германии и Англии, рассчитывая таким путем противопоставить Болгарию России.</w:t>
      </w:r>
    </w:p>
    <w:p>
      <w:pPr>
        <w:pStyle w:val="Normal"/>
        <w:spacing w:lineRule="auto" w:line="360"/>
        <w:ind w:firstLine="709"/>
        <w:jc w:val="both"/>
        <w:rPr/>
      </w:pPr>
      <w:r>
        <w:rPr>
          <w:sz w:val="28"/>
          <w:szCs w:val="28"/>
        </w:rPr>
        <w:t>После убийства народовольцами российского императора Александра II, возвратившись из Петербурга, князь Александр решился произвести задуманный им государственный переворот. Цель этого политического акта — отмена Тырновской конституции, которая довольно существенно ограничивала права князя и мешала установлению политической стабильности в стране.</w:t>
      </w:r>
    </w:p>
    <w:p>
      <w:pPr>
        <w:pStyle w:val="Normal"/>
        <w:spacing w:lineRule="auto" w:line="360"/>
        <w:ind w:firstLine="709"/>
        <w:jc w:val="both"/>
        <w:rPr/>
      </w:pPr>
      <w:r>
        <w:rPr>
          <w:sz w:val="28"/>
          <w:szCs w:val="28"/>
        </w:rPr>
        <w:t>В конце апреля 1881 г. князь Александр произвел государственный переворот, правительство Каравелова было оправлено в отставку, конституция отменена, а в стране введено чрезвычайное положение. Генерал Эрнрот был назначен председателем совета министров.</w:t>
      </w:r>
    </w:p>
    <w:p>
      <w:pPr>
        <w:pStyle w:val="Normal"/>
        <w:spacing w:lineRule="auto" w:line="360"/>
        <w:ind w:firstLine="709"/>
        <w:jc w:val="both"/>
        <w:rPr/>
      </w:pPr>
      <w:r>
        <w:rPr>
          <w:sz w:val="28"/>
          <w:szCs w:val="28"/>
        </w:rPr>
        <w:t>Сам переворот совершился следующим образом, 27 апреля 1881 г. на улицах Софии появилась печатная прокламация от имени князя, в которой он заявлял, что после 2-х летнего управления страной, он решился отказаться от престола и что согласиться остаться на престоле только в том случае, если будут приняты предложенные условия. Суть этих требований: прекращение созыва Обыкновенного народного собрания на 7 лет, чтобы на это время ему были предоставлены полномочия на преобразование управления страною. В истории эти события получили название «режим полномочий». Великое народное собрание было созвано в городе Систове 1 июня. Оно предоставило князю чрезвычайные полномочия на семь лет, причем собрание проголосовало единогласно. Российские официальные круги оказывали Баттенбергу всяческую поддержку. Либеральная партия распалась на два блока, Каравелов и Славейков эмигрировали в Восточную Румелию.</w:t>
      </w:r>
    </w:p>
    <w:p>
      <w:pPr>
        <w:pStyle w:val="Normal"/>
        <w:spacing w:lineRule="auto" w:line="360"/>
        <w:ind w:firstLine="709"/>
        <w:jc w:val="both"/>
        <w:rPr/>
      </w:pPr>
      <w:r>
        <w:rPr>
          <w:sz w:val="28"/>
          <w:szCs w:val="28"/>
        </w:rPr>
        <w:t>Сразу после переворота Энрот удалился в Россию, а место военного министра занял генерал Г. Крылов. Постепенно, князь Александр в государственных делах стал руководствоваться личными симпатиями и своими желаниями. Он самовольно уволил нескольких русских генералов, что привело разногласиям с российским дипломатическим представителем М. А. Хитрово аккредитованным в княжестве весной 1881 г. В тоже время представитель Австрии сделался его доверенным и приближенным советником. Основные разногласия между Хитрово и князем были связаны с постройкой железной дороги. Князь с триумвиратом болгарских министров-консерваторов настаивал на строительстве ж. д. София — Цариброд — Вакарель, которая соединила бы балканские дороги с австрийской сетью, русские министры хотели чтобы дорога проходила по линии Рущук — Систово — София и строилась на средства казначейства, т. е. российскими подрядчиками. Консерваторы считали целесообразным, получив необходимые дотации от России, предоставить заказ болгарским предпринимателям. В тоже время Австро-Венгрия требовала от Болгарии выполнения международных обязательств по строительству соответствующего отрезка железной дороги — Вена — Константинополь.</w:t>
      </w:r>
    </w:p>
    <w:p>
      <w:pPr>
        <w:pStyle w:val="Normal"/>
        <w:spacing w:lineRule="auto" w:line="360"/>
        <w:ind w:firstLine="709"/>
        <w:jc w:val="both"/>
        <w:rPr/>
      </w:pPr>
      <w:r>
        <w:rPr>
          <w:sz w:val="28"/>
          <w:szCs w:val="28"/>
        </w:rPr>
        <w:t>В этой довольно сложной и щекотливой ситуации князь решил обратиться за помощью к России. В результате М. А. Хитрово был отозван, а в княжество прибыли генералы Л. Н. Соболев и А. В. Каульбарс, которые вошли во вновь сформированное (1882) правительство. Первый стал премьер-министром. Князь встретил в них ни покорных исполнителей его воли, а людей твердо стоявших на соблюдении интересов России и Болгарии. Видя, что кн. Александр проводит неопределенную политику по отношению к России, они решили привлечь на свою сторону идеологов партии либералов. Все шло к разрыву отношений между русскими генералами и князем, однако Баттенберг опередил их, предприняв важный политический шаг. По совету правительств Англии и Австро-Венгрии он договорился с правым крылом либералов (Д. Цанков), отражавших интересы крупной болгарской буржуазии и в сентябре 1883 г. объявил о восстановлении Тырновской конституции и отмене режима полномочий. Одновременно было образовано новое коалиционное правительство во главе с Цанковым, от либеральной партии и Г. Начевичем, А. Икономовым и К. Стоиловым от консерваторов. Это правительство добилось внесения в конституцию статей, которые сводили к минимуму права Народного собрания. В тоже время часть либералов во главе с П. Каравеловым продолжала борьбу за полное восстановление конституции. Лидеры партии расходились исключительно в своем отношении к России: если Д. Цанков ориентировался на Россию, то П. Каравелов выступал за более самостоятельную политику. На очередных парламентских выборах победу одержали сторонники П. Каравелова.</w:t>
      </w:r>
    </w:p>
    <w:p>
      <w:pPr>
        <w:pStyle w:val="Normal"/>
        <w:spacing w:lineRule="auto" w:line="360"/>
        <w:ind w:firstLine="709"/>
        <w:jc w:val="both"/>
        <w:rPr/>
      </w:pPr>
      <w:r>
        <w:rPr>
          <w:sz w:val="28"/>
          <w:szCs w:val="28"/>
        </w:rPr>
        <w:t>В июне 1884 г. П. Каравелов возглавил правительство, которое восстановило конституцию, провело ряд демократических реформ. К этому времени отношения России и Болгарии стали еще более натянутыми и недружелюбными. Князь Александр всячески поддерживал в среде болгарских офицеров недовольство против их русских коллег, и постепенно российское влияние в Болгарии потеряло свои позиции.</w:t>
      </w:r>
    </w:p>
    <w:p>
      <w:pPr>
        <w:pStyle w:val="Normal"/>
        <w:spacing w:lineRule="auto" w:line="360"/>
        <w:ind w:firstLine="709"/>
        <w:jc w:val="both"/>
        <w:rPr/>
      </w:pPr>
      <w:r>
        <w:rPr>
          <w:sz w:val="28"/>
          <w:szCs w:val="28"/>
        </w:rPr>
        <w:t>Восточная Румелия. Воссоединение с Болгарским княжеством. Русское влияние было господствующим в Восточной Румелии с первых шагов ее самостоятельной жизни. С течением времени стало развиваться движение за воссоединение южной и северной Болгарии. Причины, которые вызывали его были достаточно серьезные — это постоянное вмешательство турецкого правительства во внутреннюю жизнь Восточной Румелии, систематический отказ султана утверждать законы принятые областным Народным собранием, постоянная угроза ввода турецких войск в автономную область.</w:t>
      </w:r>
    </w:p>
    <w:p>
      <w:pPr>
        <w:pStyle w:val="Normal"/>
        <w:spacing w:lineRule="auto" w:line="360"/>
        <w:ind w:firstLine="709"/>
        <w:jc w:val="both"/>
        <w:rPr/>
      </w:pPr>
      <w:r>
        <w:rPr>
          <w:sz w:val="28"/>
          <w:szCs w:val="28"/>
        </w:rPr>
        <w:t>В этом движении образовалось две партии — «соединисты», которые мечтали при содействии России, добиться слияния обеих частей Болгарии, и оппозиционно ей настроенная партия, не рассчитывающая на Россию (идеолог и выразитель Захарий Стоянов) называли себя «апостолами соединения». Так как оно исходило не от России, это движение не встречало противодействия со стороны других великих держав.</w:t>
      </w:r>
    </w:p>
    <w:p>
      <w:pPr>
        <w:pStyle w:val="Normal"/>
        <w:spacing w:lineRule="auto" w:line="360"/>
        <w:ind w:firstLine="709"/>
        <w:jc w:val="both"/>
        <w:rPr/>
      </w:pPr>
      <w:r>
        <w:rPr>
          <w:sz w:val="28"/>
          <w:szCs w:val="28"/>
        </w:rPr>
        <w:t>В 1885 г. Захарий Стоянов создал Болгарский тайный центральный революционный комитет и установил тесные связи с правительством П. Каравелова и князем Баттенбергом, который присоединился к движению. В начале сентября армия Восточной Румелии без единого выстрела захватила город Пловдив. Власть перешла в руки временного правительства, которое провозгласило воссоединение Восточной Румелии с болгарским княжеством. Александр принял титул князя южной и северной Болгарии и двинул армию к границам Турции.</w:t>
      </w:r>
    </w:p>
    <w:p>
      <w:pPr>
        <w:pStyle w:val="Normal"/>
        <w:spacing w:lineRule="auto" w:line="360"/>
        <w:ind w:firstLine="709"/>
        <w:jc w:val="both"/>
        <w:rPr/>
      </w:pPr>
      <w:r>
        <w:rPr>
          <w:sz w:val="28"/>
          <w:szCs w:val="28"/>
        </w:rPr>
        <w:t>Воссоединение являлось нарушением Берлинского трактата. Россия осудила данный шаг, как авантюристический, отозвала своих офицеров из болгарской армии, но в тоже время предупредила Османскую империю, чтобы она не предпринимала военных действий до принятия решений великими державами. В ноябре 1885 г. в Константинополе была созвана конференция послов великих держав для обсуждения вопроса об изменении Органического устава Восточной Румелии. Англия понимая, что воссоединение усиливало позиции князя Александра, проводившего в этот период явно антироссийскую политику поддержала его.</w:t>
      </w:r>
    </w:p>
    <w:p>
      <w:pPr>
        <w:pStyle w:val="Normal"/>
        <w:spacing w:lineRule="auto" w:line="360"/>
        <w:ind w:firstLine="709"/>
        <w:jc w:val="both"/>
        <w:rPr/>
      </w:pPr>
      <w:r>
        <w:rPr>
          <w:sz w:val="28"/>
          <w:szCs w:val="28"/>
        </w:rPr>
        <w:t>Между тем румелийский переворот привлек пристальное внимание в других государствах Балканского полуострова. Греция и Сербия стали быстро вооружаться, считая равновесие, установившееся после берлинского конгресса на полуострове, нарушенным в ущерб их интересам. Австро-Венгрия также предложила великим державам просить сообща князя Александра «не распространять движения за пределы Болгарии и Румелии», т. е. другими словами, не поддерживать восстание в Македонии. В тоже время сербский король Милан подстрекаемый Австро-Венгрией выступил против воссоединения и заявил о нарушении равновесия на Балканах. Зная, что болгарские войска сосредоточены на турецкой границе, и рассчитывая на легкую победу, он в ноябре 1885 г. начал военные действия против Болгарии. Однако, болгарские войска и многочисленные добровольческие отряды разгромили сербскую армию и перенесли военные действия на территорию Сербии. И только угроза прямого вмешательства Австро-Венгрии заставила Болгарию в декабре 1885 г. подписать перемирие. В феврале 1886 г. в Бухаресте начались переговоры о мире, которые закончились восстановлением прежней границы и мирным договором.</w:t>
      </w:r>
    </w:p>
    <w:p>
      <w:pPr>
        <w:pStyle w:val="Normal"/>
        <w:spacing w:lineRule="auto" w:line="360"/>
        <w:ind w:firstLine="709"/>
        <w:jc w:val="both"/>
        <w:rPr/>
      </w:pPr>
      <w:r>
        <w:rPr>
          <w:sz w:val="28"/>
          <w:szCs w:val="28"/>
        </w:rPr>
        <w:t>Победа Болгарии в войне вынудила участников Константинопольской конференции признать факт воссоединения. В марте 1886 г. султан назначил болгарского князя генерал-губернатором Восточной Румелии, все законы Болгарского княжества и распространялись на ее области. Воссоединение имело очень важное значение, так как завершило создание единого национального государства, укорило ликвидацию остатков турецкого феодализма и облегчило развитие капиталистических отношений в стране. Прославившая болгар война с сербами и объединение северной и южной Болгарии под властью Александра чрезвычайно усилили его престиж в глазах народа. Авторитет князя Александра значительно укрепился, а военные успехи сделали болгарского князя независимым по отношению к России.</w:t>
      </w:r>
    </w:p>
    <w:p>
      <w:pPr>
        <w:pStyle w:val="Normal"/>
        <w:spacing w:lineRule="auto" w:line="360"/>
        <w:ind w:firstLine="709"/>
        <w:jc w:val="both"/>
        <w:rPr/>
      </w:pPr>
      <w:r>
        <w:rPr>
          <w:sz w:val="28"/>
          <w:szCs w:val="28"/>
        </w:rPr>
        <w:t>Тем не менее, князь Александр не считал себя спокойным и уверенным на престоле, пока длилось враждебное отношение к нему русского правительства. Не раз со времени разрыва он делал попытки к примирению. Недовольство русского правительства и прежде всего самого императора Александра III Баттенбергом использовала оппозиция. Личность Баттенберга стала камнем преткновения и разделила политическую жизнь Болгарии на два лагеря: «с князем, но без России» или «с Россией, но без князя». Эти противоречия породили внутриполитический кризис, вылившийся в заговор офицеров.</w:t>
      </w:r>
    </w:p>
    <w:p>
      <w:pPr>
        <w:pStyle w:val="Normal"/>
        <w:spacing w:lineRule="auto" w:line="360"/>
        <w:ind w:firstLine="709"/>
        <w:jc w:val="both"/>
        <w:rPr/>
      </w:pPr>
      <w:r>
        <w:rPr>
          <w:sz w:val="28"/>
          <w:szCs w:val="28"/>
        </w:rPr>
        <w:t>В ночь с 8 на 9 августа 1886 г. офицеры софийского гарнизона майоры А. Груев и С. Дмитриев во главе Струмского полка, по прямому указанию русского посольства свергли с престола кн. Баттенберга. Мятежники арестовали его во дворце, заставили подписать акт об отречении и выслали за границу, но закрепить свой успех не сумели. Сторонники князя во главе с С. Стамболовым смогли вернуть Баттенберга в Болгарию. Однако российский император Александр III откровенно не одобрил возвращения князя, Баттенберг вынужден был отказаться от престола. Перед отречением он назначил для управления княжеством регентов в лице С. Стамболова, П. Каравелова и С. Муткурова. Таким образом в правительство вошли представители от разных партий.</w:t>
      </w:r>
    </w:p>
    <w:p>
      <w:pPr>
        <w:pStyle w:val="Normal"/>
        <w:spacing w:lineRule="auto" w:line="360"/>
        <w:ind w:firstLine="709"/>
        <w:jc w:val="both"/>
        <w:rPr/>
      </w:pPr>
      <w:r>
        <w:rPr>
          <w:sz w:val="28"/>
          <w:szCs w:val="28"/>
        </w:rPr>
        <w:t>За всеми внутриполитическими проблемами княжества в 80—90-х гг. ХIХ в. стояла борьба между Англией, Австро-Венгрией и Германией с одной стороны и Россией с другой за влияние на Болгарию.</w:t>
      </w:r>
    </w:p>
    <w:p>
      <w:pPr>
        <w:pStyle w:val="Normal"/>
        <w:spacing w:lineRule="auto" w:line="360"/>
        <w:ind w:firstLine="709"/>
        <w:jc w:val="both"/>
        <w:rPr/>
      </w:pPr>
      <w:r>
        <w:rPr>
          <w:sz w:val="28"/>
          <w:szCs w:val="28"/>
        </w:rPr>
        <w:t>Отречение Александра 1 Баттенберга от престола по разному было воспринято великими державами: Великобритания расценила «как пощечину» и «серьезный успех российской дипломатии», Германия и ее рейхсканцлер О. Бисмарк были довольны устранением князя. Австро-Венгрия отнеслась к событиям двояко.</w:t>
      </w:r>
    </w:p>
    <w:p>
      <w:pPr>
        <w:pStyle w:val="Normal"/>
        <w:spacing w:lineRule="auto" w:line="360"/>
        <w:ind w:firstLine="709"/>
        <w:jc w:val="both"/>
        <w:rPr/>
      </w:pPr>
      <w:r>
        <w:rPr>
          <w:sz w:val="28"/>
          <w:szCs w:val="28"/>
        </w:rPr>
        <w:t>В сентябре 1886 г. в Болгарию в качестве управляющего русским дипломатическим агентством прибыл барон Н. В. Каульбарс для урегулирования спорных вопросов. Австро-Венгрия и Великобритания расценили его приезд как стремление России установить единоличный протекторат над Болгарией. В то же время отношения между регенством и Каульбарсом не сложились с первых его шагов. Фактически русский представитель стал вмешиваться во внутренние дела болгар, пытаясь навести порядок. Этому всячески сопротивлялись регенты и министры, развернулась настоящая дипломатическая война между министром иностранных дел Г. Начовичем и Н. В. Каульбарсом. Некоторые болгарские газеты стали публиковать оскорбительные по отношению к России статьи. В итоге российский император Александр Ш решил отозвать своих представителей и в 1886 г. русско-болгарские дипломатические отношения были прерваны. Отъезд российских дипломатов открыл свободное поле деятельности соперничавших с Россией государств. Представители Англии и Австрии стали активно поддерживать регентство, обещая ему могущественное покровительство своих правительств в случае столкновения с Россией.</w:t>
      </w:r>
    </w:p>
    <w:p>
      <w:pPr>
        <w:pStyle w:val="Normal"/>
        <w:spacing w:lineRule="auto" w:line="360"/>
        <w:ind w:firstLine="709"/>
        <w:jc w:val="both"/>
        <w:rPr/>
      </w:pPr>
      <w:r>
        <w:rPr>
          <w:sz w:val="28"/>
          <w:szCs w:val="28"/>
        </w:rPr>
        <w:t>Ведущая роль в регентстве принадлежала Стефану Стамболову, человеку решительному и властному, который усиленно пропагандировал мысль о том, что Россия стремиться обратить Болгарию в Задунайскую губернию и поэтому болгарская общественность должна употребить все свои усилия, чтобы отстоять свою независимость.</w:t>
      </w:r>
    </w:p>
    <w:p>
      <w:pPr>
        <w:pStyle w:val="Normal"/>
        <w:spacing w:lineRule="auto" w:line="360"/>
        <w:ind w:firstLine="709"/>
        <w:jc w:val="both"/>
        <w:rPr/>
      </w:pPr>
      <w:r>
        <w:rPr>
          <w:sz w:val="28"/>
          <w:szCs w:val="28"/>
        </w:rPr>
        <w:t>В июле 1887 г. группировка С. Стамболова добилась избрания болгарским князем ставленника Австро-Венгрии и Германии — принца Фердинанда Сакс-Кобург-Готского (1861-1948). С избранием нового князя регентство прекратило свое существование, а С. Стамболов стал премьер-министром и министром иностранных дел.</w:t>
      </w:r>
    </w:p>
    <w:p>
      <w:pPr>
        <w:pStyle w:val="Normal"/>
        <w:spacing w:lineRule="auto" w:line="360"/>
        <w:ind w:firstLine="709"/>
        <w:jc w:val="both"/>
        <w:rPr/>
      </w:pPr>
      <w:r>
        <w:rPr>
          <w:sz w:val="28"/>
          <w:szCs w:val="28"/>
        </w:rPr>
        <w:t>Европейские державы Германия и Франция объявили выборы князя незаконными, Австро-Венгрия и Великобритания заявили о невозможности их признания без согласия Порты. Великий везирь сослался на статью Берлинского трактата, гласившую что, « Князь болгарский будет свободно избран населением и утвержден Портою с согласия держав». Россия заняла отрицательную позицию, которая в конечном счете и стала причиной непризнания князя великими державами в течение 10 лет.</w:t>
      </w:r>
    </w:p>
    <w:p>
      <w:pPr>
        <w:pStyle w:val="Normal"/>
        <w:spacing w:lineRule="auto" w:line="360"/>
        <w:ind w:firstLine="709"/>
        <w:jc w:val="both"/>
        <w:rPr/>
      </w:pPr>
      <w:r>
        <w:rPr>
          <w:sz w:val="28"/>
          <w:szCs w:val="28"/>
        </w:rPr>
        <w:t>Политическое развитие Болгарии в конце ХIХ — начале ХХ в. Первые семь лет правления князя Фердинанда, фактически главой государства оставался С. Стамболов, при котором всякая политическая оппозиционная деятельность жестоко преследовалась. Газеты не поддерживающие его курс закрывались, собрания были запрещены. В такой обстановке при выборах в народное собрание победу одержали депутаты от либеральной партии, которую и возглавлял С. Стамболов. В этих условиях Народное собрание стало послушным орудием в его руках.</w:t>
      </w:r>
    </w:p>
    <w:p>
      <w:pPr>
        <w:pStyle w:val="Normal"/>
        <w:spacing w:lineRule="auto" w:line="360"/>
        <w:ind w:firstLine="709"/>
        <w:jc w:val="both"/>
        <w:rPr/>
      </w:pPr>
      <w:r>
        <w:rPr>
          <w:sz w:val="28"/>
          <w:szCs w:val="28"/>
        </w:rPr>
        <w:t>Внутренняя политика стамболовского правительства была направлена на выведение Болгарии из экономического застоя. В 1889 г. Великобритания, а позже Германия, Франция, Бельгия, и Австро-Венгрия заключили прямые экономические договоры с Болгарией, которые были очень выгодны для развития ее народного хозяйства. Оставаясь с точки зрения международного права зависимой от Османской империи, Болгария еще в 1887 г. установила таможенные пошлины на соль, табачные изделия, пряности и т. д., а в декабре 1891 г. был принят закон о поощрении развития овцеводства и производства местных тканей. Эти меры стимулировали развитие капиталистических отношений в экономической жизни Болгарии. Активная деятельность правительства в области экономики сопровождалась благоустройством городов, строительством дорог.</w:t>
      </w:r>
    </w:p>
    <w:p>
      <w:pPr>
        <w:pStyle w:val="Normal"/>
        <w:spacing w:lineRule="auto" w:line="360"/>
        <w:ind w:firstLine="709"/>
        <w:jc w:val="both"/>
        <w:rPr/>
      </w:pPr>
      <w:r>
        <w:rPr>
          <w:sz w:val="28"/>
          <w:szCs w:val="28"/>
        </w:rPr>
        <w:t>Стабилизация внутриполитической жизни Болгарии была достигнута правительством С. Стамболова крайне жесткими и не популярными методами управления. К оппозиции применялись физические меры наказания, были случаи расстрела зачинщиков беспорядков. В 1890 г. были арестованы П. Каравелов, К. Арсениев, К. Китанчев и другие представители оппозиции. Многие из них были приговорены к различным срокам наказания, а четыре человека к смертной казни.</w:t>
      </w:r>
    </w:p>
    <w:p>
      <w:pPr>
        <w:pStyle w:val="Normal"/>
        <w:spacing w:lineRule="auto" w:line="360"/>
        <w:ind w:firstLine="709"/>
        <w:jc w:val="both"/>
        <w:rPr/>
      </w:pPr>
      <w:r>
        <w:rPr>
          <w:sz w:val="28"/>
          <w:szCs w:val="28"/>
        </w:rPr>
        <w:t>В своей внешнеполитической деятельности Болгария стремилась к признанию великими державами законности избрания на княжеский престол Фердинанда. Эта проблема в определенной степени зависела от России, позиция которой оставалась непреклонной. Немаловажное значение во внешнеполитических планах Болгарии играло признание власти князя в Македонии. С этой целью правительство С. Стамболова обратилось в 1890 г. к Порте с просьбой назначить владык болгарского экзархата в епархии Македонии. Этот вопрос был решен для Болгарии положительно. Авторитет Болгарии на международной арене значительно укрепился, она постоянно доказывала что как государство может существовать самостоятельно при самых тяжелых внешних и внутренних условиях.</w:t>
      </w:r>
    </w:p>
    <w:p>
      <w:pPr>
        <w:pStyle w:val="Normal"/>
        <w:spacing w:lineRule="auto" w:line="360"/>
        <w:ind w:firstLine="709"/>
        <w:jc w:val="both"/>
        <w:rPr/>
      </w:pPr>
      <w:r>
        <w:rPr>
          <w:sz w:val="28"/>
          <w:szCs w:val="28"/>
        </w:rPr>
        <w:t>Вместе с тем диктатура С. Стамболова вызывала недовольство не только различных политических группировок, но и самого Фердинанда, который стремился укрепить свою власть. В результате к 1894 г. Фердинанд пришел к выводу, что С. Стамболов является препятствием на этом пути и отправил его в отставку. К власти пришло правительство К. Стоилова, которое вместе с единомышленниками основало новую политическую партию — Народную. На первых порах эта партия сумела объединить многочисленные политические группировки. Одной из ее главных задач являлось укрепление власти и международного престижа князя Фердинанда.</w:t>
      </w:r>
    </w:p>
    <w:p>
      <w:pPr>
        <w:pStyle w:val="Normal"/>
        <w:spacing w:lineRule="auto" w:line="360"/>
        <w:ind w:firstLine="709"/>
        <w:jc w:val="both"/>
        <w:rPr/>
      </w:pPr>
      <w:r>
        <w:rPr>
          <w:sz w:val="28"/>
          <w:szCs w:val="28"/>
        </w:rPr>
        <w:t>В 1895 г. болгарская депутация, чтобы восстановить отношения с Россией, отправилась в Петербург для участия в возложении венков на гроб умершего императора Александра III. После ряда подготовительных мероприятий депутация была удостоена приема новым российским императором Николаем П. В результате этой поездки, принц Фердинанд Сакс-Кобург-Готский отважился на тяжелый для него шаг. Потомок Бурбонов, ревностный католик, он решил крестить своего сына Бориса ІІІ по православному обряду, а крестным отцом стал российский император. За этим событием последовало восстановление дружеских отношений между Россией и Болгарией. В Софию в качестве представителя российского императора был послан П.А. Голинищев-Кутузов.</w:t>
      </w:r>
    </w:p>
    <w:p>
      <w:pPr>
        <w:pStyle w:val="Normal"/>
        <w:spacing w:lineRule="auto" w:line="360"/>
        <w:ind w:firstLine="709"/>
        <w:jc w:val="both"/>
        <w:rPr/>
      </w:pPr>
      <w:r>
        <w:rPr>
          <w:sz w:val="28"/>
          <w:szCs w:val="28"/>
        </w:rPr>
        <w:t>В 1897 г. турецкий султан признал Фердинанда І князем Болгарии и генерал-губернатором Восточной Румелии. Укрепление внешнеполитического положения Болгарии Фердинанд использовал для усиления собственной власти. Эту задачу ему облегчало наличие нескольких малоавторитетных буржуазных партий боровшихся с друг другом за власть. По своему социальному составу и политическим программам они почти не отличались. Осуществлению замыслов Фердинанда 1 способствовала и частая смена правительств: с января 1899 по май 1900 г. у власти находилось четыре кабинета.</w:t>
      </w:r>
    </w:p>
    <w:p>
      <w:pPr>
        <w:pStyle w:val="Normal"/>
        <w:spacing w:lineRule="auto" w:line="360"/>
        <w:ind w:firstLine="709"/>
        <w:jc w:val="both"/>
        <w:rPr/>
      </w:pPr>
      <w:r>
        <w:rPr>
          <w:sz w:val="28"/>
          <w:szCs w:val="28"/>
        </w:rPr>
        <w:t>В результате социально-экономического и политического развития в Болгарии появились новые и довольно авторитетные политические организации Болгарская социал-демократическая партия и Болгарский земледельческий союз.</w:t>
      </w:r>
    </w:p>
    <w:p>
      <w:pPr>
        <w:pStyle w:val="Normal"/>
        <w:spacing w:lineRule="auto" w:line="360"/>
        <w:ind w:firstLine="709"/>
        <w:jc w:val="both"/>
        <w:rPr/>
      </w:pPr>
      <w:r>
        <w:rPr>
          <w:sz w:val="28"/>
          <w:szCs w:val="28"/>
        </w:rPr>
        <w:t>В 1891 году Д. Благоев основал союз и Болгарскую рабочую социал-демократическую партию (БРСДП). Ее программа содержала требования установления гражданских свобод и прав, а также улучшения экономического положения рабочих. В этой партии со временем образовалось два течения — радикальное и умеренное. Представители умеренного крыла издавали журнал « Общо дело». В 1903 г. на съезде БРСДП лидеры умеренного крыла были исключены из партиии. Было уточнено и название партии — БРСДП (тесных социалистов).</w:t>
      </w:r>
    </w:p>
    <w:p>
      <w:pPr>
        <w:pStyle w:val="Normal"/>
        <w:spacing w:lineRule="auto" w:line="360"/>
        <w:ind w:firstLine="709"/>
        <w:jc w:val="both"/>
        <w:rPr/>
      </w:pPr>
      <w:r>
        <w:rPr>
          <w:sz w:val="28"/>
          <w:szCs w:val="28"/>
        </w:rPr>
        <w:t>В 1899 г. была организационно оформлена крестьянская партия «Земледельческий народный союз», руководителями и идеологами которого были поэт Цанко Бакалов и народный учитель Александр Стамболийский (1879—1923). В 1909 г. в своей работе «Политические партии и сословные организации» он изложил основные положения социально-политической доктрины «земледельцев». Главным социальным и экономическим противоречием, он считал конфликт между крестьянством и буржуазным государством. По его мнению, государство больше внимания уделяет развитию промышленности, тогда как основу общественных благ составляет сельское хозяйство. Земля, считал А. Стамболийский, должна принадлежать тем, кто ее обрабатывает, основу составляет частная собственность — «движущая сила труда и прогресса». Борьбу за социальную справедливость Союз ограничивал конституционными рамками. В буржуазном парламенте они видели инструмент для достижения своих как ближайших, так и более отдаленных целей и задач. В деятельности союза четко обозначилась основная линия политической борьбы — борьбы с режимом личной власти. Большое значение придавал союз работе органов местного самоуправления, он последовательно выступал за демократизацию системы власти, привлечение крестьянства к участию в политической жизни. Свои задачи «земледельцы» последовательно претворяли в жизнь. Так, например уже в 1908 г. на общинных выборах Союз получил во многих советах большинство.</w:t>
      </w:r>
    </w:p>
    <w:p>
      <w:pPr>
        <w:pStyle w:val="Normal"/>
        <w:spacing w:lineRule="auto" w:line="360"/>
        <w:ind w:firstLine="709"/>
        <w:jc w:val="both"/>
        <w:rPr/>
      </w:pPr>
      <w:r>
        <w:rPr>
          <w:sz w:val="28"/>
          <w:szCs w:val="28"/>
        </w:rPr>
        <w:t>Оценивая в целом влияние и деятельность различных демократических партий оппозиционных существовавшей власти до первой мировой войны, то БЗНС занимал первое место в многопартийной системе Болгарии, БРСДП (тесные) находились на втором.</w:t>
      </w:r>
    </w:p>
    <w:p>
      <w:pPr>
        <w:pStyle w:val="Normal"/>
        <w:spacing w:lineRule="auto" w:line="360"/>
        <w:ind w:firstLine="709"/>
        <w:jc w:val="both"/>
        <w:rPr/>
      </w:pPr>
      <w:r>
        <w:rPr>
          <w:sz w:val="28"/>
          <w:szCs w:val="28"/>
        </w:rPr>
        <w:t>К началу ХХ в. режим личной власти Фердинанда 1 значительно укрепился. В 1902 г. был сформирован кабинет министров во главе с С. Даневым — представителем Прогрессивно-либеральной партии. Главное внимание это правительство уделяло внешнеполитическим проблемам, в основе которых лежал принцип сближения с Россией. В 1902 г. Фердинанд 1 и С. Данев посетили Петербург, где была подписана двухсторонняя конвенция противостоящая заключенному между Австро-Венгрией и Румынией соглашению. В это же время обострились отношения Болгарии с балканскими государствами из-за Македонии. В 1903 г. правительство С. Данева ушло в отставку.</w:t>
      </w:r>
    </w:p>
    <w:p>
      <w:pPr>
        <w:pStyle w:val="Normal"/>
        <w:spacing w:lineRule="auto" w:line="360"/>
        <w:ind w:firstLine="709"/>
        <w:jc w:val="both"/>
        <w:rPr/>
      </w:pPr>
      <w:r>
        <w:rPr>
          <w:sz w:val="28"/>
          <w:szCs w:val="28"/>
        </w:rPr>
        <w:t>Новое правительство было сформировано Народно-либеральной партией. Пост министра внутренних дел получил приближенный и доверенное лицо Фердинанда 1 — генерал Рачо Петров. Его деятельность была направлена главным образом на внутриэкономическое развитие страны. В промышленности Болгарии была начата модернизация средств производства появились новые категории квалифицированных рабочих, торгово-промышленные слои населения получали различные льготы и поощрения. Развитие капиталистических отношений в сельском хозяйстве вызвал приток дешевой рабочей силы в город. Дешевый труд создал для болгарской промышленности возможность быстрого развития. Применительно к потребностям страны в 1905 г. были установлены новые таможенные тарифы: высокие на продукцию сельскохозяйственного производства и низкие на необходимую продукцию промышленного производства. В том же году Болгария подписала таможенный союз с Сербией, который предусматривал беспошлинную торговлю между двумя государствами. Большие усилия были направлены на реформирование финансовой системы: улучшение сбора прямых налогов, контроль за распродажей государственной собственности и т. д. Особое внимание правительство уделяло модернизации армии. За довольно короткий период был принят специальный закон о реорганизации армии. Был увеличен ее кадровый состав, проведены структурные изменения. Генеральный штаб разрабатывал планы войны с Османской империей. Необходимые средства для создания армии в основном черпались из иностранных займов. Приток иностранного капитала в Болгарию получил широкий доступ.</w:t>
      </w:r>
    </w:p>
    <w:p>
      <w:pPr>
        <w:pStyle w:val="Normal"/>
        <w:spacing w:lineRule="auto" w:line="360"/>
        <w:ind w:firstLine="709"/>
        <w:jc w:val="both"/>
        <w:rPr/>
      </w:pPr>
      <w:r>
        <w:rPr>
          <w:sz w:val="28"/>
          <w:szCs w:val="28"/>
        </w:rPr>
        <w:t>В 1905—1907 гг. были заключены новые торговые соглашения с Россией, Германией, Великобританией, Францией, Турцией и Румынией. Причем, формально Болгария нарушила Берлинский договор и тем самым продемонстрировала свою фактическую независимость. К 1908 г. Болгария де-факто являлась суверенным государством. Ей удалось избавиться от ограничений, предусматривавшихся Берлинским договором. Она создала регулярную армию, заключала торговые соглашения, самостоятельно устанавливала таможенные пошлины, назначала своих дипломатических представителей в другие балканские страны, оставалась при этом частью Османской империи.</w:t>
      </w:r>
    </w:p>
    <w:p>
      <w:pPr>
        <w:pStyle w:val="Normal"/>
        <w:spacing w:lineRule="auto" w:line="360"/>
        <w:ind w:firstLine="709"/>
        <w:jc w:val="both"/>
        <w:rPr/>
      </w:pPr>
      <w:r>
        <w:rPr>
          <w:sz w:val="28"/>
          <w:szCs w:val="28"/>
        </w:rPr>
        <w:t>Внешняя политика Болгарии в этот период была осложнена противоречиями между балканскими государствами по вопросу о Македонии. Летом 1903г. в Македонии в Андрианопольском эйялете Турции вспыхнуло большое восстание, известное под названием «Илинденского» (2 августа — Ильин день). Оно охватило всю Юго-Западную Македонию, в городе Крушеве повстанцы провозгласили « Крушевскую республику». Война между Болгарией и Турцией за « освобождение» Македонии казалась неизбежной, однако под нажимом великих европейских держав, которые хотели сохранить на Балканах status quo, так как они все еще не могли договориться о разделе Турецкой империи, Болгария не поддержала македонского восстания, и оно было жестоко подавлено. Весной 1904 г. Болгария и Турция заключили соглашение предусматривавшее возможность возвращения беженцев из Македонии и Фракии и ряд других мер. В ответ Болгария не разрешала использовать свою территорию для вооруженных нападений на Турцию.</w:t>
      </w:r>
    </w:p>
    <w:p>
      <w:pPr>
        <w:pStyle w:val="Normal"/>
        <w:spacing w:lineRule="auto" w:line="360"/>
        <w:ind w:firstLine="709"/>
        <w:jc w:val="both"/>
        <w:rPr/>
      </w:pPr>
      <w:r>
        <w:rPr>
          <w:b/>
          <w:sz w:val="28"/>
          <w:szCs w:val="28"/>
        </w:rPr>
        <w:t>Провозглашение независимости.</w:t>
      </w:r>
      <w:r>
        <w:rPr>
          <w:sz w:val="28"/>
          <w:szCs w:val="28"/>
        </w:rPr>
        <w:t xml:space="preserve"> Внутренняя политика, проводимая Р. Петровым, сопровождалась большими злоупотреблениями высших государственных чинов. Это привело к тому, что его правительство в 1906 г. вынуждено было уйти в отставку. Пост премьер-министра занял Д. Петков., однако стабилизировать положение в стране не удалось, продолжалось стачечное движение, выступления студентов, обострились социальные противоречия в деревне. В 1907 г. Петков был застрелен, а в1908 г. Фердинанд принял отставку кабинета Народно-либеральной партии.</w:t>
      </w:r>
    </w:p>
    <w:p>
      <w:pPr>
        <w:pStyle w:val="Normal"/>
        <w:spacing w:lineRule="auto" w:line="360"/>
        <w:ind w:firstLine="709"/>
        <w:jc w:val="both"/>
        <w:rPr/>
      </w:pPr>
      <w:r>
        <w:rPr>
          <w:sz w:val="28"/>
          <w:szCs w:val="28"/>
        </w:rPr>
        <w:t>Следующий кабинет министров возглавил А. Малинов, представитель Демократической партии. Это правительство отменило наиболее одиозные законы и на некоторое время сняло политическое и социальное напряжение. Основное внимание уделялось проблемам внешней политики. К этому времени Болгария выступала де-факто, как независимое государство, однако с точки зрения международно-правовых отношений Болгарии требовалось признание ее суверенитета. Номинальная вассальная зависимость уже довольно сильного Болгарского княжества от слабой, разлагающейся Турции оскорбляла национальную гордость болгар. Поводом для изменения политического статуса Болгарии стал инцидент с дипломатическим представителем И. Гешовым, который не был приглашен к султану на официальный обед и этим дали понять, что вассал не может быть равноправным членом дипломатической семьи. И. Гешов был отозван из Константинополя, а Софию в свою очередь покинул представитель Турции. Вскоре началась забастовка служащих восточно-румелийских железных дорог, которые считались подчиненными Турции. Эти дороги имели для Болгарии важное стратегическое значение, а турецкие стачечники смотрели на них как на свою собственность. Правительство Болгарии ответило на эти события двумя мерами: оно заняло восточно-румелийские дороги своими войсками и объявило Болгарию независимым государством. 4 октября 1908г. Фердинанд I официально объявил независимость Болгарии, а Тырновский митрополит венчал его на царство. Таким образом, было восстановлено (третье) Болгарское царство.</w:t>
      </w:r>
    </w:p>
    <w:p>
      <w:pPr>
        <w:pStyle w:val="Normal"/>
        <w:spacing w:lineRule="auto" w:line="360"/>
        <w:ind w:firstLine="709"/>
        <w:jc w:val="both"/>
        <w:rPr/>
      </w:pPr>
      <w:r>
        <w:rPr>
          <w:sz w:val="28"/>
          <w:szCs w:val="28"/>
        </w:rPr>
        <w:t>Позднее, при помощи России в пользу Болгарии решился вопрос и о железных дорогах. Сумма, причитающаяся за них Турции, была снята с турецкого долга России и перенесена на Болгарию.</w:t>
      </w:r>
    </w:p>
    <w:p>
      <w:pPr>
        <w:pStyle w:val="Normal"/>
        <w:spacing w:lineRule="auto" w:line="360"/>
        <w:ind w:firstLine="709"/>
        <w:jc w:val="both"/>
        <w:rPr/>
      </w:pPr>
      <w:r>
        <w:rPr>
          <w:sz w:val="28"/>
          <w:szCs w:val="28"/>
        </w:rPr>
        <w:t>Внешнеполитические события, касающиеся взаимоотношений Болгарии и Турции повлекли за собой, существенные изменения на Балканах: Австро-Венгрия аннексировала Боснию и Герцеговину (1908), правительство Греции заявило о присоединении острова Крита. На Балканах вновь возник острый международный кризис.</w:t>
      </w:r>
    </w:p>
    <w:p>
      <w:pPr>
        <w:pStyle w:val="Normal"/>
        <w:spacing w:lineRule="auto" w:line="360"/>
        <w:ind w:firstLine="709"/>
        <w:jc w:val="both"/>
        <w:rPr/>
      </w:pPr>
      <w:r>
        <w:rPr>
          <w:b/>
          <w:sz w:val="28"/>
          <w:szCs w:val="28"/>
        </w:rPr>
        <w:t>Экономическое положение Болгарии в начале ХХ в. Образование Балканского союза.</w:t>
      </w:r>
      <w:r>
        <w:rPr>
          <w:sz w:val="28"/>
          <w:szCs w:val="28"/>
        </w:rPr>
        <w:t xml:space="preserve"> В конце ХIХ — начале ХХ века в Болгарии довольно быстро развивались капиталистические отношения: завершился аграрный переворот, ликвидировано феодальное землевладение, складывались благоприятные условия для становления банковской системы. Но, несмотря на попытки государства модернизировать экономику, Болгария в начале ХХ столетия оставалась отсталой аграрной страной.</w:t>
      </w:r>
    </w:p>
    <w:p>
      <w:pPr>
        <w:pStyle w:val="Normal"/>
        <w:spacing w:lineRule="auto" w:line="360"/>
        <w:ind w:firstLine="709"/>
        <w:jc w:val="both"/>
        <w:rPr/>
      </w:pPr>
      <w:r>
        <w:rPr>
          <w:sz w:val="28"/>
          <w:szCs w:val="28"/>
        </w:rPr>
        <w:t>Неудачная для Турции война с Италией в 1911 г. давала возможность Болгарии утвердить свои позиции на международной арене. И создавала у других балканских государств уверенность в победоносной войне против Турции. Россия, Англия и Франция всячески поддерживали эти устремления, видя в них опору в борьбе с австро-германским блоком за влияние на Балканах. По инициативе России в 1911—1912 гг. шли оживленные переговоры между Сербией, Болгарией, Черногорией и Грецией о создании военного союза. В феврале 1912 г. был подписан болгаро-сербский договор о дружбе и союзе ставшей основой Балканского союза. К договору прилагалась секретная конвенция, в которой предусматривался раздел европейских территорий Османской империи в случае войны против нее. На основе соглашения этой конвенции Болгария признавала право Сербии на все территории к северу и западу от горы Шар, а Сербия право Болгарии на все территории к востоку от Родопских гор и р. Струмы.</w:t>
      </w:r>
    </w:p>
    <w:p>
      <w:pPr>
        <w:pStyle w:val="Normal"/>
        <w:spacing w:lineRule="auto" w:line="360"/>
        <w:ind w:firstLine="709"/>
        <w:jc w:val="both"/>
        <w:rPr/>
      </w:pPr>
      <w:r>
        <w:rPr>
          <w:b/>
          <w:sz w:val="28"/>
          <w:szCs w:val="28"/>
        </w:rPr>
        <w:t>Первая Балканская война.</w:t>
      </w:r>
      <w:r>
        <w:rPr>
          <w:sz w:val="28"/>
          <w:szCs w:val="28"/>
        </w:rPr>
        <w:t xml:space="preserve"> В сентябре 1912 г. страны Балканского союза предъявили коллективную ноту турецкому правительству с требованием предоставить административную автономию ее европейским провинциям. Турция отклонила ноту и 9 октября 1912 г. Черногория начала военные действия. Страны Балканского союза вступили в войну 18 октября. С начала военных действий стало ясно очевидное превосходство союзников. За короткий период времени, меньше месяца, болгарская армия разбила главные турецкие силы под Кирклисе, Бунар-Хисар и Чорлу. Туркам удалось остановить наступление болгарских войск почти под самым Константинополем у крепости Чаталджа. Войска Сербии, Черногории и Греции освободили Македонию, Эпир и большую часть Албании. 3 ноября 1912 г. Турция вынуждена была просить о перемирии. После длительных переговоров, 30 мая 1913 г. в Лондоне был заключен мирный договор, согласно которому Болгария получала часть Фракии, восточную и часть западной Македонии.</w:t>
      </w:r>
    </w:p>
    <w:p>
      <w:pPr>
        <w:pStyle w:val="Normal"/>
        <w:spacing w:lineRule="auto" w:line="360"/>
        <w:ind w:firstLine="709"/>
        <w:jc w:val="both"/>
        <w:rPr/>
      </w:pPr>
      <w:r>
        <w:rPr>
          <w:sz w:val="28"/>
          <w:szCs w:val="28"/>
        </w:rPr>
        <w:t>Одновременно был подписан протокол, завершивший совещание послов России, Франции, Австро-Венгрии, Великобритании, Германии, Италии. Им предусматривался отказ Болгарии от строительства новых укреплений по ее границе с Румынией и предоставление Болгарией культурной автономии валахам «на будущих болгарских территориях». Этими статьями остались недовольны и Румыния и Болгария. Турция потеряла все свои европейские владения, кроме Стамбула и очень незначительной части Фракии.</w:t>
      </w:r>
    </w:p>
    <w:p>
      <w:pPr>
        <w:pStyle w:val="Normal"/>
        <w:spacing w:lineRule="auto" w:line="360"/>
        <w:ind w:firstLine="709"/>
        <w:jc w:val="both"/>
        <w:rPr/>
      </w:pPr>
      <w:r>
        <w:rPr>
          <w:b/>
          <w:sz w:val="28"/>
          <w:szCs w:val="28"/>
        </w:rPr>
        <w:t>Вторая Балканская война.</w:t>
      </w:r>
      <w:r>
        <w:rPr>
          <w:sz w:val="28"/>
          <w:szCs w:val="28"/>
        </w:rPr>
        <w:t xml:space="preserve"> После Лондонского мира между прежними союзниками возникли острые разногласия о разделе территорий, от которых вынуждено отказалась Турция. Наиболее острые противоречия возникли между Болгарией и Сербией. Последняя претендовала на земли Македонии, занятые сербскими войсками, Греция также предъявляла претензии относительно болгаро-греческой границы по р. Месе и горному хребту Беласице. Болгария на эти претензии не реагировала. В такой ситуации Сербия и Греция 1 июня 1913 г. подписали союзный договор и военную конвенцию.</w:t>
      </w:r>
    </w:p>
    <w:p>
      <w:pPr>
        <w:pStyle w:val="Normal"/>
        <w:spacing w:lineRule="auto" w:line="360"/>
        <w:ind w:firstLine="709"/>
        <w:jc w:val="both"/>
        <w:rPr/>
      </w:pPr>
      <w:r>
        <w:rPr>
          <w:sz w:val="28"/>
          <w:szCs w:val="28"/>
        </w:rPr>
        <w:t>В конце июня 1913 г. болгарские войска двинулись в Македонию на сербские и греческие позиции. Началась Вторая межсоюзническая балканская война, закончившаяся полной катастрофой для Болгарии. 10 августа 1913 г. в Бухаресте она подписала договор с Грецией, Сербией, Румынией, и Черногорией, согласно которому к Румынии отходила южная Добружда, а Болгария обязывалась в двухлетний срок разоружить крепости и не строить новых на болгаро-румынской границе. Территория Македонии была разделена между Грецией и Сербией, оставив Болгарии небольшую часть Западной Фракии. По Константинопольскому миру, заключенному между Турцией и Болгарией в сентябре 1913 г. Турция получала обратно всю восточную Фракию, оставив Болгарии лишь небольшую территорию с несколькими уездами. Эти две войны потребовали огромного количества человеческих жертв и нанесли колоссальные убытки экономике Болгарии.</w:t>
      </w:r>
    </w:p>
    <w:p>
      <w:pPr>
        <w:pStyle w:val="Normal"/>
        <w:spacing w:lineRule="auto" w:line="360"/>
        <w:ind w:firstLine="709"/>
        <w:jc w:val="both"/>
        <w:rPr/>
      </w:pPr>
      <w:r>
        <w:rPr>
          <w:sz w:val="28"/>
          <w:szCs w:val="28"/>
        </w:rPr>
        <w:t>Поражение Болгарии в войне 1913 г. фактически предопределили отношение болгарской буржуазии к Первой мировой войне. В предвоенные годы велась усиленная шовинистическая агитация за войну против Сербии и Греции. В 1914 г. Председатель совета министров Болгарии В. Радославов недвусмысленно заявил, что главная цель, которую он ставит перед собой, — это создание «Великой Болга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 Македонские земли в 1878 – 1914 г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ожение македонцев в составе Османской империи. После Берлинского конгресса 1878 г. Македония осталась под властью Турции. И хотя договор предусматривал предоставление местному населению религиозной автономии, решения Берлинского конгресса вызвали сильное недовольство в Македонии. В еще большей степени пересмотр условий Сан-Стефанского прелиминарного договора не устраивал болгарскую общественность. Были попытки оказать вооруженное сопротивление туркам, однако эти восстания закончились поражением.</w:t>
      </w:r>
    </w:p>
    <w:p>
      <w:pPr>
        <w:pStyle w:val="Normal"/>
        <w:spacing w:lineRule="auto" w:line="360"/>
        <w:ind w:firstLine="709"/>
        <w:jc w:val="both"/>
        <w:rPr/>
      </w:pPr>
      <w:r>
        <w:rPr>
          <w:sz w:val="28"/>
          <w:szCs w:val="28"/>
        </w:rPr>
        <w:t>Турецкое господство оставалось главным тормозом и на пути дальнейшего общественно-политического развития Македонии. Славянское население подвергалось национальному унижению, было лишено элементарных гражданских прав, не имело доступа к управлению. Турецкая империя не выполнила решения Берлинского конгресса о предоставлении области административной автономии. Внешнеполитическое положение Македонии осложнялось и в связи с тем, что Болгария, Сербия, Греция усилили свою так называемую «культурную пропаганду» в ее землях. В действительности все эти государства были претендентами на македонскую территорию и яростно соперничали друг с другом. Балканские монархии строили планы раздела Македонии. Так, сербское правительство на основании конвенции с Турцией отрыло свои консульства в Салониках и Скопле в 1887 г., в Битоле — в 1888 г. С этого момента великосербскую пропаганду стало направлять само государство.</w:t>
      </w:r>
    </w:p>
    <w:p>
      <w:pPr>
        <w:pStyle w:val="Normal"/>
        <w:spacing w:lineRule="auto" w:line="360"/>
        <w:ind w:firstLine="709"/>
        <w:jc w:val="both"/>
        <w:rPr/>
      </w:pPr>
      <w:r>
        <w:rPr>
          <w:sz w:val="28"/>
          <w:szCs w:val="28"/>
        </w:rPr>
        <w:t>В Македонии открывались сербские школы, распространялась литература, доказывавшая, что Македония — «колыбель сербства». В Константинополе по инициативе сербского посла С. Новаковича было образовано Общество сербо-македонцев. В своей деятельности сербская сторона активно использовала авторитет Константинопольской патриархии.</w:t>
      </w:r>
    </w:p>
    <w:p>
      <w:pPr>
        <w:pStyle w:val="Normal"/>
        <w:spacing w:lineRule="auto" w:line="360"/>
        <w:ind w:firstLine="709"/>
        <w:jc w:val="both"/>
        <w:rPr/>
      </w:pPr>
      <w:r>
        <w:rPr>
          <w:sz w:val="28"/>
          <w:szCs w:val="28"/>
        </w:rPr>
        <w:t>Еще более активно действовала Болгария, опиравшаяся на экзархию и подчиненную ей церковно-школьную сеть. Болгарский экзархат претендовал на 13 епархий в Македонии. В 1883 г. болгарскому экзарху удалось, используя конфликт между Константинопольской патриархией и Портой, добиться признания правомочности фирмана 1870 г. в Македонии. В этом же году было учреждено школьное попечительство, в обязанность которого входило открытие начальных и средних школ, назначение учителей, составление школьных программ. Все эти меры обеспечивались средствами из государственного бюджета Болгарии. Таким образом, сеть школьных учреждений, подчиненных экзархату значительно расширилась. Великогреческая пропаганда, имевшая в Македонии старые и прочные традиции, в 80—90-е гг. вновь усилилась.</w:t>
      </w:r>
    </w:p>
    <w:p>
      <w:pPr>
        <w:pStyle w:val="Normal"/>
        <w:spacing w:lineRule="auto" w:line="360"/>
        <w:ind w:firstLine="709"/>
        <w:jc w:val="both"/>
        <w:rPr/>
      </w:pPr>
      <w:r>
        <w:rPr>
          <w:sz w:val="28"/>
          <w:szCs w:val="28"/>
        </w:rPr>
        <w:t>Балканские государства обосновывали свои претензии к Македонии, ссылаясь на «историческое право» и ее этнический состав населения, который трактовался ими в соответствии с собственными интересами. В то же время активная просветительская деятельность Болгарии, Греции и Сербии в Македонии способствовала формированию социального слоя интеллигенции, которая впоследствии стала главной движущей силой в борьбе за национальную свободу.</w:t>
      </w:r>
    </w:p>
    <w:p>
      <w:pPr>
        <w:pStyle w:val="Normal"/>
        <w:spacing w:lineRule="auto" w:line="360"/>
        <w:ind w:firstLine="709"/>
        <w:jc w:val="both"/>
        <w:rPr/>
      </w:pPr>
      <w:r>
        <w:rPr>
          <w:sz w:val="28"/>
          <w:szCs w:val="28"/>
        </w:rPr>
        <w:t>Этническая и конфессиональная неоднородность населения Македонии и борьба болгарской, сербской и греческой пропаганды изначально предопределяли невозможность взаимного согласия при разделе Македонии и неминуемое возникновение междоусобных столкновений.</w:t>
      </w:r>
    </w:p>
    <w:p>
      <w:pPr>
        <w:pStyle w:val="Normal"/>
        <w:spacing w:lineRule="auto" w:line="360"/>
        <w:ind w:firstLine="709"/>
        <w:jc w:val="both"/>
        <w:rPr/>
      </w:pPr>
      <w:r>
        <w:rPr>
          <w:sz w:val="28"/>
          <w:szCs w:val="28"/>
        </w:rPr>
        <w:t>Новый этап национально-освободительного движения в Македонии начался в 1893 г., когда в Салониках политические и общественные деятели Дамян Груев и Христо Татарчев заложили основы Внутренней македонской революционной организации (ВМРО), устав которой выдвигал требование автономии Македонии. На общем съезде в Салониках в 1896 г. был принят новый устав, провозглашавший принцип «Македония для македонцев». С этого года она стала называться Внутренней македонско-одринской революционной организацией (ВМОРО). Главной ее задачей являлась подготовка вооруженного восстания для завоевания революционным путем политической автономии. ВМОРО охватывала всю Македонию и Адрианопольский вилайет, которые были разделены на революционные округа, районы и общины.</w:t>
      </w:r>
    </w:p>
    <w:p>
      <w:pPr>
        <w:pStyle w:val="Normal"/>
        <w:spacing w:lineRule="auto" w:line="360"/>
        <w:ind w:firstLine="709"/>
        <w:jc w:val="both"/>
        <w:rPr/>
      </w:pPr>
      <w:r>
        <w:rPr>
          <w:sz w:val="28"/>
          <w:szCs w:val="28"/>
        </w:rPr>
        <w:t>Вместе с тем деятельность ВМОРО осложнялась отсутствием внутреннего единства, борьбой против внешних влияний и настойчивым стремлением правящих кругов соседних государств подчинить македонское освободительное движение. Против ВМОРО выступила и экзархия. Решительный отпор у революционно-демократического крыла ВМОРО встретила деятельность Верховного македонского комитета, образованного в 1894 г. в Софии группой македонских эмигрантов. Этот комитет, созданный для помощи ВМОРО, вскоре превратился в орудие болгарского просветительства и стал претендовать на руководство национально-освободительным движением. Руководство Верховным комитетом попало в руки ушедших в отставку офицеров болгарской армии. Таким образом, Болгария перешла в Македонии от культурно-просветительской деятельности к конкретным вооруженным действиям.</w:t>
      </w:r>
    </w:p>
    <w:p>
      <w:pPr>
        <w:pStyle w:val="Normal"/>
        <w:spacing w:lineRule="auto" w:line="360"/>
        <w:ind w:firstLine="709"/>
        <w:jc w:val="both"/>
        <w:rPr/>
      </w:pPr>
      <w:r>
        <w:rPr>
          <w:sz w:val="28"/>
          <w:szCs w:val="28"/>
        </w:rPr>
        <w:t>Центральный комитет ВМОРО установил связь с группой студентов из Македонии и Фракии, обучавшихся в Петербургском университете. К концу 1900 г. из них в Петербурге сформировался Тайный македоно-одринский комитет (ТМОК). В течение 1902 г. подобные кружки появились в Москве, Киеве, Казани и в 1904 г. в Одессе. Задачей этих кружков были сбор денег, содействие публикации в центральных русских газетах правдивой информации о Македонии, установление связей с русскими и украинскими демократическими кругами.</w:t>
      </w:r>
    </w:p>
    <w:p>
      <w:pPr>
        <w:pStyle w:val="Normal"/>
        <w:spacing w:lineRule="auto" w:line="360"/>
        <w:ind w:firstLine="709"/>
        <w:jc w:val="both"/>
        <w:rPr/>
      </w:pPr>
      <w:r>
        <w:rPr>
          <w:sz w:val="28"/>
          <w:szCs w:val="28"/>
        </w:rPr>
        <w:t>Укрепившись организационно, ВМОРО стала подготавливать население к восстанию. Главным звеном в этом были четы, скрывавшиеся в горах и поддерживавшие тесные связи с местным населением.</w:t>
      </w:r>
    </w:p>
    <w:p>
      <w:pPr>
        <w:pStyle w:val="Normal"/>
        <w:spacing w:lineRule="auto" w:line="360"/>
        <w:ind w:firstLine="709"/>
        <w:jc w:val="both"/>
        <w:rPr/>
      </w:pPr>
      <w:r>
        <w:rPr>
          <w:sz w:val="28"/>
          <w:szCs w:val="28"/>
        </w:rPr>
        <w:t>Всеобщее вооруженное восстание рассматривалось ВМОРО как основное средство для достижения освобождения страны, как на способ привлечь внимание Европы к македонскому вопросу. Поэтому его руководители (Иван Гарванов и Гоце Делчев) не считались со степенью военной подготовки населения и не учитывали реальной перспективы развития восстания. В 1902 г. в Горно-Джумайском районе началось вооруженное выступление, которое действительно, обратило на себя внимание европейской дипломатии. В начале 1903 г. Порта под давлением России и Австро-Венгрии приступила к проведению в Македонии некоторых реформ: реорганизации полиции и жандармерии, замене десятины поземельным налогом и учреждению для трех вилайетов Македонии поста специального генерального инспектора. По мнению великих держав эти меры были недостаточными, и они предложили собственную «венскую программу реформ».</w:t>
      </w:r>
    </w:p>
    <w:p>
      <w:pPr>
        <w:pStyle w:val="Normal"/>
        <w:spacing w:lineRule="auto" w:line="360"/>
        <w:ind w:firstLine="709"/>
        <w:jc w:val="both"/>
        <w:rPr/>
      </w:pPr>
      <w:r>
        <w:rPr>
          <w:sz w:val="28"/>
          <w:szCs w:val="28"/>
        </w:rPr>
        <w:t>Однако результатом восстания было только дальнейшее обострение обстановки в стране, рост эмиграции в соседние балканские страны, в первую очередь в Болгарию, а также размещение в Македонии большого числа турецких войск и новая волна террора.</w:t>
      </w:r>
    </w:p>
    <w:p>
      <w:pPr>
        <w:pStyle w:val="Normal"/>
        <w:spacing w:lineRule="auto" w:line="360"/>
        <w:ind w:firstLine="709"/>
        <w:jc w:val="both"/>
        <w:rPr/>
      </w:pPr>
      <w:r>
        <w:rPr>
          <w:sz w:val="28"/>
          <w:szCs w:val="28"/>
        </w:rPr>
        <w:t>Илинденское восстание 1903 г. Мюрцштегские реформы. В 1903 г. в Салониках состоялся съезд ЦК ВМОРО, который постановил начать вооруженное выступление. Еще в период обсуждения подготовки восстания произошли события, которые изменили расстановку революционных сил. Группа анархистов — членов македонской организации «Гемиджии» («Матросы») осуществила ряд террористических актов в Салониках, взорвав французский пароход «Гвадалквивир» и здание Оттоманского банка. Эти действия вызвали в Салониках резню христианского населения турками, погибли тысячи невинных людей. Главный штаб обратился к населению 15 июля с призывом к восстанию, намеченному на 20 июля в Ильин день, и с декларацией к великим державам, в которой говорилось, что македонский народ будет бороться, пока не добьется своей цели. Кульминационным моментом восстания был захват города Крушево. Здесь была провозглашена Крушевская республика — первая республика на Балканах. Под руководством социалиста Николы Карева в городе была установлена новая революционная власть, исполнительным органом стал совет из шести человек. Бои между повстанцами и силами империи длились больше двух месяцев. 30 июля Крушевская республика была потоплена в крови.</w:t>
      </w:r>
    </w:p>
    <w:p>
      <w:pPr>
        <w:pStyle w:val="Normal"/>
        <w:spacing w:lineRule="auto" w:line="360"/>
        <w:ind w:firstLine="709"/>
        <w:jc w:val="both"/>
        <w:rPr/>
      </w:pPr>
      <w:r>
        <w:rPr>
          <w:sz w:val="28"/>
          <w:szCs w:val="28"/>
        </w:rPr>
        <w:t>Самоотверженная борьба македонцев произвела огромное впечатление на всем Балканском полуострове и далеко за его пределами: в Англии, Италии, Франции проводились митинги, собирались средства для помощи жертвам турецкого террора. Во всех славянских странах развернулась кампания в защиту Македонии. В то же время Австро-Венгрия и Россия разработали в октябре 1903 г. в австрийском городке Мюрцштеге проект реформ, получивших название мюрцштегских. Этот проект предусматривал прикомандирование (сроком на два года) двух гражданских агентов (австрийского и русского) к главному турецкому инспектору Хильми-паше. Следующий этап реформ: — реорганизация турецкой жандармерии, новое административное деление Македонии, преобразование ее административных и судебных учреждений, выделение специальных денежных средств для оказания помощи христианам, потерявшим во время восстания имущество и жилье, восстановление зданий, школ, церквей, разрушенных турками. В 1905 г. Мюрцштегская программа была дополнена финансовыми реформами. Она послужила основой для создания других проектов.</w:t>
      </w:r>
    </w:p>
    <w:p>
      <w:pPr>
        <w:pStyle w:val="Normal"/>
        <w:spacing w:lineRule="auto" w:line="360"/>
        <w:ind w:firstLine="709"/>
        <w:jc w:val="both"/>
        <w:rPr/>
      </w:pPr>
      <w:r>
        <w:rPr>
          <w:sz w:val="28"/>
          <w:szCs w:val="28"/>
        </w:rPr>
        <w:t>В октябре 1905 г. в Рильском монастыре состоялся съезд ВМОРО, который принял новый устав, осудил позицию великих держав в македонском вопросе. Через год после Рильского съезда организация не только распалась на две фактически самостоятельные организации, но и встала на путь открытого противостояния и физического уничтожения лидеров группировок.</w:t>
      </w:r>
    </w:p>
    <w:p>
      <w:pPr>
        <w:pStyle w:val="Normal"/>
        <w:spacing w:lineRule="auto" w:line="360"/>
        <w:ind w:firstLine="709"/>
        <w:jc w:val="both"/>
        <w:rPr/>
      </w:pPr>
      <w:r>
        <w:rPr>
          <w:sz w:val="28"/>
          <w:szCs w:val="28"/>
        </w:rPr>
        <w:t>В 1908 г. в Турции началась революция, территория Македонии была одной из основных опорных баз младотурок. Однако надежды македонцев на правительство младотурок не оправдались. Оно не облегчило положения угнетенных народов, не устранило острых национальных и социальных противоречий в империи. Вскоре правительство стало проводить открыто националистическую политику. В 1910 г. в силу вступил реакционный закон, направленный против свободы деятельности политических союзов. Это привело к тому, что Болгария, Сербия, Греция возвратились к пропаганде в Македонии нелегальных форм борьбы.</w:t>
      </w:r>
    </w:p>
    <w:p>
      <w:pPr>
        <w:pStyle w:val="Normal"/>
        <w:spacing w:lineRule="auto" w:line="360"/>
        <w:ind w:firstLine="709"/>
        <w:jc w:val="both"/>
        <w:rPr/>
      </w:pPr>
      <w:r>
        <w:rPr>
          <w:sz w:val="28"/>
          <w:szCs w:val="28"/>
        </w:rPr>
        <w:t>В 1908 г. ВМОРО раскололась, ее левое крыло активно поддержало младотурецкую революцию, надеясь таким путем добиться автономии Македонии в составе Турции. В этом же году была основана легальная Народная федеративная партия (лидер Я. Санданский). С ней сотрудничали социал-демократы, ведшие под руководством Д. Хаджимова активную пропаганду социалистических идей. Правое крыло ВМОРО в сентябре 1908 г. образовало Союз болгарских конституционных клубов. Вскоре возникли такие же клубы, ориентировавшиеся на Сербию и Грецию.</w:t>
      </w:r>
    </w:p>
    <w:p>
      <w:pPr>
        <w:pStyle w:val="Normal"/>
        <w:spacing w:lineRule="auto" w:line="360"/>
        <w:ind w:firstLine="709"/>
        <w:jc w:val="both"/>
        <w:rPr/>
      </w:pPr>
      <w:r>
        <w:rPr>
          <w:sz w:val="28"/>
          <w:szCs w:val="28"/>
        </w:rPr>
        <w:t>В период Первой Балканской войны в 1912 г. в Македонии развернулась вооруженная борьба против османского режима. Победа балканских государств над Турцией принесла Македонии освобождение, в то же время ее территория стала яблоком раздора между союзниками. После Второй (межсоюзнической) Балканской войны (1913) Македония оказалась оккупированной войсками трех государств — Сербии, Греции и Болгарии — и фактически расчлененной. Группы македонских эмигрантов из Петербурга обратилась к конференции послов в Лондоне с требованием создания независимой Македонии в рамках таможенного союза балканских государств, однако оно осталось без результатов. Бухарестский мир, которым закончилась Вторая Балканская война, не позволил македонскому народу получить независимость и надолго задержал процесс образования македонского государ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Краткая история Болгарии. С древнейших времен до наших дней. М., 1987.</w:t>
      </w:r>
    </w:p>
    <w:p>
      <w:pPr>
        <w:pStyle w:val="Normal"/>
        <w:spacing w:lineRule="auto" w:line="360"/>
        <w:jc w:val="both"/>
        <w:rPr/>
      </w:pPr>
      <w:r>
        <w:rPr>
          <w:sz w:val="28"/>
          <w:szCs w:val="28"/>
        </w:rPr>
        <w:t>2. Симакова О.А. История южных славян с древнейших времен до 1914 г.: учебное пособие / Симакова О.А., Сальков А.П., Александрович С.С. – Мн., 2004. — 191 с.</w:t>
      </w:r>
    </w:p>
    <w:p>
      <w:pPr>
        <w:pStyle w:val="Normal"/>
        <w:spacing w:lineRule="auto" w:line="360"/>
        <w:jc w:val="both"/>
        <w:rPr>
          <w:sz w:val="28"/>
          <w:szCs w:val="28"/>
        </w:rPr>
      </w:pPr>
      <w:r>
        <w:rPr>
          <w:sz w:val="28"/>
          <w:szCs w:val="28"/>
        </w:rPr>
        <w:t>3. Славянская идея: История и современность: Сб. ст. М., 1998.</w:t>
      </w:r>
    </w:p>
    <w:p>
      <w:pPr>
        <w:pStyle w:val="Normal"/>
        <w:spacing w:lineRule="auto" w:line="360"/>
        <w:jc w:val="both"/>
        <w:rPr>
          <w:sz w:val="28"/>
          <w:szCs w:val="28"/>
        </w:rPr>
      </w:pPr>
      <w:r>
        <w:rPr>
          <w:sz w:val="28"/>
          <w:szCs w:val="28"/>
        </w:rPr>
        <w:t>4. История Болгарии: В 2 т. М., 1955.</w:t>
      </w:r>
    </w:p>
    <w:p>
      <w:pPr>
        <w:pStyle w:val="Normal"/>
        <w:spacing w:lineRule="auto" w:line="360"/>
        <w:jc w:val="both"/>
        <w:rPr>
          <w:sz w:val="28"/>
          <w:szCs w:val="28"/>
        </w:rPr>
      </w:pPr>
      <w:r>
        <w:rPr>
          <w:sz w:val="28"/>
          <w:szCs w:val="28"/>
        </w:rPr>
        <w:t>5. Формирование наций в Центральной и Юго-Восточной Европе. М., 1981.</w:t>
      </w:r>
    </w:p>
    <w:p>
      <w:pPr>
        <w:pStyle w:val="Normal"/>
        <w:spacing w:lineRule="auto" w:line="360"/>
        <w:jc w:val="both"/>
        <w:rPr/>
      </w:pPr>
      <w:r>
        <w:rPr>
          <w:sz w:val="28"/>
          <w:szCs w:val="28"/>
        </w:rPr>
        <w:t>6. Общественно-политическое движение в Центральной Европе в XIX — начале XX в. М., 197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36"/>
      <w:ind w:firstLine="567"/>
      <w:jc w:val="center"/>
      <w:outlineLvl w:val="0"/>
    </w:pPr>
    <w:rPr>
      <w:sz w:val="28"/>
      <w:lang w:val="en-US"/>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paragraph" w:styleId="Heading3">
    <w:name w:val="Heading 3"/>
    <w:basedOn w:val="Normal"/>
    <w:next w:val="Normal"/>
    <w:qFormat/>
    <w:pPr>
      <w:keepNext w:val="true"/>
      <w:numPr>
        <w:ilvl w:val="2"/>
        <w:numId w:val="1"/>
      </w:numPr>
      <w:spacing w:lineRule="exact" w:line="336" w:before="240" w:after="60"/>
      <w:ind w:firstLine="567"/>
      <w:jc w:val="both"/>
      <w:outlineLvl w:val="2"/>
    </w:pPr>
    <w:rPr>
      <w:rFonts w:ascii="Arial" w:hAnsi="Arial" w:cs="Arial"/>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autoSpaceDE w:val="false"/>
      <w:spacing w:lineRule="exact" w:line="336"/>
      <w:ind w:firstLine="567"/>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12">
    <w:name w:val="[О] Заголовок1-2"/>
    <w:qFormat/>
    <w:pPr>
      <w:widowControl/>
      <w:tabs>
        <w:tab w:val="clear" w:pos="709"/>
        <w:tab w:val="right" w:pos="6123" w:leader="dot"/>
      </w:tabs>
      <w:autoSpaceDE w:val="false"/>
      <w:bidi w:val="0"/>
      <w:ind w:left="283" w:hanging="283"/>
    </w:pPr>
    <w:rPr>
      <w:rFonts w:ascii="Times New Roman" w:hAnsi="Times New Roman" w:eastAsia="Times New Roman" w:cs="Times New Roman"/>
      <w:b/>
      <w:bCs/>
      <w:color w:val="auto"/>
      <w:sz w:val="21"/>
      <w:szCs w:val="21"/>
      <w:lang w:val="ru-RU" w:bidi="ar-SA" w:eastAsia="zh-CN"/>
    </w:rPr>
  </w:style>
  <w:style w:type="paragraph" w:styleId="Footer">
    <w:name w:val="Footer"/>
    <w:basedOn w:val="Normal"/>
    <w:pPr>
      <w:tabs>
        <w:tab w:val="clear" w:pos="709"/>
        <w:tab w:val="center" w:pos="4677" w:leader="none"/>
        <w:tab w:val="right" w:pos="9355" w:leader="none"/>
      </w:tabs>
      <w:spacing w:lineRule="exact" w:line="336"/>
      <w:ind w:firstLine="567"/>
      <w:jc w:val="both"/>
    </w:pPr>
    <w:rPr>
      <w:sz w:val="28"/>
    </w:rPr>
  </w:style>
  <w:style w:type="paragraph" w:styleId="11">
    <w:name w:val="Заголовок1"/>
    <w:basedOn w:val="TextBody"/>
    <w:qFormat/>
    <w:pPr>
      <w:pBdr>
        <w:bottom w:val="double" w:sz="12" w:space="1" w:color="000000"/>
      </w:pBdr>
      <w:spacing w:lineRule="exact" w:line="432" w:before="1328" w:after="532"/>
      <w:ind w:hanging="0"/>
      <w:jc w:val="center"/>
    </w:pPr>
    <w:rPr>
      <w:b/>
      <w:bCs/>
      <w:caps/>
      <w:color w:val="000000"/>
      <w:sz w:val="36"/>
      <w:szCs w:val="28"/>
    </w:rPr>
  </w:style>
  <w:style w:type="paragraph" w:styleId="111">
    <w:name w:val="Заголовок1-1"/>
    <w:basedOn w:val="11"/>
    <w:next w:val="11"/>
    <w:qFormat/>
    <w:pPr>
      <w:pBdr>
        <w:bottom w:val="nil"/>
      </w:pBdr>
      <w:spacing w:lineRule="exact" w:line="384" w:before="459" w:after="318"/>
    </w:pPr>
    <w:rPr>
      <w:sz w:val="32"/>
      <w:szCs w:val="24"/>
    </w:rPr>
  </w:style>
  <w:style w:type="paragraph" w:styleId="121">
    <w:name w:val="Заголовок1-2"/>
    <w:qFormat/>
    <w:pPr>
      <w:keepNext w:val="true"/>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exact" w:line="336" w:before="300" w:after="264"/>
      <w:jc w:val="center"/>
    </w:pPr>
    <w:rPr>
      <w:rFonts w:ascii="Times New Roman" w:hAnsi="Times New Roman" w:eastAsia="Times New Roman" w:cs="Times New Roman"/>
      <w:b/>
      <w:bCs/>
      <w:caps/>
      <w:color w:val="auto"/>
      <w:sz w:val="28"/>
      <w:szCs w:val="21"/>
      <w:lang w:val="ru-RU" w:bidi="ar-SA" w:eastAsia="zh-CN"/>
    </w:rPr>
  </w:style>
  <w:style w:type="paragraph" w:styleId="BodyText5">
    <w:name w:val="Body Text5"/>
    <w:basedOn w:val="TextBody"/>
    <w:qFormat/>
    <w:pPr/>
    <w:rPr>
      <w:color w:val="000000"/>
    </w:rPr>
  </w:style>
  <w:style w:type="paragraph" w:styleId="BodyText2">
    <w:name w:val="Body Text2"/>
    <w:basedOn w:val="TextBody"/>
    <w:qFormat/>
    <w:pPr/>
    <w:rPr>
      <w:color w:val="000000"/>
    </w:rPr>
  </w:style>
  <w:style w:type="paragraph" w:styleId="BodyText3">
    <w:name w:val="Body Text3"/>
    <w:basedOn w:val="TextBody"/>
    <w:qFormat/>
    <w:pPr/>
    <w:rPr>
      <w:color w:val="000000"/>
    </w:rPr>
  </w:style>
  <w:style w:type="paragraph" w:styleId="BodyText1">
    <w:name w:val="Body Text1"/>
    <w:basedOn w:val="TextBody"/>
    <w:qFormat/>
    <w:pPr/>
    <w:rPr>
      <w:color w:val="000000"/>
    </w:rPr>
  </w:style>
  <w:style w:type="paragraph" w:styleId="BodyText4">
    <w:name w:val="Body Text4"/>
    <w:basedOn w:val="TextBody"/>
    <w:qFormat/>
    <w:pPr/>
    <w:rPr>
      <w:color w:val="000000"/>
    </w:rPr>
  </w:style>
  <w:style w:type="paragraph" w:styleId="13">
    <w:name w:val="заголовок 1"/>
    <w:qFormat/>
    <w:pPr>
      <w:keepNext w:val="true"/>
      <w:widowControl/>
      <w:autoSpaceDE w:val="false"/>
      <w:bidi w:val="0"/>
      <w:spacing w:before="459" w:after="198"/>
      <w:jc w:val="center"/>
    </w:pPr>
    <w:rPr>
      <w:rFonts w:ascii="SchoolBook;Times New Roman" w:hAnsi="SchoolBook;Times New Roman" w:eastAsia="Times New Roman" w:cs="SchoolBook;Times New Roman"/>
      <w:b/>
      <w:bCs/>
      <w:caps/>
      <w:color w:val="auto"/>
      <w:sz w:val="24"/>
      <w:szCs w:val="24"/>
      <w:lang w:val="ru-RU" w:bidi="ar-SA" w:eastAsia="zh-CN"/>
    </w:rPr>
  </w:style>
  <w:style w:type="paragraph" w:styleId="Style15">
    <w:name w:val="Литература"/>
    <w:basedOn w:val="13"/>
    <w:qFormat/>
    <w:pPr>
      <w:spacing w:lineRule="exact" w:line="288" w:before="363" w:after="198"/>
    </w:pPr>
    <w:rPr>
      <w:szCs w:val="22"/>
    </w:rPr>
  </w:style>
  <w:style w:type="paragraph" w:styleId="Style16">
    <w:name w:val="ЛитератураРаздел"/>
    <w:qFormat/>
    <w:pPr>
      <w:keepNext w:val="true"/>
      <w:widowControl/>
      <w:autoSpaceDE w:val="false"/>
      <w:bidi w:val="0"/>
      <w:spacing w:lineRule="atLeast" w:line="240" w:before="261" w:after="147"/>
      <w:jc w:val="center"/>
    </w:pPr>
    <w:rPr>
      <w:rFonts w:ascii="SchoolBook;Times New Roman" w:hAnsi="SchoolBook;Times New Roman" w:eastAsia="Times New Roman" w:cs="SchoolBook;Times New Roman"/>
      <w:b/>
      <w:bCs/>
      <w:color w:val="auto"/>
      <w:sz w:val="20"/>
      <w:szCs w:val="20"/>
      <w:lang w:val="ru-RU" w:bidi="ar-SA" w:eastAsia="zh-CN"/>
    </w:rPr>
  </w:style>
  <w:style w:type="paragraph" w:styleId="Style17">
    <w:name w:val="ЛитератураИсследов"/>
    <w:basedOn w:val="Style16"/>
    <w:next w:val="Style16"/>
    <w:qFormat/>
    <w:pPr>
      <w:spacing w:lineRule="auto" w:line="240"/>
    </w:pPr>
    <w:rPr/>
  </w:style>
  <w:style w:type="paragraph" w:styleId="Style18">
    <w:name w:val="ЛитератураОсновная"/>
    <w:basedOn w:val="Style17"/>
    <w:qFormat/>
    <w:pPr>
      <w:spacing w:lineRule="exact" w:line="264"/>
    </w:pPr>
    <w:rPr>
      <w:caps/>
      <w:sz w:val="21"/>
    </w:rPr>
  </w:style>
  <w:style w:type="paragraph" w:styleId="Style19">
    <w:name w:val="СписокЛитературы"/>
    <w:basedOn w:val="BodyText1"/>
    <w:next w:val="BodyText1"/>
    <w:qFormat/>
    <w:pPr>
      <w:spacing w:lineRule="exact" w:line="264"/>
    </w:pPr>
    <w:rPr>
      <w:sz w:val="22"/>
      <w:szCs w:val="17"/>
    </w:rPr>
  </w:style>
  <w:style w:type="paragraph" w:styleId="14">
    <w:name w:val="СписокЛитературы1"/>
    <w:basedOn w:val="Style19"/>
    <w:next w:val="Style19"/>
    <w:qFormat/>
    <w:pPr/>
    <w:rPr/>
  </w:style>
  <w:style w:type="paragraph" w:styleId="Style20">
    <w:name w:val="ЗаголТаблСтрана"/>
    <w:basedOn w:val="Style15"/>
    <w:qFormat/>
    <w:pPr>
      <w:spacing w:before="363" w:after="220"/>
    </w:pPr>
    <w:rPr/>
  </w:style>
  <w:style w:type="paragraph" w:styleId="Style21">
    <w:name w:val="Табличный"/>
    <w:basedOn w:val="TextBody"/>
    <w:qFormat/>
    <w:pPr>
      <w:autoSpaceDE w:val="true"/>
      <w:spacing w:lineRule="exact" w:line="288"/>
      <w:ind w:hanging="0"/>
    </w:pPr>
    <w:rPr>
      <w:color w:val="000000"/>
      <w:sz w:val="24"/>
      <w:szCs w:val="24"/>
    </w:rPr>
  </w:style>
  <w:style w:type="paragraph" w:styleId="112">
    <w:name w:val="[О] Заголовок1-1"/>
    <w:qFormat/>
    <w:pPr>
      <w:widowControl/>
      <w:tabs>
        <w:tab w:val="clear" w:pos="709"/>
        <w:tab w:val="right" w:pos="6123" w:leader="dot"/>
      </w:tabs>
      <w:autoSpaceDE w:val="false"/>
      <w:bidi w:val="0"/>
      <w:ind w:left="283" w:hanging="283"/>
    </w:pPr>
    <w:rPr>
      <w:rFonts w:ascii="Times New Roman" w:hAnsi="Times New Roman" w:eastAsia="Times New Roman" w:cs="Times New Roman"/>
      <w:b/>
      <w:bCs/>
      <w:caps/>
      <w:color w:val="auto"/>
      <w:sz w:val="24"/>
      <w:szCs w:val="24"/>
      <w:lang w:val="ru-RU" w:bidi="ar-SA" w:eastAsia="zh-CN"/>
    </w:rPr>
  </w:style>
  <w:style w:type="paragraph" w:styleId="15">
    <w:name w:val="[О] Заголовок1"/>
    <w:qFormat/>
    <w:pPr>
      <w:widowControl/>
      <w:tabs>
        <w:tab w:val="clear" w:pos="709"/>
        <w:tab w:val="right" w:pos="6123" w:leader="dot"/>
      </w:tabs>
      <w:autoSpaceDE w:val="false"/>
      <w:bidi w:val="0"/>
      <w:ind w:left="283" w:hanging="283"/>
    </w:pPr>
    <w:rPr>
      <w:rFonts w:ascii="Times New Roman" w:hAnsi="Times New Roman" w:eastAsia="Times New Roman" w:cs="Times New Roman"/>
      <w:b/>
      <w:bCs/>
      <w:caps/>
      <w:color w:val="auto"/>
      <w:sz w:val="28"/>
      <w:szCs w:val="28"/>
      <w:lang w:val="ru-RU" w:bidi="ar-SA" w:eastAsia="zh-CN"/>
    </w:rPr>
  </w:style>
  <w:style w:type="paragraph" w:styleId="Style22">
    <w:name w:val="Название оглавления"/>
    <w:qFormat/>
    <w:pPr>
      <w:widowControl/>
      <w:autoSpaceDE w:val="false"/>
      <w:bidi w:val="0"/>
      <w:spacing w:before="0" w:after="261"/>
      <w:jc w:val="center"/>
    </w:pPr>
    <w:rPr>
      <w:rFonts w:ascii="Times New Roman" w:hAnsi="Times New Roman" w:eastAsia="Times New Roman" w:cs="Times New Roman"/>
      <w:b/>
      <w:bCs/>
      <w:color w:val="000000"/>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1:00Z</dcterms:created>
  <dc:creator>WinStyle</dc:creator>
  <dc:description/>
  <cp:keywords/>
  <dc:language>en-US</dc:language>
  <cp:lastModifiedBy>SYSTEM</cp:lastModifiedBy>
  <dcterms:modified xsi:type="dcterms:W3CDTF">2011-09-08T02:11:00Z</dcterms:modified>
  <cp:revision>2</cp:revision>
  <dc:subject/>
  <dc:title>Пожарная безопасность</dc:title>
</cp:coreProperties>
</file>