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Содержание</w:t>
      </w:r>
    </w:p>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Введение</w:t>
      </w:r>
    </w:p>
    <w:p>
      <w:pPr>
        <w:pStyle w:val="Normal"/>
        <w:spacing w:lineRule="auto" w:line="360"/>
        <w:jc w:val="both"/>
        <w:rPr/>
      </w:pPr>
      <w:r>
        <w:rPr>
          <w:rFonts w:cs="Times New Roman" w:ascii="Times New Roman" w:hAnsi="Times New Roman"/>
          <w:sz w:val="28"/>
          <w:szCs w:val="28"/>
          <w:lang w:eastAsia="zxx"/>
        </w:rPr>
        <w:t>1. Внутренняя политика России при Иване Грозном</w:t>
      </w:r>
    </w:p>
    <w:p>
      <w:pPr>
        <w:pStyle w:val="Normal"/>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2. Внешняя политика России в середине – второй половине XVI в.</w:t>
      </w:r>
    </w:p>
    <w:p>
      <w:pPr>
        <w:pStyle w:val="Normal"/>
        <w:spacing w:lineRule="auto" w:line="360"/>
        <w:jc w:val="both"/>
        <w:rPr>
          <w:rFonts w:ascii="Times New Roman" w:hAnsi="Times New Roman" w:cs="Times New Roman"/>
          <w:sz w:val="28"/>
          <w:szCs w:val="28"/>
          <w:lang w:eastAsia="zxx"/>
        </w:rPr>
      </w:pPr>
      <w:r>
        <w:rPr>
          <w:rFonts w:cs="Times New Roman" w:ascii="Times New Roman" w:hAnsi="Times New Roman"/>
          <w:sz w:val="28"/>
          <w:szCs w:val="28"/>
          <w:lang w:eastAsia="zxx"/>
        </w:rPr>
        <w:t>Заключение</w:t>
      </w:r>
    </w:p>
    <w:p>
      <w:pPr>
        <w:pStyle w:val="Normal"/>
        <w:spacing w:lineRule="auto" w:line="360"/>
        <w:jc w:val="both"/>
        <w:rPr/>
      </w:pPr>
      <w:r>
        <w:rPr>
          <w:rFonts w:cs="Times New Roman" w:ascii="Times New Roman" w:hAnsi="Times New Roman"/>
          <w:sz w:val="28"/>
          <w:szCs w:val="28"/>
          <w:lang w:eastAsia="zxx"/>
        </w:rPr>
        <w:t>Список литературы</w:t>
      </w:r>
      <w:r>
        <w:br w:type="page"/>
      </w:r>
    </w:p>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t>Введение</w:t>
      </w:r>
    </w:p>
    <w:p>
      <w:pPr>
        <w:pStyle w:val="Normal"/>
        <w:spacing w:lineRule="auto" w:line="360"/>
        <w:ind w:firstLine="709"/>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России царствование царя Ивана Васильевича Грозного, составляющее половину всего XVI столетия, есть одна из самых важных эпо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важна как по расширению русской территории, так и по крупным и знаменательным событиям и изменениям во внутренней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было совершено в этот полувековой период славного, светлого и великого по своим последствиям, но еще более – мрачного и кровавого. </w:t>
      </w:r>
    </w:p>
    <w:p>
      <w:pPr>
        <w:pStyle w:val="Normal"/>
        <w:spacing w:lineRule="auto" w:line="360"/>
        <w:ind w:firstLine="709"/>
        <w:jc w:val="both"/>
        <w:rPr/>
      </w:pPr>
      <w:r>
        <w:rPr>
          <w:rFonts w:cs="Times New Roman" w:ascii="Times New Roman" w:hAnsi="Times New Roman"/>
          <w:sz w:val="28"/>
          <w:szCs w:val="28"/>
        </w:rPr>
        <w:t>Чтобы понять деятельность Ивана IV, надо знать, какую страну он получил в наследство, когда в 1533 году трехлетним ребенком вступил на престол и стал государем великим князем всея Руси.</w:t>
      </w:r>
      <w:r>
        <w:br w:type="page"/>
      </w:r>
    </w:p>
    <w:p>
      <w:pPr>
        <w:pStyle w:val="Normal"/>
        <w:spacing w:lineRule="auto" w:line="36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Внутренняя политика России при Иване Грозн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V - начале XVI в. более чем двухвековая борьба русского народа за свое государственное единство и национальную независимость завершилась объединением русских земель вокруг Москвы в единое государство, установилась самодержавная монархия, в которой великому князю принадлежала вся полнота политической власти. Политический строй Русского государства развивался в сторону большей централизации, и Московский великий князь уже систематически стал пользоваться титулом "государь". </w:t>
      </w:r>
    </w:p>
    <w:p>
      <w:pPr>
        <w:pStyle w:val="Normal"/>
        <w:spacing w:lineRule="auto" w:line="360"/>
        <w:ind w:firstLine="709"/>
        <w:jc w:val="both"/>
        <w:rPr>
          <w:rFonts w:ascii="Times New Roman" w:hAnsi="Times New Roman" w:eastAsia="Times New Roman" w:cs="Times New Roman"/>
          <w:color w:val="000000"/>
          <w:sz w:val="28"/>
          <w:szCs w:val="28"/>
          <w:lang w:eastAsia="zxx"/>
        </w:rPr>
      </w:pPr>
      <w:r>
        <w:rPr>
          <w:rFonts w:eastAsia="Times New Roman" w:cs="Times New Roman" w:ascii="Times New Roman" w:hAnsi="Times New Roman"/>
          <w:color w:val="000000"/>
          <w:sz w:val="28"/>
          <w:szCs w:val="28"/>
          <w:lang w:eastAsia="zxx"/>
        </w:rPr>
        <w:t xml:space="preserve">В 1533 г. умер Василий III, оставив наследником трехлетнего Ивана IV, вошедшего в историю под именем Ивана Грозного. Фактически же правительницей государства стала вдова умершего царя Елена Глинская. Через 5 лет она скончалась, и вокруг восьмилетнего государя началась острая борьба за власть. </w:t>
      </w:r>
      <w:r>
        <w:rPr>
          <w:rFonts w:cs="Times New Roman" w:ascii="Times New Roman" w:hAnsi="Times New Roman"/>
          <w:sz w:val="28"/>
          <w:szCs w:val="28"/>
          <w:lang w:eastAsia="zxx"/>
        </w:rPr>
        <w:t xml:space="preserve">Если в прежние времена отношения между великим московским князем и боярством характеризовались единством интересов, то уже с Ивана III наблюдается разъединение интересов верховной власти и боярства, начинается глухая политическая борьба, молчаливая вражда между ними. </w:t>
      </w:r>
      <w:r>
        <w:rPr>
          <w:rFonts w:eastAsia="Times New Roman" w:cs="Times New Roman" w:ascii="Times New Roman" w:hAnsi="Times New Roman"/>
          <w:color w:val="000000"/>
          <w:sz w:val="28"/>
          <w:szCs w:val="28"/>
          <w:lang w:eastAsia="zxx"/>
        </w:rPr>
        <w:t xml:space="preserve">Сторонники враждующих группировок были, по сути, бесконтрольны и их злоупотребления и взяточничество достигли огромных размеров. В этой борьбе за власть и вырос маленький государь. </w:t>
      </w:r>
    </w:p>
    <w:p>
      <w:pPr>
        <w:pStyle w:val="Normal"/>
        <w:spacing w:lineRule="auto" w:line="360"/>
        <w:ind w:firstLine="709"/>
        <w:jc w:val="both"/>
        <w:rPr/>
      </w:pPr>
      <w:r>
        <w:rPr>
          <w:rFonts w:cs="Times New Roman" w:ascii="Times New Roman" w:hAnsi="Times New Roman"/>
          <w:sz w:val="28"/>
          <w:szCs w:val="28"/>
        </w:rPr>
        <w:t>К моменту коронации Ивана IV боярская аристократия была могущественной, зорко охраняла свои привилегии, а созданная Боярская дума уже распоряжалась делами в центре и контролировала все местное управление. В то же время в стране рос слой служилых людей, владевших землей до тех пор, пока они служили великому князю. Через поместную систему великокняжеская власть тесно привязала к себе это служилое сословие - будущих дворян. Помещики стали массовой и прочной опорой престола. Но они не имели своего представительства в думе, а местнические порядки закрывали им путь к значительным государственным постам.</w:t>
      </w:r>
    </w:p>
    <w:p>
      <w:pPr>
        <w:pStyle w:val="Normal"/>
        <w:spacing w:lineRule="auto" w:line="360"/>
        <w:ind w:firstLine="709"/>
        <w:jc w:val="both"/>
        <w:rPr/>
      </w:pPr>
      <w:r>
        <w:rPr>
          <w:rFonts w:cs="Times New Roman" w:ascii="Times New Roman" w:hAnsi="Times New Roman"/>
          <w:sz w:val="28"/>
          <w:szCs w:val="28"/>
          <w:lang w:eastAsia="zxx"/>
        </w:rPr>
        <w:t>Боярское своеволие, интриги, распри, среди которых рос Иван, были первыми его политическими впечатлениями. Боярские усобицы показали обществу, какой анархической разрушительной силой является боярство, не сдерживаемое сильной властной рукой. Важнейшей вехой в политической жизни Русского государства и правления Ивана Грозного стало московское восстание 21 июня 1547 года, направленное против правления Глинских.</w:t>
      </w:r>
      <w:r>
        <w:rPr>
          <w:rFonts w:cs="Times New Roman" w:ascii="Times New Roman" w:hAnsi="Times New Roman"/>
          <w:sz w:val="28"/>
          <w:szCs w:val="28"/>
        </w:rPr>
        <w:t xml:space="preserve"> </w:t>
      </w:r>
      <w:r>
        <w:rPr>
          <w:rFonts w:cs="Times New Roman" w:ascii="Times New Roman" w:hAnsi="Times New Roman"/>
          <w:sz w:val="28"/>
          <w:szCs w:val="28"/>
          <w:lang w:eastAsia="zxx"/>
        </w:rPr>
        <w:t>В результате сильного 10 часового пожара Москва почти полностью выгорела. Около 4 тысяч москвичей погибло в огне. Спасаясь от огня, Иван Грозный спрятался в селе Воробьеве (нынешние Воробьевы горы). По Москве распространился слух, что виновником поджога являются Глинские, с именем которых народ связывал годы боярского правления. В Кремле на площади около Успенского собора собралось вече. Один из Глинских был растерзан восставшим народом. Дворы их сторонников и родственников были сожжены и разграблены. С большим трудом правительству удалось подавить восстание. Выступления против властей произошли в городе Опочке, несколько позднее в Пскове, Устюге. С падением Глинских закончилась полоса политического развития Русского государства, известная как "боярское правление". Но противостояние царя и боярства сохраняется - царь считает бояр "похитителями державной власти", а бояре все еще полагают, что они могут при подходящем случае выбирать между наследниками престола, игнорируя волю великого князя.</w:t>
      </w:r>
    </w:p>
    <w:p>
      <w:pPr>
        <w:pStyle w:val="Normal"/>
        <w:spacing w:lineRule="auto" w:line="360"/>
        <w:ind w:firstLine="709"/>
        <w:jc w:val="both"/>
        <w:rPr/>
      </w:pPr>
      <w:r>
        <w:rPr>
          <w:rFonts w:cs="Times New Roman" w:ascii="Times New Roman" w:hAnsi="Times New Roman"/>
          <w:sz w:val="28"/>
          <w:szCs w:val="28"/>
        </w:rPr>
        <w:t>Московское восстание, окончательно обнаружившее несоответствие старой политической системы управления новым историческим условиям, подкрепило предпосылки для выхода на политическую арену поместного дворянства, а выдвигаемые обществом преобразовательные идеи увлекли молодого царя и во многом определили характер последующих реформ, особенно по укреплению государственности и централизации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ение внутреннего положения и усиление внешней опасности (1537-1538 гг. Казанское ханство предприняло военные походы в Поволжье и к северу от Волги) вынудили наиболее дальновидных политических деятелей искать выход в усилении государственной централизации. Заинтересованные в централизации власти феодальные круги возлагали надежды на подрастающего Ивана IV. Уже в годы ранней молодости он проявил властный и жестокий характер. В декабре 1543 г. по повелению молодого царя были отстранены от власти Шуйские, а затем отправлены в опалу и казнены часть бояр. </w:t>
      </w:r>
    </w:p>
    <w:p>
      <w:pPr>
        <w:pStyle w:val="Normal"/>
        <w:spacing w:lineRule="auto" w:line="360"/>
        <w:ind w:firstLine="709"/>
        <w:jc w:val="both"/>
        <w:rPr>
          <w:rFonts w:ascii="Times New Roman" w:hAnsi="Times New Roman" w:eastAsia="Times New Roman" w:cs="Times New Roman"/>
          <w:color w:val="000000"/>
          <w:sz w:val="28"/>
          <w:szCs w:val="28"/>
          <w:lang w:eastAsia="zxx"/>
        </w:rPr>
      </w:pPr>
      <w:r>
        <w:rPr>
          <w:rFonts w:cs="Times New Roman" w:ascii="Times New Roman" w:hAnsi="Times New Roman"/>
          <w:sz w:val="28"/>
          <w:szCs w:val="28"/>
        </w:rPr>
        <w:t xml:space="preserve">На семнадцатом году жизни, Иван объявил митрополиту Макарию, что хочет жениться и также он выступил с речью о том, что хочет принять титул царя. 16 января 1547 года в Успенском соборе Московского Кремля состоялось торжественное венчание на царство великого князя Ивана IV. 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Царский титул позволял занять существенно иную позицию в дипломатических сношениях с Западной Европой. Великокняжеский титул переводили как "принц" или даже "великий герцог". Титул же "царь" или совсем не переводили, или переводили как "император". Русский самодержец тем самым вставал вровень с единственным в Европе императором Священной Римской империи. </w:t>
      </w:r>
      <w:r>
        <w:rPr>
          <w:rFonts w:eastAsia="Times New Roman" w:cs="Times New Roman" w:ascii="Times New Roman" w:hAnsi="Times New Roman"/>
          <w:color w:val="000000"/>
          <w:sz w:val="28"/>
          <w:szCs w:val="28"/>
          <w:lang w:eastAsia="zxx"/>
        </w:rPr>
        <w:t xml:space="preserve">Но был в венчании Ивана IV на престол и другой смысл. Царскую корону он получал из рук главы церкви - митрополита Макария, от него же выслушивал и напутственное слово. Все это подчеркивало особое положение церкви в государстве, которая выступала в качестве гаранта самодержав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3 февраля сыграли свадьбу с Анастасией Захарьиной-Романовой. Союз с такой женщиной если и не смягчил сразу буйный характер царя, то подготовил его дальнейшее преображение. На протяжении тринадцати лет брака царица оказывала на Ивана смягчающее влияние, родила ему сынов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ходом к власти Иван IV осуществил ряд серьезных реформ. </w:t>
      </w:r>
    </w:p>
    <w:p>
      <w:pPr>
        <w:pStyle w:val="Normal"/>
        <w:spacing w:lineRule="auto" w:line="360"/>
        <w:ind w:firstLine="709"/>
        <w:jc w:val="both"/>
        <w:rPr>
          <w:rFonts w:ascii="Times New Roman" w:hAnsi="Times New Roman" w:eastAsia="Times New Roman" w:cs="Times New Roman"/>
          <w:color w:val="000000"/>
          <w:sz w:val="28"/>
          <w:szCs w:val="28"/>
          <w:lang w:eastAsia="zxx"/>
        </w:rPr>
      </w:pPr>
      <w:r>
        <w:rPr>
          <w:rFonts w:cs="Times New Roman" w:ascii="Times New Roman" w:hAnsi="Times New Roman"/>
          <w:sz w:val="28"/>
          <w:szCs w:val="28"/>
          <w:lang w:eastAsia="zxx"/>
        </w:rPr>
        <w:t xml:space="preserve">К концу 40-х годов при молодом царе складывается узкий круг его советников и консультантов, которым он доверяет ведение государственных дел. Этот круг близких к нему людей получил название "Избранная рада". </w:t>
      </w:r>
      <w:r>
        <w:rPr>
          <w:rFonts w:eastAsia="Times New Roman" w:cs="Times New Roman" w:ascii="Times New Roman" w:hAnsi="Times New Roman"/>
          <w:color w:val="000000"/>
          <w:sz w:val="28"/>
          <w:szCs w:val="28"/>
          <w:lang w:eastAsia="zxx"/>
        </w:rPr>
        <w:t xml:space="preserve">Состав рады отражал компромиссный характер внутренней политики, проводимой в то время Иваном IV. Наряду с лицами незнатного происхождения в нее входили представители знати и придворной администрации. </w:t>
      </w:r>
      <w:r>
        <w:rPr>
          <w:rFonts w:cs="Times New Roman" w:ascii="Times New Roman" w:hAnsi="Times New Roman"/>
          <w:sz w:val="28"/>
          <w:szCs w:val="28"/>
          <w:lang w:eastAsia="zxx"/>
        </w:rPr>
        <w:t>Она просуществовала всего десятилетие. Это было время деятельности решительных и энергичных реформаторов, протекавшей в условиях относительного мира между всеми классами и сословиями русского общества. За этот краткий период государственное и социальное устройство России претерпело значительные изменения, каких не происходило за целые века неспокойного развития.</w:t>
      </w:r>
      <w:r>
        <w:rPr>
          <w:rFonts w:eastAsia="Times New Roman" w:cs="Times New Roman" w:ascii="Times New Roman" w:hAnsi="Times New Roman"/>
          <w:color w:val="000000"/>
          <w:sz w:val="28"/>
          <w:szCs w:val="28"/>
          <w:lang w:eastAsia="zxx"/>
        </w:rPr>
        <w:t xml:space="preserve"> </w:t>
      </w:r>
    </w:p>
    <w:p>
      <w:pPr>
        <w:pStyle w:val="Normal"/>
        <w:spacing w:lineRule="auto" w:line="360"/>
        <w:ind w:firstLine="709"/>
        <w:jc w:val="both"/>
        <w:rPr>
          <w:rFonts w:ascii="Times New Roman" w:hAnsi="Times New Roman" w:cs="Times New Roman"/>
          <w:sz w:val="28"/>
          <w:szCs w:val="28"/>
          <w:lang w:eastAsia="zxx"/>
        </w:rPr>
      </w:pPr>
      <w:r>
        <w:rPr>
          <w:rFonts w:eastAsia="Times New Roman" w:cs="Times New Roman" w:ascii="Times New Roman" w:hAnsi="Times New Roman"/>
          <w:color w:val="000000"/>
          <w:sz w:val="28"/>
          <w:szCs w:val="28"/>
          <w:lang w:eastAsia="zxx"/>
        </w:rPr>
        <w:t xml:space="preserve">В целях ограничения власти бояр Иван IV вводит новый орган власти - земский собор, который </w:t>
      </w:r>
      <w:r>
        <w:rPr>
          <w:rFonts w:cs="Times New Roman" w:ascii="Times New Roman" w:hAnsi="Times New Roman"/>
          <w:sz w:val="28"/>
          <w:szCs w:val="28"/>
          <w:lang w:eastAsia="zxx"/>
        </w:rPr>
        <w:t>решал вопросы внешней политики и финансов</w:t>
      </w:r>
      <w:r>
        <w:rPr>
          <w:rFonts w:eastAsia="Times New Roman" w:cs="Times New Roman" w:ascii="Times New Roman" w:hAnsi="Times New Roman"/>
          <w:color w:val="000000"/>
          <w:sz w:val="28"/>
          <w:szCs w:val="28"/>
          <w:lang w:eastAsia="zxx"/>
        </w:rPr>
        <w:t xml:space="preserve">. В земских соборах нашла свое проявление политика компромисса между различными слоями господствующего класса. Царь выступает с резким осуждением боярского правления в предшествующие годы, предпринимает решительные меры по улучшению положения дворян, которые были освобождены от подсудности, все судебно-административные дела передает в ведение государства. Эта мера укрепляла власть царя, одновременно ослабляла власть бояр. </w:t>
      </w:r>
      <w:r>
        <w:rPr>
          <w:rFonts w:cs="Times New Roman" w:ascii="Times New Roman" w:hAnsi="Times New Roman"/>
          <w:sz w:val="28"/>
          <w:szCs w:val="28"/>
          <w:lang w:eastAsia="zxx"/>
        </w:rPr>
        <w:t xml:space="preserve">В состав Земских соборов входили Боярская дума, Освященный собор - представители высшего духовенства. </w:t>
      </w:r>
    </w:p>
    <w:p>
      <w:pPr>
        <w:pStyle w:val="Normal"/>
        <w:spacing w:lineRule="auto" w:line="360"/>
        <w:ind w:firstLine="709"/>
        <w:jc w:val="both"/>
        <w:rPr/>
      </w:pPr>
      <w:r>
        <w:rPr>
          <w:rFonts w:cs="Times New Roman" w:ascii="Times New Roman" w:hAnsi="Times New Roman"/>
          <w:sz w:val="28"/>
          <w:szCs w:val="28"/>
        </w:rPr>
        <w:t>Следующим шагом явилась прямая ликвидация в 1551-1552 годах наместничьего управления в отдельных областях. А в 1555-1556 годах приговором царя "о кормлениях" наместничье управление отменялось в общегосударственном масштабе. Его место занимало местное управление, проделавшее долгий и нелегкий путь. Местное управление не представляло собой единообразия, а принимало различные формы в зависимости от социального состава той или иной местности. В центральных уездах, где было развито частное землевладение, вводилось губное управление, а дворяне выбирали из своей среды губных старост. Вместе с тоже выборными городовыми приказчиками они возглавили уездную администрацию. Выборные власти стали появляться и в тех уездах, где не было частного землевладения. Здесь из зажиточных слоев черносошного населения выбирались земские старосты.</w:t>
      </w:r>
    </w:p>
    <w:p>
      <w:pPr>
        <w:pStyle w:val="Normal"/>
        <w:spacing w:lineRule="auto" w:line="360"/>
        <w:ind w:firstLine="709"/>
        <w:jc w:val="both"/>
        <w:rPr/>
      </w:pPr>
      <w:r>
        <w:rPr>
          <w:rFonts w:cs="Times New Roman" w:ascii="Times New Roman" w:hAnsi="Times New Roman"/>
          <w:sz w:val="28"/>
          <w:szCs w:val="28"/>
        </w:rPr>
        <w:t>На первом Земском соборе, Иван IV Грозный принял решение о создании нового правового кодекса - Судебника. В основу был положен предыдущий Судебник 1497 года. Издание судебника 1550 года было актом огромной политической важности. В Судебнике 1550 года из 100 статей большая часть посвящена вопросам управления и суда. В целом пока что сохранялись старые органы управления (центральные и местные), но в их деятельность вносились существенные изменения.</w:t>
      </w:r>
    </w:p>
    <w:p>
      <w:pPr>
        <w:pStyle w:val="Norma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считал это нужным. </w:t>
      </w:r>
    </w:p>
    <w:p>
      <w:pPr>
        <w:pStyle w:val="Normal"/>
        <w:spacing w:lineRule="auto" w:line="360"/>
        <w:ind w:firstLine="709"/>
        <w:jc w:val="both"/>
        <w:rPr/>
      </w:pPr>
      <w:r>
        <w:rPr>
          <w:rFonts w:cs="Times New Roman" w:ascii="Times New Roman" w:hAnsi="Times New Roman"/>
          <w:sz w:val="28"/>
          <w:szCs w:val="28"/>
        </w:rPr>
        <w:t>При Иване IV появились первые Приказы - учреждения, ведавшие отраслями государственного управления или отдельными регионами страны. В середине XVI века существовало уже два десятка Приказов. Во главе Приказа, как правило, стоял боярин или дьяк - крупный государственный чиновник. Приказы ведали также управлением, сбором налогов и судом. С усложнением задач государственного управления число приказов росло. Введение приказной системы позволило централизовать управление страной.</w:t>
      </w:r>
    </w:p>
    <w:p>
      <w:pPr>
        <w:pStyle w:val="Normal"/>
        <w:spacing w:lineRule="auto" w:line="360"/>
        <w:ind w:firstLine="709"/>
        <w:jc w:val="both"/>
        <w:rPr/>
      </w:pPr>
      <w:r>
        <w:rPr>
          <w:rFonts w:cs="Times New Roman" w:ascii="Times New Roman" w:hAnsi="Times New Roman"/>
          <w:sz w:val="28"/>
          <w:szCs w:val="28"/>
        </w:rPr>
        <w:t>В середине XVI в. возникают важнейшие приказы. К ним относится Челобитенный, в котором принимались жалобы на имя царя, и проводилось расследование по ним. Во главе этого, по сути высшего органа контроля, стоял А. Адашев. Поместный приказ ведал делами поместного землевладения, а Разбойный разыскивал и судил "лихих людей". Первый приказ военного ведомства - Разрядный - обеспечивал сбор дворянского ополчения и назначал воевод, а другой - Стрелецкий - ведал созданным в 1550 г. войском стрельцов. Разрядным приказом некоторое время руководил дьяк И.Г. Выродков, при котором он стал как бы генеральным штабом русского войска. Финансовые дела находились в компетенции Большого прихода и Четвертей (Четей). С присоединением Казанского и Астраханского ханств создается приказ Казанского дворца. Окончательное завершение формирования приказной системы приходится на XVII век.</w:t>
      </w:r>
    </w:p>
    <w:p>
      <w:pPr>
        <w:pStyle w:val="Normal"/>
        <w:spacing w:lineRule="auto" w:line="360"/>
        <w:ind w:firstLine="709"/>
        <w:jc w:val="both"/>
        <w:rPr/>
      </w:pPr>
      <w:r>
        <w:rPr>
          <w:rFonts w:cs="Times New Roman" w:ascii="Times New Roman" w:hAnsi="Times New Roman"/>
          <w:sz w:val="28"/>
          <w:szCs w:val="28"/>
        </w:rPr>
        <w:t>Важное значение в системе государственного строя имели местные управления - сыск и суд по особо важным государственным делам. Они находились под контролем губных старост (губа - округ), избиравшихся из местных дворян, земских старост, людей зажиточных, но не дворянского звания. Таким образом, в середине XVI века в Русском государстве складывалось, в общем-то, прогрессивное государственное управление, в чем большая заслуга царя Ивана IV.</w:t>
      </w:r>
    </w:p>
    <w:p>
      <w:pPr>
        <w:pStyle w:val="Normal"/>
        <w:numPr>
          <w:ilvl w:val="5"/>
          <w:numId w:val="1"/>
        </w:numPr>
        <w:tabs>
          <w:tab w:val="clear" w:pos="708"/>
          <w:tab w:val="left" w:pos="0" w:leader="none"/>
        </w:tabs>
        <w:spacing w:lineRule="auto" w:line="360"/>
        <w:ind w:left="0" w:firstLine="709"/>
        <w:jc w:val="both"/>
        <w:rPr/>
      </w:pPr>
      <w:r>
        <w:rPr>
          <w:rFonts w:cs="Times New Roman" w:ascii="Times New Roman" w:hAnsi="Times New Roman"/>
          <w:sz w:val="28"/>
          <w:szCs w:val="28"/>
        </w:rPr>
        <w:t>После военных преобразований основу вооруженных сил составляло теперь конное ополчение землевладельцев. Помещик или вотчинник должен был выходить на службу "конно, людно и оружно". Кроме них, существовали служилые люди "по прибору": городская стража, артиллеристы, стрельцы. Сохранялось и ополчение крестьян и горожан - посоха, несшая вспомогательную службу. В 1550 году была предпринята попытка организации под Москвой трехтысячного корпуса "выборных стрельцов из пищали", обязанных быть всегда наготове для исполнения ответственных поручений. В него вошли представители знатнейших родов и верхи Государева Двора. Стрельцы представляли собой уже регулярное - войско, вооруженное новейшим оружием и содержащееся казной. Организационное строение стрелецкого войска было позднее распространено на все войска. Управление дворянским войском чрезвычайно усложнялось обычаем местничества. Перед каждым походом (а иногда и в походе) происходили затяжные споры. "С кем кого ни пошлют на которое дело, ино всякой разместничается", - отмечал в 1550 году Иван IV. Поэтому местничество в армии воспрещалось и предписывалось несение воинской службы "без мест". Принцип занимать высшие посты в армии родовитыми княжатами и боярами тем самым нарушал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усиления государственной власти неизбежно вновь выдвигал вопрос о положении церкви в государстве. Царская власть, источники доходов которой были немногочисленными, а расходы велики, с завистью смотрела на богатства церквей и монастырей. На совещании молодого царя с митрополитом Макарием в сентябре 1550 года была достигнута договоренность: монастырям запрещалось основывать новые слободы в городе, а в старых слободах ставить новые дворы. Посадские люди, бежавшие от тягла в монастырские слободы, кроме того, "выводились" назад. Однако такие компромиссные меры не удовлетворили государственную власть. В январе-феврале 1551 года был собран церковный собор, на котором были зачитаны царские вопросы, составленные Сильвестром и проникнутые нестяжательским духом. Ответы на них составили сто глав приговора собора, получившего название Стоглавого, или Стоглава. Царя и его окружение волновало, достойно ли монастырям приобретать земли, получать различные льготные грамоты. По решению собора прекратилось царское вспомоществование монастырям, имеющим села и другие владения. Стоглав запретил из монастырской казны давать деньги в "рост" и хлеб в "насп", т.е. - под проценты, чем лишил монастыри постоянного дохода. </w:t>
      </w:r>
    </w:p>
    <w:p>
      <w:pPr>
        <w:pStyle w:val="Normal"/>
        <w:spacing w:lineRule="auto" w:line="360"/>
        <w:ind w:firstLine="709"/>
        <w:jc w:val="both"/>
        <w:rPr/>
      </w:pPr>
      <w:r>
        <w:rPr>
          <w:rFonts w:cs="Times New Roman" w:ascii="Times New Roman" w:hAnsi="Times New Roman"/>
          <w:sz w:val="28"/>
          <w:szCs w:val="28"/>
        </w:rPr>
        <w:t>Ряд участников Стоглавого собора (иосифляне) встретили программу, изложенную в царских вопросах, ожесточенным сопротивлением. Программу царских реформ, намеченных Избранной Радой, в наиболее существенных пунктах Стоглавый собор отклонил. Гнев Ивана IV Грозного обрушился на наиболее видных представителей иосифлян. 11 мая 1551 года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в малолетство Ивана (с 1533 года).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ода. Вместе с тем, были проведены преобразования во внутренней жизни церкви. Утверждался созданный ранее пантеон общерусских святых, унифицировался ряд церковных обрядов. Были приняты также меры по искоренению безнравственности духовного сословия</w:t>
      </w:r>
    </w:p>
    <w:p>
      <w:pPr>
        <w:pStyle w:val="Normal"/>
        <w:spacing w:lineRule="auto" w:line="360"/>
        <w:ind w:firstLine="709"/>
        <w:jc w:val="both"/>
        <w:rPr/>
      </w:pPr>
      <w:r>
        <w:rPr>
          <w:rFonts w:cs="Times New Roman" w:ascii="Times New Roman" w:hAnsi="Times New Roman"/>
          <w:sz w:val="28"/>
          <w:szCs w:val="28"/>
        </w:rPr>
        <w:t>В 1564 году, несчастливом для Московского государства, царские армии дважды были разбиты польско-литовскими войсками. В результате Иван IV лишился иллюзий в отношении собственного всесилия и приступил к политике "крутых 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екабря 1564 года царь со всей семьей под охраной отряда дворян выехал из Москвы в Александровскую слободу, где объявил о своем отречении от престола и откуда отправил два послания. В первой грамоте государь обвинял князей, бояр, воевод в измене, казнокрадстве, нежелании защищать страну. Содержание второй грамоты состояло в том, что на москвичей гнева и опалы царя нет. Находясь под угрозой народных волнений, Боярская дума в январе 1565 года отправила делегацию к царю, уговаривая его вернуться на престол. Делегация согласилась на чудовищные условия возврата, из которого вырос чудовищный эксперимент, называемый "опричниной". Иван IV получал право подвергать изменников опале, как ему вздумается. Из государственной территории ему был выделен особый удел, который существовал, как бы, помимо (опричь) всех остальных областей. В нем были свои приказы, царский двор, свое войско, в его пределах власть безраздельно принадлежала цар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ичная резиденция царя помещалась в замке, специально выстроенном в центре Москвы. Опричнина была учреждена, прежде всего, для того, чтобы любой ценой выжать из страны силы и средства для продолжения Ливонской войны и подавить любое сопротивление всех тех, кто мешал этому. Опричные порядки представляли собой систему чрезвычайных мер военного времени. Но результаты введения опричнины были прямо противополож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566 году был созван Земский собор, на котором царь выслушал мнения своих подданных по поводу продолжения войны и не обнаружил ожидаемого единодушия. Более того, земские деятели настаивали на отмене опричнины. Летом 1568 года произошло антиопричное выступление московских посадских людей. Вся эпоха существования опричнины была временем постоянного раскрытия заговоров и ведения следственных дел. Трудно определить в наше время, какие из заговоров были настоящими, а какие всего лишь плодом мнительности царя и его страха перед собственными подданными. Казнили десятками, сотнями, целыми семьями и даже род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ось малобоеспособным. Бесконечная война поглотила массу сил и средств, южные рубежи страны оказались оголенными. </w:t>
      </w:r>
    </w:p>
    <w:p>
      <w:pPr>
        <w:pStyle w:val="Normal"/>
        <w:spacing w:lineRule="auto" w:line="360"/>
        <w:ind w:firstLine="709"/>
        <w:jc w:val="both"/>
        <w:rPr/>
      </w:pPr>
      <w:r>
        <w:rPr>
          <w:rFonts w:cs="Times New Roman" w:ascii="Times New Roman" w:hAnsi="Times New Roman"/>
          <w:sz w:val="28"/>
          <w:szCs w:val="28"/>
        </w:rPr>
        <w:t>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 Перед лицом неудачи опричной политики Иван IV вынужден был отменить в 1572 году опричнину. В результате опричной политики, чрезвычайных, крутых мер в 70-80-е годы XVI века Московское государство вошло в полосу кризиса. В 25-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 Правление Ивана Грозного во многом предопределило ход дальнейшей истории нашей страны - "поруху" 70-80-х годов XVI века, установление крепостного права в государственном масштабе и тот сложный узел противоречий рубежа XVI-XVII веков, который современники называли "смутой". Трагедия исторического момента заключалась также и в том, что воля умного, энергичного, но необузданного государя вступила в противоборство с волей целого сословия, притом самого могущественного в русском обществе. Эта борьба нанесла государству непоправимый ущер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2. Внешняя политика России в середине – второй половине XVI 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Иван </w:t>
      </w:r>
      <w:r>
        <w:rPr>
          <w:rFonts w:cs="Times New Roman" w:ascii="Times New Roman" w:hAnsi="Times New Roman"/>
          <w:sz w:val="28"/>
          <w:szCs w:val="28"/>
          <w:lang w:val="en-US"/>
        </w:rPr>
        <w:t>IV</w:t>
      </w:r>
      <w:r>
        <w:rPr>
          <w:rFonts w:cs="Times New Roman" w:ascii="Times New Roman" w:hAnsi="Times New Roman"/>
          <w:sz w:val="28"/>
          <w:szCs w:val="28"/>
        </w:rPr>
        <w:t xml:space="preserve"> сосредоточил свою внешнеполитическую деятельность на решение двух крупнейших задач. На западе он намеревался утвердиться на берегах Балтийского моря, чтобы обеспечить прямое морское сообщение со странами западной Европы. А на востоке царь хотел объединить вокруг Москвы осколки распавшейся “Золотой Орды”.</w:t>
      </w:r>
    </w:p>
    <w:p>
      <w:pPr>
        <w:pStyle w:val="Normal"/>
        <w:spacing w:lineRule="auto" w:line="360"/>
        <w:ind w:firstLine="709"/>
        <w:jc w:val="both"/>
        <w:rPr/>
      </w:pPr>
      <w:r>
        <w:rPr>
          <w:rFonts w:cs="Times New Roman" w:ascii="Times New Roman" w:hAnsi="Times New Roman"/>
          <w:sz w:val="28"/>
          <w:szCs w:val="28"/>
        </w:rPr>
        <w:t>Казанская проблема – постоянные набеги на Россию казанских ханов, отвлекало силы от решения балтийских проблем. Волжский торговый путь, плодородные поволжские земли так же были очень привлекательны для московского правительства.</w:t>
      </w:r>
    </w:p>
    <w:p>
      <w:pPr>
        <w:pStyle w:val="Normal"/>
        <w:spacing w:lineRule="auto" w:line="360"/>
        <w:ind w:firstLine="709"/>
        <w:jc w:val="both"/>
        <w:rPr/>
      </w:pPr>
      <w:r>
        <w:rPr>
          <w:rFonts w:cs="Times New Roman" w:ascii="Times New Roman" w:hAnsi="Times New Roman"/>
          <w:sz w:val="28"/>
          <w:szCs w:val="28"/>
        </w:rPr>
        <w:t>Казанское ханство возникло в I половине XV в. на территории бывшей Волжской Болгарии. В XV в. Казань соперничала с Москвой за влияние в Среднем Поволжье. В конце XV в. Казанское ханство ослабело из-за раздоров и попало под влияние Русского государства. С 20-х гг. XVI в. Казань стала ареной соперничества Москвы и Крыма. Подчинение Казани Крыму создало бы единый враждебный фронт на южных и восточных границах Русск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чередной задачей стала борьба с Казанским ханством, непосредственно граничившим с русскими землями и державшим в своих руках волжский торговый пу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оходы против Казани (1547- 48 и 1549 – 50 гг.) окончились неудачей. В 1551 году Иван IV начал подготовку к решающему походу на Казань, построив предварительно крепость Свияжск возле реки Свияж при ее впадении в Волгу, возведением которой из заранее заготовленных блоков руководил дьяк Разрядного приказа И.Г. Выродков. Она сыграла роль опорного пункта для наступления. </w:t>
      </w:r>
    </w:p>
    <w:p>
      <w:pPr>
        <w:pStyle w:val="Normal"/>
        <w:spacing w:lineRule="auto" w:line="360"/>
        <w:ind w:firstLine="709"/>
        <w:jc w:val="both"/>
        <w:rPr/>
      </w:pPr>
      <w:r>
        <w:rPr>
          <w:rFonts w:cs="Times New Roman" w:ascii="Times New Roman" w:hAnsi="Times New Roman"/>
          <w:sz w:val="28"/>
          <w:szCs w:val="28"/>
        </w:rPr>
        <w:t>В 1552 г. под Свияжском сосредоточилось московское войско численностью около 150 тыс. человек. В августе большое русское войско осадило Казань. Осада длилась почти полтора месяца. В ходе осады использовались артиллерия, минные подкопы, подвижные укрепления. 30-тысячный гарнизон Казани упорно сопротивлялся более месяца. И.Г. Выродков подвел к стенам подвижные осадные башни "гуляй-города" и осуществил ряд подкопов под стены. В результате взрывов бочек пороха, заложенных в подкопы, был разрушен большой участок стены, и 2 октября Казань была взята штурмом. Так было присоединено к Русскому государству Среднее Поволжье.</w:t>
      </w:r>
    </w:p>
    <w:p>
      <w:pPr>
        <w:pStyle w:val="Normal"/>
        <w:spacing w:lineRule="auto" w:line="360"/>
        <w:ind w:firstLine="709"/>
        <w:jc w:val="both"/>
        <w:rPr/>
      </w:pPr>
      <w:r>
        <w:rPr>
          <w:rFonts w:cs="Times New Roman" w:ascii="Times New Roman" w:hAnsi="Times New Roman"/>
          <w:sz w:val="28"/>
          <w:szCs w:val="28"/>
        </w:rPr>
        <w:t>Взятие Казани, избавившее русских людей от воинственных набегов татар, стало народным торжеством, воспетым народными сказаниями и песнями. После взятия Казани татары, входившие в казанское ханство, мари, чуваши, удмурты, продолжали сопротивление еще в течение нескольких лет. Окончательно оно было подавлено в 1556 году. Московские власти начали проводить в Казани политику русификации: обращение в христианство местное население, выселение татар за пределы города в болотистые пустыни. Казань была превращена в русский административный и торговый центр.</w:t>
      </w:r>
    </w:p>
    <w:p>
      <w:pPr>
        <w:pStyle w:val="Normal"/>
        <w:spacing w:lineRule="auto" w:line="360"/>
        <w:ind w:firstLine="709"/>
        <w:jc w:val="both"/>
        <w:rPr/>
      </w:pPr>
      <w:r>
        <w:rPr>
          <w:rFonts w:cs="Times New Roman" w:ascii="Times New Roman" w:hAnsi="Times New Roman"/>
          <w:sz w:val="28"/>
          <w:szCs w:val="28"/>
        </w:rPr>
        <w:t>Падение Казанского ханства предопределило судьбу другого - Астраханского, имевшего важное стратегическое и торговое значение. В 1556 г. было без боя присоединено Астраханское ханство, которое обособилось от Орды еще в XIV в., а окончательно независимым стало в середине XV в. Вслед за Астраханью подчинилась Москве Ногайская Орда, выделившаяся из Золотой Орды в конце XIV в. и расположенная в заволжских степях. В 1557 г. завершилось подчинение Башкирии. Таким образом, земли Поволжья и торговый путь по Волге оказались в составе России.</w:t>
      </w:r>
    </w:p>
    <w:p>
      <w:pPr>
        <w:pStyle w:val="Normal"/>
        <w:spacing w:lineRule="auto" w:line="360"/>
        <w:ind w:firstLine="709"/>
        <w:jc w:val="both"/>
        <w:rPr/>
      </w:pPr>
      <w:r>
        <w:rPr>
          <w:rFonts w:cs="Times New Roman" w:ascii="Times New Roman" w:hAnsi="Times New Roman"/>
          <w:sz w:val="28"/>
          <w:szCs w:val="28"/>
        </w:rPr>
        <w:t>Итак, в 1552 - 1556 гг. Русское государство окончательно овладело Волжским торговым путем, вышло к берегам Каспия, добилось возможности торговать с Ираном, Индией и Китаем, открыло себе пути на средний и Южный Урал и в Сибирь. Самым опасным противником Русского государства оказался теперь Крым. Крымское ханство, ставшее в 70-х гг. XV в. вассалом Османской Турции, в XVI в. неоднократно предпринимало набеги на русские границы, захватывая в плен и угоняя в рабство население. В свою очередь, Иван Грозный мечтал о завоевании Крыма и даже вел переговоры с Литвой о совместном выступлении против ханства, но успеха не добился. Выступать же против Крыма в одиночку значило втянуться в большую войну с Турцией, на что у Москвы не было сил. Поэтому русское правительство ограничилось оборонительными мерами. В целях обороны от крымцев в 50-е годы началось строительство Засечной черты - оборонительной линии из лесных засек, крепостей и естественных преград, проходившей южнее Оки, недалеко от Тулы и Рязани. Устройство Засечной черты оправдало себя уже в 1572 году, когда крымский хан Девлет-Гирей со 120-тысячным войском был наголову разбит в 50 км от Москвы.</w:t>
      </w:r>
    </w:p>
    <w:p>
      <w:pPr>
        <w:pStyle w:val="Normal"/>
        <w:spacing w:lineRule="auto" w:line="360"/>
        <w:ind w:firstLine="709"/>
        <w:jc w:val="both"/>
        <w:rPr/>
      </w:pPr>
      <w:r>
        <w:rPr>
          <w:rFonts w:cs="Times New Roman" w:ascii="Times New Roman" w:hAnsi="Times New Roman"/>
          <w:sz w:val="28"/>
          <w:szCs w:val="28"/>
        </w:rPr>
        <w:t>Завоевание Казани создало оплот для дальнейшего продвижения на восток к богатствам Урала и Сибири, издревле привлекавших внимание россиян: земли, луга, леса, пушнина лесного зверя, рыбы, в городах золото, серебро, железо.</w:t>
      </w:r>
    </w:p>
    <w:p>
      <w:pPr>
        <w:pStyle w:val="Normal"/>
        <w:spacing w:lineRule="auto" w:line="360"/>
        <w:ind w:firstLine="709"/>
        <w:jc w:val="both"/>
        <w:rPr/>
      </w:pPr>
      <w:r>
        <w:rPr>
          <w:rFonts w:cs="Times New Roman" w:ascii="Times New Roman" w:hAnsi="Times New Roman"/>
          <w:sz w:val="28"/>
          <w:szCs w:val="28"/>
        </w:rPr>
        <w:t>Большую роль в продвижении за Урал и в Сибирь сыграли купцы и промышленники Строгоновы, переселенцы из Новгорода, получившие в 1574 году грамоту от Ивана IV на обширные владения по рекам Каме и Чусовой и по реке Тобол для обеспечения торгового пути в Бухару. Уже со второй половины 80-х годов в западной части Сибири строятся города и крепости: Тюмень, Тобольский острог, Сургут, Томск. Административным центром Сибири становится Тобольск, куда назначался воевода. Он ведал сбором дани, наблюдал за торговлей и промыслами, в его распоряжении находились стрельцы, казаки, другие служилые люди. В Сибирь двинулись и колонизационные потоки русского крестьянства, принесшие с собой и традиции русского земского самоуправления.</w:t>
      </w:r>
    </w:p>
    <w:p>
      <w:pPr>
        <w:pStyle w:val="Normal"/>
        <w:spacing w:lineRule="auto" w:line="360"/>
        <w:ind w:firstLine="709"/>
        <w:jc w:val="both"/>
        <w:rPr/>
      </w:pPr>
      <w:r>
        <w:rPr>
          <w:rFonts w:cs="Times New Roman" w:ascii="Times New Roman" w:hAnsi="Times New Roman"/>
          <w:sz w:val="28"/>
          <w:szCs w:val="28"/>
        </w:rPr>
        <w:t>Все дальше в Сибирь продвигались торговые люди, казаки, свободные люди и беглые крепостные, крестьяне и посадские в поисках лучшей жизни и спасавшиеся от растущего крепостного гнета, от царской власти с распрями, междоусобицами и кровопролитиями. В результате к концу ХVI столетия к России был присоединен весь бассейн реки Обь от Иртыша до Ледовитого океана.</w:t>
      </w:r>
    </w:p>
    <w:p>
      <w:pPr>
        <w:pStyle w:val="Normal"/>
        <w:spacing w:lineRule="auto" w:line="360"/>
        <w:ind w:firstLine="709"/>
        <w:jc w:val="both"/>
        <w:rPr/>
      </w:pPr>
      <w:r>
        <w:rPr>
          <w:rFonts w:cs="Times New Roman" w:ascii="Times New Roman" w:hAnsi="Times New Roman"/>
          <w:sz w:val="28"/>
          <w:szCs w:val="28"/>
        </w:rPr>
        <w:t>После победы над Казанью и присоединения Астрахани основным вопросом во внешней политике для Ивана IV становится балтийский вопрос. Хозяйственное развитие страны требовало выхода к берегам Балтийского моря. Это было необходимо, прежде всего, для развития торговли и усиления политических и культурных связей с передовыми странами Западной Европы. Когда-то Русь имела свободный выход к Балтийскому морю, но постепенно шведы и Орден ливонских рыцарей захватил все морское побереж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Великое княжество Литовское и Польшу в Москву не пропускали купцов, особенно с военными товарами. Иван IV решил отвоевать старые русские города на Балтике, так как во второй половине ХVI века сложилась благоприятная обстановка для войны за Ливонию. </w:t>
      </w:r>
    </w:p>
    <w:p>
      <w:pPr>
        <w:pStyle w:val="Normal"/>
        <w:spacing w:lineRule="auto" w:line="360"/>
        <w:ind w:firstLine="709"/>
        <w:jc w:val="both"/>
        <w:rPr/>
      </w:pPr>
      <w:r>
        <w:rPr>
          <w:rFonts w:cs="Times New Roman" w:ascii="Times New Roman" w:hAnsi="Times New Roman"/>
          <w:sz w:val="28"/>
          <w:szCs w:val="28"/>
        </w:rPr>
        <w:t>В 1558 г. Россия развернула боевые действия против Ливонского Ордена. Началась Ливонская война, которая</w:t>
      </w:r>
      <w:r>
        <w:rPr>
          <w:rFonts w:cs="Times New Roman" w:ascii="Times New Roman" w:hAnsi="Times New Roman"/>
          <w:sz w:val="28"/>
          <w:szCs w:val="28"/>
          <w:lang w:eastAsia="zxx"/>
        </w:rPr>
        <w:t xml:space="preserve"> длилась около 25 лет</w:t>
      </w:r>
      <w:r>
        <w:rPr>
          <w:rFonts w:cs="Times New Roman" w:ascii="Times New Roman" w:hAnsi="Times New Roman"/>
          <w:sz w:val="28"/>
          <w:szCs w:val="28"/>
        </w:rPr>
        <w:t>. Целью России в этой войне было завоевание прибалтийских земель и укрепление на берегах Балтийского моря. Поводом явился союз, заключенный Орденом с Литвой и отказ Ордена возобновить уплату ежегодной дани за г. Юрьев (Дерпт, Тарту), которую ливонцы должны были вносить в соответствии с договором, заключенным с Иваном III в 1503 г.</w:t>
      </w:r>
    </w:p>
    <w:p>
      <w:pPr>
        <w:pStyle w:val="Normal"/>
        <w:spacing w:lineRule="auto" w:line="360"/>
        <w:ind w:firstLine="709"/>
        <w:jc w:val="both"/>
        <w:rPr/>
      </w:pPr>
      <w:r>
        <w:rPr>
          <w:rFonts w:cs="Times New Roman" w:ascii="Times New Roman" w:hAnsi="Times New Roman"/>
          <w:sz w:val="28"/>
          <w:szCs w:val="28"/>
        </w:rPr>
        <w:t>Начало войны оказалось успешным для России. Были захвачены Нарва, Дерпт, Мариенбург. Магистр Ордена попал в плен. Орден был разгромлен и перестал существовать.</w:t>
      </w:r>
    </w:p>
    <w:p>
      <w:pPr>
        <w:pStyle w:val="Normal"/>
        <w:spacing w:lineRule="auto" w:line="360"/>
        <w:ind w:firstLine="709"/>
        <w:jc w:val="both"/>
        <w:rPr/>
      </w:pPr>
      <w:r>
        <w:rPr>
          <w:rFonts w:cs="Times New Roman" w:ascii="Times New Roman" w:hAnsi="Times New Roman"/>
          <w:sz w:val="28"/>
          <w:szCs w:val="28"/>
          <w:lang w:eastAsia="zxx"/>
        </w:rPr>
        <w:t>В ноябре 1561 года в Вильно был заключен договор между Ливонским орденом и Польско-Литовским государством. Согласно его условиям Ливонский орден прекращал свое существование, а все его земли переходили в совместное владение Польши и Литвы. Этот пункт договора привел Прибалтику к двум десятилетиям войны и бедствий, поскольку в действительности все орденские земли состояли из двух частей: те, которые уже были завоеваны Московским государством, и те, где московских войск еще не было. Следовательно, Россия и Польша с Литвой должны были либо разделить Ливонию между собой, либо начать борьбу за захват всей ее территории в одни руки. Война приобрела затяжной характер, в нее оказались втянуты несколько европейских держав</w:t>
      </w:r>
      <w:r>
        <w:rPr>
          <w:rFonts w:cs="Times New Roman" w:ascii="Times New Roman" w:hAnsi="Times New Roman"/>
          <w:sz w:val="28"/>
          <w:szCs w:val="28"/>
        </w:rPr>
        <w:t>: Швеции, Дании, Польши. Шведы овладели северо-западной Эстляндией с Ревелем и Перновом (Пярну). Россия владела северо-восточной Эстляндией с Нарвой и Дерптом.</w:t>
      </w:r>
    </w:p>
    <w:p>
      <w:pPr>
        <w:pStyle w:val="Normal"/>
        <w:spacing w:lineRule="auto" w:line="360"/>
        <w:ind w:firstLine="709"/>
        <w:jc w:val="both"/>
        <w:rPr/>
      </w:pPr>
      <w:r>
        <w:rPr>
          <w:rFonts w:cs="Times New Roman" w:ascii="Times New Roman" w:hAnsi="Times New Roman"/>
          <w:sz w:val="28"/>
          <w:szCs w:val="28"/>
        </w:rPr>
        <w:t xml:space="preserve">Начался второй этап войны. В 1563 г. русские войска одержали важную победу: овладели Полоцком, открыв себе дорогу на Ригу и </w:t>
      </w:r>
      <w:r>
        <w:rPr>
          <w:rFonts w:cs="Times New Roman" w:ascii="Times New Roman" w:hAnsi="Times New Roman"/>
          <w:sz w:val="28"/>
          <w:szCs w:val="28"/>
          <w:lang w:eastAsia="zxx"/>
        </w:rPr>
        <w:t>Вильно</w:t>
      </w:r>
      <w:r>
        <w:rPr>
          <w:rFonts w:cs="Times New Roman" w:ascii="Times New Roman" w:hAnsi="Times New Roman"/>
          <w:sz w:val="28"/>
          <w:szCs w:val="28"/>
        </w:rPr>
        <w:t>. Но уже в 1564 г. русские стали терпеть поражения.</w:t>
      </w:r>
    </w:p>
    <w:p>
      <w:pPr>
        <w:pStyle w:val="Normal"/>
        <w:spacing w:lineRule="auto" w:line="360"/>
        <w:ind w:firstLine="709"/>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В отношении ведения Ливонской войны в окружении Ивана IV были сторонники и противники. Среди тех русских бояр, которые были заинтересованы в укреплении южных русских границ, росло недовольство войной. Колебания проявили и ближайшие сподвижники Ивана IV - А. Адашев и Сильвестр, считавшие войну бесперспективной. Разногласия между царем и боярами привели к тому, что последние во время тяжелой болезни Ивана IV отказались присягать его маленькому сыну Дмитрию. Все это привело к тому, что Иван IV прекратил деятельность (1560 год) Избранной рады и ввел опричнину (1565-1572). В 1569 году Польша и Литва объединились в одно государство - Речь Посполитую (Люблинская Уния). Речь Посполитая и Швеция захватили Нарву и вели успешные боевые действия против России. </w:t>
      </w:r>
    </w:p>
    <w:p>
      <w:pPr>
        <w:pStyle w:val="Normal"/>
        <w:spacing w:lineRule="auto" w:line="360"/>
        <w:ind w:firstLine="709"/>
        <w:jc w:val="both"/>
        <w:rPr/>
      </w:pPr>
      <w:r>
        <w:rPr>
          <w:rFonts w:cs="Times New Roman" w:ascii="Times New Roman" w:hAnsi="Times New Roman"/>
          <w:sz w:val="28"/>
          <w:szCs w:val="28"/>
        </w:rPr>
        <w:t>В результате Россия вынуждена была заключить перемирие сроком на 10 лет в Яме Запольском - местечке под Псковом в 1582 году. Спустя год было заключено Плюсское перемирие со Швецией. За Швецией остались освоенное побережье Балтики, города Корела, Ям, Нарва, Копорье.</w:t>
      </w:r>
    </w:p>
    <w:p>
      <w:pPr>
        <w:pStyle w:val="Normal"/>
        <w:spacing w:lineRule="auto" w:line="360"/>
        <w:ind w:firstLine="709"/>
        <w:jc w:val="both"/>
        <w:rPr/>
      </w:pPr>
      <w:r>
        <w:rPr>
          <w:rFonts w:cs="Times New Roman" w:ascii="Times New Roman" w:hAnsi="Times New Roman"/>
          <w:sz w:val="28"/>
          <w:szCs w:val="28"/>
          <w:lang w:eastAsia="zxx"/>
        </w:rPr>
        <w:t>Ливонская война завершилась для Московского государства полным поражением, что было следствием его экономической отсталости и неспособности опричного войска успешно сражаться с внешними врагами.</w:t>
      </w:r>
    </w:p>
    <w:p>
      <w:pPr>
        <w:pStyle w:val="Normal"/>
        <w:spacing w:lineRule="auto" w:line="360"/>
        <w:ind w:firstLine="709"/>
        <w:jc w:val="both"/>
        <w:rPr/>
      </w:pPr>
      <w:r>
        <w:rPr>
          <w:rFonts w:cs="Times New Roman" w:ascii="Times New Roman" w:hAnsi="Times New Roman"/>
          <w:sz w:val="28"/>
          <w:szCs w:val="28"/>
        </w:rPr>
        <w:t>Борьба за возвращение выхода к Балтийскому побережью стала с этого времени важнейшим направлением российской внешней политики. Но окончательным успехом она увенчалась лишь в XVIII в., при Петре I.</w:t>
      </w:r>
    </w:p>
    <w:p>
      <w:pPr>
        <w:pStyle w:val="Normal"/>
        <w:spacing w:lineRule="auto" w:line="360"/>
        <w:ind w:firstLine="709"/>
        <w:jc w:val="both"/>
        <w:rPr/>
      </w:pPr>
      <w:r>
        <w:rPr>
          <w:rFonts w:cs="Times New Roman" w:ascii="Times New Roman" w:hAnsi="Times New Roman"/>
          <w:sz w:val="28"/>
          <w:szCs w:val="28"/>
        </w:rPr>
        <w:t>Причины неудачи коренятся, во-первых, в неверной оценке расстановки сил в Прибалтике: начиная войну с Орденом, Иван IV не предвидел вмешательства в нее новых соперников, борьба с которыми оказалась России не под силу. Во-вторых, поражение было вызвано ослаблением России в результате внутренней политики Ивана IV, прежде всего - опричн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йна была не единственным содержанием внешней политики Российского государства. В середине ХVI века Российское государство укрепляет 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553 года Иван IV уделяет большое внимание отношениям с Англией, где с 1555года начинает свою деятельность «Московская компания», получившая право на беспошлинную торговлю в России через Архангельск, который был построен на устьях Северной Двины, как морской порт для ярмарочных торгов с англичанами, и англичанам была открыта возможность торговых операций на всем русском севере.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нешнеполитическая и внутриполитическая деятельность при Иване Грозном была тесно связана между собой в его стремлении укрепить южные и восточные границы, а также упорная борьба за балтийский берег, завоевание всё больших территорий на восточном направлении, укрепление власти самодержавия. Иван Грозный был крупным дельцом, понимавшим политическую обстановку и способным на широкую постановку правительствен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итоги царствования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были неутешительны. В результате опричнины не произошло серьезных изменений в структуре общественных отношений, зато опричные репрессии и рост налогового гнета в связи с Ливонской войной резко ухудшили положение народных масс. Разразился хозяйственный кризис. Выход из кризиса правительство искало в административных мерах. В ответ на бегство крестьян было принято крепостническое законодательство. </w:t>
      </w:r>
    </w:p>
    <w:p>
      <w:pPr>
        <w:pStyle w:val="Normal"/>
        <w:spacing w:lineRule="auto" w:line="360"/>
        <w:ind w:firstLine="709"/>
        <w:jc w:val="both"/>
        <w:rPr/>
      </w:pPr>
      <w:r>
        <w:rPr>
          <w:rFonts w:cs="Times New Roman" w:ascii="Times New Roman" w:hAnsi="Times New Roman"/>
          <w:color w:val="000000"/>
          <w:sz w:val="28"/>
          <w:szCs w:val="28"/>
        </w:rPr>
        <w:t>Личность и деятельность Ивана Грозного были очень противоречивы, как была полна противоречий вся эпоха становления и укрепления единого государства. Иван Грозный действовал в тех исторических условиях и в той обстановке, которые имели и объективное происхождение. В исторический процесс развития средневекового Российского государства он внес свой, к тому же немалый вклад. Его деятельность способствовала важным внутренним преобразованиям и ликвидации опасных очагов внешней агрессии против России. Вместе с тем его характеризует жестокость в</w:t>
      </w:r>
      <w:r>
        <w:rPr>
          <w:rFonts w:cs="Times New Roman" w:ascii="Times New Roman" w:hAnsi="Times New Roman"/>
          <w:sz w:val="28"/>
          <w:szCs w:val="28"/>
        </w:rPr>
        <w:t xml:space="preserve"> </w:t>
      </w:r>
      <w:r>
        <w:rPr>
          <w:rFonts w:cs="Times New Roman" w:ascii="Times New Roman" w:hAnsi="Times New Roman"/>
          <w:color w:val="000000"/>
          <w:sz w:val="28"/>
          <w:szCs w:val="28"/>
        </w:rPr>
        <w:t>борьбе с действительными и мнимыми противниками. Во многом этим объясняется то, что с его именем нередко связано представление о разгуле террора, о подозрительности и жестокости в деятельности правителя страны, а слово "опричнина" стало нарицательным обозначением крайнего беззакония, произвола, массового истребления неповинных людей.</w:t>
      </w:r>
    </w:p>
    <w:p>
      <w:pPr>
        <w:pStyle w:val="Normal"/>
        <w:spacing w:lineRule="auto" w:line="360"/>
        <w:ind w:firstLine="709"/>
        <w:jc w:val="both"/>
        <w:rPr/>
      </w:pPr>
      <w:r>
        <w:rPr>
          <w:rFonts w:cs="Times New Roman" w:ascii="Times New Roman" w:hAnsi="Times New Roman"/>
          <w:sz w:val="28"/>
          <w:szCs w:val="28"/>
        </w:rPr>
        <w:t>18 марта 1584 г. московские колокола своим печальным перезвоном возвестили жителям столицы о кончине царя Ивана Васильевича Грозного. При этой вести были забыты и все великие жестокости грозного царя, и ненавистная опричнина, а вспоминались только такие великие дела его царствования, как взятие Казани, завоевание Астрахани и Сибири, издание Царского Судебника и построение в Москве великолепного храма Василия Блаженного.</w:t>
      </w:r>
      <w:r>
        <w:br w:type="page"/>
      </w:r>
    </w:p>
    <w:p>
      <w:pPr>
        <w:pStyle w:val="Normal"/>
        <w:spacing w:lineRule="auto" w:line="360"/>
        <w:ind w:firstLine="709"/>
        <w:jc w:val="both"/>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lang w:eastAsia="zxx"/>
        </w:rPr>
        <w:t>Козьменко В.М. Учебник для вузов "История России IX-XX вв."</w:t>
      </w:r>
    </w:p>
    <w:p>
      <w:pPr>
        <w:pStyle w:val="Normal"/>
        <w:numPr>
          <w:ilvl w:val="0"/>
          <w:numId w:val="2"/>
        </w:numPr>
        <w:tabs>
          <w:tab w:val="clear" w:pos="708"/>
          <w:tab w:val="left" w:pos="0" w:leader="none"/>
          <w:tab w:val="left" w:pos="36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России: учеб. Пособие для вузов: 3-у изд., доп. и испр. / под ред. А.Ф. Васильева, В.А. Потатурова. - М.: Академический Проект, 2005. - с. 125-151.</w:t>
      </w:r>
    </w:p>
    <w:p>
      <w:pPr>
        <w:pStyle w:val="Normal"/>
        <w:numPr>
          <w:ilvl w:val="0"/>
          <w:numId w:val="2"/>
        </w:numPr>
        <w:tabs>
          <w:tab w:val="clear" w:pos="708"/>
          <w:tab w:val="left" w:pos="0" w:leader="none"/>
          <w:tab w:val="left" w:pos="360" w:leader="none"/>
        </w:tabs>
        <w:autoSpaceDE w:val="false"/>
        <w:spacing w:lineRule="auto" w:line="360"/>
        <w:ind w:left="0" w:hanging="0"/>
        <w:jc w:val="both"/>
        <w:rPr/>
      </w:pPr>
      <w:r>
        <w:rPr>
          <w:rFonts w:cs="Times New Roman" w:ascii="Times New Roman" w:hAnsi="Times New Roman"/>
          <w:sz w:val="28"/>
          <w:szCs w:val="28"/>
        </w:rPr>
        <w:t>Радугин А.А. История России – М.: Центр, 2002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character" w:styleId="WW8Num2z0">
    <w:name w:val="WW8Num2z0"/>
    <w:qFormat/>
    <w:rPr>
      <w:b w:val="false"/>
      <w:bCs w:val="false"/>
    </w:rPr>
  </w:style>
  <w:style w:type="character" w:styleId="Style14">
    <w:name w:val="Основной шрифт абзаца"/>
    <w:qFormat/>
    <w:rPr/>
  </w:style>
  <w:style w:type="character" w:styleId="PageNumber">
    <w:name w:val="Page Number"/>
    <w:rPr/>
  </w:style>
  <w:style w:type="character" w:styleId="Style15">
    <w:name w:val="Нижний колонтитул Знак"/>
    <w:qFormat/>
    <w:rPr>
      <w:rFonts w:ascii="Arial" w:hAnsi="Arial" w:eastAsia="Arial Unicode MS" w:cs="Arial"/>
      <w:sz w:val="24"/>
      <w:szCs w:val="24"/>
    </w:rPr>
  </w:style>
  <w:style w:type="character" w:styleId="Style16">
    <w:name w:val="Верхний колонтитул Знак"/>
    <w:qFormat/>
    <w:rPr>
      <w:rFonts w:ascii="Arial" w:hAnsi="Arial" w:eastAsia="Arial Unicode M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5:00Z</dcterms:created>
  <dc:creator>Vitaliy</dc:creator>
  <dc:description/>
  <cp:keywords/>
  <dc:language>en-US</dc:language>
  <cp:lastModifiedBy>SYSTEM</cp:lastModifiedBy>
  <dcterms:modified xsi:type="dcterms:W3CDTF">2011-09-08T01:55:00Z</dcterms:modified>
  <cp:revision>2</cp:revision>
  <dc:subject/>
  <dc:title>Содержание</dc:title>
</cp:coreProperties>
</file>