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робь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Где обедал, воробей? —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зоопарке у зверей..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 начинается стихотворение поэта про дерзкую, славную и умную птицу, которая живет даже в шумных городах. Стоит только появиться весеннему солнышку, как веселые воробьи занимают крыши, деревья в парках, на бульварах, прыгают в воде оттаивающих луж и громко чирикают. Зимой они прятались от мороза, а пришла весна — их не удержать. Знай себе чирикают, радуясь теплу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Распространены воробьи широко. Наверное, этих шустрых птичек знают в любой стране света. Живут воробьи на севере и на юге, рядом с человеком. Вместе с ним они переселились в далекую Австралию. Стоит людям построить новый город, воробьи тут как тут. Потому что привыкли жить с людьми в многолюдных селениях и городах. У городского воробья есть ближайший родственник — воробей полевой, у которого, в отличие от своего собрата, есть черные пятна на белых щеках и белый ошейник. Он более робок, да и чириканье его не такое звонкое. Знаете ли вы, что есть воробей, который живет в глубоких норах? Его так и называют — земляной воробей. Распространен он в пустыне Гоби, а у нас — на Алтае и в Забайкалье. Гнездится, ночует и прячется в брошенных норах грызунов. Гнездо помещает на глубине до 75 см от входа. Держится небольшими стайками, которые сохраняются в течение всей зимы. Узнать его можно по белым пятнам на хвосте и крыльях. О шустрых маленьких воробьях сложено много сказок, рассказов, присказок и поговорок. «Старого воробья на мякине не проведешь!» — говорили в старину. Или: «Воробьи купаются в пыли — к дождю». И т. 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амо название «воробей» возникло, видимо, из слов: «Вора бей!» Так русские крестьяне называли воробьев, которые склевывали в полях созревшее зерно. Воробьи, в отличие от многих птиц, остаются зимовать там, где родились и жили. Поселяются они в укромном местечке, где-нибудь под крышами домов, в дуплах старых деревьев. Гнезда вьют простые, не отличающиеся ни красотой, ни уютом. Иногда они забираются в деревянные скворечники, в гнезда ласточек. И чувствует себя в них хозяевами. Вы, наверное, слышали, как захватчик-воробей, высунувшись из скворечника, громко чирикает: «Жив! Жив!» Выдворить воробья из занятого жилища бывает трудно. Нелегкое дело и поймать его. Воробьи — птицы осторожные, умные. Опасность распознают быстро. Поэтому и попадаются редко в лапы кошек. Отличаются большой чистоплотностью. Любят купаться в лужах, обдавая себя брызгами воды. Трепетно выхаживают свое потомство, к которому очень привязаны. Питаются вредными насекомыми, принося тем самым пользу сельскому хозяйству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5.km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6:47:00Z</dcterms:created>
  <dc:creator>USER</dc:creator>
  <dc:description/>
  <cp:keywords/>
  <dc:language>en-US</dc:language>
  <cp:lastModifiedBy>Mage</cp:lastModifiedBy>
  <dcterms:modified xsi:type="dcterms:W3CDTF">2011-10-10T16:47:00Z</dcterms:modified>
  <cp:revision>2</cp:revision>
  <dc:subject/>
  <dc:title>Воробьи </dc:title>
</cp:coreProperties>
</file>