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План</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Догматика католической церкви</w:t>
      </w:r>
    </w:p>
    <w:p>
      <w:pPr>
        <w:pStyle w:val="Style17"/>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Ереси развитого Средневековья</w:t>
      </w:r>
    </w:p>
    <w:p>
      <w:pPr>
        <w:pStyle w:val="Style17"/>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Идея ересей в подготовке религиозной Реформ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6"/>
        </w:rPr>
      </w:pPr>
      <w:bookmarkStart w:id="0" w:name="_GoBack"/>
      <w:bookmarkEnd w:id="0"/>
      <w:r>
        <w:rPr>
          <w:rFonts w:cs="Times New Roman" w:ascii="Times New Roman" w:hAnsi="Times New Roman"/>
          <w:b/>
          <w:sz w:val="28"/>
          <w:szCs w:val="36"/>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sz w:val="28"/>
          <w:szCs w:val="28"/>
        </w:rPr>
        <w:t>Данная курсовая работа посвящена рассмотрению еретических движений западной Европы в период развитого средневековья и призвана выявить их роль в подготовке религиозной Реформации.</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sz w:val="28"/>
          <w:szCs w:val="28"/>
        </w:rPr>
        <w:t>В рамках работы мы можем проследить генезис еретических движений. Рассмотрены еретические движения Англии, Чехии, Швейцарии, Германии. Что же касается самой религиозной Реформации, конечно, 16 в. и современность разделяет огромная пропасть, но не смотря на неё, Реформация протянула свои корни из глубины веков к каждому из нас. Она во многом воспитала основы деятельной, активной личности, а также сегодняшнее отношение к религиозной вере и труду.Кроме того религия по-прежнему занимает значительное место в нашей жизни, а вместе с развитием общества неизбежными становятся религиозные реформы, поэтому было бы опрометчивым забыть опыт предков, приобретенный столь дорогой ценой.</w:t>
      </w:r>
    </w:p>
    <w:p>
      <w:pPr>
        <w:pStyle w:val="Normal"/>
        <w:widowControl w:val="false"/>
        <w:spacing w:lineRule="auto" w:line="360" w:before="0" w:after="0"/>
        <w:ind w:firstLine="709"/>
        <w:jc w:val="both"/>
        <w:rPr/>
      </w:pPr>
      <w:r>
        <w:rPr>
          <w:rFonts w:cs="Times New Roman" w:ascii="Times New Roman" w:hAnsi="Times New Roman"/>
          <w:b/>
          <w:i/>
          <w:sz w:val="28"/>
          <w:szCs w:val="28"/>
        </w:rPr>
        <w:t>Целью</w:t>
      </w:r>
      <w:r>
        <w:rPr>
          <w:rFonts w:cs="Times New Roman" w:ascii="Times New Roman" w:hAnsi="Times New Roman"/>
          <w:sz w:val="28"/>
          <w:szCs w:val="28"/>
        </w:rPr>
        <w:t xml:space="preserve"> работы является изучение особенностей еретических движений в западной Европе в период развитого средневековья и их роль в развитии религиозной Реформации.</w:t>
      </w:r>
    </w:p>
    <w:p>
      <w:pPr>
        <w:pStyle w:val="Normal"/>
        <w:widowControl w:val="false"/>
        <w:spacing w:lineRule="auto" w:line="360" w:before="0" w:after="0"/>
        <w:ind w:firstLine="709"/>
        <w:jc w:val="both"/>
        <w:rPr/>
      </w:pPr>
      <w:r>
        <w:rPr>
          <w:rFonts w:cs="Times New Roman" w:ascii="Times New Roman" w:hAnsi="Times New Roman"/>
          <w:b/>
          <w:i/>
          <w:sz w:val="28"/>
          <w:szCs w:val="28"/>
        </w:rPr>
        <w:t>Объектом исследования</w:t>
      </w:r>
      <w:r>
        <w:rPr>
          <w:rFonts w:cs="Times New Roman" w:ascii="Times New Roman" w:hAnsi="Times New Roman"/>
          <w:sz w:val="28"/>
          <w:szCs w:val="28"/>
        </w:rPr>
        <w:t xml:space="preserve"> является религиозная жизнь западной Европы периода развитого средневековья.</w:t>
      </w:r>
    </w:p>
    <w:p>
      <w:pPr>
        <w:pStyle w:val="Normal"/>
        <w:widowControl w:val="false"/>
        <w:spacing w:lineRule="auto" w:line="360" w:before="0" w:after="0"/>
        <w:ind w:firstLine="709"/>
        <w:jc w:val="both"/>
        <w:rPr/>
      </w:pPr>
      <w:r>
        <w:rPr>
          <w:rFonts w:cs="Times New Roman" w:ascii="Times New Roman" w:hAnsi="Times New Roman"/>
          <w:b/>
          <w:i/>
          <w:sz w:val="28"/>
          <w:szCs w:val="28"/>
        </w:rPr>
        <w:t>Предметом исследования</w:t>
      </w:r>
      <w:r>
        <w:rPr>
          <w:rFonts w:cs="Times New Roman" w:ascii="Times New Roman" w:hAnsi="Times New Roman"/>
          <w:sz w:val="28"/>
          <w:szCs w:val="28"/>
        </w:rPr>
        <w:t xml:space="preserve"> данной курсовой работы являются ереси периода развитого Средневековья, религиозная Реформа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курсовой работе поставлены следующие </w:t>
      </w:r>
      <w:r>
        <w:rPr>
          <w:rFonts w:cs="Times New Roman" w:ascii="Times New Roman" w:hAnsi="Times New Roman"/>
          <w:b/>
          <w:i/>
          <w:sz w:val="28"/>
          <w:szCs w:val="28"/>
        </w:rPr>
        <w:t>задач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выявление общих предпосылок Ре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общего и особенного в еретических движениях и лютеранств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есообразно рассмотреть </w:t>
      </w:r>
      <w:r>
        <w:rPr>
          <w:rFonts w:cs="Times New Roman" w:ascii="Times New Roman" w:hAnsi="Times New Roman"/>
          <w:b/>
          <w:i/>
          <w:sz w:val="28"/>
          <w:szCs w:val="28"/>
        </w:rPr>
        <w:t>историографию</w:t>
      </w:r>
      <w:r>
        <w:rPr>
          <w:rFonts w:cs="Times New Roman" w:ascii="Times New Roman" w:hAnsi="Times New Roman"/>
          <w:sz w:val="28"/>
          <w:szCs w:val="28"/>
        </w:rPr>
        <w:t xml:space="preserve"> по данной т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ая историография посвятила истории Средневековьяогромное число изданий. Наибольшее внимание западных исследователей привлекает Реформация в Германии (точнее – исследование теологии М. Лютера), кальвинизм, христианский гуманизм (особенно Эразм Роттердамский). Наблюдается большой интерес к народным течениям реформации, в частности к анабаптизму. Изучаются еретические движения как предвестники нового 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тели все же склонны рассматривать Реформацию как религиозно-социальное движение, а не как “неудавшуюся буржуазную револю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еформации и средневековых ересей сегодня изучен достаточно хорошо, что обусловлено обилием источников и сведений, рассказывающих о т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множество документов того времени, такие как Нантский эдикт 1598г. или письмо М. Лютера “ К христианскому дворянству немецкой нации об исправлении христианства” 1520г., “Индекс запрещенных книг”, изданный папой римским Павлом 3.</w:t>
      </w:r>
    </w:p>
    <w:p>
      <w:pPr>
        <w:pStyle w:val="Normal"/>
        <w:widowControl w:val="false"/>
        <w:spacing w:lineRule="auto" w:line="360" w:before="0" w:after="0"/>
        <w:ind w:firstLine="709"/>
        <w:jc w:val="both"/>
        <w:rPr/>
      </w:pPr>
      <w:r>
        <w:rPr>
          <w:rFonts w:cs="Times New Roman" w:ascii="Times New Roman" w:hAnsi="Times New Roman"/>
          <w:sz w:val="28"/>
          <w:szCs w:val="28"/>
        </w:rPr>
        <w:t>В число письменных памятников средневековой европейской историографии входят исторические хроники, в том числе католической церкви. Они позволяют изучить быт общества в период развитого Средневековья, определить социально-экономические и политические условия жизни людей. Так, ярким примером послужат «Большие французские хроники» (13—15 вв.), хроника Матвея Парижского (13 в.) в Англии, «Всеобщая испанская хроника» (13—14 вв.) и др. В 13—14 вв. наряду с монастырскими получают развитие рыцарские («Хроника» Ж. Фруассара, 14 в., и др.) и городские хроники (хроники ДиноКомпаньи и Дж. Виллани во Флоренции, 14 в.; любекская хроника Детмара и И. Герца, 14—15 вв.; Хроникиаугсбургского купца Б. Цинка, 15 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редставления о том времени были бы не полными без материальных источников из которых мы имеем представление о скромности протестантских церквей и богатстве католичес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данной работы использовалась Всемирная история в 24 т.,А.Н.Бадак, И.Е.Войнич, Н.М.Волчёк, и др., а именно ее 10 том, посвященный Возрождению и Реформации Европы. Данному источнику характерно подробное описание событий рассматриваемого пери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советская энциклопедия: 3-е издание. Энциклопедия выполняет одновременно несколько функций: научно-справочную, идеологическую, воспитательную. Все могут найти в ней необходимые им сведения. Энциклопедия удовлетворяет требования читателя любого образовательного уровня, содержит основные современные научные сведения по данному вопросу, а также более углубленную характеристику наиболее важных аспектов 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политических и правовых учений, учебник под ред. О. Э. Лейстаобеспечивает возможность проследить генезис политических и правовых учений начиная с цивилизаций Древнего Востока заканчивая современными политическими и правовыми учениями в Западной Европе и США. Для нас этот учебник представляет интерес с позиции изучения политической обстановки в период развитого Средневековья. А при детальном рассмотрении политической и социально-экономической обстановки в Западной Европе развитого Средневековья, мы можем выявить причины возникновения еретических движений и их развития. </w:t>
      </w:r>
    </w:p>
    <w:p>
      <w:pPr>
        <w:pStyle w:val="Normal"/>
        <w:widowControl w:val="false"/>
        <w:spacing w:lineRule="auto" w:line="360" w:before="0" w:after="0"/>
        <w:ind w:firstLine="709"/>
        <w:jc w:val="both"/>
        <w:rPr/>
      </w:pPr>
      <w:r>
        <w:rPr>
          <w:rFonts w:cs="Times New Roman" w:ascii="Times New Roman" w:hAnsi="Times New Roman"/>
          <w:sz w:val="28"/>
          <w:szCs w:val="28"/>
        </w:rPr>
        <w:t>Эрих Соловьёв, «Непобежденный еретик» - первая в отечественной литературе биография Мартина Лютера. Книга даёт нам прекрасную возможность познакомиться с биографией видного общественного деятеля Германии, одного из создателей немецкого литературного языка, провозвестника ряда основополагающих идей раннебуржуазной философии и этики. Автор рассказывает о борьбе Лютера с папским Римом и его отношении к Крестьянской войне. При знакомстве с книгой мы подробно изучаем жизненный путь, становление взглядов реформатор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Догматика католической церкв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учение римско-католической церкви очень тесно переплетается с обрядовыми священнодействиями. Поэтому для понимания целого ряда религиозных вопросов с точки зрения католической церкви необходимо уяснить себе, как практически осуществляется обрядовая сторона служения. Что же представляет собою церковь в понимании катол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благословения римской католической церкви были преданы забвению и осуждены многие культурные традиции «языческой» античности с ее свободомыслием. Правда, церковная традиция, культивировавшая латынь, способствовала сохранению значительной части рукописного наследия античной культуры. Однако многое было безвозвратно утеряно, и, прежде всего, духовная свобода. Католические священники (дававшие обет безбрачия и потому не связанные в своей деятельности лично-семейными интересами, целиком, отдававшие себя службе, интересам церкви) ревниво следили за строгим соблюдением церковных догм и ритуалов, беспощадно осуждали и карали еретиков, к числу которых относились все, кто хоть в чем-либо смел отклониться от официального учения. Лучшие умы средневековой Европы гибли на кострах «святой» инквизиции, а остальным, запуганным и смирившимся «грешникам»,церковь охотно продавала за немалые деньги-индульгенции - отпущения гре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смотреть в рамках данной главы характерные черты и догматы христианского вероучения, имя коему католиц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олицизм является одним из основных направлений в христиан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разновидностью христианской религии, К. признаёт её основные догмы и обряды; в то же время он имеет ряд особенностей в вероучении, культе, организации.Церковь в католицизме – посредник между Богом и людьми. Церковь придает божью благодать людям через таи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атолической церкви отличается строгой централизацией, монархическим и иерархическим характером. По вероучению К., папа римский (римский первосвященник) — видимый глава церкви, преемник апостола Петра, истинный наместник Христа на земле; его власть выше власти Вселенских соборов. </w:t>
      </w:r>
      <w:r>
        <w:rPr>
          <w:rFonts w:cs="Times New Roman" w:ascii="Times New Roman" w:hAnsi="Times New Roman"/>
          <w:b/>
          <w:sz w:val="28"/>
          <w:szCs w:val="28"/>
          <w:lang w:val="be-BY"/>
        </w:rPr>
        <w:t>[</w:t>
      </w:r>
      <w:r>
        <w:rPr>
          <w:rFonts w:cs="Times New Roman" w:ascii="Times New Roman" w:hAnsi="Times New Roman"/>
          <w:b/>
          <w:sz w:val="28"/>
          <w:szCs w:val="28"/>
        </w:rPr>
        <w:t>2, с. 3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догматы католиц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гмат о непогрешимости Па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толическая церковь источником своего вероучения признаёт не только «Священное писание», т. е. Библию, но и «Священное предание», или традицию. При этом в «священное предание» включает помимо древней устной традиции, постановлений первых 7 Вселенских соборов (как то делает православие) и решения последующих церковных соборов, папские посл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мат о Троице - «святой дух» исходит не только от бога-отца (как в «Символе веры», признаваемом православием), но и от сына (filioqu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гмат об обязательном безбрачии духовенства – целибат. В православии (для сравнения) лишь монашество даёт обет безбрач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инство причастия - причащение хлебом и вином — лишь духовенства, одним хлебом — мир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толическая церковь запрещает выход из духовного з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рковное учение о «сокровищнице переизбыточествующей благодати» (которого нет в православии): деяния Христа, апостолов, богоматери, святых, а также «сверхдолжные» подвиги благочестивых христиан создают «запас» добрых дел и «благодати», за счёт которого церковь имеет право отпускать грехи, даруя грешникам прощ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мат о чистилище - промежуточной инстанции между адом и раем, где души умерших в ожидании своей окончательной судьбы могут очищаться от не искупленных ими при жизни грехов, проходя через разного рода испытания, а также с помощью молитв о них и «добрых дел» их близких на земле. Духовенство в силе сократить срок пребывания в чистил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гмат о непорочном зачатии девы Марии и о её телесном вознесении. </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привить простым людям сознание их полного ничтожества и примирить со своим положением, католическая церковь пускала в ход догму об изначальной греховности земного существования человека. Церковь объявляла каждого человека изначально неспособным «спасти свою душу». «Спасением» и «оправданием» всего земного мира ведает, согласно католическому учению, только папская церковь, наделенная особым правом распределять в мире «божественную благодать» через совершаемые ею таинства.</w:t>
      </w:r>
      <w:r>
        <w:rPr>
          <w:rFonts w:cs="Times New Roman" w:ascii="Times New Roman" w:hAnsi="Times New Roman"/>
          <w:b/>
          <w:sz w:val="28"/>
          <w:szCs w:val="28"/>
        </w:rPr>
        <w:t xml:space="preserve"> [1, с. 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олическая церковь, как и православная, признаёт семь таинств, но в отправлении их имеются некоторые различия. Так, католики совершают крещение не путем погружения в воду, а обливанием; миропомазание (конфирмация) совершается не одновременно с крещением, а над детьми не моложе. 8 лет и, как правило, епископом. Хлеб для причастия у католиков пресный, а не квасной (как у православных). Брак мирян нерасторжим, даже если один из супругов уличен в прелюбодеянии.</w:t>
      </w:r>
      <w:r>
        <w:rPr>
          <w:rFonts w:cs="Times New Roman" w:ascii="Times New Roman" w:hAnsi="Times New Roman"/>
          <w:b/>
          <w:sz w:val="28"/>
          <w:szCs w:val="28"/>
        </w:rPr>
        <w:t>[2, с. 3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католическое духовенство во главе с папой претендовало на то, чтобы установить свою политическую гегемонию, подчинить себе всю светскую жизнь, светские учреждения и государство в целом. Католическая церковь не только объявляла о своих притязаниях, но и старалась реализовать их, пуская в ход свое политическое влияние, военную и финансовую мощь, а также используя слабость центральной власти. Папские дипломаты, сборщики церковных поборов и продавцы индульгенций заполнили все страны Европы.</w:t>
      </w:r>
    </w:p>
    <w:p>
      <w:pPr>
        <w:pStyle w:val="Style18"/>
        <w:widowControl w:val="false"/>
        <w:spacing w:lineRule="auto" w:line="360" w:before="0" w:after="0"/>
        <w:ind w:firstLine="709"/>
        <w:jc w:val="both"/>
        <w:rPr/>
      </w:pPr>
      <w:r>
        <w:rPr>
          <w:sz w:val="28"/>
          <w:szCs w:val="28"/>
        </w:rPr>
        <w:t>Претензии католической церкви вызывали недовольство даже в среде крупных светских феодалов. Еще большее недовольство церковью и ее пропагандой презрения к светской жизни ощущалось в среде жителей развивающихся и богатеющих городов, в которых зарождалась новая буржуазная идеология.</w:t>
      </w:r>
      <w:r>
        <w:rPr>
          <w:b/>
          <w:sz w:val="28"/>
          <w:szCs w:val="28"/>
        </w:rPr>
        <w:t>[1,с.7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известно, на протяжении многих веков католицизм был господствующей идеологией в странах Западной Европы. Особенно велика была роль католической церкви в эпоху феодализма. В эпоху средневековья, являясь крупным земельным собственником, католическая церковь добилась значительного политического влияния в феодальном мире. Папство стремилось подчинить себе светскую власть (особенно в 11—13 вв.), выступало с притязаниями на всемирное господство, для расширения ареала своего влияния (за пределы Западной Европы) организовывало Крестовые пох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централизованных государств внутри католической церкви возникли тенденции автономии национальных церквей (учение Уиклифа, Галликанство и др.); с 14—15 вв. всё шире становилось сопротивление единовластию пап, возникло так называемое Соборное движение, требовавшее верховенства Вселенских соборов над папой.</w:t>
      </w:r>
      <w:r>
        <w:rPr>
          <w:rFonts w:cs="Times New Roman" w:ascii="Times New Roman" w:hAnsi="Times New Roman"/>
          <w:b/>
          <w:sz w:val="28"/>
          <w:szCs w:val="28"/>
        </w:rPr>
        <w:t>[2, с.347]</w:t>
      </w:r>
    </w:p>
    <w:p>
      <w:pPr>
        <w:pStyle w:val="Normal"/>
        <w:widowControl w:val="false"/>
        <w:spacing w:lineRule="auto" w:line="360" w:before="0" w:after="0"/>
        <w:ind w:firstLine="709"/>
        <w:jc w:val="both"/>
        <w:rPr/>
      </w:pPr>
      <w:r>
        <w:rPr>
          <w:rFonts w:cs="Times New Roman" w:ascii="Times New Roman" w:hAnsi="Times New Roman"/>
          <w:sz w:val="28"/>
          <w:szCs w:val="28"/>
        </w:rPr>
        <w:t>Итак, изучив особенности католической конфессии, рассмотрев догматы католической церкви, можем сделать некоторые выводы. Католическую церковь средневековья характеризует пышность убранства и культа. Скорее всего Церковное учение о «сокровищнице переизбыточествующей благодати» стало основой для начала продажи индульгенций. Постепенно нарастает недовольство мирян церковными поборами. Продажа индульгенций, чрезмерные поборы, стремление папства утвердиться у светской власти – все это объективные предпосылки для возникновения и развития еретических дв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реси жестоко подавлялись католической церковью, она прибегала к отлучениям – интердиктам.</w:t>
      </w:r>
    </w:p>
    <w:p>
      <w:pPr>
        <w:pStyle w:val="Normal"/>
        <w:widowControl w:val="false"/>
        <w:spacing w:lineRule="auto" w:line="360" w:before="0" w:after="0"/>
        <w:ind w:firstLine="709"/>
        <w:jc w:val="both"/>
        <w:rPr/>
      </w:pPr>
      <w:r>
        <w:rPr>
          <w:rFonts w:cs="Times New Roman" w:ascii="Times New Roman" w:hAnsi="Times New Roman"/>
          <w:sz w:val="28"/>
          <w:szCs w:val="28"/>
        </w:rPr>
        <w:t>Борясь за господство над умами, католическая церковь жестоко преследовала передовую научную мысль: достаточно вспомнить процессы над Дж. Бруно, Дж. Ч. Ванини, Г. Галилеем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главе речь пойдет о детальном рассмотрении и изучении тех самых еретических движений, возникавших на базе недовольства народа сложившейся религиозной ситуацие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Ереси развитого Средневековь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изучить еретические движения, с самого начала следует дать определение понятия, раскрывающее его сущность. Для этого обратимся к советской энциклопедии. </w:t>
      </w:r>
    </w:p>
    <w:p>
      <w:pPr>
        <w:pStyle w:val="Normal"/>
        <w:widowControl w:val="false"/>
        <w:spacing w:lineRule="auto" w:line="360" w:before="0" w:after="0"/>
        <w:ind w:firstLine="709"/>
        <w:jc w:val="both"/>
        <w:rPr/>
      </w:pPr>
      <w:r>
        <w:rPr>
          <w:rFonts w:cs="Times New Roman" w:ascii="Times New Roman" w:hAnsi="Times New Roman"/>
          <w:bCs/>
          <w:sz w:val="28"/>
          <w:szCs w:val="28"/>
        </w:rPr>
        <w:t>Ереси</w:t>
      </w:r>
      <w:r>
        <w:rPr>
          <w:rFonts w:cs="Times New Roman" w:ascii="Times New Roman" w:hAnsi="Times New Roman"/>
          <w:sz w:val="28"/>
          <w:szCs w:val="28"/>
        </w:rPr>
        <w:t xml:space="preserve"> (от греч. háiresis — особое вероучение, религиозная секта), в христианстве религиозные течения, отклоняющиеся (или впоследствии осуждённые церковью как «отклонившиеся») от официальной церковной доктрины в области догматики и культа. В период господства религиозной идеологии Ереси являлись специфической формой социального протеста. Наибольшего развития и общественного значения Ереси достигли в средние века, когда сложилась духовная диктатура христианской церкви, освящавшей феодальный строй божественным авторитетом и соединявшей с идейным господством огромное политическое и экономическое могущество, когда нападки на феодализм и феодальную церковь принимали форму Ереси. </w:t>
      </w:r>
      <w:r>
        <w:rPr>
          <w:rFonts w:cs="Times New Roman" w:ascii="Times New Roman" w:hAnsi="Times New Roman"/>
          <w:b/>
          <w:sz w:val="28"/>
          <w:szCs w:val="28"/>
        </w:rPr>
        <w:t>[2, с.18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предполагает изучение лишь отдельного периода развития еретических движений, а именно развитого Средневековья. К таковым относят ереси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веков (табориты, апостольские братья, лолларды, анабаптис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следует уделить внимание альбигойским и, в свою очередь катарским ересям, имеющим свой исток в альбигойском движении. Эти ереси (хотя и относятся к ересям раннего средневековья) имеют значение для данной работы, т.к. рассеянные остатки секты просуществовали до конца XIV 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ая секта альбигойцев получила широкое распространение в 12-13 вв. в Западной Европе. Она являет собой аскетическое религиозное движение.</w:t>
      </w:r>
    </w:p>
    <w:p>
      <w:pPr>
        <w:pStyle w:val="Normal"/>
        <w:widowControl w:val="false"/>
        <w:spacing w:lineRule="auto" w:line="360" w:before="0" w:after="0"/>
        <w:ind w:firstLine="709"/>
        <w:jc w:val="both"/>
        <w:rPr/>
      </w:pPr>
      <w:r>
        <w:rPr>
          <w:rFonts w:cs="Times New Roman" w:ascii="Times New Roman" w:hAnsi="Times New Roman"/>
          <w:sz w:val="28"/>
          <w:szCs w:val="28"/>
        </w:rPr>
        <w:t>Приверженцы секты именовались альбигойцами (по городу Альби, центру движения), а также катарами (греч. katharos, "чистый") от названия ранней манихейской секты, члены которой стремились очиститься — освободиться от телесности и материальности.Они утверждали сосуществование двух основополагающих начал — доброго божества (Бога Нового Завета), создавшего дух и свет, и злого божества (Бога Ветхого завета), сотворившего материю и тьму.Отрицая власть церкви и государства, они апеллировали к Священному Писанию, в основном к Новому Завету, ибо Старый Закон (Ветхий Завет) рассматривался в целом как творение дьявола. Запрещались клятвы, участие в войнах, смертная ка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соборными постановлениями волну альбигойства помогало сдерживать и общее нравственное возрождение под воздействием таких проповедников, как святые Петер Ноласко и Бернар Клервоский, которые боролись с одной из главных причин роста популярности альбигойства — распущенностью духовенства и народа. Для борьбы с невежеством — источником ереси, св. Доминик учредил в 1216 орден проповедников (доминиканцев), члены которого были призваны наставлять верующих в христианском у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яя и кровавая стадия в истории катаров — серия сражений (1209-1228), часто называемых альбигойскими войнами или крестовыми походами против альбигойцев. Особенно ожесточенными были битвы при Безье, Каркассонне, Лаворе и Мюре; войсками предводительствовали граф Тулузский (со стороны сектантов) и Симон да Монфор (со стороны крестоносцев). Еще до этого, в 1208, папа Иннокентий III призвал к крестовому походу после того, как сектанты убили папского легата. Согласно мирному договору 1229 в Мо (Парижский договор), большая часть территории альбигойцев перешла к королю Франции. </w:t>
      </w:r>
      <w:r>
        <w:rPr>
          <w:rFonts w:cs="Times New Roman" w:ascii="Times New Roman" w:hAnsi="Times New Roman"/>
          <w:b/>
          <w:sz w:val="28"/>
          <w:szCs w:val="28"/>
        </w:rPr>
        <w:t>[3,т.1,с.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бигойцы отвергали институт брака как таковой и деторождение. При этом сожительство рассматривалось как меньшее зло по сравнению с браком; уход же мужа или жены считались достойными похв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своей традиции дуализма, альбигойцы поощряли освобождение от тела, в частности через самоуби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чение альбигойцев было сродни манихейству. Они признавали наличие в мире двух паритетных начал: светлого – духовного и темного, с которым связывали всё материальное. Бог-Творец считался ими злым началом, поскольку именно от Него происходит материя, являющаяся источником зла и "темницей" духа. Поэтому и Церковь, прославляющюю "злого" Бога они считали тёмной силой, отрицали авторитет церкви и всячески с ней боролись. Авторитет и вес имело лишь Священное Пис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первых представителей ереси этого периода был профессор Оксфордского университета </w:t>
      </w:r>
      <w:r>
        <w:rPr>
          <w:rFonts w:cs="Times New Roman" w:ascii="Times New Roman" w:hAnsi="Times New Roman"/>
          <w:i/>
          <w:sz w:val="28"/>
          <w:szCs w:val="28"/>
        </w:rPr>
        <w:t>Джон Уиклиф</w:t>
      </w:r>
      <w:r>
        <w:rPr>
          <w:rFonts w:cs="Times New Roman" w:ascii="Times New Roman" w:hAnsi="Times New Roman"/>
          <w:sz w:val="28"/>
          <w:szCs w:val="28"/>
        </w:rPr>
        <w:t xml:space="preserve">, выступивший в конце XIV в. против зависимости английской церкви от папской курии и вмешательства церкви в дела государствава. Уиклиф осуждал церковную иерархию и церковноеное богатство, утверждая, что они противоречат писанию. В жизни Уиклифа выделяют три периода: </w:t>
      </w:r>
    </w:p>
    <w:p>
      <w:pPr>
        <w:pStyle w:val="Style18"/>
        <w:widowControl w:val="false"/>
        <w:spacing w:lineRule="auto" w:line="360" w:before="0" w:after="0"/>
        <w:ind w:firstLine="709"/>
        <w:jc w:val="both"/>
        <w:rPr>
          <w:sz w:val="28"/>
          <w:szCs w:val="28"/>
        </w:rPr>
      </w:pPr>
      <w:r>
        <w:rPr>
          <w:sz w:val="28"/>
          <w:szCs w:val="28"/>
        </w:rPr>
        <w:t xml:space="preserve">1) до 1373 – академический; </w:t>
      </w:r>
    </w:p>
    <w:p>
      <w:pPr>
        <w:pStyle w:val="Style18"/>
        <w:widowControl w:val="false"/>
        <w:spacing w:lineRule="auto" w:line="360" w:before="0" w:after="0"/>
        <w:ind w:firstLine="709"/>
        <w:jc w:val="both"/>
        <w:rPr>
          <w:sz w:val="28"/>
          <w:szCs w:val="28"/>
        </w:rPr>
      </w:pPr>
      <w:r>
        <w:rPr>
          <w:sz w:val="28"/>
          <w:szCs w:val="28"/>
        </w:rPr>
        <w:t xml:space="preserve">2) 1374–1378 – политический; </w:t>
      </w:r>
    </w:p>
    <w:p>
      <w:pPr>
        <w:pStyle w:val="Style18"/>
        <w:widowControl w:val="false"/>
        <w:spacing w:lineRule="auto" w:line="360" w:before="0" w:after="0"/>
        <w:ind w:firstLine="709"/>
        <w:jc w:val="both"/>
        <w:rPr/>
      </w:pPr>
      <w:r>
        <w:rPr>
          <w:sz w:val="28"/>
          <w:szCs w:val="28"/>
        </w:rPr>
        <w:t>3) 1379–1384 – еретический.</w:t>
      </w:r>
      <w:r>
        <w:rPr>
          <w:b/>
          <w:sz w:val="28"/>
          <w:szCs w:val="28"/>
        </w:rPr>
        <w:t>[3, т.3, с. 234]</w:t>
      </w:r>
    </w:p>
    <w:p>
      <w:pPr>
        <w:pStyle w:val="Style18"/>
        <w:widowControl w:val="false"/>
        <w:spacing w:lineRule="auto" w:line="360" w:before="0" w:after="0"/>
        <w:ind w:firstLine="709"/>
        <w:jc w:val="both"/>
        <w:rPr>
          <w:sz w:val="28"/>
          <w:szCs w:val="28"/>
        </w:rPr>
      </w:pPr>
      <w:r>
        <w:rPr>
          <w:sz w:val="28"/>
          <w:szCs w:val="28"/>
        </w:rPr>
        <w:t>Академический период характеризуется получением Уиклифом образования в Оксфордском университете. Он получает степень магистра теологии.</w:t>
      </w:r>
    </w:p>
    <w:p>
      <w:pPr>
        <w:pStyle w:val="Style18"/>
        <w:widowControl w:val="false"/>
        <w:spacing w:lineRule="auto" w:line="360" w:before="0" w:after="0"/>
        <w:ind w:firstLine="709"/>
        <w:jc w:val="both"/>
        <w:rPr>
          <w:sz w:val="28"/>
          <w:szCs w:val="28"/>
        </w:rPr>
      </w:pPr>
      <w:r>
        <w:rPr>
          <w:sz w:val="28"/>
          <w:szCs w:val="28"/>
        </w:rPr>
        <w:t>В политический период Уиклифу было поручено защищать антиклерикальный курс сына короля, Эдуарда, принца Уэльского.</w:t>
      </w:r>
    </w:p>
    <w:p>
      <w:pPr>
        <w:pStyle w:val="Style18"/>
        <w:widowControl w:val="false"/>
        <w:spacing w:lineRule="auto" w:line="360" w:before="0" w:after="0"/>
        <w:ind w:firstLine="709"/>
        <w:jc w:val="both"/>
        <w:rPr>
          <w:sz w:val="28"/>
          <w:szCs w:val="28"/>
        </w:rPr>
      </w:pPr>
      <w:r>
        <w:rPr>
          <w:sz w:val="28"/>
          <w:szCs w:val="28"/>
        </w:rPr>
        <w:t xml:space="preserve">Еретический же период представляет наибольшую ценность для нас в рамках данного исследования. </w:t>
      </w:r>
    </w:p>
    <w:p>
      <w:pPr>
        <w:pStyle w:val="Style18"/>
        <w:widowControl w:val="false"/>
        <w:spacing w:lineRule="auto" w:line="360" w:before="0" w:after="0"/>
        <w:ind w:firstLine="709"/>
        <w:jc w:val="both"/>
        <w:rPr>
          <w:sz w:val="28"/>
          <w:szCs w:val="28"/>
        </w:rPr>
      </w:pPr>
      <w:r>
        <w:rPr>
          <w:sz w:val="28"/>
          <w:szCs w:val="28"/>
        </w:rPr>
        <w:t>В 1376г. брат принца Уэльского, Джон Гентский, призвал Уиклифа в Лондон, чтобы тот в своих проповедях выступил против епископальной системы правления и с другой критикой. Проповедник справился с поручением настолько успешно, что собрание его теологических мнений было отправлено в Рим для изучения, а самого Уиклифа вызвали на допрос высшие английские иерархи в собор св. Павла. Церковь, заметим, неустанно борется с Уиклифом, но у него защита университетских властей и его друзей при дворе.</w:t>
      </w:r>
    </w:p>
    <w:p>
      <w:pPr>
        <w:pStyle w:val="Style18"/>
        <w:widowControl w:val="false"/>
        <w:spacing w:lineRule="auto" w:line="360" w:before="0" w:after="0"/>
        <w:ind w:firstLine="709"/>
        <w:jc w:val="both"/>
        <w:rPr>
          <w:sz w:val="28"/>
          <w:szCs w:val="28"/>
        </w:rPr>
      </w:pPr>
      <w:r>
        <w:rPr>
          <w:sz w:val="28"/>
          <w:szCs w:val="28"/>
        </w:rPr>
        <w:t>В ответ на церковные обвинения Уиклиф начал критиковать католическую практику и учение. В этот период он побудил своих последователей взяться за перевод Библии на английский язык.</w:t>
      </w:r>
    </w:p>
    <w:p>
      <w:pPr>
        <w:pStyle w:val="Style18"/>
        <w:widowControl w:val="false"/>
        <w:spacing w:lineRule="auto" w:line="360" w:before="0" w:after="0"/>
        <w:ind w:firstLine="709"/>
        <w:jc w:val="both"/>
        <w:rPr>
          <w:sz w:val="28"/>
          <w:szCs w:val="28"/>
        </w:rPr>
      </w:pPr>
      <w:r>
        <w:rPr>
          <w:sz w:val="28"/>
          <w:szCs w:val="28"/>
        </w:rPr>
        <w:t>Именно взгляды Дж. Уиклифа послужили основой и базой для формирования идей религиозного движения лоллардов.</w:t>
      </w:r>
    </w:p>
    <w:p>
      <w:pPr>
        <w:pStyle w:val="Style18"/>
        <w:widowControl w:val="false"/>
        <w:spacing w:lineRule="auto" w:line="360" w:before="0" w:after="0"/>
        <w:ind w:firstLine="709"/>
        <w:jc w:val="both"/>
        <w:rPr>
          <w:sz w:val="28"/>
          <w:szCs w:val="28"/>
        </w:rPr>
      </w:pPr>
      <w:r>
        <w:rPr>
          <w:sz w:val="28"/>
          <w:szCs w:val="28"/>
        </w:rPr>
        <w:t>Теперь рассмотрим основные идеи секты и их отношение к церкви.</w:t>
      </w:r>
    </w:p>
    <w:p>
      <w:pPr>
        <w:pStyle w:val="Style18"/>
        <w:widowControl w:val="false"/>
        <w:spacing w:lineRule="auto" w:line="360" w:before="0" w:after="0"/>
        <w:ind w:firstLine="709"/>
        <w:jc w:val="both"/>
        <w:rPr/>
      </w:pPr>
      <w:r>
        <w:rPr>
          <w:sz w:val="28"/>
          <w:szCs w:val="28"/>
        </w:rPr>
        <w:t>Впервые появились лолларды в Антверпене около 1300. В Англии выступили с начала 1360-х гг..Активизации лоллардов способствовало усиление социальных противоречий во 2-й половине 14 в.. Выступая на улицах селений и рыночных площадях, лолларды вслед за Дж. Уиклифом отвергали привилегии католической церкви и требовали секуляризации её имущества. В то же время лолларды значительно усилили социальное звучание своих проповедей. Они резко критиковали несправедливость феодального строя, требовали отмены барщины, десятины и налогов, уравнения сословий. Хотя лолларды не выступали с прямым призывом к восстанию, их проповеди помогали народным массам формулировать конкретные социальные требования.</w:t>
      </w:r>
    </w:p>
    <w:p>
      <w:pPr>
        <w:pStyle w:val="Style18"/>
        <w:widowControl w:val="false"/>
        <w:spacing w:lineRule="auto" w:line="360" w:before="0" w:after="0"/>
        <w:ind w:firstLine="709"/>
        <w:jc w:val="both"/>
        <w:rPr/>
      </w:pPr>
      <w:r>
        <w:rPr>
          <w:sz w:val="28"/>
          <w:szCs w:val="28"/>
        </w:rPr>
        <w:t>Велика роль этого крестьянско-плебейского движения в идеологической подготовке УотаТайлера восстания 1381, а Дж. Болл стал одним из его вождей. После подавления восстания усилилось преследование лоллардов; на основе статута 1401 о сожжении еретиков начались их казни. Многие члены движения вынуждены были переселиться на континент и в Шотландию. В самой Англии приверженцы этого движения сохранились вплоть до начала 16 в., способствуя подготовке английской Реформации.</w:t>
      </w:r>
      <w:r>
        <w:rPr>
          <w:b/>
          <w:sz w:val="28"/>
          <w:szCs w:val="28"/>
        </w:rPr>
        <w:t>[2, с. 405]</w:t>
      </w:r>
    </w:p>
    <w:p>
      <w:pPr>
        <w:pStyle w:val="Style18"/>
        <w:widowControl w:val="false"/>
        <w:spacing w:lineRule="auto" w:line="360" w:before="0" w:after="0"/>
        <w:ind w:firstLine="709"/>
        <w:jc w:val="both"/>
        <w:rPr>
          <w:sz w:val="28"/>
          <w:szCs w:val="28"/>
        </w:rPr>
      </w:pPr>
      <w:r>
        <w:rPr>
          <w:sz w:val="28"/>
          <w:szCs w:val="28"/>
        </w:rPr>
        <w:t>В целом, можем говорить смело о том, что лолларды не отрицали авторитета церкви. Они лишь стремились к упрощению ее убранства и требовали секуляризации церковных земель и остального имущества. Основные требования лоллардов - передача земель крестьянским общинам и ликвидация крепостного права. Учение лоллардов было направлено против феодального строя в целом.</w:t>
      </w:r>
    </w:p>
    <w:p>
      <w:pPr>
        <w:pStyle w:val="Style18"/>
        <w:widowControl w:val="false"/>
        <w:spacing w:lineRule="auto" w:line="360" w:before="0" w:after="0"/>
        <w:ind w:firstLine="709"/>
        <w:jc w:val="both"/>
        <w:rPr>
          <w:sz w:val="28"/>
          <w:szCs w:val="28"/>
        </w:rPr>
      </w:pPr>
      <w:r>
        <w:rPr>
          <w:sz w:val="28"/>
          <w:szCs w:val="28"/>
        </w:rPr>
        <w:t>Еще в середине 1380-х в Чехии стали распространяться труды английского реформатора Джона Виклифа. Под влияние идей Виклифа попал и Ян Гус. Во время Великого западного раскола (схизмы) в римско-католической церкви Гус был в числе тех, кто сохранял нейтралитет по отношению к противоборстующим сторонам.</w:t>
      </w:r>
    </w:p>
    <w:p>
      <w:pPr>
        <w:pStyle w:val="Style18"/>
        <w:widowControl w:val="false"/>
        <w:spacing w:lineRule="auto" w:line="360" w:before="0" w:after="0"/>
        <w:ind w:firstLine="709"/>
        <w:jc w:val="both"/>
        <w:rPr>
          <w:sz w:val="28"/>
          <w:szCs w:val="28"/>
        </w:rPr>
      </w:pPr>
      <w:r>
        <w:rPr>
          <w:sz w:val="28"/>
          <w:szCs w:val="28"/>
        </w:rPr>
        <w:t>Проповедуя в Вифлеемской часовне, Гус высказывал мнение, отличное от официальной церковной догматики. Ниже перечислены его мнения по некоторым вопросам.</w:t>
      </w:r>
    </w:p>
    <w:p>
      <w:pPr>
        <w:pStyle w:val="Style18"/>
        <w:widowControl w:val="false"/>
        <w:spacing w:lineRule="auto" w:line="360" w:before="0" w:after="0"/>
        <w:ind w:firstLine="709"/>
        <w:jc w:val="both"/>
        <w:rPr/>
      </w:pPr>
      <w:r>
        <w:rPr>
          <w:sz w:val="28"/>
          <w:szCs w:val="28"/>
        </w:rPr>
        <w:t>Нельзя взимать плату за таинства и продавать церковные должности. Священнику достаточно взимать небольшую плату с богачей, чтобы удовлетворить свои первейшие жизненные потребности.</w:t>
      </w:r>
    </w:p>
    <w:p>
      <w:pPr>
        <w:pStyle w:val="Style18"/>
        <w:widowControl w:val="false"/>
        <w:spacing w:lineRule="auto" w:line="360" w:before="0" w:after="0"/>
        <w:ind w:firstLine="709"/>
        <w:jc w:val="both"/>
        <w:rPr>
          <w:sz w:val="28"/>
          <w:szCs w:val="28"/>
        </w:rPr>
      </w:pPr>
      <w:r>
        <w:rPr>
          <w:sz w:val="28"/>
          <w:szCs w:val="28"/>
        </w:rPr>
        <w:t>Нельзя слепо подчиняться церкви, но нужно думать самим, применяя слова из Священного Писания: «Если слепой поведёт слепого, оба в яму упадут».</w:t>
      </w:r>
    </w:p>
    <w:p>
      <w:pPr>
        <w:pStyle w:val="Style18"/>
        <w:widowControl w:val="false"/>
        <w:spacing w:lineRule="auto" w:line="360" w:before="0" w:after="0"/>
        <w:ind w:firstLine="709"/>
        <w:jc w:val="both"/>
        <w:rPr>
          <w:sz w:val="28"/>
          <w:szCs w:val="28"/>
        </w:rPr>
      </w:pPr>
      <w:r>
        <w:rPr>
          <w:sz w:val="28"/>
          <w:szCs w:val="28"/>
        </w:rPr>
        <w:t>Власть, нарушающая заповеди Бога, не может быть Им признана.</w:t>
      </w:r>
    </w:p>
    <w:p>
      <w:pPr>
        <w:pStyle w:val="Style18"/>
        <w:widowControl w:val="false"/>
        <w:spacing w:lineRule="auto" w:line="360" w:before="0" w:after="0"/>
        <w:ind w:firstLine="709"/>
        <w:jc w:val="both"/>
        <w:rPr/>
      </w:pPr>
      <w:r>
        <w:rPr>
          <w:sz w:val="28"/>
          <w:szCs w:val="28"/>
        </w:rPr>
        <w:t>Собственность должна принадлежать справедливым людям. Несправедливый богач есть вор.</w:t>
      </w:r>
    </w:p>
    <w:p>
      <w:pPr>
        <w:pStyle w:val="Style18"/>
        <w:widowControl w:val="false"/>
        <w:spacing w:lineRule="auto" w:line="360" w:before="0" w:after="0"/>
        <w:ind w:firstLine="709"/>
        <w:jc w:val="both"/>
        <w:rPr>
          <w:sz w:val="28"/>
          <w:szCs w:val="28"/>
        </w:rPr>
      </w:pPr>
      <w:r>
        <w:rPr>
          <w:sz w:val="28"/>
          <w:szCs w:val="28"/>
        </w:rPr>
        <w:t>Каждый христианин должен искать правды, даже рискуя благополучием, спокойствием и жизнью.</w:t>
      </w:r>
    </w:p>
    <w:p>
      <w:pPr>
        <w:pStyle w:val="Style18"/>
        <w:widowControl w:val="false"/>
        <w:spacing w:lineRule="auto" w:line="360" w:before="0" w:after="0"/>
        <w:ind w:firstLine="709"/>
        <w:jc w:val="both"/>
        <w:rPr>
          <w:sz w:val="28"/>
          <w:szCs w:val="28"/>
        </w:rPr>
      </w:pPr>
      <w:r>
        <w:rPr>
          <w:sz w:val="28"/>
          <w:szCs w:val="28"/>
        </w:rPr>
        <w:t>Чтобы распространить свои учения, Гус не только проповедовал с кафедры: он также приказал расписать стены Вифлеемской часовни рисунками с назидательными сюжетами, сложил несколько песен, которые стали народными и провёл реформу чешского правописания, сделавшую книги более понятными для простого народа.</w:t>
      </w:r>
    </w:p>
    <w:p>
      <w:pPr>
        <w:pStyle w:val="Style18"/>
        <w:widowControl w:val="false"/>
        <w:spacing w:lineRule="auto" w:line="360" w:before="0" w:after="0"/>
        <w:ind w:firstLine="709"/>
        <w:jc w:val="both"/>
        <w:rPr>
          <w:sz w:val="28"/>
          <w:szCs w:val="28"/>
        </w:rPr>
      </w:pPr>
      <w:r>
        <w:rPr>
          <w:sz w:val="28"/>
          <w:szCs w:val="28"/>
        </w:rPr>
        <w:t xml:space="preserve">Для того, чтобы проследить развитие предреформационных взглядов и идей в Чехии, остановимся на некоторых фактах биографии Яна Гуса (в последующем идеолога чешской Реформации) и исторических событиях, имевших место в тот период. </w:t>
      </w:r>
    </w:p>
    <w:p>
      <w:pPr>
        <w:pStyle w:val="Style18"/>
        <w:widowControl w:val="false"/>
        <w:spacing w:lineRule="auto" w:line="360" w:before="0" w:after="0"/>
        <w:ind w:firstLine="709"/>
        <w:jc w:val="both"/>
        <w:rPr>
          <w:sz w:val="28"/>
          <w:szCs w:val="28"/>
        </w:rPr>
      </w:pPr>
      <w:r>
        <w:rPr>
          <w:sz w:val="28"/>
          <w:szCs w:val="28"/>
        </w:rPr>
        <w:t>С 1401 года Гус читал проповеди в костёле св. Михаила, а в 1402 г. Гус был назначен настоятелем и проповедником частной Вифлеемской часовни в старой части Праги, где занимался в основном чтением проповедей на чешском языке, на которые собиралось до трёх тысяч человек. В этих проповедях Гус не только часто затрагивал повседневную жизнь (что было необычно в то время), но и открыто критиковал клир, феодалов и бюргеров. Хотя он критиковал церковь, он считал себя верным её членом, вскрывающим недостатки людей и служащим во благо церкви.</w:t>
      </w:r>
    </w:p>
    <w:p>
      <w:pPr>
        <w:pStyle w:val="Style18"/>
        <w:widowControl w:val="false"/>
        <w:spacing w:lineRule="auto" w:line="360" w:before="0" w:after="0"/>
        <w:ind w:firstLine="709"/>
        <w:jc w:val="both"/>
        <w:rPr/>
      </w:pPr>
      <w:r>
        <w:rPr>
          <w:sz w:val="28"/>
          <w:szCs w:val="28"/>
        </w:rPr>
        <w:t xml:space="preserve">В 1411 году архиепископ Збинек прямо обвинил Гуса в ереси. Это обвинение бросило тень на университет и на короля Вацлава </w:t>
      </w:r>
      <w:r>
        <w:rPr>
          <w:sz w:val="28"/>
          <w:szCs w:val="28"/>
          <w:lang w:val="en-US"/>
        </w:rPr>
        <w:t>IV</w:t>
      </w:r>
      <w:r>
        <w:rPr>
          <w:sz w:val="28"/>
          <w:szCs w:val="28"/>
        </w:rPr>
        <w:t>, который оказывал поддержку Гусу. Вацлав назвал заявление Збинека клеветой и приказал конфисковывать владения тех священников, которые распространяли эту «клевету». Збинек бежал в Венгрию.</w:t>
      </w:r>
    </w:p>
    <w:p>
      <w:pPr>
        <w:pStyle w:val="Style18"/>
        <w:widowControl w:val="false"/>
        <w:spacing w:lineRule="auto" w:line="360" w:before="0" w:after="0"/>
        <w:ind w:firstLine="709"/>
        <w:jc w:val="both"/>
        <w:rPr/>
      </w:pPr>
      <w:r>
        <w:rPr>
          <w:sz w:val="28"/>
          <w:szCs w:val="28"/>
        </w:rPr>
        <w:t xml:space="preserve">В 1412 году антипапа Иоанн </w:t>
      </w:r>
      <w:r>
        <w:rPr>
          <w:sz w:val="28"/>
          <w:szCs w:val="28"/>
          <w:lang w:val="en-US"/>
        </w:rPr>
        <w:t>XXIII</w:t>
      </w:r>
      <w:r>
        <w:rPr>
          <w:sz w:val="28"/>
          <w:szCs w:val="28"/>
        </w:rPr>
        <w:t xml:space="preserve"> начал продажу индульгенций, так как хотел организовать поход против другого антипапы Александра </w:t>
      </w:r>
      <w:r>
        <w:rPr>
          <w:sz w:val="28"/>
          <w:szCs w:val="28"/>
          <w:lang w:val="en-US"/>
        </w:rPr>
        <w:t>V</w:t>
      </w:r>
      <w:r>
        <w:rPr>
          <w:sz w:val="28"/>
          <w:szCs w:val="28"/>
        </w:rPr>
        <w:t xml:space="preserve">. Гус выступил как против индульгенций, так и против права иерархов христианской церкви поднимать меч на их врагов. Иоанн </w:t>
      </w:r>
      <w:r>
        <w:rPr>
          <w:sz w:val="28"/>
          <w:szCs w:val="28"/>
          <w:lang w:val="en-US"/>
        </w:rPr>
        <w:t>XXIII</w:t>
      </w:r>
      <w:r>
        <w:rPr>
          <w:sz w:val="28"/>
          <w:szCs w:val="28"/>
        </w:rPr>
        <w:t xml:space="preserve"> наложил на Гуса проклятие и интердикт. Чтобы не подвергать интердикту всю Прагу, Гус уехал в Южную Чехию, где шляхта не подчинялась решениям папы, где продолжил открыто критиковать церковную и светскую власть.</w:t>
      </w:r>
    </w:p>
    <w:p>
      <w:pPr>
        <w:pStyle w:val="Style18"/>
        <w:widowControl w:val="false"/>
        <w:spacing w:lineRule="auto" w:line="360" w:before="0" w:after="0"/>
        <w:ind w:firstLine="709"/>
        <w:jc w:val="both"/>
        <w:rPr/>
      </w:pPr>
      <w:r>
        <w:rPr>
          <w:sz w:val="28"/>
          <w:szCs w:val="28"/>
        </w:rPr>
        <w:t xml:space="preserve">В 1414 г. Гус был вызван на Констанцский собор, имевший целью объединить Римскую католическую церковь и прекратить Великий западный раскол, который к этому времени уже привёл к троепапству. Причем император Сигизмунд обещал Гусу личную безопасность. Однако, когда Гус прибыл в Констанц и получил охранную грамоту, оказалось, что Сигизмунд дал ему обычную подорожную грамоту. В присутствии папы (впоследствии признанного антипапой) Иоанна </w:t>
      </w:r>
      <w:r>
        <w:rPr>
          <w:sz w:val="28"/>
          <w:szCs w:val="28"/>
          <w:lang w:val="en-US"/>
        </w:rPr>
        <w:t>XXIII</w:t>
      </w:r>
      <w:r>
        <w:rPr>
          <w:sz w:val="28"/>
          <w:szCs w:val="28"/>
        </w:rPr>
        <w:t xml:space="preserve"> и членов Собора против Гуса выдвинули обвинение в ереси и организации изгнания немцев из Пражского университета. Ян Гус прибыл в Констанц в ноябре 1414 года, а в декабре он был арестован и заключен в одной из комнат дворца. Когда некоторые друзья Гуса обвинили Собор в нарушении закона и императорской клятвы о безопасности Гуса, папа ответил, что он лично ничего никому не обещал и не связан обещанием, которое дал император. Когда же императору Сигизмунду напомнили о данном им обещании, он отказался вмешиваться и защищать Гуса. Это принесло ему много неприятностей впоследствии, когда в 1419 г. он стал королем Чехии и был вовлечен в опустошительные Гуситские войны. Поначалу Гус отказывался говорить на допросах, и чтобы он начал говорить, ему зачитали смертный приговор, который можно было сразу же привести в исполнение, если Гус не будет защищаться. Вскоре Иоанн </w:t>
      </w:r>
      <w:r>
        <w:rPr>
          <w:sz w:val="28"/>
          <w:szCs w:val="28"/>
          <w:lang w:val="en-US"/>
        </w:rPr>
        <w:t>XXIII</w:t>
      </w:r>
      <w:r>
        <w:rPr>
          <w:sz w:val="28"/>
          <w:szCs w:val="28"/>
        </w:rPr>
        <w:t xml:space="preserve"> бежал изКонстанца, так как собор потребовал его отречения. Это ещё сильнее ухудшило положение Гуса, который раньше содержался относительно почётно как пленник папы, а теперь был предан констанцскому архиепископу, который посадил его на хлеб и воду.</w:t>
      </w:r>
    </w:p>
    <w:p>
      <w:pPr>
        <w:pStyle w:val="Style18"/>
        <w:widowControl w:val="false"/>
        <w:spacing w:lineRule="auto" w:line="360" w:before="0" w:after="0"/>
        <w:ind w:firstLine="709"/>
        <w:jc w:val="both"/>
        <w:rPr>
          <w:sz w:val="28"/>
          <w:szCs w:val="28"/>
        </w:rPr>
      </w:pPr>
      <w:r>
        <w:rPr>
          <w:sz w:val="28"/>
          <w:szCs w:val="28"/>
        </w:rPr>
        <w:t>8 мая 1415 года моравская шляхта направила Сигизмунду петицию с требованием освободить Гуса и дать ему слово на соборе. 12 мая такой же протест выразил сейм Чехии и Моравии, а позже чешское и польское дворянство, находившееся в Констанце. Чтобы удовлетворить их, Сигизмунд организовал слушание дела Гуса на соборе, которое проходил с 5 по 8 июня. После вынесения смертного приговора Гусу, Сигизмунд и архиепископы много раз приходили к Гусу с просьбой, чтобы он отрёкся от своих убеждений, но он этого не делал.</w:t>
      </w:r>
    </w:p>
    <w:p>
      <w:pPr>
        <w:pStyle w:val="Style18"/>
        <w:widowControl w:val="false"/>
        <w:spacing w:lineRule="auto" w:line="360" w:before="0" w:after="0"/>
        <w:ind w:firstLine="709"/>
        <w:jc w:val="both"/>
        <w:rPr/>
      </w:pPr>
      <w:r>
        <w:rPr>
          <w:sz w:val="28"/>
          <w:szCs w:val="28"/>
        </w:rPr>
        <w:t>1 июля Ян Гус направил собору послание, в котором окончательно отказался отречься от своих убеждений. 6 июля 1415 г. Ян Гус, отказавшийся отречься от своих «заблуждений», по приговору собора был сожжён на костре.</w:t>
      </w:r>
      <w:r>
        <w:rPr>
          <w:b/>
          <w:sz w:val="28"/>
          <w:szCs w:val="28"/>
        </w:rPr>
        <w:t>[5, с. 2-5]</w:t>
      </w:r>
    </w:p>
    <w:p>
      <w:pPr>
        <w:pStyle w:val="Style18"/>
        <w:widowControl w:val="false"/>
        <w:spacing w:lineRule="auto" w:line="360" w:before="0" w:after="0"/>
        <w:ind w:firstLine="709"/>
        <w:jc w:val="both"/>
        <w:rPr/>
      </w:pPr>
      <w:r>
        <w:rPr>
          <w:sz w:val="28"/>
          <w:szCs w:val="28"/>
        </w:rPr>
        <w:t xml:space="preserve">Смерть Гуса стала одним из поводов Гуситских войн, которые вели его сторонники (гуситы) против Габсбургов и их сторонников. В движении гуситов происходит раскол на почве несовпадения основных идей и дальнейших целей: радикальные гуситы </w:t>
      </w:r>
      <w:r>
        <w:rPr>
          <w:i/>
          <w:sz w:val="28"/>
          <w:szCs w:val="28"/>
        </w:rPr>
        <w:t>(«табориты»)</w:t>
      </w:r>
      <w:r>
        <w:rPr>
          <w:sz w:val="28"/>
          <w:szCs w:val="28"/>
        </w:rPr>
        <w:t xml:space="preserve">требовали религиозной реформы; умеренные гуситы </w:t>
      </w:r>
      <w:r>
        <w:rPr>
          <w:i/>
          <w:sz w:val="28"/>
          <w:szCs w:val="28"/>
        </w:rPr>
        <w:t>(«чашники»)</w:t>
      </w:r>
      <w:r>
        <w:rPr>
          <w:sz w:val="28"/>
          <w:szCs w:val="28"/>
        </w:rPr>
        <w:t xml:space="preserve"> перешли на сторону католиков.</w:t>
      </w:r>
    </w:p>
    <w:p>
      <w:pPr>
        <w:pStyle w:val="Style18"/>
        <w:widowControl w:val="false"/>
        <w:spacing w:lineRule="auto" w:line="360" w:before="0" w:after="0"/>
        <w:ind w:firstLine="709"/>
        <w:jc w:val="both"/>
        <w:rPr>
          <w:sz w:val="28"/>
          <w:szCs w:val="28"/>
        </w:rPr>
      </w:pPr>
      <w:r>
        <w:rPr>
          <w:sz w:val="28"/>
          <w:szCs w:val="28"/>
        </w:rPr>
        <w:t xml:space="preserve">Для того чтобы разобраться в различиях взглядов двух ответвлений гуситского движения, рассмотрим основные положения их идеологий. </w:t>
      </w:r>
    </w:p>
    <w:p>
      <w:pPr>
        <w:pStyle w:val="Style18"/>
        <w:widowControl w:val="false"/>
        <w:spacing w:lineRule="auto" w:line="360" w:before="0" w:after="0"/>
        <w:ind w:firstLine="709"/>
        <w:jc w:val="both"/>
        <w:rPr/>
      </w:pPr>
      <w:r>
        <w:rPr>
          <w:sz w:val="28"/>
          <w:szCs w:val="28"/>
        </w:rPr>
        <w:t xml:space="preserve">Таборитами являлись представители революционного антифеодального крыла Гуситского революционного движения. К «общине таборской» (отсюда название — табориты) принадлежали разнородные социальные элементы — широкие слои крестьянства, городская беднота, низшее духовенство, ремесленники, часть мелкого дворянства. </w:t>
      </w:r>
    </w:p>
    <w:p>
      <w:pPr>
        <w:pStyle w:val="Style18"/>
        <w:widowControl w:val="false"/>
        <w:spacing w:lineRule="auto" w:line="360" w:before="0" w:after="0"/>
        <w:ind w:firstLine="709"/>
        <w:jc w:val="both"/>
        <w:rPr>
          <w:sz w:val="28"/>
          <w:szCs w:val="28"/>
        </w:rPr>
      </w:pPr>
      <w:r>
        <w:rPr>
          <w:sz w:val="28"/>
          <w:szCs w:val="28"/>
        </w:rPr>
        <w:t xml:space="preserve">Определяющей в таборитстве (особенно в первый период движения) была революционная антифеодальная крестьянско-плебейская идеология, в основе которой лежало хилиастическое учение о «царстве божьем на земле» — «царстве» всеобщего равенства и социальной справедливости. </w:t>
      </w:r>
    </w:p>
    <w:p>
      <w:pPr>
        <w:pStyle w:val="Style18"/>
        <w:widowControl w:val="false"/>
        <w:spacing w:lineRule="auto" w:line="360" w:before="0" w:after="0"/>
        <w:ind w:firstLine="709"/>
        <w:jc w:val="both"/>
        <w:rPr>
          <w:sz w:val="28"/>
          <w:szCs w:val="28"/>
        </w:rPr>
      </w:pPr>
      <w:r>
        <w:rPr>
          <w:sz w:val="28"/>
          <w:szCs w:val="28"/>
        </w:rPr>
        <w:t xml:space="preserve">Левое крыло составляли пикарты, выступления которых встречали оппозицию умеренных таборитов, выражавших интересы главным образом зажиточного крестьянства и состоятельных горожан. Несмотря на разногласия, табориты оставались основной военной силой восставшей Чехии. </w:t>
      </w:r>
    </w:p>
    <w:p>
      <w:pPr>
        <w:pStyle w:val="Style18"/>
        <w:widowControl w:val="false"/>
        <w:spacing w:lineRule="auto" w:line="360" w:before="0" w:after="0"/>
        <w:ind w:firstLine="709"/>
        <w:jc w:val="both"/>
        <w:rPr>
          <w:sz w:val="28"/>
          <w:szCs w:val="28"/>
        </w:rPr>
      </w:pPr>
      <w:r>
        <w:rPr>
          <w:sz w:val="28"/>
          <w:szCs w:val="28"/>
        </w:rPr>
        <w:t xml:space="preserve">Табориты создали полевое войско, которое руководствовалось боевым уставом Я. Жижки, разработали передовую для того времени военную тактику, предусматривавшую манёвренность, применение боевых возов и артиллерии. Войско таборитов (предводительствуемое Микулашем из Гуси, Жижкой, Прокопом Великим) разгромило 5 крестовых походов, организованных реакцией против гуситов. Вместе с «сиротами» (так называли себя после смерти Жижки войска, бывшие под его непосредственным командованием) табориты совершили серию походов за пределы Чехии. </w:t>
      </w:r>
      <w:r>
        <w:rPr>
          <w:b/>
          <w:sz w:val="28"/>
          <w:szCs w:val="28"/>
        </w:rPr>
        <w:t>[2, с. 432]</w:t>
      </w:r>
    </w:p>
    <w:p>
      <w:pPr>
        <w:pStyle w:val="Style18"/>
        <w:widowControl w:val="false"/>
        <w:spacing w:lineRule="auto" w:line="360" w:before="0" w:after="0"/>
        <w:ind w:firstLine="709"/>
        <w:jc w:val="both"/>
        <w:rPr>
          <w:sz w:val="28"/>
          <w:szCs w:val="28"/>
        </w:rPr>
      </w:pPr>
      <w:r>
        <w:rPr>
          <w:sz w:val="28"/>
          <w:szCs w:val="28"/>
        </w:rPr>
        <w:t>Идеалом таборитов была демократическая республика. Они отрицали всякую иерархию, как духовную, так и светскую. Основой их общественной организации была община, причем у них строго различались общины военные и семейные; обязанностью первых было исключительное занятие военным делом, вторых — ремесла, сельское хозяйство и доставление всего необходимого для войны.</w:t>
      </w:r>
    </w:p>
    <w:p>
      <w:pPr>
        <w:pStyle w:val="Style18"/>
        <w:widowControl w:val="false"/>
        <w:spacing w:lineRule="auto" w:line="360" w:before="0" w:after="0"/>
        <w:ind w:firstLine="709"/>
        <w:jc w:val="both"/>
        <w:rPr>
          <w:sz w:val="28"/>
          <w:szCs w:val="28"/>
        </w:rPr>
      </w:pPr>
      <w:r>
        <w:rPr>
          <w:sz w:val="28"/>
          <w:szCs w:val="28"/>
        </w:rPr>
        <w:t xml:space="preserve">Табориты стремились к уничтожению господства немцев и к установлению полной самостоятельности и независимости чешского элемента. Низший класс чешского народа крестьяне, мелкие мещане, составившие главный контингент таборитов,— были пропитаны ненавистью к католическому духовенству, которое, проповедуя милосердие и любовь к ближнему, эксплуатировало этого «ближнего» немилосердно. </w:t>
      </w:r>
    </w:p>
    <w:p>
      <w:pPr>
        <w:pStyle w:val="Style18"/>
        <w:widowControl w:val="false"/>
        <w:spacing w:lineRule="auto" w:line="360" w:before="0" w:after="0"/>
        <w:ind w:firstLine="709"/>
        <w:jc w:val="both"/>
        <w:rPr>
          <w:sz w:val="28"/>
          <w:szCs w:val="28"/>
        </w:rPr>
      </w:pPr>
      <w:r>
        <w:rPr>
          <w:sz w:val="28"/>
          <w:szCs w:val="28"/>
        </w:rPr>
        <w:t xml:space="preserve">Духовенство жило в роскоши и богатстве, а народ был обложен большими податями и налогами. Пражскому архиепископству, например, принадлежало до 900 сел и много городов, из которых иные равнялись по величине и благосостоянию городам королевским. Привилегии духовенства достигли таких размеров, что даже короли подумывали об их ограничении. </w:t>
      </w:r>
    </w:p>
    <w:p>
      <w:pPr>
        <w:pStyle w:val="Style18"/>
        <w:widowControl w:val="false"/>
        <w:spacing w:lineRule="auto" w:line="360" w:before="0" w:after="0"/>
        <w:ind w:firstLine="709"/>
        <w:jc w:val="both"/>
        <w:rPr>
          <w:sz w:val="28"/>
          <w:szCs w:val="28"/>
        </w:rPr>
      </w:pPr>
      <w:r>
        <w:rPr>
          <w:sz w:val="28"/>
          <w:szCs w:val="28"/>
        </w:rPr>
        <w:t>Неудивительно, что при первом призыве со стороны вожаков радикальных таборитов массы народа двинулись на гору Табор — главный оплот таборитов.</w:t>
      </w:r>
    </w:p>
    <w:p>
      <w:pPr>
        <w:pStyle w:val="Style18"/>
        <w:widowControl w:val="false"/>
        <w:spacing w:lineRule="auto" w:line="360" w:before="0" w:after="0"/>
        <w:ind w:firstLine="709"/>
        <w:jc w:val="both"/>
        <w:rPr>
          <w:sz w:val="28"/>
          <w:szCs w:val="28"/>
        </w:rPr>
      </w:pPr>
      <w:r>
        <w:rPr>
          <w:sz w:val="28"/>
          <w:szCs w:val="28"/>
        </w:rPr>
        <w:t xml:space="preserve">Никакие угрозы со стороны властей и господ не могли удержать этого движения. Многие бросали свое имущество или продавали его за бесценок, сжигали свои дома, расторгали общественные и семейные связи. </w:t>
      </w:r>
    </w:p>
    <w:p>
      <w:pPr>
        <w:pStyle w:val="Style18"/>
        <w:widowControl w:val="false"/>
        <w:spacing w:lineRule="auto" w:line="360" w:before="0" w:after="0"/>
        <w:ind w:firstLine="709"/>
        <w:jc w:val="both"/>
        <w:rPr>
          <w:sz w:val="28"/>
          <w:szCs w:val="28"/>
        </w:rPr>
      </w:pPr>
      <w:r>
        <w:rPr>
          <w:sz w:val="28"/>
          <w:szCs w:val="28"/>
        </w:rPr>
        <w:t>Угнетенный народ находил утешение в новом учении, основанном исключительно на Священном Писании. Ему говорили на родном языке об евангельской простоте и любви, о равенстве, о братстве. Религия в этой форме переставала быть для народа непонятным абстрактным учением, а делалась реальным воплощением божественной любви и милосердия.</w:t>
      </w:r>
    </w:p>
    <w:p>
      <w:pPr>
        <w:pStyle w:val="Style18"/>
        <w:widowControl w:val="false"/>
        <w:spacing w:lineRule="auto" w:line="360" w:before="0" w:after="0"/>
        <w:ind w:firstLine="709"/>
        <w:jc w:val="both"/>
        <w:rPr>
          <w:sz w:val="28"/>
          <w:szCs w:val="28"/>
        </w:rPr>
      </w:pPr>
      <w:r>
        <w:rPr>
          <w:sz w:val="28"/>
          <w:szCs w:val="28"/>
        </w:rPr>
        <w:t>Но, существующие противоречия таборитов с бюргерско-рыцарским лагерем (так называемыми чашниками) привели к открытой войне между ними. В ряде битв (1423, 1424) чашники были разбиты. 30 мая 1434 войско таборитов потерпело поражение от объединённых сил чашников и феодально-католического лагеря в сражении при Липанах; отдельные отряды таборитов продолжали борьбу до 1437, когда пала их последняя крепость Сион.</w:t>
      </w:r>
    </w:p>
    <w:p>
      <w:pPr>
        <w:pStyle w:val="Style18"/>
        <w:widowControl w:val="false"/>
        <w:spacing w:lineRule="auto" w:line="360" w:before="0" w:after="0"/>
        <w:ind w:firstLine="709"/>
        <w:jc w:val="both"/>
        <w:rPr/>
      </w:pPr>
      <w:r>
        <w:rPr>
          <w:sz w:val="28"/>
          <w:szCs w:val="28"/>
        </w:rPr>
        <w:t>Что касается отношения таборитов к католической церкви, можем сделать вывод о том, что авторитетом для них служило лишь Священное писание. Умеренные табориты в целом не отрицали авторитет церкви, скорее относились к ней с пренебрежением, требуя лишь ее удешевления, отмены церковных таинств, пышного католического культа.</w:t>
      </w:r>
    </w:p>
    <w:p>
      <w:pPr>
        <w:pStyle w:val="Style18"/>
        <w:widowControl w:val="false"/>
        <w:spacing w:lineRule="auto" w:line="360" w:before="0" w:after="0"/>
        <w:ind w:firstLine="709"/>
        <w:jc w:val="both"/>
        <w:rPr>
          <w:sz w:val="28"/>
          <w:szCs w:val="28"/>
        </w:rPr>
      </w:pPr>
      <w:r>
        <w:rPr>
          <w:sz w:val="28"/>
          <w:szCs w:val="28"/>
        </w:rPr>
        <w:t>Более радикальное крыло отрицательно относилось к католической церкви. Отрицали все христианские святыни и обряды.</w:t>
      </w:r>
    </w:p>
    <w:p>
      <w:pPr>
        <w:pStyle w:val="Style18"/>
        <w:widowControl w:val="false"/>
        <w:spacing w:lineRule="auto" w:line="360" w:before="0" w:after="0"/>
        <w:ind w:firstLine="709"/>
        <w:jc w:val="both"/>
        <w:rPr/>
      </w:pPr>
      <w:r>
        <w:rPr>
          <w:sz w:val="28"/>
          <w:szCs w:val="28"/>
        </w:rPr>
        <w:t xml:space="preserve">Теперь рассмотрим идеи противостоящего таборитам движения чашников. Чашники или, как их еще называли, каликстинцы являлись представителями умеренного крыла в Гуситском революционном движении 1-й половины 13 в. в Чехии. </w:t>
      </w:r>
    </w:p>
    <w:p>
      <w:pPr>
        <w:pStyle w:val="Style18"/>
        <w:widowControl w:val="false"/>
        <w:spacing w:lineRule="auto" w:line="360" w:before="0" w:after="0"/>
        <w:ind w:firstLine="709"/>
        <w:jc w:val="both"/>
        <w:rPr>
          <w:sz w:val="28"/>
          <w:szCs w:val="28"/>
        </w:rPr>
      </w:pPr>
      <w:r>
        <w:rPr>
          <w:sz w:val="28"/>
          <w:szCs w:val="28"/>
        </w:rPr>
        <w:t xml:space="preserve">Программа чашников, отражала интересы средних слоев городского населения, мелких и части крупных чешских феодалов; сформулирована в Пражских статьях 1420. Чашники требовали права причащения всех верующих (как мирян, так и духовенства) «под обоими видами», не только хлебом, но и вином (последнее в католической церкви </w:t>
      </w:r>
      <w:r>
        <w:rPr>
          <w:rFonts w:cs="Cambria Math" w:ascii="Cambria Math" w:hAnsi="Cambria Math"/>
          <w:sz w:val="28"/>
          <w:szCs w:val="28"/>
        </w:rPr>
        <w:t>‒</w:t>
      </w:r>
      <w:r>
        <w:rPr>
          <w:sz w:val="28"/>
          <w:szCs w:val="28"/>
        </w:rPr>
        <w:t xml:space="preserve"> привилегия духовенства), стремились к ликвидации засилья в Чехии немецких феодалов и немецкого городского патрициата, добивались секуляризации церковных земель, свободы проповеди в духе гусизма. </w:t>
      </w:r>
      <w:r>
        <w:rPr>
          <w:b/>
          <w:sz w:val="28"/>
          <w:szCs w:val="28"/>
        </w:rPr>
        <w:t>[</w:t>
      </w:r>
      <w:r>
        <w:rPr>
          <w:b/>
          <w:sz w:val="28"/>
          <w:szCs w:val="28"/>
          <w:lang w:val="be-BY"/>
        </w:rPr>
        <w:t>2, с. 505</w:t>
      </w:r>
      <w:r>
        <w:rPr>
          <w:b/>
          <w:sz w:val="28"/>
          <w:szCs w:val="28"/>
        </w:rPr>
        <w:t>]</w:t>
      </w:r>
    </w:p>
    <w:p>
      <w:pPr>
        <w:pStyle w:val="Style18"/>
        <w:widowControl w:val="false"/>
        <w:spacing w:lineRule="auto" w:line="360" w:before="0" w:after="0"/>
        <w:ind w:firstLine="709"/>
        <w:jc w:val="both"/>
        <w:rPr/>
      </w:pPr>
      <w:r>
        <w:rPr>
          <w:sz w:val="28"/>
          <w:szCs w:val="28"/>
        </w:rPr>
        <w:t xml:space="preserve">Итак, заметим, что против самого института католической церкви чашники не выступали, но стремились к изменению в обрядах. В целом их цели носили довольно либеральный характер. </w:t>
      </w:r>
    </w:p>
    <w:p>
      <w:pPr>
        <w:pStyle w:val="Style18"/>
        <w:widowControl w:val="false"/>
        <w:spacing w:lineRule="auto" w:line="360" w:before="0" w:after="0"/>
        <w:ind w:firstLine="709"/>
        <w:jc w:val="both"/>
        <w:rPr/>
      </w:pPr>
      <w:r>
        <w:rPr>
          <w:sz w:val="28"/>
          <w:szCs w:val="28"/>
          <w:lang w:val="be-BY"/>
        </w:rPr>
        <w:t>Важно отметить и такое протестанское течение как анабаптизм,</w:t>
      </w:r>
      <w:r>
        <w:rPr>
          <w:sz w:val="28"/>
          <w:szCs w:val="28"/>
        </w:rPr>
        <w:t>отделившееся во времена Реформации от главных течений протестантизма.</w:t>
      </w:r>
    </w:p>
    <w:p>
      <w:pPr>
        <w:pStyle w:val="Style18"/>
        <w:widowControl w:val="false"/>
        <w:spacing w:lineRule="auto" w:line="360" w:before="0" w:after="0"/>
        <w:ind w:firstLine="709"/>
        <w:jc w:val="both"/>
        <w:rPr/>
      </w:pPr>
      <w:r>
        <w:rPr>
          <w:sz w:val="28"/>
          <w:szCs w:val="28"/>
        </w:rPr>
        <w:t>Начало анабаптизма относится к 1525, когда небольшая группа верующих в Цюрихе под предводительством Конрада Гребеля отошла от последователей Цвингли. В основанных ими общинах они придерживались апостольских правил: во главе их стояли пресвитеры (Деян 14:23), они придерживались принципов непротивления злу (Мф 5:39 сл.), общности имущества (Деян 4:32 сл.), обличали согрешивших братьев (Мф 18:15-17). Планы реформаторов завоевывать для протестантизма кантоны путем постепенных политических шагов, предпринимаемых магистратами, анабаптистами не признавались; они предлагали создавать свободные церкви услышавших благую весть, уверовавших и крестившихся (Мф 28:18 сл.). Жестоко преследовавшиеся церковными и светскими властями эти, как их называли, Швейцарские братья нашли отклику простых людей в германоязычных странах.</w:t>
      </w:r>
      <w:r>
        <w:rPr>
          <w:b/>
          <w:sz w:val="28"/>
          <w:szCs w:val="28"/>
          <w:lang w:val="be-BY"/>
        </w:rPr>
        <w:t>[</w:t>
      </w:r>
      <w:r>
        <w:rPr>
          <w:b/>
          <w:sz w:val="28"/>
          <w:szCs w:val="28"/>
        </w:rPr>
        <w:t>3, т.1, с. 22]</w:t>
      </w:r>
    </w:p>
    <w:p>
      <w:pPr>
        <w:pStyle w:val="Style18"/>
        <w:widowControl w:val="false"/>
        <w:spacing w:lineRule="auto" w:line="360" w:before="0" w:after="0"/>
        <w:ind w:firstLine="709"/>
        <w:jc w:val="both"/>
        <w:rPr>
          <w:sz w:val="28"/>
          <w:szCs w:val="28"/>
        </w:rPr>
      </w:pPr>
      <w:r>
        <w:rPr>
          <w:sz w:val="28"/>
          <w:szCs w:val="28"/>
        </w:rPr>
        <w:t xml:space="preserve">Анабаптисты– перекрещенцы, создававшие добровольные религиозные сообщества на основе ревностного соблюдения новозаветных установлений. Социальной базой анабаптизма были городское плебейство, крестьянство, радикальные слои бюргерства. Пестрота социального состава предопределила неоднородность социально-политических и религиозно-догматических устремлений движения анабаптистов. </w:t>
      </w:r>
    </w:p>
    <w:p>
      <w:pPr>
        <w:pStyle w:val="Style18"/>
        <w:widowControl w:val="false"/>
        <w:spacing w:lineRule="auto" w:line="360" w:before="0" w:after="0"/>
        <w:ind w:firstLine="709"/>
        <w:jc w:val="both"/>
        <w:rPr>
          <w:sz w:val="28"/>
          <w:szCs w:val="28"/>
        </w:rPr>
      </w:pPr>
      <w:r>
        <w:rPr>
          <w:sz w:val="28"/>
          <w:szCs w:val="28"/>
        </w:rPr>
        <w:t xml:space="preserve">Общим в системе их взглядов было: отрицание крещения детей и требование вторичного крещения (в сознательном возрасте) при вступлении в анабаптистские общины; отрицание всякой церковной организации и иерархии, икон, таинств; отрицание необходимости каких-либо духовных и светских властей, отказ платить налоги, нести военную службу, занимать общественные должности; осуждение богатства и социального неравенства и призыв к введению общности имуществ; вера в установление тысячелетнего «царства Христова» на земле (хилиазм) как строя социальной справедливости и др. </w:t>
      </w:r>
    </w:p>
    <w:p>
      <w:pPr>
        <w:pStyle w:val="Style18"/>
        <w:widowControl w:val="false"/>
        <w:spacing w:lineRule="auto" w:line="360" w:before="0" w:after="0"/>
        <w:ind w:firstLine="709"/>
        <w:jc w:val="both"/>
        <w:rPr/>
      </w:pPr>
      <w:r>
        <w:rPr>
          <w:sz w:val="28"/>
          <w:szCs w:val="28"/>
        </w:rPr>
        <w:t>На первых порах руководители и основные группы анабаптистов отрицали энтузиастические пророчества и насилие, равно как и современные им молитвы и символы веры, поддерживаемые вековыми традициями.</w:t>
      </w:r>
    </w:p>
    <w:p>
      <w:pPr>
        <w:pStyle w:val="Style18"/>
        <w:widowControl w:val="false"/>
        <w:spacing w:lineRule="auto" w:line="360" w:before="0" w:after="0"/>
        <w:ind w:firstLine="709"/>
        <w:jc w:val="both"/>
        <w:rPr/>
      </w:pPr>
      <w:r>
        <w:rPr>
          <w:sz w:val="28"/>
          <w:szCs w:val="28"/>
        </w:rPr>
        <w:t>Анабаптисты – настоящие бунтовщики. В качестве руководящей модели анабаптисты избрали раннехристианскую церковь.</w:t>
      </w:r>
    </w:p>
    <w:p>
      <w:pPr>
        <w:pStyle w:val="Style18"/>
        <w:widowControl w:val="false"/>
        <w:spacing w:lineRule="auto" w:line="360" w:before="0" w:after="0"/>
        <w:ind w:firstLine="709"/>
        <w:jc w:val="both"/>
        <w:rPr/>
      </w:pPr>
      <w:r>
        <w:rPr>
          <w:sz w:val="28"/>
          <w:szCs w:val="28"/>
        </w:rPr>
        <w:t xml:space="preserve">Заканчивая рассматривать еретические движения данного периода, сделаем небольшие выводы. Итак, ереси развитого средневековья в </w:t>
      </w:r>
      <w:r>
        <w:rPr>
          <w:sz w:val="28"/>
          <w:szCs w:val="28"/>
          <w:lang w:val="en-US"/>
        </w:rPr>
        <w:t>XIV</w:t>
      </w:r>
      <w:r>
        <w:rPr>
          <w:sz w:val="28"/>
          <w:szCs w:val="28"/>
        </w:rPr>
        <w:t>—</w:t>
      </w:r>
      <w:r>
        <w:rPr>
          <w:sz w:val="28"/>
          <w:szCs w:val="28"/>
          <w:lang w:val="en-US"/>
        </w:rPr>
        <w:t>XV</w:t>
      </w:r>
      <w:r>
        <w:rPr>
          <w:sz w:val="28"/>
          <w:szCs w:val="28"/>
        </w:rPr>
        <w:t xml:space="preserve"> веках становятся явлением повсеместным, дифференцируются, наполняются все более глубоким социальным и нравственно-философским содержанием.</w:t>
      </w:r>
    </w:p>
    <w:p>
      <w:pPr>
        <w:pStyle w:val="Style18"/>
        <w:widowControl w:val="false"/>
        <w:spacing w:lineRule="auto" w:line="360" w:before="0" w:after="0"/>
        <w:ind w:firstLine="709"/>
        <w:jc w:val="both"/>
        <w:rPr>
          <w:sz w:val="28"/>
          <w:szCs w:val="28"/>
        </w:rPr>
      </w:pPr>
      <w:r>
        <w:rPr>
          <w:sz w:val="28"/>
          <w:szCs w:val="28"/>
        </w:rPr>
        <w:t xml:space="preserve">Напротив, именно Западная Европа стоит на пороге Реформации, когда будет «сломлена духовная диктатура папства» и около половины западных христиан отпадет от римско-католической церкви. Решительные реформаторские расчеты с Римом сделаются неотвратимыми по мере развития в недрах феодализма зачатков капиталистического производства и разложения патриархально-средневековых отношений, на которые опиралась вся система традиционных институтов господства. </w:t>
      </w:r>
    </w:p>
    <w:p>
      <w:pPr>
        <w:pStyle w:val="Style18"/>
        <w:widowControl w:val="false"/>
        <w:spacing w:lineRule="auto" w:line="360" w:before="0" w:after="0"/>
        <w:ind w:firstLine="709"/>
        <w:jc w:val="both"/>
        <w:rPr/>
      </w:pPr>
      <w:r>
        <w:rPr>
          <w:sz w:val="28"/>
          <w:szCs w:val="28"/>
        </w:rPr>
        <w:t xml:space="preserve">Реформационная идеология имела долгую предысторию. Ее провозвестия мы находим уже в народных ересях </w:t>
      </w:r>
      <w:r>
        <w:rPr>
          <w:sz w:val="28"/>
          <w:szCs w:val="28"/>
          <w:lang w:val="en-US"/>
        </w:rPr>
        <w:t>XII</w:t>
      </w:r>
      <w:r>
        <w:rPr>
          <w:sz w:val="28"/>
          <w:szCs w:val="28"/>
        </w:rPr>
        <w:t xml:space="preserve"> века (прежде всего у лионского проповедника Петра Вальда). </w:t>
      </w:r>
    </w:p>
    <w:p>
      <w:pPr>
        <w:pStyle w:val="Style18"/>
        <w:widowControl w:val="false"/>
        <w:spacing w:lineRule="auto" w:line="360" w:before="0" w:after="0"/>
        <w:ind w:firstLine="709"/>
        <w:jc w:val="both"/>
        <w:rPr>
          <w:sz w:val="28"/>
          <w:szCs w:val="28"/>
        </w:rPr>
      </w:pPr>
      <w:r>
        <w:rPr>
          <w:sz w:val="28"/>
          <w:szCs w:val="28"/>
        </w:rPr>
        <w:t xml:space="preserve">Английский священник, профессор Оксфорда Джон Уиклиф (1320—1384) и национальный герой Чехии, ректор Пражского университета Ян Гус (1371—1415) были обвинены в ереси. Они провозгласили такие существенные принципы коренной церковной реформы, как уравнение в правах мирян с духовенством, секуляризация церковных имуществ, упразднение большинства таинств и обрядов, отмена монашества. Они были строго преследуемы и караемы за свои взгляды. </w:t>
      </w:r>
    </w:p>
    <w:p>
      <w:pPr>
        <w:pStyle w:val="Style18"/>
        <w:widowControl w:val="false"/>
        <w:spacing w:lineRule="auto" w:line="360" w:before="0" w:after="0"/>
        <w:ind w:firstLine="709"/>
        <w:jc w:val="both"/>
        <w:rPr/>
      </w:pPr>
      <w:r>
        <w:rPr>
          <w:sz w:val="28"/>
          <w:szCs w:val="28"/>
        </w:rPr>
        <w:t xml:space="preserve">Анабаптисты говорили, что церковь совершила «грехопадение» уже при Константине и проповедовали необходимость «восстановления» церковной жизни. Их требования носили радикальный характер. В следующей главе речь пойдет о роли ересей данного периода в подготовке и начале религиозной Реформации. </w:t>
      </w:r>
    </w:p>
    <w:p>
      <w:pPr>
        <w:pStyle w:val="Style18"/>
        <w:widowControl w:val="false"/>
        <w:spacing w:lineRule="auto" w:line="360" w:before="0" w:after="0"/>
        <w:ind w:firstLine="709"/>
        <w:jc w:val="both"/>
        <w:rPr>
          <w:b/>
          <w:b/>
          <w:sz w:val="28"/>
          <w:szCs w:val="32"/>
        </w:rPr>
      </w:pPr>
      <w:r>
        <w:rPr>
          <w:b/>
          <w:sz w:val="28"/>
          <w:szCs w:val="32"/>
        </w:rPr>
      </w:r>
    </w:p>
    <w:p>
      <w:pPr>
        <w:pStyle w:val="Style18"/>
        <w:widowControl w:val="false"/>
        <w:spacing w:lineRule="auto" w:line="360" w:before="0" w:after="0"/>
        <w:ind w:firstLine="709"/>
        <w:jc w:val="both"/>
        <w:rPr>
          <w:b/>
          <w:b/>
          <w:sz w:val="28"/>
          <w:szCs w:val="32"/>
        </w:rPr>
      </w:pPr>
      <w:r>
        <w:rPr>
          <w:b/>
          <w:sz w:val="28"/>
          <w:szCs w:val="32"/>
        </w:rPr>
        <w:t>3. Идея ересей в подготовке религиозной Реформаци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В данной главе речь пойдет об идейных предпосылках ересей развитого Средневековья в подготовке религиозной Реформации. </w:t>
      </w:r>
    </w:p>
    <w:p>
      <w:pPr>
        <w:pStyle w:val="Style18"/>
        <w:widowControl w:val="false"/>
        <w:spacing w:lineRule="auto" w:line="360" w:before="0" w:after="0"/>
        <w:ind w:firstLine="709"/>
        <w:jc w:val="both"/>
        <w:rPr>
          <w:sz w:val="28"/>
          <w:szCs w:val="28"/>
        </w:rPr>
      </w:pPr>
      <w:r>
        <w:rPr>
          <w:sz w:val="28"/>
          <w:szCs w:val="28"/>
        </w:rPr>
        <w:t>Рассмотрим причины недовольства людей католической церковью. Ведь именно из-за недовольства и расхождения во взглядах и мнениях развивались еретические движения и, впоследствии, религиозная Реформация.</w:t>
      </w:r>
    </w:p>
    <w:p>
      <w:pPr>
        <w:pStyle w:val="Style18"/>
        <w:widowControl w:val="false"/>
        <w:spacing w:lineRule="auto" w:line="360" w:before="0" w:after="0"/>
        <w:ind w:firstLine="709"/>
        <w:jc w:val="both"/>
        <w:rPr>
          <w:sz w:val="28"/>
          <w:szCs w:val="28"/>
        </w:rPr>
      </w:pPr>
      <w:r>
        <w:rPr>
          <w:sz w:val="28"/>
          <w:szCs w:val="28"/>
        </w:rPr>
        <w:t>Для того чтобы привить простым людям сознание их полного ничтожества и примирить со своим положением, католическая церковь пускала в ход догму об изначальной греховности земного существования человека. Церковь объявляла каждого человека изначально неспособным «спасти свою душу». «Спасением» и «оправданием» всего земного мира ведает, согласно католическому учению, только папская церковь, наделенная особым правом распределять в мире «божественную благодать» через совершаемые ею таинства.</w:t>
      </w:r>
    </w:p>
    <w:p>
      <w:pPr>
        <w:pStyle w:val="Style18"/>
        <w:widowControl w:val="false"/>
        <w:spacing w:lineRule="auto" w:line="360" w:before="0" w:after="0"/>
        <w:ind w:firstLine="709"/>
        <w:jc w:val="both"/>
        <w:rPr>
          <w:sz w:val="28"/>
          <w:szCs w:val="28"/>
        </w:rPr>
      </w:pPr>
      <w:r>
        <w:rPr>
          <w:sz w:val="28"/>
          <w:szCs w:val="28"/>
        </w:rPr>
        <w:t>Высшее католическое духовенство во главе с папой претендовало на то, чтобы установить свою политическую гегемонию, подчинить себе всю светскую жизнь, светские учреждения и государство в целом. Католическая церковь не только объявляла о своих притязаниях, но и старалась реализовать их, пуская в ход свое политическое влияние, военную и финансовую мощь, а также используя слабость центральной власти. Папские дипломаты, сборщики церковных поборов и продавцы индульгенций заполнили все страны Европы.</w:t>
      </w:r>
    </w:p>
    <w:p>
      <w:pPr>
        <w:pStyle w:val="Style18"/>
        <w:widowControl w:val="false"/>
        <w:spacing w:lineRule="auto" w:line="360" w:before="0" w:after="0"/>
        <w:ind w:firstLine="709"/>
        <w:jc w:val="both"/>
        <w:rPr/>
      </w:pPr>
      <w:r>
        <w:rPr>
          <w:sz w:val="28"/>
          <w:szCs w:val="28"/>
        </w:rPr>
        <w:t xml:space="preserve">Претензии католической церкви вызывали недовольство даже в среде крупных светских феодалов. Еще большее недовольство церковью и ее пропагандой презрения к светской жизни ощущалось в среде жителей развивающихся и богатеющих городов, в которых зарождалась новая буржуазная идеология. Неудовлетворенность институтом католической церкви в целом обеспечивало объединение людей в секты со стремлением к ее преобразованию. </w:t>
      </w:r>
    </w:p>
    <w:p>
      <w:pPr>
        <w:pStyle w:val="Style18"/>
        <w:widowControl w:val="false"/>
        <w:spacing w:lineRule="auto" w:line="360" w:before="0" w:after="0"/>
        <w:ind w:firstLine="709"/>
        <w:jc w:val="both"/>
        <w:rPr/>
      </w:pPr>
      <w:r>
        <w:rPr>
          <w:sz w:val="28"/>
          <w:szCs w:val="28"/>
        </w:rPr>
        <w:t>Притязания церкви встречали все более решительный отпор со стороны королевской власти в странах, которые ступали на путь государственной централизации. Здесь католическая церковь вынуждена была идти на уступки. Однако в раздробленной Германии, неспособной дать отпор Риму, папы не соглашались ни на какие уступки. Огромные суммы денег шли из Германии в папскую казну через духовных князей и продавцов индульгенций. Это обстоятельство послужило причиной того, что реформационное движение, почва для которого была подготовлена и в других странах Европы, возникло и объединило широкие слои населения именно в Германии.</w:t>
      </w:r>
    </w:p>
    <w:p>
      <w:pPr>
        <w:pStyle w:val="Style18"/>
        <w:widowControl w:val="false"/>
        <w:spacing w:lineRule="auto" w:line="360" w:before="0" w:after="0"/>
        <w:ind w:firstLine="709"/>
        <w:jc w:val="both"/>
        <w:rPr>
          <w:sz w:val="28"/>
          <w:szCs w:val="28"/>
        </w:rPr>
      </w:pPr>
      <w:r>
        <w:rPr>
          <w:sz w:val="28"/>
          <w:szCs w:val="28"/>
        </w:rPr>
        <w:t xml:space="preserve">Началось движение реформации под воздействием новаторских теологических идей Мартина Лютера, давших мощный стимул разнообразным оппозиционным выступлениям против католической церкви. Реформационные процессы, приведя к расколу римской церкви и к созданию новых вероучений, проявились с разной степенью интенсивности почти во всех странах католического мира, сказались на положении церкви как крупнейшего землевладельца и органической составной части феодальной системы, затронули роль католицизма как идеологической силы, веками защищавшей феодальный строй. </w:t>
      </w:r>
      <w:r>
        <w:rPr>
          <w:b/>
          <w:sz w:val="28"/>
          <w:szCs w:val="28"/>
        </w:rPr>
        <w:t>[1, с. 69-73]</w:t>
      </w:r>
    </w:p>
    <w:p>
      <w:pPr>
        <w:pStyle w:val="Style18"/>
        <w:widowControl w:val="false"/>
        <w:spacing w:lineRule="auto" w:line="360" w:before="0" w:after="0"/>
        <w:ind w:firstLine="709"/>
        <w:jc w:val="both"/>
        <w:rPr>
          <w:sz w:val="28"/>
          <w:szCs w:val="28"/>
        </w:rPr>
      </w:pPr>
      <w:r>
        <w:rPr>
          <w:sz w:val="28"/>
          <w:szCs w:val="28"/>
        </w:rPr>
        <w:t xml:space="preserve">Прежде всего, стоит отметить некоторые факты биографии великого реформатора. </w:t>
      </w:r>
    </w:p>
    <w:p>
      <w:pPr>
        <w:pStyle w:val="Style18"/>
        <w:widowControl w:val="false"/>
        <w:spacing w:lineRule="auto" w:line="360" w:before="0" w:after="0"/>
        <w:ind w:firstLine="709"/>
        <w:jc w:val="both"/>
        <w:rPr/>
      </w:pPr>
      <w:r>
        <w:rPr>
          <w:sz w:val="28"/>
          <w:szCs w:val="28"/>
        </w:rPr>
        <w:t>Мартин Лютер родился в семье бывшего рудокопа, ставшего одним из владельцев плавилен и меднорудных разработок. Окончив в 1505 Эрфуртский университет со степенью магистра свободных искусств, поступил в августинский монастырь в Эрфурте. В 1508 начал читать лекции в Виттенбергском университете (с 1512 доктор богословия). Глава бюргерской Реформации в Германии, основатель немецкого протестантизма (лютеранства).</w:t>
      </w:r>
      <w:r>
        <w:rPr>
          <w:b/>
          <w:sz w:val="28"/>
          <w:szCs w:val="28"/>
        </w:rPr>
        <w:t>[7, с.13-27]</w:t>
      </w:r>
    </w:p>
    <w:p>
      <w:pPr>
        <w:pStyle w:val="Style18"/>
        <w:widowControl w:val="false"/>
        <w:spacing w:lineRule="auto" w:line="360" w:before="0" w:after="0"/>
        <w:ind w:firstLine="709"/>
        <w:jc w:val="both"/>
        <w:rPr>
          <w:sz w:val="28"/>
          <w:szCs w:val="28"/>
        </w:rPr>
      </w:pPr>
      <w:r>
        <w:rPr>
          <w:sz w:val="28"/>
          <w:szCs w:val="28"/>
        </w:rPr>
        <w:t xml:space="preserve">Теперь стоит рассказать об идейных основах лютеранства. </w:t>
      </w:r>
    </w:p>
    <w:p>
      <w:pPr>
        <w:pStyle w:val="Style18"/>
        <w:widowControl w:val="false"/>
        <w:spacing w:lineRule="auto" w:line="360" w:before="0" w:after="0"/>
        <w:ind w:firstLine="709"/>
        <w:jc w:val="both"/>
        <w:rPr/>
      </w:pPr>
      <w:r>
        <w:rPr>
          <w:sz w:val="28"/>
          <w:szCs w:val="28"/>
        </w:rPr>
        <w:t xml:space="preserve">В обстановке подъёма общественного движения в Германии, направленного в первую очередь против католической церкви Лютер выступил с 95 тезисами против индульгенций. </w:t>
      </w:r>
    </w:p>
    <w:p>
      <w:pPr>
        <w:pStyle w:val="Style18"/>
        <w:widowControl w:val="false"/>
        <w:spacing w:lineRule="auto" w:line="360" w:before="0" w:after="0"/>
        <w:ind w:firstLine="709"/>
        <w:jc w:val="both"/>
        <w:rPr>
          <w:sz w:val="28"/>
          <w:szCs w:val="28"/>
        </w:rPr>
      </w:pPr>
      <w:r>
        <w:rPr>
          <w:sz w:val="28"/>
          <w:szCs w:val="28"/>
        </w:rPr>
        <w:t>Тезисы — сдержанный, суровый и горький документ. Исключительная проницательность Лютера состояла в том, что он разглядел это историческое строение «священного товара». Тезисы звучали как манифест человеческого самоуничижения и вместе с тем содержали дерзкую мысль о неправомерности всех наказаний и боров, которые церковь налагала и продолжает налагать на христиан от лица оскорбленного бога.</w:t>
      </w:r>
      <w:r>
        <w:rPr>
          <w:b/>
          <w:sz w:val="28"/>
          <w:szCs w:val="28"/>
        </w:rPr>
        <w:t>[7, с.28 - 35]</w:t>
      </w:r>
    </w:p>
    <w:p>
      <w:pPr>
        <w:pStyle w:val="Style18"/>
        <w:widowControl w:val="false"/>
        <w:spacing w:lineRule="auto" w:line="360" w:before="0" w:after="0"/>
        <w:ind w:firstLine="709"/>
        <w:jc w:val="both"/>
        <w:rPr/>
      </w:pPr>
      <w:r>
        <w:rPr>
          <w:sz w:val="28"/>
          <w:szCs w:val="28"/>
        </w:rPr>
        <w:t xml:space="preserve">Эти тезисы содержали основные положения его нового религиозного учения (развитые им затем в других сочинениях), отрицавшего основные догматы и весь строй католической церкви. Отвергнув католическую догму о том, что церковь и духовенство являются необходимыми посредниками между человеком и богом, Лютер объявил веру христианина единственным путём «спасения души», которое даруется ему непосредственно богом. Мартин Лютер утверждал, что и мирская жизнь и весь мирской порядок, обеспечивающий человеку возможность «отдаваться вере» (светское государство и его учреждения), занимают важное место в христианской религии. Реформатор отверг авторитет папских декретов и посланий (Священное предание) и требовал восстановления авторитета Священного писания. Своими новыми положениями Лютер отвергал претензии духовенства на господствующее положение в обществе. Роль духовенства он ограничивал наставлением христиан в духе «смирения» и «сокрушения сердца», осознания человеком его полной зависимости от «милости божьей» в деле спасения его души. </w:t>
      </w:r>
    </w:p>
    <w:p>
      <w:pPr>
        <w:pStyle w:val="Style18"/>
        <w:widowControl w:val="false"/>
        <w:spacing w:lineRule="auto" w:line="360" w:before="0" w:after="0"/>
        <w:ind w:firstLine="709"/>
        <w:jc w:val="both"/>
        <w:rPr/>
      </w:pPr>
      <w:r>
        <w:rPr>
          <w:sz w:val="28"/>
          <w:szCs w:val="28"/>
        </w:rPr>
        <w:t xml:space="preserve">Далее целесообразно упомянуть о развитии событий после выступления Лютера с тезисами. Тезисы были восприняты оппозиционными и революционными слоями населения как сигнал к выступлению против католической церкви и освящавшегося ею общественного строя. Причём реформационное движение вышло за те границы, которые ставил ему Лютер. </w:t>
      </w:r>
    </w:p>
    <w:p>
      <w:pPr>
        <w:pStyle w:val="Style18"/>
        <w:widowControl w:val="false"/>
        <w:spacing w:lineRule="auto" w:line="360" w:before="0" w:after="0"/>
        <w:ind w:firstLine="709"/>
        <w:jc w:val="both"/>
        <w:rPr/>
      </w:pPr>
      <w:r>
        <w:rPr>
          <w:sz w:val="28"/>
          <w:szCs w:val="28"/>
        </w:rPr>
        <w:t>Опираясь на общественное движение в Германии, Лютер отказался явиться на церковный суд в Рим, а на Лейпцигском диспуте с католическими богословами в 1519 открыто заявил, что во многом считает правильными положения, выдвинутые чешским реформатором Яном Гусом. В 1520 Л. публично сжёг во дворе Виттенбергского университета папскую буллу об отлучении его от церкви. В том же году в обращении «К христианскому дворянству немецкой нации» реформатор объявил, что борьба с папским засильем является делом всей немецкой нации. От преследования по Вормсскому эдикту 1521 Лютер искал защиты не в народном лагере, а у князей, укрывшись в замке Вартбург курфюрста Фридриха Саксонского. С этого времени начинаются резкие выступления Лютера против радикально-бюргерских направлений Реформации и особенно против революционной борьбы народных масс. Реформатор указывал, что светская власть обязана охранять существующий общественный порядок силой меча. Во время Крестьянской войны 1524—26 он требовал кровавой расправы с восставшими крестьянами и восстановления крепостного состояния.</w:t>
      </w:r>
      <w:r>
        <w:rPr>
          <w:b/>
          <w:sz w:val="28"/>
          <w:szCs w:val="28"/>
        </w:rPr>
        <w:t>[2, с.265]</w:t>
      </w:r>
    </w:p>
    <w:p>
      <w:pPr>
        <w:pStyle w:val="Style18"/>
        <w:widowControl w:val="false"/>
        <w:spacing w:lineRule="auto" w:line="360" w:before="0" w:after="0"/>
        <w:ind w:firstLine="709"/>
        <w:jc w:val="both"/>
        <w:rPr>
          <w:sz w:val="28"/>
          <w:szCs w:val="28"/>
        </w:rPr>
      </w:pPr>
      <w:r>
        <w:rPr>
          <w:sz w:val="28"/>
          <w:szCs w:val="28"/>
        </w:rPr>
        <w:t xml:space="preserve">Историческое значение деятельности Лютера прежде всего в том, что его выступлением был дан толчок мощному подъёму движения всех передовых и революционных сил общества. </w:t>
      </w:r>
    </w:p>
    <w:p>
      <w:pPr>
        <w:pStyle w:val="Style18"/>
        <w:widowControl w:val="false"/>
        <w:spacing w:lineRule="auto" w:line="360" w:before="0" w:after="0"/>
        <w:ind w:firstLine="709"/>
        <w:jc w:val="both"/>
        <w:rPr>
          <w:sz w:val="28"/>
          <w:szCs w:val="28"/>
        </w:rPr>
      </w:pPr>
      <w:r>
        <w:rPr>
          <w:sz w:val="28"/>
          <w:szCs w:val="28"/>
        </w:rPr>
        <w:t>Идеи еретических движений имели сходные и отличные черты с лютеранством. Одинаковым было недовольство народных масс и стремление к переменам. Стремление к упрощению церковного культа, признание единственным авторитетом лишь Святого писания и отвержение Святого предания – такие черты наблюдаются и в ряде еретических движений и в лютеранстве.</w:t>
      </w:r>
    </w:p>
    <w:p>
      <w:pPr>
        <w:pStyle w:val="Style18"/>
        <w:widowControl w:val="false"/>
        <w:spacing w:lineRule="auto" w:line="360" w:before="0" w:after="0"/>
        <w:ind w:firstLine="709"/>
        <w:jc w:val="both"/>
        <w:rPr/>
      </w:pPr>
      <w:r>
        <w:rPr>
          <w:sz w:val="28"/>
          <w:szCs w:val="28"/>
        </w:rPr>
        <w:t>Что касается различного, заметим, что большинство еретических движений периода развитого Средневековья не отрицало авторитет католической церкви, а лишь стремилось изменить некоторые неугодные им обряды и догматы. Лютер же был настроен куда более радикально. Он в целом отрицалосновные догматы и весь строй католической церкви.Важное значение имело провозглашение им идеи независимости светского государства от католической церкви, что в эпоху раннего капитализма соответствовало интересам зарождавшихся буржуазных элементов. Нужно отметить, что и методы борьбы у реформатора были радикальнее. Именно поэтому можем заключить, что еретические движения имели следствие лишь небольших перемен. Лютер же, сам того даже не предвидя, дал толчок мощному подъёму движения всех передовых и революционных сил общества.</w:t>
      </w:r>
    </w:p>
    <w:p>
      <w:pPr>
        <w:pStyle w:val="Style18"/>
        <w:widowControl w:val="false"/>
        <w:spacing w:lineRule="auto" w:line="360" w:before="0" w:after="0"/>
        <w:ind w:firstLine="709"/>
        <w:jc w:val="both"/>
        <w:rPr/>
      </w:pPr>
      <w:r>
        <w:rPr>
          <w:sz w:val="28"/>
          <w:szCs w:val="28"/>
        </w:rPr>
        <w:t xml:space="preserve">Реформация – явление отнюдь не стихийное. Оно являлось объективным результатом условий, сложившихся в обществе в тот период. Ереси развитого Средневековья играли далеко не последнюю роль в подготовке Реформации. </w:t>
      </w:r>
    </w:p>
    <w:p>
      <w:pPr>
        <w:pStyle w:val="Style18"/>
        <w:widowControl w:val="false"/>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firstLine="709"/>
        <w:jc w:val="both"/>
        <w:rPr>
          <w:b/>
          <w:b/>
          <w:sz w:val="28"/>
          <w:szCs w:val="32"/>
        </w:rPr>
      </w:pPr>
      <w:r>
        <w:rPr>
          <w:b/>
          <w:sz w:val="28"/>
          <w:szCs w:val="32"/>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рамках данной курсовой работы мы рассмотрели еретические движения периода высокого Средневековья. Выявили их роль в развитии реформационного движения. В ходе работы было установлено, что средневековые европейские ереси в основном носили социальную окраску и были направлены против католической церкви и официального богословия как опоры и символа существовавшего тогда общественного устро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сителями еретических идей как правило являлись люди, выбившиеся из жестких средневековых социальных рамок, разделявших все общество на три сословия: дворянство, духовенство и крестьянство. Маргиналы средневековья: всевозможные бродячие артисты (жонглеры), беглые монахи и странствующие студенты (ваганты), будучи людьми более мобильными и менее привязанными к традициям, как правило, критически относились к существовавшим устоям. Нередко их критика приобретала религиозный характер, облекаясь в форму ерес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обенности еретических движений в разных странах западной Европы повлияли социальные, экономические и политические условия, сложившиеся в странах в тот период. Что касается религиозной жизни западной Европы периода развитого средневековья, то можно отметить, чтонесмотря на то, что Реформация охватила почти все страны Западной Европы, католической церкви удалось не только выжить, но и укрепиться в этих сложных для нее условиях. Это было бы невозможно без качественных изменений в ее жизни, без новых идей, без людей, фанатично преданных святому престолу в Рим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толицизм упорно боролся с ересью, охватившей Европу, применяя самые жестокие меры. Но была и другая борьба. Ее смысл – в укреплении самого католицизма. И вероучение, и церковь не могли оставаться преж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данной курсовой работы были выявлены предпосылки Реформации. Мы увидели, что предпосылкой этому явлению служил не только духовный кризис общества, но и политические, экономические и социальные факт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w:t>
      </w:r>
      <w:r>
        <w:rPr>
          <w:rFonts w:cs="Times New Roman" w:ascii="Times New Roman" w:hAnsi="Times New Roman"/>
          <w:b/>
          <w:sz w:val="28"/>
          <w:szCs w:val="28"/>
        </w:rPr>
        <w:t>политических факторов</w:t>
      </w:r>
      <w:r>
        <w:rPr>
          <w:rFonts w:cs="Times New Roman" w:ascii="Times New Roman" w:hAnsi="Times New Roman"/>
          <w:sz w:val="28"/>
          <w:szCs w:val="28"/>
        </w:rPr>
        <w:t xml:space="preserve"> можно выделить: неуемное стремление феодалов к самостоятельности от королевской власти и соответственно слабость последней, а также сепаратизм городов. К </w:t>
      </w:r>
      <w:r>
        <w:rPr>
          <w:rFonts w:cs="Times New Roman" w:ascii="Times New Roman" w:hAnsi="Times New Roman"/>
          <w:b/>
          <w:sz w:val="28"/>
          <w:szCs w:val="28"/>
        </w:rPr>
        <w:t>экономическим</w:t>
      </w:r>
      <w:r>
        <w:rPr>
          <w:rFonts w:cs="Times New Roman" w:ascii="Times New Roman" w:hAnsi="Times New Roman"/>
          <w:sz w:val="28"/>
          <w:szCs w:val="28"/>
        </w:rPr>
        <w:t xml:space="preserve"> предпосылкам можно отнести рост внешнеторговых связей и связанной с увеличивавшимся товарооборотом потребностью в деньгах. Деньги эти ссужались под высокие проценты ростовщиками, в качестве которых выступала даже церковь. Кроме того, росли поборы с немецкой церкви папской курии. Как </w:t>
      </w:r>
      <w:r>
        <w:rPr>
          <w:rFonts w:cs="Times New Roman" w:ascii="Times New Roman" w:hAnsi="Times New Roman"/>
          <w:b/>
          <w:sz w:val="28"/>
          <w:szCs w:val="28"/>
        </w:rPr>
        <w:t>социальные</w:t>
      </w:r>
      <w:r>
        <w:rPr>
          <w:rFonts w:cs="Times New Roman" w:ascii="Times New Roman" w:hAnsi="Times New Roman"/>
          <w:sz w:val="28"/>
          <w:szCs w:val="28"/>
        </w:rPr>
        <w:t xml:space="preserve"> предпосылки, можно отметить неоднозначный характер отношений между крестьянами и их господами, коммунальные движения в городах. Касаемо </w:t>
      </w:r>
      <w:r>
        <w:rPr>
          <w:rFonts w:cs="Times New Roman" w:ascii="Times New Roman" w:hAnsi="Times New Roman"/>
          <w:b/>
          <w:sz w:val="28"/>
          <w:szCs w:val="28"/>
        </w:rPr>
        <w:t>духовного кризиса</w:t>
      </w:r>
      <w:r>
        <w:rPr>
          <w:rFonts w:cs="Times New Roman" w:ascii="Times New Roman" w:hAnsi="Times New Roman"/>
          <w:sz w:val="28"/>
          <w:szCs w:val="28"/>
        </w:rPr>
        <w:t xml:space="preserve"> следует сказать о полном падении нравов, как мирского населения, так и клириков, выразившееся в пьянстве, разврате и многом другом. Несомненно, одним из важнейших явлений была продажа папством индульгенций как средство наж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ам ход Реформации, можно сделать вывод о её неизбежности и обусловленности указанными выше предпосыл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ерь что касается общего и различного в еретических движениях и лютеран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еретических движений имели сходные и отличные черты с лютеранством. Одинаковым было недовольство народных масс и стремление к переменам. Стремление к упрощению церковного культа, признание единственным авторитетом лишь Святого писания и отвержение Святого предания – такие черты наблюдаются и в ряде еретических движений и в лютеранстве.</w:t>
      </w:r>
    </w:p>
    <w:p>
      <w:pPr>
        <w:pStyle w:val="Style18"/>
        <w:widowControl w:val="false"/>
        <w:spacing w:lineRule="auto" w:line="360" w:before="0" w:after="0"/>
        <w:ind w:firstLine="709"/>
        <w:jc w:val="both"/>
        <w:rPr>
          <w:sz w:val="28"/>
          <w:szCs w:val="28"/>
        </w:rPr>
      </w:pPr>
      <w:r>
        <w:rPr>
          <w:sz w:val="28"/>
          <w:szCs w:val="28"/>
        </w:rPr>
        <w:t xml:space="preserve">Что касается различного, заметим, что большинство еретических движений периода развитого Средневековья не отрицало авторитет католической церкви, а лишь стремилось изменить некоторые неугодные им обряды и догматы. Лютер же был настроен куда более радикально. Он в целом отрицал основные догматы и весь строй католической церкви. Важное значение имело провозглашение реформатором идеи независимости светского государства от католической церкви, что в эпоху раннего капитализма соответствовало интересам зарождавшихся буржуазных элементов. Нужно отметить, что и методы борьбы у реформатора были радикальнее. Именно поэтому можем заключить, что еретические движения имели следствие лишь небольших перемен. Лютер же, сам того даже не предвидя, дал толчок мощному подъёму движения всех передовых и революционных сил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Использованная литература</w:t>
      </w:r>
    </w:p>
    <w:p>
      <w:pPr>
        <w:pStyle w:val="Normal"/>
        <w:widowControl w:val="false"/>
        <w:tabs>
          <w:tab w:val="clear" w:pos="708"/>
          <w:tab w:val="left" w:pos="284" w:leader="none"/>
        </w:tabs>
        <w:spacing w:lineRule="auto" w:line="360" w:before="0" w:after="0"/>
        <w:rPr>
          <w:rFonts w:ascii="Times New Roman" w:hAnsi="Times New Roman" w:cs="Times New Roman"/>
          <w:b/>
          <w:b/>
          <w:sz w:val="28"/>
          <w:szCs w:val="32"/>
        </w:rPr>
      </w:pPr>
      <w:r>
        <w:rPr>
          <w:rFonts w:cs="Times New Roman" w:ascii="Times New Roman" w:hAnsi="Times New Roman"/>
          <w:b/>
          <w:sz w:val="28"/>
          <w:szCs w:val="32"/>
        </w:rPr>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Всемирная история: В 24 т. /. А.Н.Бадак, И.Е.Войнич, Н.М.Волчек, и др.; редкол.: И.А.Алябьева и др. – Минск: Соврем.литератор, 1999. – Т. 10: Возрождение и реформация Европы. – 1999. – 479с.</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Большая советская энциклопедия: 3-е издание, 30 томов.</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969 – 1978. Изд. «Советская энциклопедия»</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Христианство: энцикл.слов.: В 3 т. / под ред. С.С.Аверинцева. – М.: Большая Рос. Энцикл., 1995. – 738с.</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Лейст О.Э., История политических и правовых учений, учебник / О.Э.Лейст – М.: Юридическая литература, 1997. – 656с.</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МилошКратохвил. Ян Гус / МилошКратохвил – М.: Молодая гвардия, 1959. – 175с.</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П.Васильев, Причины и характер чешского религиозного движения, ЖМНП, 1876, ч. 186, с. 90-125, 234-280</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Соловьев Э.Ю. Непобежденный еретик: Мартин Лютер и его время / Э.Ю.Соловьев. – М.: Молодая гвардия, 1984. – 287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rFonts w:cs="Times New Roman"/>
      </w:rPr>
    </w:lvl>
  </w:abstractNum>
  <w:abstractNum w:abstractNumId="2">
    <w:lvl w:ilvl="0">
      <w:start w:val="1"/>
      <w:numFmt w:val="decimal"/>
      <w:lvlText w:val="%1."/>
      <w:lvlJc w:val="left"/>
      <w:pPr>
        <w:tabs>
          <w:tab w:val="num" w:pos="0"/>
        </w:tabs>
        <w:ind w:left="786"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ind w:firstLine="28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4:00Z</dcterms:created>
  <dc:creator>Кристина</dc:creator>
  <dc:description/>
  <cp:keywords/>
  <dc:language>en-US</dc:language>
  <cp:lastModifiedBy>SYSTEM</cp:lastModifiedBy>
  <dcterms:modified xsi:type="dcterms:W3CDTF">2011-09-08T01:44:00Z</dcterms:modified>
  <cp:revision>2</cp:revision>
  <dc:subject/>
  <dc:title/>
</cp:coreProperties>
</file>