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абль дураков. Брант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РАБЛЬ ДУРАКОВ Стихотворная сатира Дураки - сто одиннадцать разновидностей человеческой глупости. Каждый из персонажей персонифицирует какую-то одну человеческую слабость (стяжательство, дурные манеры, бражничество, прелюбодеяние, зависть и т. п.), но все пороки, с точки зрения автора, проистекают вследствие природной человеческой глупости. Персонажи Бранта лишены индивидуальности (имен, биогра фий, характеров), так как образ создается исключительно тем, что наделяется всепоглощающей страстью. Герой не выступает в повествовании водиночестве, а всегда в сообществе ему подобных. Галерея образов дураков многолика. Это и дурачки-старички, обучающие молодых всяческому вздору; это и волокиты, готовые терпеть любые издевки плутовки Венеры; это и сплетники, интриганы и склочники. На корабле находятся и самовлюбленные, подхалимы, игроки, врачи-шарлатаны и представители других профессий. Автор старается не упустить ни одно человеческое прегрешение. Поскольку глупость персонажа всегда гиперболизирована, то образ получается шаржированным или даже карикатурным. Автор венчает дураков колпаком с бубенчиками и частенько именует то одного, то другого Гансом-дурнем. Нередки у Бранта и сравнения свихнувшихся глупцов с ослами. Вместе с тем обилие и разнообразие героев свидетельствует об основательности автора, досконально изучившего частную и общественную жизнь Германии накануне Реформации. Его сатира носит антикатолический и антибуржуазный характер. Его герои защищены от расплаты за содеянное индульгенциями. Девизом церкви стало правило: хочешь грешить- плати. Вот почему, полагает Брант, зло остается безнаказан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 "Корабля дураков" сетует на то, что о человеке судят не по его достоинствам, а по его достат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гачу в любой компании обеспечено самое почетное место. Брант скорбит" что над миром воцарился его величество Господин Пфенниг!Завладеть им спешат корыстолюбцы, ростовщики, перекупщики, мошенники и нищие. Автор не делает различия между чертой характера и профессией, так как все его герои жаждут наживы. Напротив, ему милы люди скромные, честные и бедные. В антиподах собственников усматриваются те добродетели, за которые будут ратовать Лютер и его последователи,- трудолюбие, умеренность, смир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6:00Z</dcterms:created>
  <dc:creator>USER</dc:creator>
  <dc:description/>
  <cp:keywords/>
  <dc:language>en-US</dc:language>
  <cp:lastModifiedBy>Mage</cp:lastModifiedBy>
  <dcterms:modified xsi:type="dcterms:W3CDTF">2011-10-10T16:46:00Z</dcterms:modified>
  <cp:revision>2</cp:revision>
  <dc:subject/>
  <dc:title>Корабль дураков</dc:title>
</cp:coreProperties>
</file>