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АО “Лидахлебопродукт”, его характеристика, анализ оргструктуры и выпускаемой продук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иод 1927-1929 гг. была построена первая механизированная мельница. В 50-е годы образовался мелькомб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базе Лидского мелькомбината в 1980 г. было начато строительство нового современного предприятия – комбината хлебо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екабре 1996 г. комбинат хлебопродуктов преобразован в открытое акционерное общество «Лидахлебопродукт» с уставным фондом 53,9 миллиардов рублей, который делится на 308362 именных 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ганами управления является собрание акционеров, наблюдательный Совет, дирекция. Собрание акционеров является высшим органом управлен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овление предприятия происходило в три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арактерной особенностью </w:t>
      </w:r>
      <w:r>
        <w:rPr>
          <w:bCs/>
          <w:i/>
          <w:sz w:val="28"/>
        </w:rPr>
        <w:t>первого</w:t>
      </w:r>
      <w:r>
        <w:rPr>
          <w:b/>
          <w:bCs/>
          <w:sz w:val="28"/>
        </w:rPr>
        <w:t xml:space="preserve"> </w:t>
      </w:r>
      <w:r>
        <w:rPr>
          <w:sz w:val="28"/>
        </w:rPr>
        <w:t>этапа была командно-административная система управления, когда рынка муки не существовало, как такового, и деятельность предприятия была направлена на удовлетворение нужд хлебопечения (хлебозаводы, комбинаты кооперативной промышленности, комбинаты общественного питания). Реализация продукции осуществлялась по утвержденным, строго выполняемым графикам и вопроса увеличения и стимулирования продаж не возникало. Но уже в тот момент качество выпускаемой продукции не могло быть незамеченным, и как результат – продукция предприятия получила признание потреб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Cs/>
          <w:i/>
          <w:sz w:val="28"/>
        </w:rPr>
        <w:t>Второй</w:t>
      </w:r>
      <w:r>
        <w:rPr>
          <w:b/>
          <w:bCs/>
          <w:sz w:val="28"/>
        </w:rPr>
        <w:t xml:space="preserve"> </w:t>
      </w:r>
      <w:r>
        <w:rPr>
          <w:sz w:val="28"/>
        </w:rPr>
        <w:t>этап (продолжался с 90-х по 2003 г.) был переломным как в жизни страны, так и предприятия. Были пересмотрены многие позиции в</w:t>
      </w:r>
      <w:r>
        <w:rPr>
          <w:b/>
          <w:bCs/>
          <w:sz w:val="28"/>
        </w:rPr>
        <w:t xml:space="preserve"> </w:t>
      </w:r>
      <w:r>
        <w:rPr>
          <w:sz w:val="28"/>
        </w:rPr>
        <w:t>отношении всей политики ведения хозяйствования. Рынок развивался стихийно, не было выработано стабильной программы развития. Большинство потребителей продукции оставались прежними, но с постепенным</w:t>
      </w:r>
      <w:r>
        <w:rPr>
          <w:b/>
          <w:bCs/>
          <w:sz w:val="28"/>
        </w:rPr>
        <w:t xml:space="preserve"> </w:t>
      </w:r>
      <w:r>
        <w:rPr>
          <w:sz w:val="28"/>
        </w:rPr>
        <w:t>уходом от распределения и навязывания по разнарядкам у них появилась возможность выбирать производителя по соотношению «цена-качество», поэтому возникла необходимость удержания и привлечения клиентов. Среди производителей начали зарождаться отношения конкурентной борьбы. В этих условиях руководство предприятия продолжало делать ставку на качество продукции, совершенствуя производство, внедряя в него современное оборудование, закупая высококачественное сырье. Была заложена стабильная платформа для дальнейшего роста и развит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Началом </w:t>
      </w:r>
      <w:r>
        <w:rPr>
          <w:bCs/>
          <w:i/>
          <w:sz w:val="28"/>
        </w:rPr>
        <w:t>третьего</w:t>
      </w:r>
      <w:r>
        <w:rPr>
          <w:bCs/>
          <w:sz w:val="28"/>
        </w:rPr>
        <w:t xml:space="preserve"> этапа можно назвать январь-февраль 2004 г. К этому моменту продукция ОАО «Лидахлебопродукт» уже стала брэндом, сформировавшимся стихийно в сознании потребителя, и имевшая неоспоримое преимущество перед конкурентами, превосходя их в соотношении цены и каче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проведении ситуационного анализа была выявлена угроза потери позиций на рынке. Обусловлено это было следующими факторам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ожесточение конкурентной борьбы среди белорусских предприятий отрас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- агрессивная политика российских производителей по завоеванию белорусского рынк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участившиеся случаи выявления фальсификации «Лидской Муки»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Общие по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а) Настоящий Устав является новой редакцией Устава Открытого акционерного общества «Лидахлебопродукт» (далее – Общество), созданного на основании приказа Министерства по управлению государственным имуществом и приватизации Республики Беларусь от «31» декабря 1996 г. № 175 путем преобразования государственного предприятия Лидского комбината хлебопродуктов в соответствии с законодательством Республики Беларусь о приватизации государственного имуще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щество реарганизовано путем присоединения юридических лиц в соответствии с передаточными ак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- открытого акционерного общества «Сморгонский комбикормовый завод», зарегистрированного Сморгонским райисполкомом 27 апреля 2000 г. в Едином государственном регистре юридических лиц и индивидуальных предпринимателей за № 50006322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- открытого акционерного общества «Ошмянский комбикормовый завод», зарегистрированного Ошмянским райисполкомом 27 апреля 2000 г. в Едином государственном регистре юридических лиц и индивидуальных предпринимателей за № 500057205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республиканского униторного сельскохозяйственного предприятия «Сморгонская птицефабрика», зарегистриванного решением Гродненского облисполкома № 461 от 10 декабря 1996 г. в Реестре имущества, находящегося в республиканской собственности под реестровым № 500049898 и приобритенного как убыточное сельскохозяйственноепредприятие в виде единого имущественного комплекса, на основании приказа Министерства сельского хозяйства и продовольствия Республики Беларусь от 28 сентября 2005 г. № 457 «О продаже РУСПП «Сморгонская птицефабрика», путем заключения договора купли-продажи от 29 сентября 200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Общество является преемником прав и обязанностей названных предприятий за исключением прав и обязанностей, которые не могут принадлежать Обществ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) Общество является коммерческой организацией – юридическим лицом, имеет обособленное имущество, самостоятельный баланс, печ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Общество вправе иметь штампы, бланки со своим наименованием, собственную эмблему, товарный знак, открывать в установленном порядке текущий (расчетный) и иные счета в б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) Место нахождения Общества: г. Лида Гродне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очтовый адрес: 231300, г. Лида Гродненской области, ул. Булата, 1; факс/тел. (8015261) 5-82-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г) Основной целью деятельности Общества является хозяйственная деятельность, направленная на извлечени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д) Общество имеет следующие фили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- Ошмянский производственно – торговый филиал, 231100, станция Ошмяны Гродненской области, ул. Петрова, 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 Филиал «Сморгонская птицефабрика», 231033 Гродненская область Сморгонский район, д. Подболот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е) Срок деятельности Общества не ограниче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настоящее время ОАО «Лидахлебопродукт» – это открытое акционерное общество с уставным фондом 47196 млн. 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рганизационной структуры управле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5"/>
        </w:rPr>
        <w:t>Структура управления ОАО «Лидахлебопродукт» предоставляет собой совокупность взаимосвязанных звеньев управления, обеспечивающих функционирование предприятия как производствен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5"/>
        </w:rPr>
        <w:t>Управление предприятием осуществляется в соответствии с действующим законодательством и Уставом ОАО «Лидахлебопродукт» на основе сочетания прав и интересов трудового коллектива и собственника имущества. Структура управления ОАО «Лидахлебопродукт» приведена в Приложении 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Организационно-штатная структура и выбор системы управления определен действующим законодательством об открытых акционерных обществах. Высшим органом управления общества является общее собрание акционе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К исключительной компетенции собрания акционеров относятся: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изменение устава Общества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избрание членов наблюдательного совета и ревизионной комиссии и досрочное прекращение их полномочий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утверждение годовых отчетов, бухгалтерских балансов, счетов прибыли и убытков Общества, распределение его прибыли и убытков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решение о реорганизации Общества, утверждении передаточного акта или разделительного баланса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решение о ликвидации акционерного общества, создание ликвидационной комиссии, назначение ее председателя или ликвидатора и утверждение промежуточного ликвидационного и ликвидационного балансов, за исключением случаев, когда решение о ликвидации этого общества принято регистрирующим органом или судом в соответствии с законодательными актами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определение размеров вознаграждений и компенсации расходов членам наблюдательного совета, ревизионной комиссии акционерного общества, за исключением ими своих обязанностей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решение предоставления безвозмездной (спонсорской) помощи в соответствии с законодательными актами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принятие и утверждение решения о выпуске акций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решение вопросов о приобретении эмитентом акций собственного выпуска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изменение размера уставного фонда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Наблюдательный совет осуществляет общее руководство деятельностью общества в период между собраниями акционеров. Он подотчетен Общему собранию акционеров, в своей деятельности руководствуется законодательством, Уставом Общества и реш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Наблюдательный совет принимает решения в соответствии с компетенцией, указанной в Уставе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К исключительной компетенции наблюдательного совета относится: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созыв собрания акционеров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назначение на должность и освобождение от должности генерального директора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определение количественного состава дирекции, согласование назначения на должности и освобождение от должностей;</w:t>
      </w:r>
    </w:p>
    <w:p>
      <w:pPr>
        <w:pStyle w:val="Normal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утверждение сметы расходов на содержание органов управления и контроль деятельности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Члены наблюдательного совета избираются ежегодно очередным собранием акционе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Руководство текущей деятельностью Общества осуществляет дирекция и генеральный директ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Генеральный директор возглавляет дирекцию, организует ее работу и председательствует на ее заседа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Заместитель генерального директора по качеству – начальник ПТЛ выполняет задачи по осуществлению контроля за качеством принимаемого и отгружаемого зерна, незернового сырья для производства комбикормов, сырья для производства полуфабрикатов мучных изделий и по обеспечению выпуска предприятием качественной и конкурентоспособ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Заместитель генерального директора по маркетинговой деятельности руководит финансово-экономической деятельностью предприятия в области планирования и управления его производственно-экономической политикой, хранением, сбытом продукции, транспортным и административно-хозяйственным обслуживанием. Он обеспечивает эффективную производственно-сбытовую деятельность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Заместитель генерального директора по заготовкам и снабжению обеспечивает выполнение стоящих перед обществом задач по проведению заготовки зернового сырья, размещение его на элеваторе, на других складах предприятий системы хлебопродуктов, а также отвечает за бесперебойное обеспечение производства сырьем, мешкотарой, упаковочными материалами, запасными частями и оборуд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Заместитель генерального директора по сельскохозяйственному производству организует работы по содержанию и выращиванию животных на откормочных комплек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Заместитель генерального директора по идеологической работе осуществляет информационно-методологическую работу с кадрами по вопросам общественно-политической жизни страны, разъяснению внутренней и внешне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Главный бухгалтер обеспечивает организацию бухгалтерского учета хозяйственно-финансовой деятельности предприятия на основе максимальной централизации и механизации учетно-вычислительных работ и контроль за рациональным использованием материальных, трудовых и финансовых ресурсов. Ему подчинен аппарат бухгал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ланово-экономический отдел </w:t>
      </w:r>
      <w:r>
        <w:rPr>
          <w:sz w:val="28"/>
          <w:szCs w:val="28"/>
        </w:rPr>
        <w:t xml:space="preserve">разрабатывает технико-экономические показатели перспективных планов по производству, труду и себестоимости для всех звеньев предприятия, занимается организацией внутрипроизводственного хозяйственного расчета и анализом результатов деятельности структурных подразделений и предприятия в целом. </w:t>
      </w:r>
      <w:r>
        <w:rPr>
          <w:i/>
          <w:sz w:val="28"/>
          <w:szCs w:val="28"/>
        </w:rPr>
        <w:t xml:space="preserve">Бухгалтерия </w:t>
      </w:r>
      <w:r>
        <w:rPr>
          <w:sz w:val="28"/>
          <w:szCs w:val="28"/>
        </w:rPr>
        <w:t>организует бухгалтерский учет, являющийся одним из средств управления предприятия как источник экономической информации.</w:t>
      </w:r>
    </w:p>
    <w:p>
      <w:pPr>
        <w:pStyle w:val="14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 xml:space="preserve">Руководители нижнего уровня – заместители начальников подразделений, </w:t>
      </w:r>
      <w:r>
        <w:rPr>
          <w:sz w:val="28"/>
          <w:szCs w:val="28"/>
        </w:rPr>
        <w:t>начальники отделов, бюро, цехов, участков работают подавляющую часть времени в качестве специалистов и контролируют результаты деятельности подчиненных.</w:t>
      </w:r>
    </w:p>
    <w:p>
      <w:pPr>
        <w:pStyle w:val="14"/>
        <w:spacing w:lineRule="auto" w:line="360" w:before="0" w:after="0"/>
        <w:ind w:firstLine="709"/>
        <w:rPr/>
      </w:pPr>
      <w:r>
        <w:rPr>
          <w:sz w:val="28"/>
          <w:szCs w:val="28"/>
        </w:rPr>
        <w:t>В условиях снижения объемов производства, возросшей конкуренции одной из основных задач дирекции является сохранение трудового коллектива, подбор специалистов, руководителей, рабочих способных работать в условиях рыночной экономики.</w:t>
      </w:r>
    </w:p>
    <w:p>
      <w:pPr>
        <w:pStyle w:val="14"/>
        <w:spacing w:lineRule="auto" w:line="360" w:before="0" w:after="0"/>
        <w:ind w:firstLine="709"/>
        <w:rPr/>
      </w:pPr>
      <w:r>
        <w:rPr>
          <w:sz w:val="28"/>
          <w:szCs w:val="28"/>
        </w:rPr>
        <w:t>Учитывая сложности работы в рыночных условиях, возрастает роль планово – экономических и финансовых служб предприятия. Основные функции, права, обязанности и ответственность работников ПЭО изложена в «Положении о планово-экономическом отделе» (Приложение Б). С учетом данного Положения разработаны должностные обязанности конкретных работников ПЭО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Для качественного выполнения поставленных перед ним задач, все работники ПЭО используют все имеющиеся у них средства как технические (калькуляторы, компьютеры, телефонную связь), так и информационное обеспечение (периодические специальные издания: газеты, журналы и прочие, посредством электронной почты, информационной базы данных предприятия, информация вышестоящей организации, нормативные документы, а также данные цехов, участков и других отделов комбината)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Для работников ПЭО используется повременно-премиальная система оплаты труда. Оплата за фактически отработанное время производится по окладам. При выполнении показателей выплачивается премия по итогам работы за квартал (нарастающим итог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В ОАО «Лидахлебопродукт» используется линейно-функциональная организационная структура управления, характерная для большинства предприятий отрас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у ОАО «Лидахлебопродукт» входят следующие предприят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 с общим баланс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ловное предприятие – ОАО «Лидахлебопродукт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иноводческие комплексы «Орковичи», «Прогресс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лиал «Сморгонская птицефабрика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шмянский производственно-торговый филиа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вьевский П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структурные подразделения с баланс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ЧУП «Сморгонский комбинат хлебопродуктов» со свиноводческим комплексом «Андреевцы» и сельхозфилиалом «Жодишк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ТПП «Строитель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ЧТУП «Лидские хлебопродукты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ЧУП «Сморгонский комбинат хлебопродуктов» является зерноперерабатывающим предприятием, одинакового профиля с головным предприятием. Удельный вес в объеме товарной продукции Общества – </w:t>
      </w:r>
      <w:r>
        <w:rPr>
          <w:i/>
          <w:sz w:val="28"/>
          <w:szCs w:val="28"/>
        </w:rPr>
        <w:t>14%</w:t>
      </w:r>
      <w:r>
        <w:rPr>
          <w:sz w:val="28"/>
          <w:szCs w:val="28"/>
        </w:rPr>
        <w:t xml:space="preserve">. УЧТПП «Строитель» имеет деревообрабатывающий профиль, производит распиловку леса и производит пиломатериалы. С 2008 г. ему передано швейное производство по оказанию услуг пошива спецодежды для ОАО «Лидахлебопродукт». Удельный вес в объеме производства – </w:t>
      </w:r>
      <w:r>
        <w:rPr>
          <w:i/>
          <w:sz w:val="28"/>
          <w:szCs w:val="28"/>
        </w:rPr>
        <w:t>0,2%</w:t>
      </w:r>
      <w:r>
        <w:rPr>
          <w:sz w:val="28"/>
          <w:szCs w:val="28"/>
        </w:rPr>
        <w:t xml:space="preserve">. ЧТУП «Лидские хлебопродукты» является торговым предприятием в г. Минск. Занимается реализацией мукомольной продукции. Удельный вес в выручке </w:t>
      </w:r>
      <w:r>
        <w:rPr>
          <w:i/>
          <w:sz w:val="28"/>
          <w:szCs w:val="28"/>
        </w:rPr>
        <w:t>0,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3"/>
        </w:rPr>
        <w:t>Головное предприятие имеет цеховую структуру и состоит из пяти цехов, 11 отделов, трех складов и других структур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Осуществление функций управления производится в соответствии с положением о самостоятельных структурных подразделениях предприятия, положениями о должностных лицах, должностными инструкциями, стандартами предприятия, методическими документами системы менеджмента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Среднесписочная численность работников ОАО «Лидахлебопродукт» за 2008 г. по промышленности составила 1777 чел., списочная численность – 1880 чел. Численность производственного персонала – 1122 чел., в том числе административно-обслуживающего персонала – 330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Планируемый на 2009 г. фонд оплаты труда – 20560 млн. р., среднемесячная заработная плата – 925 тыс. р. и ППП – 1013,4 тыс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В ближайшей перспективе комплектование кадров будет происходить, в основном, по принципу замены увольняемых, уходящих на пенсию и учебу рабочих и специалистов. В долгосрочном плане прогнозируется стабилизация кадрового состав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В случае принятия решения об осуществлении программы реконструкции и технического переоснащения производства планируется увеличение численности работников и укомплектование нового производства высококвалифицированными специалистами на конкурс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Основные направления кадровой политики на предприятии сводятся к следующем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- комплектование производства рабочими и служащими только высокой квалификации, т.е. специалистами со средним специальным и высшим</w:t>
      </w:r>
      <w:r>
        <w:rPr>
          <w:sz w:val="28"/>
        </w:rPr>
        <w:t xml:space="preserve"> </w:t>
      </w:r>
      <w:r>
        <w:rPr>
          <w:color w:val="000000"/>
          <w:sz w:val="28"/>
          <w:szCs w:val="25"/>
        </w:rPr>
        <w:t>образо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обучение вновь принятых на работу непосредственно на конкретных рабочих местах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- обеспечение полной занятости работников и взаимозаменяемости</w:t>
      </w:r>
      <w:r>
        <w:rPr>
          <w:sz w:val="28"/>
        </w:rPr>
        <w:t xml:space="preserve"> </w:t>
      </w:r>
      <w:r>
        <w:rPr>
          <w:color w:val="000000"/>
          <w:sz w:val="28"/>
          <w:szCs w:val="25"/>
        </w:rPr>
        <w:t>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5"/>
        </w:rPr>
        <w:t>Как и в настоящее время, в последующие годы, в целях переподготовки кадров на предприятии с персоналом будут постоянно проводиться мероприятия, направленные 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- повышение квалификации ИТР на курс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- аттестацию специалистов согласно существующему графику;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- повышение квалификации рабочих путем индивидуального и бригад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Будет также проводиться постоянное обучение работников предприятий Общества при освоении производства новых видов продукции, изменении требований техники безопасности, внедрении новых технолог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выпускаемой продукции и её рынков сбы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АО «Лидахлебопродукт» в Гродненской области является лидером по производству не только муки пшеничной, но и продукции комбикормов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комбинате производится готовая продукция: крупа манная, мука ржаная, обдирная, сеяная; наряду с производством муки пшеничной (высшего, первого, второго сортов), ОАО «Лидахлебопродукт» производит широчайший спектр комбикормов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мбикормов для свин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мбикормов для крупнорогатого ско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мбикормов для п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того, получается побочная продукция: отруби пшеничные и ржаные, используемые для производства комбикормов, зародыши пшеницы, отбираемый в процессе очистки; зерновые отходы, получаемые при обработке зерна на элеваторе и мельницы, отгружаются для использования на корм животным в колхозах и животноводческих комплекс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акже побочная продукция используется для выработки кормосмеси для продажи через магазины на нужд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осуществляется производство и выпуск БВМД (белково-витаминно-минеральных добавок) и преми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, все таки, основным направлением в развитии предприятия является выпуск муки пшеничной высшего сорта, фасованной в мелкую тару (бумажный пак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АО «Лидахлебопродукт» обеспечивает местную хлебопекарную промышленность мукой пшеничной и ржаной. Производимые комбикорма реализуются на местном рынке. Основные потребители данной продукции являются сельскохозяйственные производственные кооперативы, животноводческие комплексы, птицефабрики.</w:t>
      </w:r>
    </w:p>
    <w:p>
      <w:pPr>
        <w:pStyle w:val="31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Основным сырьем для производства муки являются пшеница и рожь. Для производства комбикормов – пшеница, ячмень, овес, кукуруза и незерновое сырье – шрота, мясокостная и рыбная мука, мел, соль, премиксы, сухое молоко, травяная мука.</w:t>
      </w:r>
    </w:p>
    <w:p>
      <w:pPr>
        <w:pStyle w:val="31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Закупка зерна происходит в период массовой заготовки у сельскохозяйственных производственных кооперативов, фермерских хозяйств Гродненской области. Недостающее количество сырья приобретается за пределами республик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Ассортимент и объем закупаемого зерна, определяются руководством области и районов. Закупочная цена устанавливается Министерством сельского хозяйства и продовольствия Республики Беларусь. Цена на зерно, закупаемое у коммерческих организаций, определяется тендерной комиссие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ссортиментный ряд «Лидской Муки» на первом этапе состоял из двух позиций: мука высший сорт фасованная по два килограмма и весовая му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сегодняшний день ассортиментный ряд фасованной продукции (муки)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Ассортиментный ряд фасованной муки</w:t>
      </w:r>
    </w:p>
    <w:tbl>
      <w:tblPr>
        <w:tblW w:w="6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35"/>
        <w:gridCol w:w="2142"/>
      </w:tblGrid>
      <w:tr>
        <w:trPr>
          <w:trHeight w:val="3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</w:tr>
      <w:tr>
        <w:trPr>
          <w:trHeight w:val="3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ысший сор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кет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г.</w:t>
            </w:r>
          </w:p>
        </w:tc>
      </w:tr>
      <w:tr>
        <w:trPr>
          <w:trHeight w:val="3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ысший сор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2 кг.</w:t>
            </w:r>
          </w:p>
        </w:tc>
      </w:tr>
      <w:tr>
        <w:trPr>
          <w:trHeight w:val="3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ысший сор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акет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кг.</w:t>
            </w:r>
          </w:p>
        </w:tc>
      </w:tr>
      <w:tr>
        <w:trPr>
          <w:trHeight w:val="3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первый сор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2 к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нутреннее производство и основные продуценты. </w:t>
      </w:r>
      <w:r>
        <w:rPr>
          <w:sz w:val="28"/>
          <w:szCs w:val="28"/>
        </w:rPr>
        <w:t>Зерноперерабатывающая отрасль в Беларуси представлена 40 производителями. Основными игроками мукомольной промышленности являются пятнадцать крупных заводов и несколько небольших частных мельниц, которые помимо производства и реализации своей муки, вынуждены импортировать муку из России и продавать продукцию других белорусских производителей. Все пятнадцать заводов находятся в собственности государства. Их деятельность регулируется Департаментом по хлебопродуктам Минсельхозпрода Республики Беларусь. Среди основных функций департамента выделяют расчет и доведение до предприятий прогнозных показателей производства и регулирование отпускных цен для предприятий хлебопекарной отрасли, которые являются основными потребителями м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ка, включая хлебные продукты, относится к продуктам повседневного спроса. Потребителями является все население страны. Мука является идентичным продуктом, отличаясь, прежде всего, свойством клейковины, помолом. Качество муки в основном зависит от исходного зерна и технологий его переработки. Спрос на муку эластичен для лиц с низким доходом, и не обладает эластичностью в высокодоходных группах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Использование муки происходит в следующих сегмен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использ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хлебобулочны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макаронны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мучных кондитерски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олуфабрикатов (пельмени, детское питание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ы общественного питания (столовые, кафе, рестораны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потребители (армия, детские сады, школы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овое потребление насе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Основными факторами, влияющими на развитие отрасли,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итуация на зерновом рынке и в мукомольной отрасли соседних стран и в ми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дешевого и качественного сырья внутри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епень государственного регул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вестиционная политика, ставки по кредитам, темпы инфля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ровень конкур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ены на железнодорожные перевозки, электроэнергию, г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явление новых технологических разраб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пять лет в Беларуси произошло небольшое снижение производства муки (на 3%). Наиболее яркой тенденцией является изменение структуры ее производства: снижение доли ржаной муки (более 20% по отношению к 2004 г.) и устойчивый рост производства муки пшеничной высшего сорта (на 30% по сравнению с базисным годом). Доля пшеничной муки в общем объеме составляет чуть более 5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ым лидером в производстве муки, на протяжении последних пяти лет является Гродненская область, где основным производителем является ОАО «Лидахлебопродукт». Предприятию удалось сохранить высокие объемы производства на протяжении указанного времен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а последние пять лет произошло увеличение доли муки высшего сорта и снижение производства муки первого и второго сортов. Данная тенденция объясняется изменением предпочтений потребителей. Население предпочитает приобретать продукты более высокого качества: вкусную выпечку, пышный хлеб, батон белого, а не серого цвет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за последние пять лет в Беларуси отмечена устойчивая тенденция к снижению производства хлебобулочных (более 20%) и макаронных изделий. Вместе с тем, более чем в полтора раза выросла розничная продажа муки торговыми организациями. Это свидетельствует о снижении спроса на весовую и муку в мешках и о росте рынка фасованной м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требления муки в Беларуси отражена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64480" cy="310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труктура потребления муки в Белару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новным потребителем муки являются хлебозаводы, причем за последние время произошло небольшое уменьшение их доли в пользу производства кондитерских изделий и бытового потребления насе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факторов, влияющих на развитие мукомольной отрасли, являются достаточное объем и качество собранного зерна. Но в силу природно-климатических условий, Беларусь не может полностью обеспечить хлебопекарную отрасль пшеничной мукой с высоким содержанием клейк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шеничной муки Беларусь импортирует муку из твердой пшеницы. Именно эта мука обладает высоким содержанием клейковины и необходима для производства макарон и выпечки качественного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импортером пшеничной муки в Беларусь на протяжении последних пяти лет является Россия. Ее доля в структуре экспорта за последние пять лет составила 95%. Среди остальных стран присутствуют Украина, Литва, Финляндия, Венгрия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сегодняшний день можно говорить об удовлетворенном спросе в Беларуси на муку пшеничную из мягких сортов и о недостатке пшеничной муки с высоким содержанием клейковины, а также муки из твердых сортов пше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тенденций на белорусском рынке можно вы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абилизация сверхнормативных запасов муки на складах пред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я доли пшеничной муки высшего сорта в общем объеме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ьшение доли потребления муки на производство хлебобулочных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потребления муки для производства мучных кондитерски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е насыщение рынка фасованной му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тенциальная емкость рынка. </w:t>
      </w:r>
      <w:r>
        <w:rPr>
          <w:sz w:val="28"/>
          <w:szCs w:val="28"/>
        </w:rPr>
        <w:t>В мире мукомольная отрасль ввиду массового потребления товара имеет достаточно большую ем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еларуси наблюдается уменьшение емкости рынка муки и происходит переструктуризация отрасли в сторону увеличения доли муки высшего сорт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маркетинговых исследований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>емкость белорусского рынка муки по потреблению составляет более 700 тыс. т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до отметить, что потенциальная емкость белорусского рынка муки составляет 837 тыс. т, которая может быть достигнута за счет увеличения производства в Беларуси макаронных издел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 же исследованиям, емкость рынка пшеничной муки по производству составляет более 440 тыс. т, емкость пшеничной муки по сегментам – более 390 тыс. т (разница в определении емкости рынка пшеничной муки объясняется тем, что в данный способ подсчета ввиду отсутствия точной информации по производству и потреблению муки не были включены спец потребители, пункты общественного питания, а также предприятия, занимающиеся производством полуфабрикат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егодняшний день общая доля предприятия на рынке муки Беларуси составляет (с учетом производственных мощностей своих и конкурентов) 18-20%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гнозирование емкости рынка. </w:t>
      </w:r>
      <w:r>
        <w:rPr>
          <w:sz w:val="28"/>
          <w:szCs w:val="28"/>
        </w:rPr>
        <w:t>Согласно маркетинговых исследований, проводимых в Республике Беларусь, для определения емкости рынка применяется чаще всего метод экстраполяции, который применяется при краткосрочном прогнозировании развития рынка при условии, что его дальнейшее развитие будет проходить в уже сложившихся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ноз емкости рынка пшеничной муки в зависимости от уровня доходов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– Прогнозируемая</w:t>
      </w:r>
      <w:r>
        <w:rPr/>
        <w:t xml:space="preserve"> емкость рынка пшеничной муки, т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65"/>
        <w:gridCol w:w="1765"/>
        <w:gridCol w:w="19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й уровень дох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рын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3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6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7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мкости рынка муки в данном варианте произведен без учета потенциальной возможности увеличения производства в Беларуси макарон и макарон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ех же маркетинговых исследований емкость рынка муки определяется также и по норме потребления. Анализ потребления муки и хлебобулочных изделий в среднем на душу населения в разных странах показал тенденцию к сни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уровень потребления в Европе, в среднем, составляет 71-79 кг (Венгрия, Великобритания и т.д.). Учитывая приведенные нормы, можно допустить, что в случае стремления Беларуси к Европейскому уровню развития, произойдет падение среднедушевого потребления муки населением. Согласно маркетинговых исследований оно может составить около 78 кг на человека. К тому же в Беларуси, в течение последних 10 лет наблюдается четкая тенденция сокращения численности населения в среднем на 47 тыс. чел. Учитывая данный тренд можно спрогнозировать уменьшение емкости рынка муки в ближайшие три-пять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емкость рынка муки представлена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 – Прогнозируемая</w:t>
      </w:r>
      <w:r>
        <w:rPr/>
        <w:t xml:space="preserve"> емкость рынка муки, т</w:t>
      </w:r>
    </w:p>
    <w:tbl>
      <w:tblPr>
        <w:tblW w:w="658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000"/>
        <w:gridCol w:w="1069"/>
        <w:gridCol w:w="145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Р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мкость рын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и факторами, влияющими на спрос в будущем будут явл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мографическая ситуация в стр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предпочтений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ровень доходов потреб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средние цены на муку и хлебобулоч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редставленных данных, в ближайшем будущем будут проявляться следующие тенд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меньшение емкости рынка муки в РБ в силу сокращения численности населения и уменьшения потребления хле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хранение и небольшое увеличение доли пшеничной муки высшего сорта. Такая переструктуризация рынка будет происходить ввиду изменения предпочтений со стороны потребителей. С ростом дохода потребители будут выбирать мучные кондитерские изделия и полуфабрикаты из качественной м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указанные две тенденции будет накладываться особенность государственного регулирования мучной отрасли в Р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Описание конкурентов. </w:t>
      </w:r>
      <w:r>
        <w:rPr>
          <w:sz w:val="28"/>
          <w:szCs w:val="28"/>
        </w:rPr>
        <w:t>Потребителями муки производства ОАО «Лидахлебопродукт» являются два сегмента В2В и В2С. Очевидно, что у каждого сегмента есть свои предпочтения, влияющие на выбор муки. Так, если для производственников основным являются такие факторы, как процент клейковины в муке, помол, скорость отгрузки со склада и доставка, то на конечному потребителю важно, чтобы выпечка получалась пышной и свет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выделить основные факторы, влияющие на выбор поставщика муки промышленными предпри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клейков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епень помо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му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строта отгрузки и дост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есперебойность пост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просам, проведенным экспертами, для потребителей, которые используют муку не для выпечки пирогов, а в других целях, не имеет особых предпочтений по маркам муки. Другая часть потребителей, в основном хозяйки, занимающиеся домашней выпечкой, четко знают, какой муке отдать предпочтение. 65% потребителей предпочитают покупать муку в упаковке по 2 кг, 30% - весом по 1 кг, и 5% - новые упаковки весом по 4 кг или 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выбор муки насел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на му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каче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известность торговой ма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разнообразие фас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комольная промышленность в Беларуси представлена пятнадцатью основными производителями. Рынок имеет жесткую региональную структуру, когда в каждом регионе республики расположены несколько производителей муки, которые в основном работают на местном сырье и поставляют продукцию для местного рынка. В большей степени это связано с регулированием со стороны государства. Существуют также несколько мелких частных мельниц. Однако объем выпуска их продукции не значителен, и на сегодняшний день, они не составляют конкуренцию ОАО «Лидахлебопродук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ому же, кроме муки собственного производства они продают и российскую муку.</w: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both"/>
        <w:rPr/>
      </w:pPr>
      <w:r>
        <w:rPr>
          <w:sz w:val="28"/>
        </w:rPr>
        <w:t>В настоящее время практически на всех предприятиях отрасли наблюдается стабилизация сверхнормативных запасов готовой продукции. Как следствие, в условиях стабилизации рынка муки в стране, конкурентная среда характеризуется как потенциально агрессив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м все предприятия имеют сходную линейку продуктов. Это мука пшеничная (высшего, первого и второго сортов), мука ржаная, крупы, комбикорма и кормо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рынке муки в Беларуси сложился монополистический тип конкуренции. Доля ОАО «Лидахлебопродукт» составляет на нем 18%. Основной особенностью монополистической конкуренции является конкуренция товарных марок. Поэтому ориентированным на опережающее развитие производителям необходимо активно выходить в розницу, развивать брэнд, создавать конечный продукт. Необходимо учитывать усиливающуюся конкуренцию на рынке фасованной муки, который характеризуется как трудный, но достаточно перспектив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ментация по потребителям муки представлена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780280" cy="274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 – Сегментация реализации муки по потребителя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видно, наиболее крупным потребителем муки производства ОАО «Лидахлебопродукт» являются хлебозаводы и госторгов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ктически по всем группам потребителей в 2008 г. объемы продаж муки производства ОАО «Лидахлебопродукт» возро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ализация муки в разрезе сортов за период 2006-2008 гг. представлена на рисунке 3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9835" cy="2569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3 – Реализация муки в разрезе сорт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видно, увеличение реализации муки в 2008 г. по сравнению с 2007 г. обеспечено за счет увеличения реализации муки высшего с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намика реализации муки по областям за 2006-2008 гг., а также реализация муки в разрезе областей за 2008 г. отражены на рисунках 4,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 видно из представленных данных, практически во всех областях произошло увеличение реализации муки производства ОАО «Лидахлебопродукт», наибольшие объемы реализации приходятся на Гродненскую и Минскую области. Следовательно, реальным резервом увеличения реализации муки является ее целенаправленное продвижение на рынки других обл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2560" cy="3268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Реализация муки по областям 2006-2008 гг</w:t>
      </w:r>
      <w:r>
        <w:br w:type="page"/>
      </w:r>
    </w:p>
    <w:p>
      <w:pPr>
        <w:pStyle w:val="Normal"/>
        <w:spacing w:lineRule="auto" w:line="360"/>
        <w:ind w:firstLine="180"/>
        <w:jc w:val="both"/>
        <w:rPr>
          <w:i/>
          <w:i/>
          <w:sz w:val="28"/>
          <w:u w:val="single"/>
        </w:rPr>
      </w:pPr>
      <w:r>
        <w:rPr>
          <w:sz w:val="28"/>
        </w:rPr>
        <w:drawing>
          <wp:inline distT="0" distB="0" distL="0" distR="0">
            <wp:extent cx="5541645" cy="3983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Реализация муки в разрезе областей за 2008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фитов, Э. А. Планирование на предприятии : учеб. пособие / Э. А. Афитов. – 2-е изд., перераб. и доп. – Минск : Выш. шк., 2005. 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канов, М. И. Теория экономического анализа / М. И. Баканов, А. Д. Шеремет – М. : Финансы и статистика, 1995. - 28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Галенко, В. П. Управление персоналом и эффективность предприятий: учеб. пособие / В. П. Галенко, О. А. Страхова, С. И Файбушевича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инск : Новое знание, 200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4. Донец, Ю. Ю. Эффективность использования производственного потенциала / Ю. Ю. Донец. – Киев : Знание, 1998. – 123 с.</w:t>
      </w:r>
    </w:p>
    <w:p>
      <w:pPr>
        <w:pStyle w:val="Normal"/>
        <w:suppressLineNumbers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дацкий, В. А. Затраты и прибыль / В. А. Кодацкий // Экономист. - 1999. - № 7 - С. 77-83.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6. Липатов, И. В. Прогнозирование прибыли / И. В. Липатов // Финансы. - 1998. - № 2 - С. 12-14.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7. Палий, В. Ф. Технико-экономический анализ производственно-хозяйственной деятельности предприятий / В. Ф. Палий, Л. П. Суздальцева. – М. : Машиностроение. - 1994. – 316 с.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Устав предприятия ОАО «Лидахлебопродукт»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135" w:hanging="0"/>
      <w:jc w:val="both"/>
      <w:textAlignment w:val="baseline"/>
    </w:pPr>
    <w:rPr>
      <w:rFonts w:ascii="Tahoma" w:hAnsi="Tahoma" w:cs="Tahoma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TextBodyIndent"/>
    <w:qFormat/>
    <w:pPr>
      <w:spacing w:lineRule="auto" w:line="240" w:before="0" w:after="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2:00Z</dcterms:created>
  <dc:creator>Юлик и Пашик</dc:creator>
  <dc:description/>
  <cp:keywords/>
  <dc:language>en-US</dc:language>
  <cp:lastModifiedBy>SYSTEM</cp:lastModifiedBy>
  <cp:lastPrinted>2009-06-09T16:09:00Z</cp:lastPrinted>
  <dcterms:modified xsi:type="dcterms:W3CDTF">2011-09-08T01:02:00Z</dcterms:modified>
  <cp:revision>2</cp:revision>
  <dc:subject/>
  <dc:title>2</dc:title>
</cp:coreProperties>
</file>