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Кафедра Эи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счет экономической эффективности конструкции измерительного устройства подналадчика для плоского шлиф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55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Севастополь</w:t>
      </w:r>
    </w:p>
    <w:p>
      <w:pPr>
        <w:pStyle w:val="Normal"/>
        <w:widowControl w:val="false"/>
        <w:tabs>
          <w:tab w:val="clear" w:pos="708"/>
          <w:tab w:val="left" w:pos="355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1. Исходные данные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1.1 Описание проектного изделия.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1.2 Данные для расчетов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2. Маркетинговые исследования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3. Расчет фонда времени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3.1 Действительный годовой фонд времени работы оборудования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3.2 Действительный фонд рабочего времени рабочих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4. Затраты на проектирование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4.1 Материальные затраты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4.2 Заработная плата проектировщиков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4.3 Начисления на заработную плату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4.4 Накладные расходы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 Расчет затрат на сборку изделия.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1 Материальные затраты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2 Затраты на оплату труда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3 Начисления на оплату труд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rPr>
          <w:sz w:val="28"/>
        </w:rPr>
      </w:pPr>
      <w:r>
        <w:rPr>
          <w:sz w:val="28"/>
        </w:rPr>
        <w:t>5.4 Амортизация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4.1 Стоимость технологического оборудования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4.2 Стоимость зданий и сооружений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4.3 Стоимость энергетического оборудования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4.4 Стоимость подъемно-транспортного оборудования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4.5 Стоимость дорогостоящего инструмента и приспособлений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4.6 Стоимость производственного и хозяйственного инвентаря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5 Расходы на ремонт основных производственных фондов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6 Накладные расходы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5.7 Расчет операционных расходов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6. Определение оптовой цены системы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7. Определение рентабельности производства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 xml:space="preserve">Вывод. </w:t>
      </w:r>
    </w:p>
    <w:p>
      <w:pPr>
        <w:pStyle w:val="Normal"/>
        <w:widowControl w:val="false"/>
        <w:tabs>
          <w:tab w:val="clear" w:pos="708"/>
          <w:tab w:val="left" w:pos="9131" w:leader="none"/>
        </w:tabs>
        <w:spacing w:lineRule="auto" w:line="360"/>
        <w:rPr>
          <w:sz w:val="28"/>
        </w:rPr>
      </w:pPr>
      <w:r>
        <w:rPr>
          <w:sz w:val="28"/>
        </w:rPr>
        <w:t>Библио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4"/>
        </w:rPr>
        <w:t>В условиях рыночной экономики важным является не только технологический аспект конструирования и производства, но и экономическая обоснованность производимой продукции. Инженер должен уметь не только прорабатывать техническую сторону своей разработки, но и уметь показать ее экономические достои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й курсовой работе объектом расчета является конструкция измерительного устройства подналадчика для плоскошлифовального станка. Разрабатываемый прибор имеет промышленное назначение и относится к автоматизированной измерительной технике, применяемой в областях машиностроения и приборостроения. Подналадчик предназначен для контроля высоты обрабатываемых на станке деталей (дисков и т. д.) и мгновенной выдачи управляющего сигнала подналадки в случае износа шлифовального круга станка. Принимая во внимание важность такого технологического процесса, как плоское шлифование, целью данной курсовой работы является расчет себестоимости готового измерительного устройства подналадч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(рациональность) создания и внедрения проектируемого средства устанавливается на основе комплексного анализа путем сравнения с вариантом, принятым в качестве базового. Комплексный анализ экономичности системы состоит в определении затрат для сравниваемых вариантов, в установлении экономического эффекта, получаемого в результате применения проектируемого варианта по сравнению с другим (базовым), экономической эффективности дополнительных капиталовложений, областей применения сопоставляемых средств, обеспечивающих максимальную рациональность их применения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заключении следует по величине статей, входящих в калькуляцию себестоимости, сделать вывод о методах понижения себестоимости данного издел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</w:rPr>
        <w:t>Исходные данны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</w:rPr>
        <w:t>1.1 Описание проектного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лоском шлифовании, как правило, измерительный наконечник или чувствительный элемент прибора активного контроля находится над обрабатываемой поверхностью периодически. Подналадчик предназначен для контроля деталей после обработки на плоскошлифовальном станке и выдачи команды на подналадку станка, когда высота деталей превысит подналадочный разм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86305" cy="414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Рисунок 1 – Конструкция измерительного устройства подналадчи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ция проектного измерительного устройства подналадчика показана на рисунке 1. С помощью установочного кронштейна измерительное устройство неподвижно закреплено на станине станка над вращающимся сто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атываемые детали 12, установленные на вращающемся столе с магнитной плитой 13, перемещаются под измерительным наконечником 11 при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шлифования под измерительным наконечником прибора первоначально проходят детали, высота которых не достигла подналадочной границы. Эти детали не касаются измерительного наконечника 11. При этом рычаг 1-4 прижат упорным винтом к пятке 2, а контакты 8 и 9 разомкну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мере износа шлифовального круга высота обрабатываемых деталей увеличивается, пока их поверхность не коснется измерительного наконечника 1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ычаг 4 при этом отрывается от пятки 2, преодолевая усилие пружины 3, а рычаг 5 с контактом 9 перемещается по направлению к контакту 8, преодолевая усилие пружины 6. При замыкании этих контактов прибор через электронное реле мод. БВ-220 подает команду на опускание шлифовальной ба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ительное устройство защищено от попадания охлаждающей жидкости и шлама резиновыми уплотнениями. Для наблюдения за контактами в корпусе 10 имеются иллюмина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ительное устройство устанавливают на станке с помощью кронштейна, позволяющего перемещать измерительное устройство по горизонтали и по вертикале для предварительной настройки на размер. Оно должно быть расположено на станке так, чтобы направление поворота рычага 1 совпадало с направлением перемещения обрабатываемых де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стройки прибора на стол станка под измерительный наконечник помещают образцовую деталь, высота которой соответствует подналадочной границе. Измерительное устройство перемещают по колонне установочного кронштейна, пока между образцовой деталью и измерительным наконечником не останется зазор 0,5-1,0 мм. Вращением лимба 14 измерительный наконечник доводят до контакта с деталью, затем лимб поворачивают еще на полоборота и крепят клеммным зажимом. С помощью винта 7 добиваются срабатывания по загоранию сигнальной лампочки, расположенной на корпусе 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вильность настройки можно проверить многократным пропусканием образцовой детали под измерительным наконечником прибора при работающем станке. Такая проверка учитывает динамические условия работы приб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15030" cy="314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Рисунок 2 – Принципиальная схема прибора БВ-406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азовым вариантом для проектируемого изделия является бесконтактный прибор БВ-4066, прибор позволяет контролировать перемещающуюся прерывистую поверхность благодаря специальной конструкции измерительного устройства, схема которого показана на рисунке 2. Сжатый воздух под постоянным рабочим давлением поступает к входному соплу 3, в измерительную камеру 2 и к измерительному соплу 1. Для увеличения предела измерения в этом приборе применена эжекторная измерительная система. Из сопла 1 воздух вытекает в атмосферу через зазор </w:t>
      </w:r>
      <w:r>
        <w:rPr>
          <w:sz w:val="28"/>
          <w:lang w:val="en-US"/>
        </w:rPr>
        <w:t>Z</w:t>
      </w:r>
      <w:r>
        <w:rPr>
          <w:sz w:val="28"/>
        </w:rPr>
        <w:t>, образованный торцами сопла 1, управляющего сопла 16 и деталью 17. Управляющее сопло концентрично с измерительным, и в камере 8 управляющего сопла образуется разрежение из-за отсоса воздуха потоком, вытекающим из измерительного соп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ежение, возникающее в управляющем сопле только в момент нахождения детали под измерительным соплом, т. е. при измерении, используется для управления работой запоминающего устройства. При отсутствии детали под измерительным соплом давление в камере 8 управляющего сопла 16 равно атмосферному. Камера 7 постоянно соединена с атмосферой. Под действием пружины 10 торцовая плоскость штока 6, установленного на вялых мембранах 13, 14 и 15, перекрывает отверстие 4, фиксируя давление в чувствительном элементе отсчетного устройства. Благодаря равенству эффективных площадей мембран 13 и 15 изменение величины измерительного давления в камерах 5 и 9 не сказывается на силе прижатия штока 6 к торцу отверстия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под измерительным соплом находится контролируемая деталь, давление в камере 2 увеличивается до заданного значения, а образовавшееся в камере 8 разрежение создает перепад давлений на вялой мембране 14, под действием которого (с учетом разницы эффективных площадей мембран 13 и 14) шток 6 преодолевает усилие пружины 10, перемещается вверх и измерительная камера 2 эжекторного сопла соединяется с отсчетным устройством. Таким образом, во время нахождения детали под измерительным соплом камера 2 связана с отсчетным устройством, которое следит за изменением обрабатываемого размера. Регулировка усилия пружины 10 осуществляется настроечным винтом 11 с гайкой 12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b/>
          <w:sz w:val="28"/>
        </w:rPr>
        <w:t>1.2 Данные для расч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1 – Исходные данные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699"/>
        <w:gridCol w:w="1852"/>
        <w:gridCol w:w="1761"/>
        <w:gridCol w:w="1569"/>
        <w:gridCol w:w="944"/>
      </w:tblGrid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ери на ремонт оборуд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лодневные потери рабочего времени, (%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выполнения норм, (%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брака, (%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елы, (%)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 Маркетинговые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степени наличия установок у потребителя определяется методом идеальной точки. Этот метод имеет уникальную и очень важную особенность: он позволяет получить информацию, как об «идеальном товаре», так и о взглядах потребителей на существующие продукты. Формула, на которой основан метод идеальной точки, выглядит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i</w:t>
      </w:r>
      <w:r>
        <w:rPr>
          <w:sz w:val="28"/>
        </w:rPr>
        <w:t xml:space="preserve"> – значимость показател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– идеальное значение атрибут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значимых атрибутов, число атрибутов должно быть меньше пя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 – Результаты маркетинговых исследований с использованием метода идеальной точки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585"/>
        <w:gridCol w:w="1852"/>
        <w:gridCol w:w="790"/>
        <w:gridCol w:w="1354"/>
      </w:tblGrid>
      <w:tr>
        <w:trPr>
          <w:trHeight w:val="23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Важность, </w:t>
            </w:r>
            <w:r>
              <w:rPr>
                <w:sz w:val="20"/>
                <w:lang w:val="en-US"/>
              </w:rPr>
              <w:t>(Wi) (0-6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Идеальная точка,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(1-7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Убеждения (</w:t>
            </w: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В-40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наладчик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чность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чный(1)-менее точный(7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подналадки: быстро(1)-медленно(7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баритные размеры: большой(1)-маленький(7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дежность: высокая(1)-низкая(7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: низкая(1)-высокая(7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: </w:t>
            </w:r>
            <w:r>
              <w:rPr>
                <w:sz w:val="20"/>
              </w:rPr>
              <w:drawing>
                <wp:inline distT="0" distB="0" distL="0" distR="0">
                  <wp:extent cx="990600" cy="43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72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60035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результатов маркетинговых исследований следует вывод, что покупатель считает проектируемый прибор менее точным и не надежным в работе, но данные показатели зачастую можно точно определить лишь в процессе практического применения какого-либо прибора. Более того, данные точносных расчетов свидетельствуют о том, что проектируемая схема имеет абсолютную погрешность срабатывания ниже, чем у прибора-аналога. Габаритные размеры не представляют для потребителя особой важности, и это понятно, поскольку подналадчики используются в автоматизированном производстве, а оно, как известно, предусматривает довольно неплохой запас рабочего пространства для каждого станка. Цена также не является доминирующим показателем для данного ряда устройств, поскольку они быстро-окупаемы, более интересный аспект это цена запасных частей и цена ремонта прибора, мы же знаем, что с механической схемой проектируемого подналадчика будет меньше денежных затрат, чем с пневматическим аналогом. И самый главный показатель для данного вида устройств это скорость подналадки, определяющая гибкость производимых операций и потерь времени производства, поскольку механическая схема имеет плюс в скорости и простоте передачи управляющего сигнала на блок-подналадки и минус – в виде потерь времени на замену износившегося щупа, то пневматическая (безщуповая схема) с более сложной организацией передачи управляющего сигнала к блоку-подналадки по мнению потребителей находится на одном уровне по скорости с проектируемым приб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Расчет фонда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Действительный годовой фонд времени работы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исходным данным, номинальный фонд времени принимаем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2011(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ем действительный годовой фонд времени работы оборудовани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(1-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>=2011*(1-0,18)=1649,02(часов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номинальный фонд рабочего времени, (час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потери на ремонт оборудования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,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число смен, </w:t>
      </w:r>
      <w:r>
        <w:rPr>
          <w:sz w:val="28"/>
          <w:lang w:val="en-US"/>
        </w:rPr>
        <w:t>m</w:t>
      </w:r>
      <w:r>
        <w:rPr>
          <w:sz w:val="28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3.2 Действительный фонд рабочего времени рабочих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действительный фонд рабочего времени рабочих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(1-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р</w:t>
      </w:r>
      <w:r>
        <w:rPr>
          <w:sz w:val="28"/>
        </w:rPr>
        <w:t>= 2011*(1-0,12)= 1769,68(часов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номинальный фонд рабочего времени, (час.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целодневные потери рабочего времени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>=12%=0,12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Затраты на проек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мету затрат на проектирование включаются следующие расх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териальные затр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работная плата проектировщ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числения на заработную плату проектировщ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клад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4.1 Материальные затра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тся методом прямого счета по фактически произведенным расходам на приобретение бумаги, канцелярских и чертежных принадлежностей, а также другие возможны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умага – 300 (гр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нцелярские принадлежности – 300 (гр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ертежные принадлежности – 600 (гр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ругие работы – 200 (гр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: 1400(гр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2 Заработная плата проектировщ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ми данными являются: профессиональный и численный состав исполнителей, их оклады, доплаты, перечень этапов работ и их фактическая трудоем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2.1 – Исходные данные для расчета зарплаты проектировщиков</w:t>
      </w:r>
    </w:p>
    <w:tbl>
      <w:tblPr>
        <w:tblW w:w="84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526"/>
        <w:gridCol w:w="2961"/>
        <w:gridCol w:w="1089"/>
        <w:gridCol w:w="1137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тапы работ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, норма ча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лад, грн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аботка чертежей общих видо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Инженер </w:t>
            </w:r>
            <w:r>
              <w:rPr>
                <w:sz w:val="20"/>
                <w:lang w:val="en-US"/>
              </w:rPr>
              <w:t>I-</w:t>
            </w:r>
            <w:r>
              <w:rPr>
                <w:sz w:val="20"/>
              </w:rPr>
              <w:t>ой категор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аботка сборочных чертеж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Инженер </w:t>
            </w:r>
            <w:r>
              <w:rPr>
                <w:sz w:val="20"/>
                <w:lang w:val="en-US"/>
              </w:rPr>
              <w:t>I-</w:t>
            </w:r>
            <w:r>
              <w:rPr>
                <w:sz w:val="20"/>
              </w:rPr>
              <w:t>ой категор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дение расчето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Инженер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ой категории и младший научный сотрудни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ление спецификаци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Инженер </w:t>
            </w:r>
            <w:r>
              <w:rPr>
                <w:sz w:val="20"/>
                <w:lang w:val="en-US"/>
              </w:rPr>
              <w:t>I-</w:t>
            </w:r>
            <w:r>
              <w:rPr>
                <w:sz w:val="20"/>
              </w:rPr>
              <w:t>ой категор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анение замечани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Инженер </w:t>
            </w:r>
            <w:r>
              <w:rPr>
                <w:sz w:val="20"/>
                <w:lang w:val="en-US"/>
              </w:rPr>
              <w:t>III-</w:t>
            </w:r>
            <w:r>
              <w:rPr>
                <w:sz w:val="20"/>
              </w:rPr>
              <w:t>ей категор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ление контрольной документац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Инженер </w:t>
            </w:r>
            <w:r>
              <w:rPr>
                <w:sz w:val="20"/>
                <w:lang w:val="en-US"/>
              </w:rPr>
              <w:t>I-</w:t>
            </w:r>
            <w:r>
              <w:rPr>
                <w:sz w:val="20"/>
              </w:rPr>
              <w:t>ой категор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ление эксплуатационной документац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Инженер </w:t>
            </w:r>
            <w:r>
              <w:rPr>
                <w:sz w:val="20"/>
                <w:lang w:val="en-US"/>
              </w:rPr>
              <w:t>I-</w:t>
            </w:r>
            <w:r>
              <w:rPr>
                <w:sz w:val="20"/>
              </w:rPr>
              <w:t>ой категор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ходя из количества нормо-часов, можно сделать вывод, что для проектирования потребуется, один инженер </w:t>
      </w:r>
      <w:r>
        <w:rPr>
          <w:sz w:val="28"/>
          <w:lang w:val="en-US"/>
        </w:rPr>
        <w:t>I</w:t>
      </w:r>
      <w:r>
        <w:rPr>
          <w:sz w:val="28"/>
        </w:rPr>
        <w:t xml:space="preserve">-ой категории, один инженер </w:t>
      </w:r>
      <w:r>
        <w:rPr>
          <w:sz w:val="28"/>
          <w:lang w:val="en-US"/>
        </w:rPr>
        <w:t>II</w:t>
      </w:r>
      <w:r>
        <w:rPr>
          <w:sz w:val="28"/>
        </w:rPr>
        <w:t xml:space="preserve">-ой категории, один инженер </w:t>
      </w:r>
      <w:r>
        <w:rPr>
          <w:sz w:val="28"/>
          <w:lang w:val="en-US"/>
        </w:rPr>
        <w:t>III</w:t>
      </w:r>
      <w:r>
        <w:rPr>
          <w:sz w:val="28"/>
        </w:rPr>
        <w:t>-ей категории и один младший научный сотруд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одного нормо-часа работы исполн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З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– месячный оклад одного работника</w:t>
      </w:r>
      <w:r>
        <w:rPr>
          <w:sz w:val="28"/>
          <w:vertAlign w:val="subscript"/>
        </w:rPr>
        <w:t xml:space="preserve">, </w:t>
      </w:r>
      <w:r>
        <w:rPr>
          <w:sz w:val="28"/>
        </w:rPr>
        <w:t>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,5 – среднее количество рабочих дней в меся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 – продолжительность одного рабочего д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69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ямая заработная плата </w:t>
      </w:r>
      <w:r>
        <w:rPr>
          <w:sz w:val="28"/>
        </w:rPr>
        <w:t>определяется, исходя из стоимости одного нормо-часа работы исполн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П = С</w:t>
      </w:r>
      <w:r>
        <w:rPr>
          <w:sz w:val="28"/>
          <w:vertAlign w:val="subscript"/>
        </w:rPr>
        <w:t>н.ч.</w:t>
      </w:r>
      <w:r>
        <w:rPr>
          <w:sz w:val="28"/>
        </w:rPr>
        <w:t>·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 – количество нормо-ча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 xml:space="preserve">инж. 1ой кат. </w:t>
      </w:r>
      <w:r>
        <w:rPr>
          <w:sz w:val="28"/>
        </w:rPr>
        <w:t>= С</w:t>
      </w:r>
      <w:r>
        <w:rPr>
          <w:sz w:val="28"/>
          <w:vertAlign w:val="subscript"/>
        </w:rPr>
        <w:t>н.ч.инж. 1ой кат.</w:t>
      </w:r>
      <w:r>
        <w:rPr>
          <w:sz w:val="28"/>
        </w:rPr>
        <w:t>·Т = 17,44*136 = 2371,849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 xml:space="preserve">инж. 2ой кат. </w:t>
      </w:r>
      <w:r>
        <w:rPr>
          <w:sz w:val="28"/>
        </w:rPr>
        <w:t>= С</w:t>
      </w:r>
      <w:r>
        <w:rPr>
          <w:sz w:val="28"/>
          <w:vertAlign w:val="subscript"/>
        </w:rPr>
        <w:t>н.ч.инж. 2ой кат.</w:t>
      </w:r>
      <w:r>
        <w:rPr>
          <w:sz w:val="28"/>
        </w:rPr>
        <w:t>·Т = 21,51*14 = 301,14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 xml:space="preserve">инж. 3ей кат. </w:t>
      </w:r>
      <w:r>
        <w:rPr>
          <w:sz w:val="28"/>
        </w:rPr>
        <w:t>= С</w:t>
      </w:r>
      <w:r>
        <w:rPr>
          <w:sz w:val="28"/>
          <w:vertAlign w:val="subscript"/>
        </w:rPr>
        <w:t>н.ч.инж. 3ей кат.</w:t>
      </w:r>
      <w:r>
        <w:rPr>
          <w:sz w:val="28"/>
        </w:rPr>
        <w:t>·Т = 26,16*8 = 209,28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 xml:space="preserve">мл. науч. сотр. </w:t>
      </w:r>
      <w:r>
        <w:rPr>
          <w:sz w:val="28"/>
        </w:rPr>
        <w:t>= С</w:t>
      </w:r>
      <w:r>
        <w:rPr>
          <w:sz w:val="28"/>
          <w:vertAlign w:val="subscript"/>
        </w:rPr>
        <w:t>мл. науч. сотр.</w:t>
      </w:r>
      <w:r>
        <w:rPr>
          <w:sz w:val="28"/>
        </w:rPr>
        <w:t>·Т = 11,63*10 = 116,3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Доплаты </w:t>
      </w:r>
      <w:r>
        <w:rPr>
          <w:sz w:val="28"/>
        </w:rPr>
        <w:t>принимаются в размере 2% от прямой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= 0,02 · З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</w:t>
      </w:r>
      <w:r>
        <w:rPr>
          <w:sz w:val="28"/>
          <w:vertAlign w:val="subscript"/>
        </w:rPr>
        <w:t>инж. 1ой кат.</w:t>
      </w:r>
      <w:r>
        <w:rPr>
          <w:sz w:val="28"/>
        </w:rPr>
        <w:t xml:space="preserve"> = 0,02 * ЗП</w:t>
      </w:r>
      <w:r>
        <w:rPr>
          <w:sz w:val="28"/>
          <w:vertAlign w:val="subscript"/>
        </w:rPr>
        <w:t>инж. 1ой кат.</w:t>
      </w:r>
      <w:r>
        <w:rPr>
          <w:sz w:val="28"/>
        </w:rPr>
        <w:t xml:space="preserve"> = 0,02*2371,849 = 47,43698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инж. 2ой кат.</w:t>
      </w:r>
      <w:r>
        <w:rPr>
          <w:sz w:val="28"/>
        </w:rPr>
        <w:t xml:space="preserve"> = 0,02 * ЗП</w:t>
      </w:r>
      <w:r>
        <w:rPr>
          <w:sz w:val="28"/>
          <w:vertAlign w:val="subscript"/>
        </w:rPr>
        <w:t>инж. 2ой кат.</w:t>
      </w:r>
      <w:r>
        <w:rPr>
          <w:sz w:val="28"/>
        </w:rPr>
        <w:t xml:space="preserve"> = 0,02*301,14 = 6,0228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инж. 3ей кат.</w:t>
      </w:r>
      <w:r>
        <w:rPr>
          <w:sz w:val="28"/>
        </w:rPr>
        <w:t xml:space="preserve"> = 0,02 * ЗП</w:t>
      </w:r>
      <w:r>
        <w:rPr>
          <w:sz w:val="28"/>
          <w:vertAlign w:val="subscript"/>
        </w:rPr>
        <w:t>инж. 3ей кат.</w:t>
      </w:r>
      <w:r>
        <w:rPr>
          <w:sz w:val="28"/>
        </w:rPr>
        <w:t xml:space="preserve"> = 0,02*209,28 = 4,1856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мл.науч.сотр.</w:t>
      </w:r>
      <w:r>
        <w:rPr>
          <w:sz w:val="28"/>
        </w:rPr>
        <w:t xml:space="preserve"> = 0,02 * ЗП</w:t>
      </w:r>
      <w:r>
        <w:rPr>
          <w:sz w:val="28"/>
          <w:vertAlign w:val="subscript"/>
        </w:rPr>
        <w:t>мл.науч.сотр.</w:t>
      </w:r>
      <w:r>
        <w:rPr>
          <w:sz w:val="28"/>
        </w:rPr>
        <w:t xml:space="preserve"> = 0,02*116,3= 2,326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Премии </w:t>
      </w:r>
      <w:r>
        <w:rPr>
          <w:sz w:val="28"/>
        </w:rPr>
        <w:t>принимаются 20% от прямой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 = 0,2 З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vertAlign w:val="subscript"/>
        </w:rPr>
        <w:t>инж. 1ой кат.</w:t>
      </w:r>
      <w:r>
        <w:rPr>
          <w:sz w:val="28"/>
        </w:rPr>
        <w:t xml:space="preserve"> = 0,2 * ЗП</w:t>
      </w:r>
      <w:r>
        <w:rPr>
          <w:sz w:val="28"/>
          <w:vertAlign w:val="subscript"/>
        </w:rPr>
        <w:t>инж. 1ой кат.</w:t>
      </w:r>
      <w:r>
        <w:rPr>
          <w:sz w:val="28"/>
        </w:rPr>
        <w:t xml:space="preserve"> = 0,2*2371,849 = 474,3698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vertAlign w:val="subscript"/>
        </w:rPr>
        <w:t>инж. 2ой кат.</w:t>
      </w:r>
      <w:r>
        <w:rPr>
          <w:sz w:val="28"/>
        </w:rPr>
        <w:t xml:space="preserve"> = 0,2 * ЗП</w:t>
      </w:r>
      <w:r>
        <w:rPr>
          <w:sz w:val="28"/>
          <w:vertAlign w:val="subscript"/>
        </w:rPr>
        <w:t>инж. 2ой кат.</w:t>
      </w:r>
      <w:r>
        <w:rPr>
          <w:sz w:val="28"/>
        </w:rPr>
        <w:t xml:space="preserve"> = 0,2*301,14 = 60,228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vertAlign w:val="subscript"/>
        </w:rPr>
        <w:t>инж. 3ей кат.</w:t>
      </w:r>
      <w:r>
        <w:rPr>
          <w:sz w:val="28"/>
        </w:rPr>
        <w:t xml:space="preserve"> = 0,2 * ЗП</w:t>
      </w:r>
      <w:r>
        <w:rPr>
          <w:sz w:val="28"/>
          <w:vertAlign w:val="subscript"/>
        </w:rPr>
        <w:t>инж. 3ей кат.</w:t>
      </w:r>
      <w:r>
        <w:rPr>
          <w:sz w:val="28"/>
        </w:rPr>
        <w:t xml:space="preserve"> = 0,2*209,28 = 41,856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vertAlign w:val="subscript"/>
        </w:rPr>
        <w:t>мл.науч.сотр.</w:t>
      </w:r>
      <w:r>
        <w:rPr>
          <w:sz w:val="28"/>
        </w:rPr>
        <w:t xml:space="preserve"> = 0,2 * ЗП</w:t>
      </w:r>
      <w:r>
        <w:rPr>
          <w:sz w:val="28"/>
          <w:vertAlign w:val="subscript"/>
        </w:rPr>
        <w:t>мл.науч.сотр.</w:t>
      </w:r>
      <w:r>
        <w:rPr>
          <w:sz w:val="28"/>
        </w:rPr>
        <w:t xml:space="preserve"> = 0,2*116,3= 23,26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Основная зарплата </w:t>
      </w:r>
      <w:r>
        <w:rPr>
          <w:sz w:val="28"/>
        </w:rPr>
        <w:t>складывается из прямой зарплаты, доплаты и пре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</w:t>
      </w:r>
      <w:r>
        <w:rPr>
          <w:sz w:val="28"/>
          <w:vertAlign w:val="subscript"/>
        </w:rPr>
        <w:t xml:space="preserve">осн. инж. 1ой кат. </w:t>
      </w:r>
      <w:r>
        <w:rPr>
          <w:sz w:val="28"/>
        </w:rPr>
        <w:t>= ЗП</w:t>
      </w:r>
      <w:r>
        <w:rPr>
          <w:sz w:val="28"/>
          <w:vertAlign w:val="subscript"/>
        </w:rPr>
        <w:t>инж. 1ой кат.</w:t>
      </w:r>
      <w:r>
        <w:rPr>
          <w:sz w:val="28"/>
        </w:rPr>
        <w:t xml:space="preserve"> + Д</w:t>
      </w:r>
      <w:r>
        <w:rPr>
          <w:sz w:val="28"/>
          <w:vertAlign w:val="subscript"/>
        </w:rPr>
        <w:t>инж. 1ой кат.</w:t>
      </w:r>
      <w:r>
        <w:rPr>
          <w:sz w:val="28"/>
        </w:rPr>
        <w:t xml:space="preserve"> + ПР</w:t>
      </w:r>
      <w:r>
        <w:rPr>
          <w:sz w:val="28"/>
          <w:vertAlign w:val="subscript"/>
        </w:rPr>
        <w:t>инж. 1ой кат.</w:t>
      </w:r>
      <w:r>
        <w:rPr>
          <w:sz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=2371,849+47,43698+474,3698 = 2893,65578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осн. инж. 2ой кат. </w:t>
      </w:r>
      <w:r>
        <w:rPr>
          <w:sz w:val="28"/>
        </w:rPr>
        <w:t>= ЗП</w:t>
      </w:r>
      <w:r>
        <w:rPr>
          <w:sz w:val="28"/>
          <w:vertAlign w:val="subscript"/>
        </w:rPr>
        <w:t>инж. 2ой кат.</w:t>
      </w:r>
      <w:r>
        <w:rPr>
          <w:sz w:val="28"/>
        </w:rPr>
        <w:t xml:space="preserve"> + Д</w:t>
      </w:r>
      <w:r>
        <w:rPr>
          <w:sz w:val="28"/>
          <w:vertAlign w:val="subscript"/>
        </w:rPr>
        <w:t>инж. 2ой кат.</w:t>
      </w:r>
      <w:r>
        <w:rPr>
          <w:sz w:val="28"/>
        </w:rPr>
        <w:t xml:space="preserve"> + ПР</w:t>
      </w:r>
      <w:r>
        <w:rPr>
          <w:sz w:val="28"/>
          <w:vertAlign w:val="subscript"/>
        </w:rPr>
        <w:t>инж. 2ой кат.</w:t>
      </w:r>
      <w:r>
        <w:rPr>
          <w:sz w:val="28"/>
        </w:rPr>
        <w:t xml:space="preserve"> = 301,14+6,0228+60,228 = =367,3908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осн. инж. 3ей кат. </w:t>
      </w:r>
      <w:r>
        <w:rPr>
          <w:sz w:val="28"/>
        </w:rPr>
        <w:t>= ЗП</w:t>
      </w:r>
      <w:r>
        <w:rPr>
          <w:sz w:val="28"/>
          <w:vertAlign w:val="subscript"/>
        </w:rPr>
        <w:t>инж. 3ей кат.</w:t>
      </w:r>
      <w:r>
        <w:rPr>
          <w:sz w:val="28"/>
        </w:rPr>
        <w:t xml:space="preserve"> + Д</w:t>
      </w:r>
      <w:r>
        <w:rPr>
          <w:sz w:val="28"/>
          <w:vertAlign w:val="subscript"/>
        </w:rPr>
        <w:t>инж. 3ей кат.</w:t>
      </w:r>
      <w:r>
        <w:rPr>
          <w:sz w:val="28"/>
        </w:rPr>
        <w:t xml:space="preserve"> + ПР</w:t>
      </w:r>
      <w:r>
        <w:rPr>
          <w:sz w:val="28"/>
          <w:vertAlign w:val="subscript"/>
        </w:rPr>
        <w:t>инж. 3ей кат.</w:t>
      </w:r>
      <w:r>
        <w:rPr>
          <w:sz w:val="28"/>
        </w:rPr>
        <w:t xml:space="preserve"> = 209,28+4,1856+41,856 = =255,3216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осн. мл.науч.сотр. </w:t>
      </w:r>
      <w:r>
        <w:rPr>
          <w:sz w:val="28"/>
        </w:rPr>
        <w:t>= ЗП</w:t>
      </w:r>
      <w:r>
        <w:rPr>
          <w:sz w:val="28"/>
          <w:vertAlign w:val="subscript"/>
        </w:rPr>
        <w:t xml:space="preserve"> мл.науч.сотр.</w:t>
      </w:r>
      <w:r>
        <w:rPr>
          <w:sz w:val="28"/>
        </w:rPr>
        <w:t xml:space="preserve"> + Д</w:t>
      </w:r>
      <w:r>
        <w:rPr>
          <w:sz w:val="28"/>
          <w:vertAlign w:val="subscript"/>
        </w:rPr>
        <w:t xml:space="preserve"> мл.науч.сотр.</w:t>
      </w:r>
      <w:r>
        <w:rPr>
          <w:sz w:val="28"/>
        </w:rPr>
        <w:t xml:space="preserve"> + ПР</w:t>
      </w:r>
      <w:r>
        <w:rPr>
          <w:sz w:val="28"/>
          <w:vertAlign w:val="subscript"/>
        </w:rPr>
        <w:t xml:space="preserve"> мл.науч.сотр.</w:t>
      </w:r>
      <w:r>
        <w:rPr>
          <w:sz w:val="28"/>
        </w:rPr>
        <w:t xml:space="preserve"> = 116,3+2,326+23,26 = =141,886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Дополнительная заработная плата </w:t>
      </w:r>
      <w:r>
        <w:rPr>
          <w:sz w:val="28"/>
        </w:rPr>
        <w:t>принимается 10% от основной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 = 0,1*З</w:t>
      </w:r>
      <w:r>
        <w:rPr>
          <w:sz w:val="28"/>
          <w:vertAlign w:val="subscript"/>
        </w:rPr>
        <w:t>ос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</w:t>
      </w:r>
      <w:r>
        <w:rPr>
          <w:sz w:val="28"/>
          <w:vertAlign w:val="subscript"/>
        </w:rPr>
        <w:t>инж. 1ой кат.</w:t>
      </w:r>
      <w:r>
        <w:rPr>
          <w:sz w:val="28"/>
        </w:rPr>
        <w:t xml:space="preserve"> = 0,1 * ЗП</w:t>
      </w:r>
      <w:r>
        <w:rPr>
          <w:sz w:val="28"/>
          <w:vertAlign w:val="subscript"/>
        </w:rPr>
        <w:t>осн.инж. 1ой кат.</w:t>
      </w:r>
      <w:r>
        <w:rPr>
          <w:sz w:val="28"/>
        </w:rPr>
        <w:t xml:space="preserve"> = 0,1*2893,65578 = 289,365578 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</w:t>
      </w:r>
      <w:r>
        <w:rPr>
          <w:sz w:val="28"/>
          <w:vertAlign w:val="subscript"/>
        </w:rPr>
        <w:t>инж. 2ой кат.</w:t>
      </w:r>
      <w:r>
        <w:rPr>
          <w:sz w:val="28"/>
        </w:rPr>
        <w:t xml:space="preserve"> = 0,1 * ЗП</w:t>
      </w:r>
      <w:r>
        <w:rPr>
          <w:sz w:val="28"/>
          <w:vertAlign w:val="subscript"/>
        </w:rPr>
        <w:t>осн.инж. 2ой кат.</w:t>
      </w:r>
      <w:r>
        <w:rPr>
          <w:sz w:val="28"/>
        </w:rPr>
        <w:t xml:space="preserve"> = 0,1*367,3908 = 36,73908 (гр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</w:t>
      </w:r>
      <w:r>
        <w:rPr>
          <w:sz w:val="28"/>
          <w:vertAlign w:val="subscript"/>
        </w:rPr>
        <w:t>инж. 3ей кат.</w:t>
      </w:r>
      <w:r>
        <w:rPr>
          <w:sz w:val="28"/>
        </w:rPr>
        <w:t xml:space="preserve"> = 0,1 * ЗП</w:t>
      </w:r>
      <w:r>
        <w:rPr>
          <w:sz w:val="28"/>
          <w:vertAlign w:val="subscript"/>
        </w:rPr>
        <w:t>осн.инж. 3ей кат.</w:t>
      </w:r>
      <w:r>
        <w:rPr>
          <w:sz w:val="28"/>
        </w:rPr>
        <w:t xml:space="preserve"> = 0,1*255,3216 = 25,53216 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</w:t>
      </w:r>
      <w:r>
        <w:rPr>
          <w:sz w:val="28"/>
          <w:vertAlign w:val="subscript"/>
        </w:rPr>
        <w:t>мл.науч.сотр.</w:t>
      </w:r>
      <w:r>
        <w:rPr>
          <w:sz w:val="28"/>
        </w:rPr>
        <w:t xml:space="preserve"> = 0,1 * ЗП</w:t>
      </w:r>
      <w:r>
        <w:rPr>
          <w:sz w:val="28"/>
          <w:vertAlign w:val="subscript"/>
        </w:rPr>
        <w:t>осн.мл.науч.сотр.</w:t>
      </w:r>
      <w:r>
        <w:rPr>
          <w:sz w:val="28"/>
        </w:rPr>
        <w:t xml:space="preserve"> = 0,1*141,886= 14,1886 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Фонд заработной платы (ФЗП) </w:t>
      </w:r>
      <w:r>
        <w:rPr>
          <w:sz w:val="28"/>
        </w:rPr>
        <w:t>складывается из основной заработной платы и дополните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2.2 – Результаты расчета фонда заработной платы проектировщиков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43"/>
        <w:gridCol w:w="542"/>
        <w:gridCol w:w="542"/>
        <w:gridCol w:w="622"/>
        <w:gridCol w:w="802"/>
        <w:gridCol w:w="622"/>
        <w:gridCol w:w="712"/>
        <w:gridCol w:w="802"/>
        <w:gridCol w:w="712"/>
        <w:gridCol w:w="802"/>
        <w:gridCol w:w="893"/>
      </w:tblGrid>
      <w:tr>
        <w:trPr>
          <w:trHeight w:val="2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, чел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, нормо-часов,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нормочаса,грн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ая зарплата, грн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олнительная зарплата, грн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ПЗ за месяц, грн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ПЗ за год, грн</w:t>
            </w:r>
          </w:p>
        </w:tc>
      </w:tr>
      <w:tr>
        <w:trPr>
          <w:trHeight w:val="2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Допл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Прем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женер 1ой ка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71,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4,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3,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,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83,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196,3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женер 2ой ка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5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,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7,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7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4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49,5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женер 3ей ка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9,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8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5,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,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0,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ладший науч. сот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1,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,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,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72,9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289,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3 Начисления на заработную пла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им относятся отчисления на социальное страхование, которые составляют 37% от ФП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 = 0,37 * ФПЗ = 0,37 * 48289,08 = 17866,96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4.4 Накладные расх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ладные расходы, включающие затраты на управление, содержание помещений, берутся в пределах 40-60 % от ФЗ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4*ФПЗ = 0,4*48289,08 = 19315,63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4.1 – Результаты расчета затрат на проектирование</w:t>
      </w:r>
    </w:p>
    <w:tbl>
      <w:tblPr>
        <w:tblW w:w="49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072"/>
        <w:gridCol w:w="1181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затр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грн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289,0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ия на заработную плат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66,96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315,63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871,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Расчет затрат на сборку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чет затрат на сборку изделия входят следующие элем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териальные затр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на оплату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числения на оплату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морт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на ремонт основных производствен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клад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 Материальные затр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материальным затратам относится стоимость покупных комплектующих изделий. В табличной форме приводится спецификация покупных комплектующих изделий, из которых собираетс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.1.1. Стоимость покупных комплектующих изделий (по рис.1)</w:t>
      </w:r>
    </w:p>
    <w:tbl>
      <w:tblPr>
        <w:tblW w:w="8618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367"/>
        <w:gridCol w:w="2608"/>
        <w:gridCol w:w="1109"/>
        <w:gridCol w:w="1659"/>
        <w:gridCol w:w="2595"/>
      </w:tblGrid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комплектующих издел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за 1 шт., гр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расхода прибор, шт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всех комплектующих,грн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ча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ят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уж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ча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чаг на плоских пружин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строечный ви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ак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ак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пу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рительный наконечни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им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асчет трудоемкости годовой програм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годовой программы выпус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Fd - действительный годовой фонд работы оборудования, Fd = 1649,02 (час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lang w:val="en-US"/>
        </w:rPr>
        <w:t>icp</w:t>
      </w:r>
      <w:r>
        <w:rPr>
          <w:sz w:val="28"/>
        </w:rPr>
        <w:t xml:space="preserve"> - трудоемкость монтажа одного комплектующего изделия, t</w:t>
      </w:r>
      <w:r>
        <w:rPr>
          <w:sz w:val="28"/>
          <w:lang w:val="en-US"/>
        </w:rPr>
        <w:t>icp</w:t>
      </w:r>
      <w:r>
        <w:rPr>
          <w:sz w:val="28"/>
        </w:rPr>
        <w:t xml:space="preserve"> = 0,2 (час), на сборку 12-ти комплектующих изделий затрачивает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tiср =0,2*11 = 2,25 (час) = 135 (мин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имаем Nвып = 732(шт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годовой программы запус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1800" cy="236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Nвып - годовая программа выпуска, Nвып = 732 (шт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- заделы, 3 = 4,5% = 0,04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бр - коэффициент брака, К6р = 0,7 % = 0,00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имаем Nзап = 770(шт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трудоемкости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757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а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2 Расходы на оплату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Определение численности рабочих-сборщ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основных рабочих-сборщиков определяется исходя из трудоемкости и эффективного фонда времени рабоч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79370" cy="530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чел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в - коэффициент выполнения норм, Кв= 113% = 0,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2185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час) - действительный фонд рабочего времени рабоч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Np =1(чел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Определение численности вспомогательных рабоч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вспомогательных рабочих принимается 18...30% от количества основных рабочих, 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Nвсп=30% от Np=0,3·1 =0,3=1 (чел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Определение численности специалис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специалистов принимается 5...10% от количества производственных (основных и вспомогательных) рабоч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спец=10% от (Np+Nвсп)= 0,1·(1+1)=0,2=1 (чел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Расчет заработной платы рабочих-сборщиков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тарифной ставки (Тс1) первого разряда определяется на уровне установленного государством минимального размера заработной платы за фактически выполненную работником норму тру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5975" cy="483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Lmin – минимальная заработная плата, грн, Lmin=605(грн) с декабря 2009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Nt – норма времени за месяц, Nt= 171 (нормочас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арифная ставка других разрядов (Тсi)</w:t>
      </w:r>
      <w:r>
        <w:rPr>
          <w:sz w:val="28"/>
        </w:rPr>
        <w:t xml:space="preserve"> определяется умножением тарифной ставки первого разряда (Тс1) на тарифный коэффициент (К</w:t>
      </w:r>
      <w:r>
        <w:rPr>
          <w:sz w:val="28"/>
          <w:vertAlign w:val="subscript"/>
        </w:rPr>
        <w:t>ТФi</w:t>
      </w:r>
      <w:r>
        <w:rPr>
          <w:sz w:val="28"/>
        </w:rPr>
        <w:t>) соответствующего разряда. Для проектного варианта нам необходим рабочий-сборщик с 8 разрядом. Соответственно тарифная ставка рабочего буд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3370" cy="483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латы принимаются в размере 2 % от прямой заработной платы, премии – 20% от прямой, дополнительная заработная плата - 10% от основной (суммы прямой, доплаты и премии). Дополнительная заработная плата составляет 10% от основной. Фонд оплаты труда складывается из суммы основной и дополнительной зарабо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2.1 Результаты расчета заработной платы основных рабочих.</w:t>
      </w:r>
    </w:p>
    <w:tbl>
      <w:tblPr>
        <w:tblW w:w="8618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1124"/>
        <w:gridCol w:w="653"/>
        <w:gridCol w:w="2169"/>
        <w:gridCol w:w="455"/>
        <w:gridCol w:w="1"/>
        <w:gridCol w:w="455"/>
        <w:gridCol w:w="455"/>
        <w:gridCol w:w="455"/>
        <w:gridCol w:w="1700"/>
        <w:gridCol w:w="759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ессия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емкость,</w:t>
            </w:r>
            <w:r>
              <w:rPr>
                <w:sz w:val="20"/>
              </w:rPr>
              <w:drawing>
                <wp:inline distT="0" distB="0" distL="0" distR="0">
                  <wp:extent cx="525780" cy="260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ая зарплата, гр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олнительная зарплата, грн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Т, грн</w:t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ла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м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чий-сборщи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2,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2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5,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0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45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Заработная плата вспомогательных рабочих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ботная плата вспомогательных рабочих принимается 18...30% от заработной платы основных рабоч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36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ЗПвсп. раб.=20% от ЗПосн.=0,2*15404,9=3081 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работная плата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ботная плата специалистов определяется исходя из оклада, числа специалистов соответственно окладу и коэффициента, учитывающего отпуска (0,89)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64915" cy="465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Ncп - число специалистов, че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Lмес - оклад специалиста, Lмес= 1500 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- коэффициент, учитывающий отпуска, К=0,8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2.2. Результаты расчета ФОТ (фонда оплаты труда).</w:t>
      </w:r>
    </w:p>
    <w:tbl>
      <w:tblPr>
        <w:tblW w:w="5776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2341"/>
        <w:gridCol w:w="1081"/>
        <w:gridCol w:w="1763"/>
      </w:tblGrid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егория работ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Т (годовой), грн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е рабоч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45,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8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ециалис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2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46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3 Начисления на оплату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ним относятся отчисления на социальное страхование (37% от ФОТ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Ч=37% от ФОТ = 0,37*ФОТ = 0,37*36046,4 =13337,168 (грн)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5.4 Аморт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количества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0145" cy="474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шт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Nзап - годовая программа запуска, Nзап=770 (ш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iср – время, затраченное на сборку прибора, tiср = 2,25 (ча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Fд – действительный годовой фонд работы оборудования, Fд =1649,02 (ча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в – коэффициент выполнения норм, Кв= 113 % = 1,13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ринятое количество оборудования</w:t>
      </w:r>
      <w:r>
        <w:rPr>
          <w:sz w:val="28"/>
        </w:rPr>
        <w:t xml:space="preserve"> - это расчетное количество оборудования, округленное до целого чис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nр=Ср=1(шт)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— расчетное количество оборудования, округленное до целого числа, шт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Коэффициент загрузки оборудования</w:t>
      </w:r>
      <w:r>
        <w:rPr>
          <w:sz w:val="28"/>
        </w:rPr>
        <w:t xml:space="preserve"> - это отношение расчетного количества оборудования к принятому количеству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5105" cy="441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4.1. Результаты расчета необходимого количества оборудования и коэффициента загрузки.</w:t>
      </w:r>
    </w:p>
    <w:tbl>
      <w:tblPr>
        <w:tblW w:w="8618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"/>
        <w:gridCol w:w="1554"/>
        <w:gridCol w:w="1657"/>
        <w:gridCol w:w="1831"/>
        <w:gridCol w:w="1822"/>
        <w:gridCol w:w="1483"/>
      </w:tblGrid>
      <w:tr>
        <w:trPr>
          <w:trHeight w:val="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опе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ое количество оборудования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, ш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е количество оборудования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nр,ш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загрузки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</w:tr>
      <w:tr>
        <w:trPr>
          <w:trHeight w:val="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ор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орочный стен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4.1 Стоимость технологическ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оптовой ценой сборочного автомата рассчитывается балансовая стоимость оборудования. Балансовая стоимость Cбал представляет собой сумму оптовой цены Сопт, транспортных Cтр и монтажных Смонт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ые амортизационные отчисления представляют собой произведение балансовой стоимости основных фондов (с учетом количества единиц оборудования) и годовой нормы амортизации, выраженной в долях. Нормы амортизационных отчислений устанавливаются в зависимости от группы основных фондов. Данное устройство относится ко второй группе основных фондов и в соответствии с этим годовая норма амортизации составляет 4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ранспортные расходы</w:t>
      </w:r>
      <w:r>
        <w:rPr>
          <w:sz w:val="28"/>
        </w:rPr>
        <w:t xml:space="preserve"> принимаются в размере 3...5% от оптовой стои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тр = 5% от Сопт= 0,05 •8000 = 400 (грн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Монтажные расходы </w:t>
      </w:r>
      <w:r>
        <w:rPr>
          <w:sz w:val="28"/>
        </w:rPr>
        <w:t>принимаются в размере 5...15% от оптовой стои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онт=5% от Сопт=0,05·8000 = 400 (грн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алансовая стоимость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Cбал= Сопт + Стр +Смонт =8000 + 400 +400 = 8800(грн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Сопт, - оптовая цена оборудования, грн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 - транспортные расходы для, грн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онт - монтажные расходы для,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4.2. Результаты расчетов стоимости технологического оборудования.</w:t>
      </w:r>
    </w:p>
    <w:tbl>
      <w:tblPr>
        <w:tblW w:w="8618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"/>
        <w:gridCol w:w="938"/>
        <w:gridCol w:w="1321"/>
        <w:gridCol w:w="703"/>
        <w:gridCol w:w="703"/>
        <w:gridCol w:w="394"/>
        <w:gridCol w:w="394"/>
        <w:gridCol w:w="394"/>
        <w:gridCol w:w="888"/>
        <w:gridCol w:w="1225"/>
        <w:gridCol w:w="1411"/>
      </w:tblGrid>
      <w:tr>
        <w:trPr>
          <w:trHeight w:val="23" w:hRule="atLeast"/>
        </w:trPr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барит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овая стоимость единицы оборудования, грн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стоимость, гр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амортизации,%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онные отчисления, грн</w:t>
            </w:r>
          </w:p>
        </w:tc>
      </w:tr>
      <w:tr>
        <w:trPr>
          <w:trHeight w:val="23" w:hRule="atLeast"/>
          <w:cantSplit w:val="true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това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орочный стен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660×8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8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4.2 Стоимость зданий и соору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зданий и сооружений определяется как произведение общей площади на стоимость одного квадратного метра площади производственных це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лощадь включает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ую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помогательную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ощадь служебных помещ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роизводственная площадь.</w:t>
      </w:r>
      <w:r>
        <w:rPr>
          <w:sz w:val="28"/>
        </w:rPr>
        <w:t xml:space="preserve"> Для расчетов примем следующую производственную площадь с учетом проход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Sпр =15...25 (м2) - для сборочных стен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имаем производственную площадь на один стен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Sпр =20(м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Вспомогательная площадь</w:t>
      </w:r>
      <w:r>
        <w:rPr>
          <w:sz w:val="28"/>
        </w:rPr>
        <w:t xml:space="preserve"> берется в размере 25 % от производственной площад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Sвспом.=25% от Sпр =0,25·20 = 5 (м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лощадь служебных</w:t>
      </w:r>
      <w:r>
        <w:rPr>
          <w:sz w:val="28"/>
        </w:rPr>
        <w:t xml:space="preserve"> помещений составляет 25...30% от производственной площад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Sслуж.пом.=25% от Sпр=0,25·20 = 5 (м2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щая площад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Sобщ= Sпр+Sвспом+Sслуж.пом. =20 + 5 + 5 = 30 (м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имость 1м2 площади производственных цехов составляет 6800грн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оимость общей площад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бщ= 6800·30 = 204000 (гр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4.3 Стоимость энергетическ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энергетического оборудования принимается в размере 25...30% от стоимости технологического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энерг.обор.=25% от Стех.обор.= 0,25·8800 = 2200 (грн) 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Стех.обор. – общая стоимость технологического оборудования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тех.обор.=8800(грн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4.4 Стоимость подъемно-транспортн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подъемно-транспортного оборудования принимаем в размере 20...25% от стоимости технологического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под.тр.обор.=20% от Стех.обор.=0,20·8800 = 1760 (грн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5.4.5 Стоимость дорогостоящего инструмента и приспособ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дорогостоящего инструмента и приспособлений принимаем в размере 5% от стоимости технологического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дор.инстр.присп.=5 % от Стех.обор.=0,05·8800 =440 (грн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4.6 Стоимость производственного и хозяйственного инвента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производственного и хозяйственного инвентаря принимаем в размере 1% от стоимости производственного оборудования (технологического, энергетического и подъемно-транспортного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оз.инв.=1% от Спроиз.обор.=0,01*( Стех.обор.+ Сэнерг.обор.+ Спод.тр.обор.)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= 0,01*(8800 + 2200 + 1760) = 127,6 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4.3. Результаты расчетов капитальных вложений и суммы амортизационных отчислений.</w:t>
      </w:r>
    </w:p>
    <w:tbl>
      <w:tblPr>
        <w:tblW w:w="7074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"/>
        <w:gridCol w:w="4087"/>
        <w:gridCol w:w="1391"/>
        <w:gridCol w:w="280"/>
        <w:gridCol w:w="1045"/>
      </w:tblGrid>
      <w:tr>
        <w:trPr>
          <w:trHeight w:val="23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основных фонд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Стоимость, гр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</w:tr>
      <w:tr>
        <w:trPr>
          <w:trHeight w:val="2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грн</w:t>
            </w:r>
          </w:p>
        </w:tc>
      </w:tr>
      <w:tr>
        <w:trPr>
          <w:trHeight w:val="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дания и сооруж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40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20</w:t>
            </w:r>
          </w:p>
        </w:tc>
      </w:tr>
      <w:tr>
        <w:trPr>
          <w:trHeight w:val="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ое оборуд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нергетическое оборуд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ъемно-транспортное оборуд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рогостоящий инструмент и приспособ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ый инвентар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,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624</w:t>
            </w:r>
          </w:p>
        </w:tc>
      </w:tr>
      <w:tr>
        <w:trPr>
          <w:trHeight w:val="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7327,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40,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5 Расходы на ремонт основных производствен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ремонт основных производственных фондов принимаются в размере 3...5% от полной стоимости основных производствен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р= 0,03·ПРФ = 0,03·217327,6 = 6519,828 (грн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5.6 Накладные расх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кладные расходы составляют 40...60% от ФОТ производственных рабочи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н= 40 % от ФОТпр.раб.= 0,4·ФОТпр.раб.=0,4·36046,4 = 14418,56 (грн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7 Расчет операционных рас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себестоимость продукции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ямые материальные затра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ямые затраты на оплату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чие прямые затра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оизводственные накладные зат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ые материальные затраты – затраты, которые могут быть отнесены непосредственно к конкретному объекту затрат (по сырью, по зарплате, начислениям на заработную плату и по другим расхода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акладным производственным затратам относя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управление производством: зарплата аппарата управления цехами, подразделением, отчисления в специальные фонды, медицинское страхование аппарата управления цехами, затраты на оплату служебных командировок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мортизация основных средств общепроизводственного назначения: цехового, линейного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содержание и ремонт, страхование, оперативную аренду основных средств, других материальных активов общепроизводстве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усовершенствование технологии и организации производства: оплата труда, отчисления на социальные фонды, материальные затраты и друго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обслуживание производственного процесса общепроизводственного назначения: транспортные расходы, коммунальные услуги, затраты по технологическому контролю за производственным процессом и качеству продук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охрану труда, технику безопасности и охрану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одственные расходы подразделяются на постоянные и переменные производственные расходы. Переменные производственные расходы – изменяются прямо пропорционально выпуску продукции (работ, услуг) (электроэнергии, сырья, зарплате и так далее). Постоянные производственные расходы – это расходы, которые не изменяются при изменении объема выпуска продукции (амортизация, аренда, охрана труда и так дале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, которые не включаются в себестоимость реализованной продукции, являются затратами отчетного периода. Они подразделяю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министративные расходы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ы на сбы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чие операцио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Административные (общехозяйственные расходы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содержание административно-управленческого персон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е и корпоративные затраты: организационные затраты, затраты на проведение ежегодные сборов акционеров, вознаграждение директорам, представительские расходы и друго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содержание основные средств, других материальные необоротных активов общехозяйственного назна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награждение за профессиональные услуги (периодические, аудиторские, по оценке имущества и друго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мортизация нематериальных активов общехозяйственного назна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урегулирование споров в суд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чие расходы общехозяйственного назна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ходы на сбы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упаковочный материал, ремонт та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труда и комиссионные продавцам, торговым агентам, работникам отдела сбыта и складов, водителям и так дале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рекламу и маркетинговые услуги по рынку сбы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командировку работников отдела сбы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аренду, налоги, страхование, амортизацию, ремонт, содержание основных средств, других нематериальных активов отдела сбыта, складов, транспортных средств, демонстрационных з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рахт и другие затраты, связанные с транспортировкой продукции по условиям договора постав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е затраты, связанные со сбытом продук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чие операционные расход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исследование и разработ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бестоимость реализованной иностранной валю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бестоимость реализованных производственных запа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мнительные и безнадежные дол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от операционной курсовой разниц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по уценке запа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стачи и затраты от порчи цен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ъявленные штрафы, пени, неустой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е затраты операционной деятельности, в том числе затраты на создание резерва по гарантийному ремонту, на содержание объектов социально-бытов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7.1 – Прямые расходы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62"/>
        <w:gridCol w:w="1149"/>
      </w:tblGrid>
      <w:tr>
        <w:trPr>
          <w:trHeight w:val="23" w:hRule="atLeast"/>
        </w:trPr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татей затрат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грн.</w:t>
            </w:r>
          </w:p>
        </w:tc>
      </w:tr>
      <w:tr>
        <w:trPr>
          <w:trHeight w:val="23" w:hRule="atLeast"/>
        </w:trPr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программ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единицу</w:t>
            </w:r>
          </w:p>
        </w:tc>
      </w:tr>
      <w:tr>
        <w:trPr>
          <w:trHeight w:val="2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купные изделия, комплектующ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33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Расходы на оплату труда производственных рабочих (основных и вспомогательных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4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81</w:t>
            </w:r>
          </w:p>
        </w:tc>
      </w:tr>
      <w:tr>
        <w:trPr>
          <w:trHeight w:val="2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Отчисления на ФОТ (37% от ФОТ производственных рабочих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37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32</w:t>
            </w:r>
          </w:p>
        </w:tc>
      </w:tr>
      <w:tr>
        <w:trPr>
          <w:trHeight w:val="2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763,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8,1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7.2. – Расчет операционных расходов предприятия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189"/>
        <w:gridCol w:w="1231"/>
        <w:gridCol w:w="973"/>
      </w:tblGrid>
      <w:tr>
        <w:trPr>
          <w:trHeight w:val="23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ьи расходов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грн.</w:t>
            </w:r>
          </w:p>
        </w:tc>
      </w:tr>
      <w:tr>
        <w:trPr>
          <w:trHeight w:val="23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программ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изделие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рямые расход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б. Прямые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763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8,13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Общепроизводственные расход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 Расходы на управление производством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 Расходы на содержание и эксплуатацию основных средст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3 Проч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Т специалистов с учетом начислений (37%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умме представляют амортизацию (таб) и расходы на ремонт ОФ (4%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% от ФОТ производственных рабочих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27,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1,6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2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роизводственная себестоимость издел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121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9,11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Административные расход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грн на одного сотрудни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Расходы на сбы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 грн на одного сотрудни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4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рочие операционные расход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 грн на одного сотрудни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Итого расходы от операционной деятель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270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1,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Определение оптовой цены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овая цена системы определяется исходя из производственной себестоимости на одну систему, планируемой рентабельности производства (процент от производственной себестоимости - 15...20 % ), НДС - 20 %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овая цена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=((1+</w:t>
      </w:r>
      <w:r>
        <w:rPr>
          <w:sz w:val="28"/>
          <w:lang w:val="en-US"/>
        </w:rPr>
        <w:t>r</w:t>
      </w:r>
      <w:r>
        <w:rPr>
          <w:sz w:val="28"/>
        </w:rPr>
        <w:t>)*</w:t>
      </w:r>
      <w:r>
        <w:rPr>
          <w:sz w:val="28"/>
          <w:lang w:val="en-US"/>
        </w:rPr>
        <w:t>s</w:t>
      </w:r>
      <w:r>
        <w:rPr>
          <w:sz w:val="28"/>
        </w:rPr>
        <w:t>)*1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= ((1+0,2)*471,23*1,2) = 678,5712 (грн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s - производственная себестоимость (затраты на проектирование и сборку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 = 471,23 (гр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 - рентабельность производства, r=20%=0,2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оптовую цену системы р= 680 гр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 Определение рентабельности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 предприятия рассчитывается исходя из выручки (без НДС), производственной себестоимости продукции и затрат отчетного периода (административные расходы, затраты на сбыт, прочие операционные расходы). Рентабельность производства определяется исходя из прибыли от реализации продукции и затрат. Для упрощения расчетов оформляется таблица. Расчеты по определению рентабельности предполагают реализацию всей произведе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.1. Показатели рентабельности</w:t>
      </w:r>
    </w:p>
    <w:tbl>
      <w:tblPr>
        <w:tblW w:w="6444" w:type="dxa"/>
        <w:jc w:val="left"/>
        <w:tblInd w:w="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066"/>
      </w:tblGrid>
      <w:tr>
        <w:trPr>
          <w:trHeight w:val="345" w:hRule="atLeast"/>
        </w:trPr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бъем реализуемой продукции (ш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Оптовая цена изделия (грн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Выручка от реализации продукции (с НДС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360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НДС (20%) (грн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72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Выручка от реализации (без НДС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88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Производственная себестоимость изделия (на программу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1214,9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Административные рас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 Расходы на сбы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 Прочие операционные рас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 Прибыль от операционной деятель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175,1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 Налог на прибыль(25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43,775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 Прибыль после уплаты нало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131,325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 Рентабельность от операционной деятель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ыполнения курсовой работы был проведен ряд расчетов, которые были направлены на определение экономической эффективности проектируемого измерительного устройства подналадч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ркетинговые исследования, проведенные вначале, позволили проанализировать рынок потребителя и узнать на сколько проектируемый прибор может быть конкурентноспособным базовому аналогу. Ожидаемая со стороны покупателей цена подналадчика, как высокая (5), оказалась более привлекательной и составляет всего 680 гривен, в то время как пневматический подналадчик стоит более 1 000 гривен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сонал производства будет состоять из семи человек, сборка всей запланированной программы выпуска приборов будет осуществляться одним человеком (рабочим-сборщиком) на сборочном стенде, который будет размещен в производственном пространстве общей площадью 30 м</w:t>
      </w:r>
      <w:r>
        <w:rPr>
          <w:sz w:val="28"/>
          <w:vertAlign w:val="superscript"/>
        </w:rPr>
        <w:t>2</w:t>
      </w:r>
      <w:r>
        <w:rPr>
          <w:sz w:val="28"/>
        </w:rPr>
        <w:t>. Производственное пространство выбрано с учетом создания комфортных условий для рабоче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уск подналадчиков можно считать открытием среднего производства с годовой программой выпуска 770 штук и объемом операционных затрат 362 тыс. гривен. Рентабельность от операционной деятельности составляет примерно 15% и это означает, что данное производство имеет срок окупаемости 7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также отметить гибкость данной производственной системы, которая достигается подбором квалифицированных кадров и использованием универсального сборочного оборудования. Сборочный стенд является удобным для работы и ремонтопригодным, а благодаря большому набору приспособлений еще и многофункциона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1. Методические указания для машиностроительных специальностей к курсовой работе по дисциплине «Основы менеджмента и маркетинга»./сост. Севриков И. В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 Активный контроль в машиностроении. Справочное пособие. Коллектив авторов под редакцией Е. И. Педь.,М., «Машиностроение», 1971г. 360 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5:00Z</dcterms:created>
  <dc:creator>STUDENT</dc:creator>
  <dc:description/>
  <cp:keywords/>
  <dc:language>en-US</dc:language>
  <cp:lastModifiedBy>SYSTEM</cp:lastModifiedBy>
  <cp:lastPrinted>2008-12-01T23:38:00Z</cp:lastPrinted>
  <dcterms:modified xsi:type="dcterms:W3CDTF">2011-09-08T00:55:00Z</dcterms:modified>
  <cp:revision>2</cp:revision>
  <dc:subject/>
  <dc:title> </dc:title>
</cp:coreProperties>
</file>