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О «Белорусский торгово-эконом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 потребительской кооп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спублика Беларусь как пример открытой рыночной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ализ основны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 Б-2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ишняк Юлия Александро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оц. Зенькова Л. П.</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мель 2008</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нятие и виды открытой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открытой экономики на современном этап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Перспективы включения Республики Беларусь в международные экономические организации.</w:t>
      </w:r>
    </w:p>
    <w:p>
      <w:pPr>
        <w:pStyle w:val="Normal"/>
        <w:spacing w:lineRule="auto" w:line="360" w:before="0" w:after="0"/>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требляемые нами товары и услуги произведены за границей. Свободный импорт и экспорт выгоден гражданам всех стран. Торговля позволяет каждой стране специализироваться на производстве того, в чем она достигла лучших показателей, и предоставляет каждому человеку более богатый выбор товаров и услуг.</w:t>
      </w:r>
    </w:p>
    <w:p>
      <w:pPr>
        <w:pStyle w:val="Normal"/>
        <w:shd w:fill="FFFFFF" w:val="clear"/>
        <w:spacing w:lineRule="auto" w:line="360" w:before="0" w:after="0"/>
        <w:ind w:firstLine="709"/>
        <w:jc w:val="both"/>
        <w:rPr/>
      </w:pPr>
      <w:r>
        <w:rPr>
          <w:rFonts w:cs="Times New Roman" w:ascii="Times New Roman" w:hAnsi="Times New Roman"/>
          <w:spacing w:val="-2"/>
          <w:sz w:val="28"/>
          <w:szCs w:val="28"/>
        </w:rPr>
        <w:t>Поскольку страны мира настолько экономически взаимозави</w:t>
        <w:softHyphen/>
      </w:r>
      <w:r>
        <w:rPr>
          <w:rFonts w:cs="Times New Roman" w:ascii="Times New Roman" w:hAnsi="Times New Roman"/>
          <w:spacing w:val="-1"/>
          <w:sz w:val="28"/>
          <w:szCs w:val="28"/>
        </w:rPr>
        <w:t xml:space="preserve">симы, вопросы мировой экономики играют центральную роль и в </w:t>
      </w:r>
      <w:r>
        <w:rPr>
          <w:rFonts w:cs="Times New Roman" w:ascii="Times New Roman" w:hAnsi="Times New Roman"/>
          <w:sz w:val="28"/>
          <w:szCs w:val="28"/>
        </w:rPr>
        <w:t>политике. На встречах мировых лидеров экономические проблемы часто являются важнейшими в повестке дня.  Люди, разрабатываю</w:t>
        <w:softHyphen/>
        <w:t>щие экономическую политику, должны уделять пристальное внимание последствиям политики своей страны на мировой арене и, соответственно, политике остальны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Республика Беларусь как пример открытой рыночной экономики (анализ основных парамет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тема достаточно полно освещена в научной литературе. Над этой темой работал Н. Г. Мэнкью в произведении «Макроэкономика».</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 М. Петровская «Конъюнктура малой открытой экономики: теоретические и эмпирические взаимосвя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эта тема хорошо освещена в научных работах:</w:t>
      </w:r>
    </w:p>
    <w:p>
      <w:pPr>
        <w:pStyle w:val="Normal"/>
        <w:numPr>
          <w:ilvl w:val="0"/>
          <w:numId w:val="13"/>
        </w:numPr>
        <w:shd w:fill="FFFFFF" w:val="clear"/>
        <w:spacing w:lineRule="auto" w:line="360" w:before="0" w:after="0"/>
        <w:ind w:left="0" w:firstLine="709"/>
        <w:jc w:val="both"/>
        <w:rPr/>
      </w:pPr>
      <w:r>
        <w:rPr>
          <w:rFonts w:cs="Times New Roman" w:ascii="Times New Roman" w:hAnsi="Times New Roman"/>
          <w:sz w:val="28"/>
          <w:szCs w:val="28"/>
        </w:rPr>
        <w:t>«Исследование особенностей функционирования открытой экономической системы: теоретический аспект анализа и практика реформирования переходной экономики», научный руководитель Т. С. Алексеенко;</w:t>
      </w:r>
    </w:p>
    <w:p>
      <w:pPr>
        <w:pStyle w:val="Normal"/>
        <w:numPr>
          <w:ilvl w:val="0"/>
          <w:numId w:val="1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понятия и характеристика основных элементов модели малой открытой социально-ориентированной экономики: отчет о НИР», научный руководитель Т. В. Емельянова;</w:t>
      </w:r>
    </w:p>
    <w:p>
      <w:pPr>
        <w:pStyle w:val="Normal"/>
        <w:numPr>
          <w:ilvl w:val="0"/>
          <w:numId w:val="1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 М. Петровская «Конъюнктура малой открытой экономики: теоретические и эмпирические взаимосвя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эта тема присутствует в периодических изданиях, авторы которых являются: Е. Давыденко, Р. Д. Осипов, Я. М. Александрович, Н. Н. Сухарева, А. Е. Дайнеко, И. Михайлова-Станю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анной курсовой работы является изучение экономики и экономических показателей Республики Беларусь во взаимодействии с внешним миром. В данной работе, основываясь на анализе статистических данных, следует доказать, что Республики Беларусь является открытой экономи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анной курсовой работы являются:</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основных понятий теории открытой экономики;</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атистических данных и вывод на основе этих данных о степени открытости экономики Республики Беларусь;</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историческую взаимосвязь Республики Беларусь и Международных торговых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состоит в том, что при анализе экономики Республики Беларусь следует учитывать степень открытости или закрытости экономики, ее конкурентоспособ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1 даются основные понятия: торговый баланс, платежный баланс, счет текущих операций. Представлены законы абсолютных и относительных преимуществ, раскрываются модели открытых экономик (малая и большая открытые экономики), указываются уровни и причины открытости, рассматриваются методы регулирования открытой экономики.</w:t>
      </w:r>
    </w:p>
    <w:p>
      <w:pPr>
        <w:pStyle w:val="Normal"/>
        <w:shd w:fill="FFFFFF" w:val="clear"/>
        <w:spacing w:lineRule="auto" w:line="360" w:before="0" w:after="0"/>
        <w:ind w:firstLine="709"/>
        <w:jc w:val="both"/>
        <w:rPr/>
      </w:pPr>
      <w:r>
        <w:rPr>
          <w:rFonts w:cs="Times New Roman" w:ascii="Times New Roman" w:hAnsi="Times New Roman"/>
          <w:sz w:val="28"/>
          <w:szCs w:val="28"/>
        </w:rPr>
        <w:t>В главе 2 перечисляются и анализируются понятия показателей измерения степени открытости экономики: объем ВВП на душу населения, экспортная и импортная квоты, объем экспорта на душу населения, соотношение средних индексов цен на экспортируемые и импортируемые товары и услуги, отношение величины задолженности государства к ВВП, объем валовых иностранных инвестиций на душу населения, и темпы прироста инфляции. По этим показателям делаются выводы о степени открытости экономики Республики Беларусь. Указываются недостатки в экономической политике Республики Бела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3 показана историческая связь Республики Беларусь с Европейским банком реконструкции и развития, Всемирной торговой организацией и Европейским Союзом. Указываются нестыковки и приветствия вступления Республики Беларусь в международные торговые организации. Анализируется опыт вступления других стран, уже вступивших в международные торговые организации.</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и виды открытой экономики</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требляемые нами товары и услуги произведены за границей. Свободный импорт и экспорт выгоден гражданам всех стран. Торговля позволяет каждой стране специализироваться на производстве того, в чем она достигла лучших показателей, и предоставляет каждому человеку более богатый выбор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Поскольку страны мира настолько экономически взаимозави</w:t>
        <w:softHyphen/>
      </w:r>
      <w:r>
        <w:rPr>
          <w:rFonts w:cs="Times New Roman" w:ascii="Times New Roman" w:hAnsi="Times New Roman"/>
          <w:spacing w:val="-1"/>
          <w:sz w:val="28"/>
          <w:szCs w:val="28"/>
        </w:rPr>
        <w:t xml:space="preserve">симы, вопросы мировой экономики играют центральную роль и в </w:t>
      </w:r>
      <w:r>
        <w:rPr>
          <w:rFonts w:cs="Times New Roman" w:ascii="Times New Roman" w:hAnsi="Times New Roman"/>
          <w:sz w:val="28"/>
          <w:szCs w:val="28"/>
        </w:rPr>
        <w:t>политике. На встречах мировых лидеров экономические проблемы часто являются важнейшими в повестке дня.  Люди, разрабатываю</w:t>
        <w:softHyphen/>
        <w:t>щие экономическую политику, должны уделять пристальное внимание последствиям политики своей страны на мировой арене и, соответственно, политике остальных государств.[8, с. 282-283]</w:t>
      </w:r>
    </w:p>
    <w:p>
      <w:pPr>
        <w:pStyle w:val="Normal"/>
        <w:shd w:fill="FFFFFF" w:val="clear"/>
        <w:spacing w:lineRule="auto" w:line="360" w:before="0" w:after="0"/>
        <w:ind w:firstLine="709"/>
        <w:jc w:val="both"/>
        <w:rPr>
          <w:rFonts w:ascii="Times New Roman" w:hAnsi="Times New Roman" w:cs="Times New Roman"/>
          <w:b/>
          <w:b/>
          <w:spacing w:val="-11"/>
          <w:sz w:val="28"/>
          <w:szCs w:val="28"/>
          <w:lang w:val="en-US"/>
        </w:rPr>
      </w:pPr>
      <w:r>
        <w:rPr>
          <w:rFonts w:cs="Times New Roman" w:ascii="Times New Roman" w:hAnsi="Times New Roman"/>
          <w:b/>
          <w:spacing w:val="-11"/>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11"/>
          <w:sz w:val="28"/>
          <w:szCs w:val="28"/>
        </w:rPr>
        <w:t>Модели открытой экономики</w:t>
      </w:r>
    </w:p>
    <w:p>
      <w:pPr>
        <w:pStyle w:val="Normal"/>
        <w:shd w:fill="FFFFFF" w:val="clear"/>
        <w:spacing w:lineRule="auto" w:line="360" w:before="0" w:after="0"/>
        <w:ind w:firstLine="709"/>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В отечественной и зарубежной литературе дискутируется понятие модели открытой экономики. Если охватить экономическую мысль Запада, то каждое из ее направлений развивало собственную модель открытой экономики. Как в учебной, так и в монографической литературе Запада анализируются теории открытой экономики. Их исследование проводилось различными направлениями экономической мысли. Данная проблематика остается актуальной и по сей день в экономической литературе зарубежных стран. Ведь модели открытой экономики открывают такой спектр вопросов, как взаимодействие между национальными хозяйствами, сочетание макроэкономической и внешнеэкономической политики, а в случае ее неравновесного уровня — вопрос выработки собственной стабилизационной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Открытая экономика проявляется через отток и приток капитала, экспорт и импорт товаров и услуг, валютные курсы. Поэтому существует как бы три уровня ее открытости, а именно: </w:t>
      </w:r>
    </w:p>
    <w:p>
      <w:pPr>
        <w:pStyle w:val="Normal"/>
        <w:numPr>
          <w:ilvl w:val="0"/>
          <w:numId w:val="19"/>
        </w:numPr>
        <w:shd w:fill="FFFFFF" w:val="clear"/>
        <w:spacing w:lineRule="auto" w:line="360" w:before="0" w:after="0"/>
        <w:ind w:left="0"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экспорт товаров и услуг;</w:t>
      </w:r>
    </w:p>
    <w:p>
      <w:pPr>
        <w:pStyle w:val="Normal"/>
        <w:numPr>
          <w:ilvl w:val="0"/>
          <w:numId w:val="19"/>
        </w:numPr>
        <w:shd w:fill="FFFFFF" w:val="clear"/>
        <w:spacing w:lineRule="auto" w:line="360" w:before="0" w:after="0"/>
        <w:ind w:left="0"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приток и отток капитала;</w:t>
      </w:r>
    </w:p>
    <w:p>
      <w:pPr>
        <w:pStyle w:val="Normal"/>
        <w:numPr>
          <w:ilvl w:val="0"/>
          <w:numId w:val="1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1"/>
          <w:sz w:val="28"/>
          <w:szCs w:val="28"/>
        </w:rPr>
        <w:t>движение валю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Для определения взаимоотношений между странами в теориях открытой экономики присутствуют модели малой открытой экономики, в которой цены принимаются постоянными, и модели большой открытой экономики, где цены являются гибкими. Исходя из "Экономикс" или "Volkswirtschaftslehre", существует также деление на краткосрочный и долгосрочный периоды. В силу того, что курсы валют в экономике зарубежных стран ближе в одном случае к фиксированному курсу, в другом — к плавающему, существуют модели открытой экономики то с фиксирующим, то с плавающим, или гибким, курсом валют. Каждая из данных моделей отражает часть проводимой государственной политики. Сущность же действительности развития открытых экономик можно показать лишь в совокупности, системе рассматриваемых мод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В странах Восточной Европы с проведением реформы также стала анализироваться данная проблема. Ведь собственно торговля и займы до этого периода осуществлялись государством. Восточноевропейские страны открыли свою экономику в плане движения капитала, экспорта и импорта товаров и услуг на уровне фирм, ввели валютные курсы и конвертируемость валюты, ее обмениваемость на зарубежную, осуществился выбор валютного курса. Среди стран Восточной Европы кто-то в большей степени открыл свою экономику, кто-то в меньшей. Открытость экономики закономерно влечет за собой воздействие других государств на национальную экономику, что поднимает вопрос о степени открытости экономики в странах Восточной Европы, ее положительном и отрицательном воздействии, применении к конкретным условиям, степени развития страны до реформы, дозе экономических реформ, их последовательности. Поэтому эта проблема представляет интерес для стран Восточной Европы. Вследствие этого необходимо рассмотреть основные теории открытой экономики, их соподчиненность, реальное отражение существующей действительности в области взаимоотношения между странами уровней макроэкономической и внешнеэкономической политики, которая представляет собой достижение экономического роста, отсутствие инфляции и безработицы, выравнивание платежного бала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Введем вначале понятие </w:t>
      </w:r>
      <w:r>
        <w:rPr>
          <w:rFonts w:cs="Times New Roman" w:ascii="Times New Roman" w:hAnsi="Times New Roman"/>
          <w:i/>
          <w:spacing w:val="-11"/>
          <w:sz w:val="28"/>
          <w:szCs w:val="28"/>
        </w:rPr>
        <w:t>малой открытой</w:t>
      </w:r>
      <w:r>
        <w:rPr>
          <w:rFonts w:cs="Times New Roman" w:ascii="Times New Roman" w:hAnsi="Times New Roman"/>
          <w:spacing w:val="-11"/>
          <w:sz w:val="28"/>
          <w:szCs w:val="28"/>
        </w:rPr>
        <w:t xml:space="preserve"> экономики. Последняя принимает такую ставку процента, какая установлена на мировых финансовых рынках. Под малой открытой экономикой понимается экономика, которая представляет собой небольшую долю мирового рынка. При доступе на мировые финансовые рынки подразумевается, что правительство не препятствует международному заимствованию и кредитованию. В малой открытой экономике принимается три допущения. Так, Y=Y=F(K,L). Это означает, что величина выпуска в экономике зафиксирована на уровне, заданном на данный момент существующими факторами производства и производственной функцией. Это во-первых. Во-вторых, чем больше величина располагаемого дохода Y—Т, тем выше объем потребления. Функция потребления записывается следующим образом: С = f (Y—Т). В третьих, чем выше реальная ставка процента r, тем ниже объем инвестиций: I=f(r).[15]</w:t>
      </w:r>
    </w:p>
    <w:p>
      <w:pPr>
        <w:pStyle w:val="Normal"/>
        <w:shd w:fill="FFFFFF" w:val="clear"/>
        <w:spacing w:lineRule="auto" w:line="360" w:before="0" w:after="0"/>
        <w:ind w:firstLine="709"/>
        <w:jc w:val="both"/>
        <w:rPr/>
      </w:pPr>
      <w:r>
        <w:rPr>
          <w:rFonts w:cs="Times New Roman" w:ascii="Times New Roman" w:hAnsi="Times New Roman"/>
          <w:i/>
          <w:sz w:val="28"/>
          <w:szCs w:val="28"/>
        </w:rPr>
        <w:t>Большая открытая экономика</w:t>
      </w:r>
      <w:r>
        <w:rPr>
          <w:rFonts w:cs="Times New Roman" w:ascii="Times New Roman" w:hAnsi="Times New Roman"/>
          <w:sz w:val="28"/>
          <w:szCs w:val="28"/>
        </w:rPr>
        <w:t>— открытая экономика, в которой благодаря ее масштабам ставка процента формируется под воздействием внутренних экономических процессов; экономика, способная оказывать значительное влияние на состояние международного рынка и на уровень мировой ставки процента.[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Большая открытая экономика определяется с помощью следующих равенств. Так, Y=Y=F(K,L), что говорит о том, что величина выпуска зависит от фиксированных количеств труда и капитала в производственной функции. Далее, величина выпуска представляет собой сумму потребления, инвестиций, государственных закупок и чистого экспорта: Y=C+I+</w:t>
      </w:r>
      <w:r>
        <w:rPr>
          <w:rFonts w:cs="Times New Roman" w:ascii="Times New Roman" w:hAnsi="Times New Roman"/>
          <w:spacing w:val="-11"/>
          <w:sz w:val="28"/>
          <w:szCs w:val="28"/>
          <w:lang w:val="en-US"/>
        </w:rPr>
        <w:t>G</w:t>
      </w:r>
      <w:r>
        <w:rPr>
          <w:rFonts w:cs="Times New Roman" w:ascii="Times New Roman" w:hAnsi="Times New Roman"/>
          <w:spacing w:val="-11"/>
          <w:sz w:val="28"/>
          <w:szCs w:val="28"/>
        </w:rPr>
        <w:t>+NX. Принимается также, что потребление зависит от располагаемого дохода, что выражается следующим образом: Y=C(Y—T). Объем инвестиций зависит от реальной ставки процента: I=f(r). Состояние же текущего счета платежного баланса зависит от реального обменного курса: NX=NX(E). Состояние счета движения капитала является зависимой величиной внутренней ставки процента CF=CF(r). И последнее, счет движения капитала и счет текущих операций должны балансировать друг дру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Открытая экономика, как указывалась выше, представляет собой свободное перемещение капитала, (т. е. его приток и отток), движение экспорта и импорта товаров и услуг, вхождение валютных курсов, что представляет собой суть модели открытой экономики. Исходя из ее сути и строится система рынков. В данном случае это рынок товаров и услуг, притока и оттока капитала, валютный рынок. Каждое из направлений экономической науки Запада по этому поводу высказывали свою точку зрения. Однако существует общая система категорий, которая объясняет открытую экономику. В данном случае необходимо раскрыть функциональные взаимосвязи экспорта и импорта, притока и оттока капитала, валютных курсов. Это во-первых. Во-вторых, открытая экономика существует не обособленно от национальной экономики, а, наоборот, тесно связана с национальными рынками. Система же ее категорий представляет собой совокупность элементов, взаимосвязанных и субординированных логическими взаимосвязя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Основное тождество открытой экономики записывается как сальдо текущего счета = — сальдо счета движения капитала. Так, NX = S—I или NX = (Y—C—</w:t>
      </w:r>
      <w:r>
        <w:rPr>
          <w:rFonts w:cs="Times New Roman" w:ascii="Times New Roman" w:hAnsi="Times New Roman"/>
          <w:spacing w:val="-11"/>
          <w:sz w:val="28"/>
          <w:szCs w:val="28"/>
          <w:lang w:val="en-US"/>
        </w:rPr>
        <w:t>G</w:t>
      </w:r>
      <w:r>
        <w:rPr>
          <w:rFonts w:cs="Times New Roman" w:ascii="Times New Roman" w:hAnsi="Times New Roman"/>
          <w:spacing w:val="-11"/>
          <w:sz w:val="28"/>
          <w:szCs w:val="28"/>
        </w:rPr>
        <w:t xml:space="preserve">)—I. Последнее можно переписать в следующем виде: </w:t>
      </w:r>
      <w:r>
        <w:rPr>
          <w:rFonts w:cs="Times New Roman" w:ascii="Times New Roman" w:hAnsi="Times New Roman"/>
          <w:spacing w:val="-11"/>
          <w:sz w:val="28"/>
          <w:szCs w:val="28"/>
          <w:lang w:val="en-US"/>
        </w:rPr>
        <w:t>NX</w:t>
      </w:r>
      <w:r>
        <w:rPr>
          <w:rFonts w:cs="Times New Roman" w:ascii="Times New Roman" w:hAnsi="Times New Roman"/>
          <w:spacing w:val="-11"/>
          <w:sz w:val="28"/>
          <w:szCs w:val="28"/>
        </w:rPr>
        <w:t xml:space="preserve"> = [</w:t>
      </w:r>
      <w:r>
        <w:rPr>
          <w:rFonts w:cs="Times New Roman" w:ascii="Times New Roman" w:hAnsi="Times New Roman"/>
          <w:spacing w:val="-11"/>
          <w:sz w:val="28"/>
          <w:szCs w:val="28"/>
          <w:lang w:val="en-US"/>
        </w:rPr>
        <w:t>Y</w:t>
      </w:r>
      <w:r>
        <w:rPr>
          <w:rFonts w:cs="Times New Roman" w:ascii="Times New Roman" w:hAnsi="Times New Roman"/>
          <w:spacing w:val="-11"/>
          <w:sz w:val="28"/>
          <w:szCs w:val="28"/>
        </w:rPr>
        <w:t>—</w:t>
      </w:r>
      <w:r>
        <w:rPr>
          <w:rFonts w:cs="Times New Roman" w:ascii="Times New Roman" w:hAnsi="Times New Roman"/>
          <w:spacing w:val="-11"/>
          <w:sz w:val="28"/>
          <w:szCs w:val="28"/>
          <w:lang w:val="en-US"/>
        </w:rPr>
        <w:t>C</w:t>
      </w:r>
      <w:r>
        <w:rPr>
          <w:rFonts w:cs="Times New Roman" w:ascii="Times New Roman" w:hAnsi="Times New Roman"/>
          <w:spacing w:val="-11"/>
          <w:sz w:val="28"/>
          <w:szCs w:val="28"/>
        </w:rPr>
        <w:t>(</w:t>
      </w:r>
      <w:r>
        <w:rPr>
          <w:rFonts w:cs="Times New Roman" w:ascii="Times New Roman" w:hAnsi="Times New Roman"/>
          <w:spacing w:val="-11"/>
          <w:sz w:val="28"/>
          <w:szCs w:val="28"/>
          <w:lang w:val="en-US"/>
        </w:rPr>
        <w:t>Y</w:t>
      </w:r>
      <w:r>
        <w:rPr>
          <w:rFonts w:cs="Times New Roman" w:ascii="Times New Roman" w:hAnsi="Times New Roman"/>
          <w:spacing w:val="-11"/>
          <w:sz w:val="28"/>
          <w:szCs w:val="28"/>
        </w:rPr>
        <w:t>—</w:t>
      </w:r>
      <w:r>
        <w:rPr>
          <w:rFonts w:cs="Times New Roman" w:ascii="Times New Roman" w:hAnsi="Times New Roman"/>
          <w:spacing w:val="-11"/>
          <w:sz w:val="28"/>
          <w:szCs w:val="28"/>
          <w:lang w:val="en-US"/>
        </w:rPr>
        <w:t>T</w:t>
      </w:r>
      <w:r>
        <w:rPr>
          <w:rFonts w:cs="Times New Roman" w:ascii="Times New Roman" w:hAnsi="Times New Roman"/>
          <w:spacing w:val="-11"/>
          <w:sz w:val="28"/>
          <w:szCs w:val="28"/>
        </w:rPr>
        <w:t>)—</w:t>
      </w:r>
      <w:r>
        <w:rPr>
          <w:rFonts w:cs="Times New Roman" w:ascii="Times New Roman" w:hAnsi="Times New Roman"/>
          <w:spacing w:val="-11"/>
          <w:sz w:val="28"/>
          <w:szCs w:val="28"/>
          <w:lang w:val="en-US"/>
        </w:rPr>
        <w:t>G</w:t>
      </w:r>
      <w:r>
        <w:rPr>
          <w:rFonts w:cs="Times New Roman" w:ascii="Times New Roman" w:hAnsi="Times New Roman"/>
          <w:spacing w:val="-11"/>
          <w:sz w:val="28"/>
          <w:szCs w:val="28"/>
        </w:rPr>
        <w:t>]—</w:t>
      </w:r>
      <w:r>
        <w:rPr>
          <w:rFonts w:cs="Times New Roman" w:ascii="Times New Roman" w:hAnsi="Times New Roman"/>
          <w:spacing w:val="-11"/>
          <w:sz w:val="28"/>
          <w:szCs w:val="28"/>
          <w:lang w:val="en-US"/>
        </w:rPr>
        <w:t>Y</w:t>
      </w:r>
      <w:r>
        <w:rPr>
          <w:rFonts w:cs="Times New Roman" w:ascii="Times New Roman" w:hAnsi="Times New Roman"/>
          <w:spacing w:val="-11"/>
          <w:sz w:val="28"/>
          <w:szCs w:val="28"/>
        </w:rPr>
        <w:t>(</w:t>
      </w:r>
      <w:r>
        <w:rPr>
          <w:rFonts w:cs="Times New Roman" w:ascii="Times New Roman" w:hAnsi="Times New Roman"/>
          <w:spacing w:val="-11"/>
          <w:sz w:val="28"/>
          <w:szCs w:val="28"/>
          <w:lang w:val="en-US"/>
        </w:rPr>
        <w:t>r</w:t>
      </w:r>
      <w:r>
        <w:rPr>
          <w:rFonts w:cs="Times New Roman" w:ascii="Times New Roman" w:hAnsi="Times New Roman"/>
          <w:spacing w:val="-11"/>
          <w:sz w:val="28"/>
          <w:szCs w:val="28"/>
        </w:rPr>
        <w:t xml:space="preserve">) = </w:t>
      </w:r>
      <w:r>
        <w:rPr>
          <w:rFonts w:cs="Times New Roman" w:ascii="Times New Roman" w:hAnsi="Times New Roman"/>
          <w:spacing w:val="-11"/>
          <w:sz w:val="28"/>
          <w:szCs w:val="28"/>
          <w:lang w:val="en-US"/>
        </w:rPr>
        <w:t>S</w:t>
      </w:r>
      <w:r>
        <w:rPr>
          <w:rFonts w:cs="Times New Roman" w:ascii="Times New Roman" w:hAnsi="Times New Roman"/>
          <w:spacing w:val="-11"/>
          <w:sz w:val="28"/>
          <w:szCs w:val="28"/>
        </w:rPr>
        <w:t>—</w:t>
      </w:r>
      <w:r>
        <w:rPr>
          <w:rFonts w:cs="Times New Roman" w:ascii="Times New Roman" w:hAnsi="Times New Roman"/>
          <w:spacing w:val="-11"/>
          <w:sz w:val="28"/>
          <w:szCs w:val="28"/>
          <w:lang w:val="en-US"/>
        </w:rPr>
        <w:t>Y</w:t>
      </w:r>
      <w:r>
        <w:rPr>
          <w:rFonts w:cs="Times New Roman" w:ascii="Times New Roman" w:hAnsi="Times New Roman"/>
          <w:spacing w:val="-11"/>
          <w:sz w:val="28"/>
          <w:szCs w:val="28"/>
        </w:rPr>
        <w:t>(</w:t>
      </w:r>
      <w:r>
        <w:rPr>
          <w:rFonts w:cs="Times New Roman" w:ascii="Times New Roman" w:hAnsi="Times New Roman"/>
          <w:spacing w:val="-11"/>
          <w:sz w:val="28"/>
          <w:szCs w:val="28"/>
          <w:lang w:val="en-US"/>
        </w:rPr>
        <w:t>r</w:t>
      </w:r>
      <w:r>
        <w:rPr>
          <w:rFonts w:cs="Times New Roman" w:ascii="Times New Roman" w:hAnsi="Times New Roman"/>
          <w:spacing w:val="-11"/>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1"/>
          <w:sz w:val="28"/>
          <w:szCs w:val="28"/>
        </w:rPr>
        <w:t>Это основное отношение открытой экономики. Оно показывает, что экспорт минус импорт равняется сбережениям минус инвестиции. Для того чтобы экономика страны находилась в равновесии, необходимо равенство. Это уравнение показывает, что определяет величину сбережений и инвестиций и, соответственно, счет движения капитала (I—S) и текущий счет платежного баланса (NX). Величина сбережений зависит от бюджетно-налоговой политики (Y—T). Так, меньший объем государственных закупок или более высокие налоги увеличивают уровень национальных сбережений. Объем инвестиций зависит от ставки процента. Следовательно, счет движения капитала и счет текущих операций формируются под воздействием бюджетно-налоговой и монетарной политики. Последние являются теми инструментами государственной политики, с помощью которых осуществляется достижение стабилизационной политики, комбинация различных вариантов.[15]</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орговый баланс</w:t>
      </w:r>
      <w:r>
        <w:rPr>
          <w:rFonts w:cs="Times New Roman" w:ascii="Times New Roman" w:hAnsi="Times New Roman"/>
          <w:sz w:val="28"/>
          <w:szCs w:val="28"/>
        </w:rPr>
        <w:t xml:space="preserve"> - соотношение между суммой цен товаров, вывезенных какой-либо страной, либо группой стран, и суммой цен товаров, ввезенных ими за определенный период времени, например за год, квартал, месяц. Иначе говоря, торговый баланс - это экспорт и импорт какой-либо страны за определенный период или да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оимость вывоза товаров данной страны превышает стоимость их ввоза, то торговый баланс является активным. Если же стоимость ввоза превышает стоимость вывоза, то такой торговый баланс является пассивным. В случае совпадения стоимости вывоза и ввоза образуется нетго - баланс. Страна, имеющая пассивный торговый баланс, должна покрывать дефицит путем расходования различных поступлений платежного баланса, в частности доходов от перевозок на своих средствах транспорта или через свою территорию иностранных товаров, процентов и дивидендов от капиталовложений за границей, притока иностранных капиталов, иностранных кредитов, использования резерва иностранных валют и вывоза золота. Активное сальдо торгового баланса в значительной степени характеризует благоприятное экономическое положение данной страны, является одним из важных показателей степени зависимости ее экономики от внешних рынков, от состояния конъюнктуры, международной конкуренции, а также политической зависимости от других государств.[1]</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Платежный баланс</w:t>
      </w:r>
      <w:r>
        <w:rPr>
          <w:rFonts w:cs="Times New Roman" w:ascii="Times New Roman" w:hAnsi="Times New Roman"/>
          <w:iCs/>
          <w:sz w:val="28"/>
          <w:szCs w:val="28"/>
        </w:rPr>
        <w:t>– статистический отчет, в котором в систематическом виде приводятся суммарные данные о внешнеэкономических операциях данной страны с другими странами мира за определенный период времени.</w:t>
      </w:r>
    </w:p>
    <w:p>
      <w:pPr>
        <w:pStyle w:val="Normal"/>
        <w:shd w:fill="FFFFFF" w:val="clear"/>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На максимально возможном уровне обобщения платежный баланс  состоит из:</w:t>
      </w:r>
    </w:p>
    <w:p>
      <w:pPr>
        <w:pStyle w:val="Normal"/>
        <w:numPr>
          <w:ilvl w:val="0"/>
          <w:numId w:val="8"/>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токов реальных ресурсов – экспорта и импорта товаров и услуг;</w:t>
      </w:r>
    </w:p>
    <w:p>
      <w:pPr>
        <w:pStyle w:val="Normal"/>
        <w:numPr>
          <w:ilvl w:val="0"/>
          <w:numId w:val="8"/>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оответствующих им потоков финансовых ресурсов, являющихся оплатой за приобретение или платежом за продажу соответствующих финансовых ресурсов.</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нципы построения платежного баланса:</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истема двойной записи;</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Экономическая территория страны;</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езиденты – нерезиденты;</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ыночная цена;</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ремя регистрации;</w:t>
      </w:r>
    </w:p>
    <w:p>
      <w:pPr>
        <w:pStyle w:val="Normal"/>
        <w:numPr>
          <w:ilvl w:val="0"/>
          <w:numId w:val="2"/>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Расчетная единиц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сточниками информации о платежном балансе являются:</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iCs/>
          <w:sz w:val="28"/>
          <w:szCs w:val="28"/>
        </w:rPr>
        <w:t>Таможенная статистика – сделка с товарами, зарегистрированные таможенными организациями;</w:t>
      </w:r>
    </w:p>
    <w:p>
      <w:pPr>
        <w:pStyle w:val="Normal"/>
        <w:numPr>
          <w:ilvl w:val="0"/>
          <w:numId w:val="6"/>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татистика денежного сектора – данные об иностранных активах и пассивах банковской системы (ЦБ и коммерческих банков);</w:t>
      </w:r>
    </w:p>
    <w:p>
      <w:pPr>
        <w:pStyle w:val="Normal"/>
        <w:numPr>
          <w:ilvl w:val="0"/>
          <w:numId w:val="6"/>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татистика внешнего долга – данные о запасах, потоках и выплатах по государственному и частному внешнему долгу резидентов нерезидентам;</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iCs/>
          <w:sz w:val="28"/>
          <w:szCs w:val="28"/>
        </w:rPr>
        <w:t>Статистические обзоры – данные о международной торговле услугами, трудовых доходах, переводах мигрантов, носящие обычно оценочный характер, поскольку собираются через периодические опросы туристических компаний, гостиниц, миграционных бюро;</w:t>
      </w:r>
    </w:p>
    <w:p>
      <w:pPr>
        <w:pStyle w:val="Normal"/>
        <w:numPr>
          <w:ilvl w:val="0"/>
          <w:numId w:val="6"/>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татистика операций с иностранной валютой.</w:t>
      </w:r>
    </w:p>
    <w:p>
      <w:pPr>
        <w:pStyle w:val="Normal"/>
        <w:shd w:fill="FFFFFF" w:val="clear"/>
        <w:spacing w:lineRule="auto" w:line="360" w:before="0" w:after="0"/>
        <w:ind w:firstLine="709"/>
        <w:jc w:val="both"/>
        <w:rPr/>
      </w:pPr>
      <w:r>
        <w:rPr>
          <w:rFonts w:cs="Times New Roman" w:ascii="Times New Roman" w:hAnsi="Times New Roman"/>
          <w:iCs/>
          <w:sz w:val="28"/>
          <w:szCs w:val="28"/>
        </w:rPr>
        <w:t>Стандартный платежный баланс состоит  из двух разделов:</w:t>
      </w:r>
    </w:p>
    <w:p>
      <w:pPr>
        <w:pStyle w:val="Normal"/>
        <w:numPr>
          <w:ilvl w:val="0"/>
          <w:numId w:val="7"/>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чета текущих операций, показывающего международное движение реальных материальных ценностей (прежде всего товаров и услуг);</w:t>
      </w:r>
    </w:p>
    <w:p>
      <w:pPr>
        <w:pStyle w:val="Normal"/>
        <w:numPr>
          <w:ilvl w:val="0"/>
          <w:numId w:val="7"/>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чет текущих операций – ключевое понятие международной экономики, показывающее, с одной стороны, результат взаимодействия страны с остальным миром за определенный промежуток времени, а с другой стороны – баланс внутренних инвестиций и сбережений.</w:t>
      </w:r>
    </w:p>
    <w:p>
      <w:pPr>
        <w:pStyle w:val="Normal"/>
        <w:numPr>
          <w:ilvl w:val="0"/>
          <w:numId w:val="7"/>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Текущие операции платежного баланса состоят из четырех основных групп: операций с товарами, услугами, движения дохода и текущих трансфертов.</w:t>
      </w:r>
    </w:p>
    <w:p>
      <w:pPr>
        <w:pStyle w:val="Normal"/>
        <w:numPr>
          <w:ilvl w:val="0"/>
          <w:numId w:val="7"/>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Счета операций с капиталом.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еория внешней торговли А. Смита основана на многочисленных допущениях. Он принимает как аксиому, что: единственным фактором производства является труд; имеет место полная занятость, то есть все имеющиеся в наличии трудовые ресурсы используются на производство товаров; в международной торговле участвуют только две страны, которые торгуют друг с другом только двумя товарами; издержки производства остаются постоянными, а их снижение увеличивает спрос на товар; цена одного товара выражена в количестве труда, затраченного на производство другого; транспортные расходы по перевозке товаров из одной страны в другую равны нулю; внешняя трговля свободна от ограничений и регламентаций.</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оответствии с воззрениями А. Смита:</w:t>
      </w:r>
    </w:p>
    <w:p>
      <w:pPr>
        <w:pStyle w:val="Normal"/>
        <w:numPr>
          <w:ilvl w:val="0"/>
          <w:numId w:val="5"/>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авительствам следует не вмешиваться во внешнюю торговлю, поддерживать режим открытых рынков и свободы торговли;</w:t>
      </w:r>
    </w:p>
    <w:p>
      <w:pPr>
        <w:pStyle w:val="Normal"/>
        <w:numPr>
          <w:ilvl w:val="0"/>
          <w:numId w:val="5"/>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ции, так же как и частные лица, должны специализироваться на производстве тех товаров, в производстве которых у них есть преимущества, и торговать ими в обмен на товары, преимуществом в производстве которых обладают другие нации;</w:t>
      </w:r>
    </w:p>
    <w:p>
      <w:pPr>
        <w:pStyle w:val="Normal"/>
        <w:numPr>
          <w:ilvl w:val="0"/>
          <w:numId w:val="5"/>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нешняя торговля стимулирует развитие производительности труда путем расширения рынка за пределы национальных границ;</w:t>
      </w:r>
    </w:p>
    <w:p>
      <w:pPr>
        <w:pStyle w:val="Normal"/>
        <w:numPr>
          <w:ilvl w:val="0"/>
          <w:numId w:val="5"/>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Экспорт является положительным фактором для экономики страны, ибо обеспечивает сбыт излишка продуктов, которые не могут быть проданы на внутреннем рынке;</w:t>
      </w:r>
    </w:p>
    <w:p>
      <w:pPr>
        <w:pStyle w:val="Normal"/>
        <w:numPr>
          <w:ilvl w:val="0"/>
          <w:numId w:val="5"/>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бсидии на экспорт являются налогом на население и ведут к повышению внутренних цен и поэтому должны быть отменены.</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Теория абсолютных преимуществ</w:t>
      </w:r>
      <w:r>
        <w:rPr>
          <w:rFonts w:cs="Times New Roman" w:ascii="Times New Roman" w:hAnsi="Times New Roman"/>
          <w:iCs/>
          <w:sz w:val="28"/>
          <w:szCs w:val="28"/>
        </w:rPr>
        <w:t xml:space="preserve"> – страны экспортируют те товары, которые они производят с меньшими издержками (в производстве которых они имеют абсолютное преимущество), и импортируют те товары, которые производятся другими странами с меньшими издержками (в производстве которых преимущество принадлежит их торговым партнерам).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соответствии с теорией абсолютных преимуществ, разработанной А. Смитом, международная торговля является выгодной в том случае, если две страны торгуют такими товарами, которые каждая из них производит с меньшими издержками, чем страна-партнер.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з теории А. Смита вытекало, что факторы производства обладают абсолютной мобильностью внутри страны, то есть перемещаются в те районы, где они получают наибольшее абсолютное преимущество. Рано или поздно вследствие передвижения факторов абсолютное преимущество одних регионов перед другими исчезнет и доходы от факторов выравниваются. Казалось бы, торговля должна прекратиться. Однако Давид Рикардо развил теорию абсолютных преимуществ и показал, что торговля выгодна каждой из двух стран, даже если ни одна из них не обладает абсолютным преимуществом в производстве конкретных товаров.</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 xml:space="preserve">Теория сравнительных преимуществ </w:t>
      </w:r>
      <w:r>
        <w:rPr>
          <w:rFonts w:cs="Times New Roman" w:ascii="Times New Roman" w:hAnsi="Times New Roman"/>
          <w:iCs/>
          <w:sz w:val="28"/>
          <w:szCs w:val="28"/>
        </w:rPr>
        <w:t>– 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для обеих стран, независимо от того, является ли производство в одной из них абсолютно более эффективным, чем друго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Рикардо использовал в качестве примера Англию и Португалию, сукно и вино. Теория сравнительных преимуществ справедлива для любого другого количества стран и любого количества товаров. Относительные издержки могут необязательно исчисляться в количестве труда, затраченного на производство того или иного товара. </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Методы регулирования открытой экономики</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литика государства в области внешней торговли осуществляется с помощью тарифных и нетарифных методов регулировани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ведение импортных пошлин выгодно национальным производителям и государству, получающему дополнительный доход в бюджет от роста цен. Потребители же вынуждены покупать импортные товары по более высоким ценам, следовательно, несут потери. Эти потери обычно оказываются больше выигрыша, получаемого производителями и государством, поэтому суммарный чистый эффект от проведения данных мер будет отрицательны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менение экспортных таможенных пошлин приводит к снижению внутренних цен, в результате чего национальные потребители оказываются в выигрыше, а производители несут потери. Суммарный выигрыш общества в результате введения экспортных пошлин оказывается меньше потерь производителей, так что чистые потери страны возрастают. Данный метод тарифного регулирования используется в основном слаборазвитыми странам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витые страны обычно прибегают к субсидированию экспорта, осуществляемого в следующих формах:</w:t>
      </w:r>
    </w:p>
    <w:p>
      <w:pPr>
        <w:pStyle w:val="Normal"/>
        <w:numPr>
          <w:ilvl w:val="1"/>
          <w:numId w:val="9"/>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едоставление низкопроцентных займов и налоговых льгот фирмам-экспортерам или иностранным клиентам;</w:t>
      </w:r>
    </w:p>
    <w:p>
      <w:pPr>
        <w:pStyle w:val="Normal"/>
        <w:numPr>
          <w:ilvl w:val="1"/>
          <w:numId w:val="9"/>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тимулирование сбыта экспортной продукции за рубежом. Нетарифные методы регулирования внешней торговли включают в себя: импортные квоты, "добровольные" ограничения экспорта, демпинг, торговое эмбарго и др.</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мпортные квоты (контингенты) - количественные ограничения объемов иностранной продукции, разрешенной к ввозу в страну. В результате введения импортных квот выигрывают производители, а потребители проигрывают. Чистый эффект для благосостояния страны оказывается отрицательны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бровольные" ограничения экспорта означают, что страна-экспортер обязуется ограничивать экспорт в данную страну.</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ая причина их использования - выгода национальных производителей стран-импортеров, которым ограничение ввоза определенного товара в страну дает дополнительные возможности сбыта своей продукции на национальном рынке. Данный метод аналогичен импортным квотам, однако обходится стране-импортеру дороже, поскольку решения об ограничении торговли принимаются на правительственном уровн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емпинг означает продажу товара за границей по цене ниже, чем он продается на внутреннем рынке страны-экспортера, или ниже себестоимости данного товара. К данному методу прибегают в периоды экономических спадов, когда производитель не может полностью продать свой товар на внутреннем рынке, а сокращать производство не хочет. Использование демпинга в мировой торговле рассматривается как форма недобросовестной конкуренции и запрещено правилами ГАТТ/ВТО и национальным законодательством ряда стран.</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орговое эмбарго - запрещение государством ввоза в какую-либо страну или вывоза из какой-либо страны определенных видов продукции. В основе таких санкций лежат не экономические выгоды, а политические соображения. Эмбарго наносит ущерб всем участникам международной торговли и является крайней формой нетарифных ограничений во внешней торговл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Экономика считается открытой, если государство применяет минимум экспортных и импортных ограничений. Открытость экономики характеризуют следующие показатели:</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нешнеторговая квота в ВНП;</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оля экспорта в производстве;</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оля импорта в производстве;</w:t>
      </w:r>
    </w:p>
    <w:p>
      <w:pPr>
        <w:pStyle w:val="Normal"/>
        <w:numPr>
          <w:ilvl w:val="0"/>
          <w:numId w:val="1"/>
        </w:numPr>
        <w:shd w:fill="FFFFFF" w:val="clea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дельный вес зарубежных инвестиций по отношению к внутренни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полнительный стимул мировая торговля получила вследствие деятельности Всемирной торговой организации (ВТО) по либерализации экспортно-импортных операций и, в частности, по снижению и ликвидации тарифных и нетарифных барьеров.[2]</w:t>
      </w:r>
      <w:r>
        <w:br w:type="page"/>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rPr>
        <w:t>Глава 2</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Анализ открытости экономики на современном этапе</w:t>
      </w:r>
    </w:p>
    <w:p>
      <w:pPr>
        <w:pStyle w:val="Normal"/>
        <w:shd w:fill="FFFFFF" w:val="clear"/>
        <w:spacing w:lineRule="auto" w:line="360" w:before="0" w:after="0"/>
        <w:ind w:firstLine="709"/>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Характерной чертой современного развития международных экономических отношений является тенденция к увеличению степени открытости национальных хозяйств. Участие страны в системе международного разделения труда во многом обусловлено степенью открытости ее национальной экономики по отношению к внешнему миру.</w:t>
      </w:r>
    </w:p>
    <w:p>
      <w:pPr>
        <w:pStyle w:val="Normal"/>
        <w:shd w:fill="FFFFFF" w:val="clear"/>
        <w:spacing w:lineRule="auto" w:line="360" w:before="0" w:after="0"/>
        <w:ind w:firstLine="709"/>
        <w:jc w:val="both"/>
        <w:rPr/>
      </w:pPr>
      <w:r>
        <w:rPr>
          <w:rFonts w:cs="Times New Roman" w:ascii="Times New Roman" w:hAnsi="Times New Roman"/>
          <w:iCs/>
          <w:sz w:val="28"/>
          <w:szCs w:val="28"/>
        </w:rPr>
        <w:t>Традиционно теория международных отношений подразделяет национальное хозяйство на два типа: полностью замкнутое (автаркическое) и полностью открытое. Развитие замкнутой экономики определяется исключительно под воздействием внутренних факторов и не зависит от тенденций, имеющих место в мировом хозяйстве. Но влияние именно этих тенденций оказывается главнейшим в развитии экономики развитого тип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нцип открытой экономики – признание стандартов мирового рынка, действие по его законам. Открытая экономика предполагает значительное сокращение государственной монополии на внешнеэкономические связи (при сохранении государственного контроля), эффективное использование принципа сравнительных преимуществ в международном разделении труда, активное использование различных форм совместного предпринимательства, организацию зон свободной торговл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месте с тем открытость отнюдь не является синонимом бесконтрольности и вседозволенности во внешнеэкономических связях государства, прозрачности границ. Открытая экономика требует существенного вмешательства государства при формировании механизма ее осуществления на уровне разумной достаточности. Абсолютно открытой экономики нет ни в одной стран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ихийная открытость не только не способствует экономическому развитию, но и, наоборот, является угрозой экономической безопасности страны. Поэтому экономика одних стран открыта в большей степени, а других – в меньшей. Причем экономика развитых стран, как правило, открыта в меньшей степени. Степень открытости экономики во многом зависит от обеспеченности страны природными ресурсами, численности населения (платежеспособного спроса), емкости внутреннего рынка, уровня развития производственных сил. Если производственные силы развиты в достаточной степени, то экономика может быть более открыта при меньшем экономическом потенциал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оме того, степень открытости экономики зависит и от отраслевой структуры национального производства. Чем больше удельный вес базовых отраслей (добывающая промышленность, металлургия, энергетика), тем меньше относительное участие страны в международном разделении труда, то есть тем меньше степень открытости ее экономики. Напротив, обрабатывающая промышленность, машиностроение, электроника, химия предполагают более глубокую специализацию, благодаря чему происходит рост технологической взаимозависимости стран и соответственно усиление открытост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степень открытости национальной экономики тем выше, чем более развиты ее производительные силы, чем больше в ее структуре отраслей с углубленным технологическим разделением труда, чем меньше ее экономический потенциал и обеспеченность собственными природными ресурсам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акторы, определяющие открытость экономики, можно подразделить на основные, развитые, общие и специализированны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основным относятся природные ресурсы, климатические условия. Географическое положение, трудовые ресурсы. Страна получает и автоматически или при незначительных капиталовложениях. Они не имеют особого значения для конкурентного преимущества страны, либо создаваемое ими преимущество неустойчиво.</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развитым факторам относятся современные технологии, инфраструктура, высококвалифицированная рабочая сила. Именно эти факторы имеют наибольшее значение, поскольку позволяют стране достичь конкурентного преимущества более высокого уровн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степени специализации факторы подразделены на общие, которые возможно применять во многих отраслях, и специализированные – образующие долговременную основу для достижения и поддержания конкурентного преимуществ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умная открытость, построенная на принципах эффективности, конкурентоспособности, национальной безопасности, не может быть сформирована без учета структуры экспорта и движения капитала, а также таможенной, валютной, налоговой, кредитной и инвестиционной политик, оказывающих влияние не только на формы, но и на общие масштабы взаимодействия страны с внешним миро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количественным индикаторам открытости можно отнести удельный вес экспорта и импорта в валовом внутреннем продукте, именуемым экспортной и импортной квотами. Их комбинация дает представление о масштабах связей отдельных национальных экономик с мировым рынко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месте с тем у отдельных развивающихся стран-экспортеров сырья экспортная квота значительно выше среднемировой. В этих случаях экспортная квота свидетельствует скорее не о степени открытости конкретной страны и ее интеграции в мировое хозяйство, а о сырьевой направленности экспорта.</w:t>
      </w:r>
    </w:p>
    <w:p>
      <w:pPr>
        <w:pStyle w:val="Normal"/>
        <w:shd w:fill="FFFFFF" w:val="clear"/>
        <w:spacing w:lineRule="auto" w:line="360" w:before="0" w:after="0"/>
        <w:ind w:firstLine="709"/>
        <w:jc w:val="both"/>
        <w:rPr/>
      </w:pPr>
      <w:r>
        <w:rPr>
          <w:rFonts w:cs="Times New Roman" w:ascii="Times New Roman" w:hAnsi="Times New Roman"/>
          <w:iCs/>
          <w:sz w:val="28"/>
          <w:szCs w:val="28"/>
        </w:rPr>
        <w:t>О высокой степени открытости экономики говорят тогда, когда удельный вес импортной продукции на внутреннем рынке превышает порог экономической безопасности страны. Мировой опыт свидетельствует: если доля импорта во внутреннем потреблении не превышает 30%, в том числе по продовольствию – 25%,  - страна сохраняет свою экономическую независимость.</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оценки интеграции страны в систему мирохозяйственных связей применяется также показатель, характеризующий соотношение внешнеторгового оборота к объему внутреннего производства, - внешнеторговая квот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50-60-е годы к числу открытых относили страны с величиной внешнеторговой квоты более 10%. К концу 90-х годов этот критерий заметно вырос: считается, что страны с высокой степенью открытости имеют внешнеторговую квоту, превышающую 45%. Низкую степень открытости имеют те страны, у которых этот показатель менее 27%.</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месте с тем можно отметить, что внешнеторговая квота, характеризуя открытость экономики не может быть ее интегральным показателем. Квота в основном отражает степень участия стран в международном разделении труда, что является лишь одной из составляющих понятия открытости экономики.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Целесообразно выделить следующие основные показатели, позволяющие в укрупненном плане судить о степени открытости экономики страны:</w:t>
      </w:r>
    </w:p>
    <w:p>
      <w:pPr>
        <w:pStyle w:val="Normal"/>
        <w:numPr>
          <w:ilvl w:val="0"/>
          <w:numId w:val="14"/>
        </w:numPr>
        <w:shd w:fill="FFFFFF" w:val="clear"/>
        <w:spacing w:lineRule="auto" w:line="360" w:before="0" w:after="0"/>
        <w:ind w:left="0" w:firstLine="709"/>
        <w:jc w:val="both"/>
        <w:rPr/>
      </w:pPr>
      <w:r>
        <w:rPr>
          <w:rFonts w:cs="Times New Roman" w:ascii="Times New Roman" w:hAnsi="Times New Roman"/>
          <w:sz w:val="28"/>
          <w:szCs w:val="28"/>
        </w:rPr>
        <w:t>объем валового внутреннего продукта (ВВП) на душу населения, выражающего емкость национального рынка и потенциал ее конкурентоспособности;</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ная и импортная квоты, объем экспорта на душу населения – характеризуют динамику потенциала конкурентоспособности;</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их индексов цен на экспортируемые и импортируемые товары и услуги – характеризуют рост или снижение конкурентоспособности;</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величины задолженности государства к ВВП – характеризует степень «скованности» страны в осуществлении стратегии развития;</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валовых иностранных инвестиций на душу населения;</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прироста инфляции – показывают способность национальной экономики адаптироваться к условиям мирового рынка.[10, с. 2-3]</w:t>
      </w:r>
    </w:p>
    <w:p>
      <w:pPr>
        <w:pStyle w:val="Normal"/>
        <w:shd w:fill="FFFFFF" w:val="clear"/>
        <w:spacing w:lineRule="auto" w:line="360" w:before="0" w:after="0"/>
        <w:ind w:firstLine="709"/>
        <w:jc w:val="both"/>
        <w:rPr/>
      </w:pPr>
      <w:r>
        <w:rPr>
          <w:rFonts w:cs="Times New Roman" w:ascii="Times New Roman" w:hAnsi="Times New Roman"/>
          <w:sz w:val="28"/>
          <w:szCs w:val="28"/>
        </w:rPr>
        <w:t>Самым распространенным  и наиболее часто используемым количественным индикатором открытости служит показатель отношения внешнеторгового оборота к ВВП. Его уровень в Республике Беларусь  в 2007 году составил 119,4%, а в среднем  за восьмилетний период 2000-2007гг. – 121,3% (Приложение 1). По этому показателю Беларусь действительно можно отнести к числу стран-лидеров открытой экономики, поскольку в разных странах его величина в 2-3 раза ниж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нные приложения 1 свидетельствуют также о высоких долях экспорта (импорта) в ВВП против стандартных уровней развитых стран (20-30% от ВВП). В пользу открытости экономики говорит и большая доля импорта и даже отрицательное на протяжении восьми лет (с 2000г.) сальдо торгового баланса.(Приложение 1)[9, </w:t>
      </w:r>
      <w:r>
        <w:rPr>
          <w:rFonts w:cs="Times New Roman" w:ascii="Times New Roman" w:hAnsi="Times New Roman"/>
          <w:sz w:val="28"/>
          <w:szCs w:val="28"/>
          <w:lang w:val="en-US"/>
        </w:rPr>
        <w:t>c</w:t>
      </w:r>
      <w:r>
        <w:rPr>
          <w:rFonts w:cs="Times New Roman" w:ascii="Times New Roman" w:hAnsi="Times New Roman"/>
          <w:sz w:val="28"/>
          <w:szCs w:val="28"/>
        </w:rPr>
        <w:t>.4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показатель экспортной квоты свидетельствует скорее о малом размере ВВП, чем о серьезной открытости. Говорить об открытости белорусской экономики можно лишь по отношению к России, доля которой во внешней торговле и накоплении иностранных инвестиций Беларуси доходит до 60%.[10,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объясняется, с одной стороны, рядом факторов, среди которых важнейшими являются резкое увеличение импорта потребительских товаров, шок спроса как результат накопившегося неудовлетворенного  спроса экономики дефицита (административно-командной системы хозяйствования). С другой стороны, произошло снижение экспорта промышленной продукции в результате разрыва экономических связей между бывшими странами СЭВ, а в дальнейшем и с союзными республиками. (Приложение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этих чисто количественных показателей есть обратная сторона. Высокий уровень анализируемых показателей обычно характерен либо для стран с узкой отраслевой специализацией (чего нельзя пока сказать о Беларуси), либо стран, находящихся в кризисной позиции. Беспрецедентно высокие темпы инфляции, узость внутреннего рынка и погоня за конвертируемой валютой обусловливают неприемлемую в нормальных условиях экспортную активность хозяйствующих субъек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ную политику Беларуси можно характеризовать как агрессивную: продается все, что можно продать, иногда без учета экономической выгоды. На фоне количественного роста объема экспорта по-прежнему практикуется бартер, доля которого в отдельные годы приближалась к 50% от объема экспорта.[9, с.45-4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структура экспорта и импорта:</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ины, оборудование и транспортные средства;</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еральные продукты;</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ные, цветные металлы и изделия из них;</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я химической промышленности, каучук (включая химические волокна и нити);</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евесина и целлюлозно-бумажные изделия;</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иль и текстильные изделия;</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евенное сырье, пушнина и изделия из них;</w:t>
      </w:r>
    </w:p>
    <w:p>
      <w:pPr>
        <w:pStyle w:val="Normal"/>
        <w:numPr>
          <w:ilvl w:val="0"/>
          <w:numId w:val="1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я пищевой промышленности и сырье для ее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импорт перечисленных товаров превышает экспорт. Лишь только экспорт минеральных продуктов, древесины и целлюлозно-бумажных изделий и кожевенного сырья, пушнины и изделий из них превышает импорт. В 2006 году экспорт минеральных продуктов, древесины и целлюлозно-бумажных изделий  и кожевенного сырья, пушнины и изделий из них составил 7661,2, 548,2, 89,3 млн. долл. США соответственно. В свою очередь импорт этих же товаров составил 7444,4, 523,9, 88,7 млн. долл. США соответственно.</w:t>
      </w:r>
      <w:r>
        <w:rPr>
          <w:rFonts w:cs="Times New Roman" w:ascii="Times New Roman" w:hAnsi="Times New Roman"/>
          <w:sz w:val="28"/>
          <w:szCs w:val="28"/>
          <w:lang w:val="en-US"/>
        </w:rPr>
        <w:t>[17, 18]</w:t>
      </w:r>
    </w:p>
    <w:p>
      <w:pPr>
        <w:pStyle w:val="Normal"/>
        <w:shd w:fill="FFFFFF" w:val="clear"/>
        <w:spacing w:lineRule="auto" w:line="360" w:before="0" w:after="0"/>
        <w:ind w:firstLine="709"/>
        <w:jc w:val="both"/>
        <w:rPr/>
      </w:pPr>
      <w:r>
        <w:rPr>
          <w:rFonts w:cs="Times New Roman" w:ascii="Times New Roman" w:hAnsi="Times New Roman"/>
          <w:sz w:val="28"/>
          <w:szCs w:val="28"/>
        </w:rPr>
        <w:t>Известно, что реальная открытость национальных экономик не может быть осознана без учета структуры экспорта и движения капитала, а также таможенной, валютной, налоговой, кредитной и инвестиционных политик, оказывающих влияние не только на формы, но и на общие масштабы их взаимодействия с внешним ми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организаций с участие иностранного капитала по отраслям экономики рассматривается в приложении 4. Количество организаций с иностранными инвестициями на конец 2006 года составило 3818 единиц. Общая сумма уставного капитала на конец 2006 года составила 1570 млн. долл. США, а объем производства промышленной продукции, работ, услуг – 11750млрд. руб.[16,18]</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ные о состоянии расчетов организаций Республики Беларусь с организациями других стран на 1 января 2007 года содержатся в приложении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указанных факторов измеряется институциональная активность экономики, связанная с уровнем либерализации политического и валютного режимов страны. Известен целый ряд критериев, по которым выводится степень институциональной открытости страны. Институциональными критериями открытости являются:</w:t>
      </w:r>
    </w:p>
    <w:p>
      <w:pPr>
        <w:pStyle w:val="Normal"/>
        <w:numPr>
          <w:ilvl w:val="0"/>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предприятиями партнеров на внешнем и внутренних рынках;</w:t>
      </w:r>
    </w:p>
    <w:p>
      <w:pPr>
        <w:pStyle w:val="Normal"/>
        <w:numPr>
          <w:ilvl w:val="0"/>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допуска на отечественные рынки иностранных конкурентов;</w:t>
      </w:r>
    </w:p>
    <w:p>
      <w:pPr>
        <w:pStyle w:val="Normal"/>
        <w:numPr>
          <w:ilvl w:val="0"/>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имость внутренних и мировых цен;</w:t>
      </w:r>
    </w:p>
    <w:p>
      <w:pPr>
        <w:pStyle w:val="Normal"/>
        <w:numPr>
          <w:ilvl w:val="0"/>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ртируемость национальной валюты;</w:t>
      </w:r>
    </w:p>
    <w:p>
      <w:pPr>
        <w:pStyle w:val="Normal"/>
        <w:numPr>
          <w:ilvl w:val="0"/>
          <w:numId w:val="1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финансового рынка и его инфраструктуры, отвечающих требованиям европейских и мировых стандар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а также трактовка открытости экономики Дж. Сакса и Э. Уорнера, в соответствии с которой экономика считается закрытой, если удовлетворяет хотя бы одному из следующих критериев:</w:t>
      </w:r>
    </w:p>
    <w:p>
      <w:pPr>
        <w:pStyle w:val="Normal"/>
        <w:numPr>
          <w:ilvl w:val="0"/>
          <w:numId w:val="1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курсовая премия черного рынка;</w:t>
      </w:r>
    </w:p>
    <w:p>
      <w:pPr>
        <w:pStyle w:val="Normal"/>
        <w:numPr>
          <w:ilvl w:val="0"/>
          <w:numId w:val="1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истическая экономическая система;</w:t>
      </w:r>
    </w:p>
    <w:p>
      <w:pPr>
        <w:pStyle w:val="Normal"/>
        <w:numPr>
          <w:ilvl w:val="0"/>
          <w:numId w:val="1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монополия на экспорт;</w:t>
      </w:r>
    </w:p>
    <w:p>
      <w:pPr>
        <w:pStyle w:val="Normal"/>
        <w:numPr>
          <w:ilvl w:val="0"/>
          <w:numId w:val="1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таможенные тарифные барьеры.</w:t>
      </w:r>
    </w:p>
    <w:p>
      <w:pPr>
        <w:pStyle w:val="Normal"/>
        <w:shd w:fill="FFFFFF" w:val="clear"/>
        <w:spacing w:lineRule="auto" w:line="360" w:before="0" w:after="0"/>
        <w:ind w:firstLine="709"/>
        <w:jc w:val="both"/>
        <w:rPr/>
      </w:pPr>
      <w:r>
        <w:rPr>
          <w:rFonts w:cs="Times New Roman" w:ascii="Times New Roman" w:hAnsi="Times New Roman"/>
          <w:sz w:val="28"/>
          <w:szCs w:val="28"/>
        </w:rPr>
        <w:t>Поэтому при анализе открытости экономики исследователи используют оценку степени валютных, таможенных, лицензионных ограничений, косвенных налогов, и торговых субсидий и др. Как правило, открытыми являются экономики развитых стран с высокоэффективным и конкурентоспособным производством. Такие страны обычно не склонны к протекциониз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степень открытости экономики Республики Беларусь, используя показатель доходов от внешнеэкономической деятельности (приложение 3), то картина получается следующ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по уровню наполнения бюджета удельный вес доходов от внешнеэкономической деятельности приближается к доле подоходных налогов с населения и даже акцизов. В европейских странах, в частности в Германии, их величина колеблется в пределах 2-3%, то есть намного меньше. Следовательно, уровень протекционизма в РБ выше. По расчетам независимых экспертов, если бы не импортные пошлины, то на питание население Беларуси тратило бы в год на 1-1,2 млрд. долларов ме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онцепция протекционизма, как способа поддержания отечественных производителей, весьма распространена в правительственных кругах Беларуси, о чем свидетельствует высокий уровень таможенных пошлин и нетарифных ограничений для товаров из других стран, в том числе из России, Украины и стран СНГ.  Если в странах-участниках ВТО эти ограничения не превышают 4-5%, то в странах Таможенного союза СНГ в отдельные годы по отдельным товарам они достигли 30%, например на сахар и телевизоры. Средний же их уровень составляет 14-15%, то есть в 3 раза выше, чем для стран-членов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тменой пошлин на российские товары с 2002 года введены прямые ограничения на ввоз российского мыла и маргарина только потому, что потребители предпочли их отечественным. Введен лицензированный ввоз муки, крупы, пива, хлеба, так как эти товары дешевле, чем отечественные. Тем самым ухудшено благосостояние потребителей. Одновременно производители консервируют убыточные и неконкурентоспособные производства. Вследствие протекционистских способов защиты неэффективных производств производительность труда в Беларуси отстает от развитых стран почти в 10 раз. Происходит устаревание применяемых технолог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их курсах под малой открытой экономикой понимается экономика, которая представляет собой небольшую долю мирового рынка и практически не оказывает никакого воздействия на мировую ставку процента. Этот же тезис к Беларуси применим. Однако ставка процента в малой открытой экономике не уравновешивается сбережениями и инвестициями как в закрытой экономике, а равна мировой ставке процента – r – реальной процентной ставке, преобладающей на мировых финансовых рынках. Этого в нашей стране явно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вижение потоков сбережений и инвестиций в малой открытой экономике опосредуются внешней средой, так как находятся под влиянием не столько внутренних, сколько внешних факторов, изменить которые малая открытая экономика не в состоянии. Это так же относится и к Беларуси.</w:t>
      </w:r>
    </w:p>
    <w:p>
      <w:pPr>
        <w:pStyle w:val="Normal"/>
        <w:shd w:fill="FFFFFF" w:val="clear"/>
        <w:spacing w:lineRule="auto" w:line="360" w:before="0" w:after="0"/>
        <w:ind w:firstLine="709"/>
        <w:jc w:val="both"/>
        <w:rPr/>
      </w:pPr>
      <w:r>
        <w:rPr>
          <w:rFonts w:cs="Times New Roman" w:ascii="Times New Roman" w:hAnsi="Times New Roman"/>
          <w:sz w:val="28"/>
          <w:szCs w:val="28"/>
        </w:rPr>
        <w:t>Исследования внешнеторговой открытости экономики опираются на степень либерализации трансграничных перемещений товаров, услуг, капиталов и рабочей силы. Страны, встающие на путь либерализации, как правило, сначала переходили на либеральные позиции в отношении товарных рынков, затем – рынков услуг ( в общем объеме экспорта Республики Беларусь услуги занимают 8%) и, на конец, - национальных финансовых рынков, включая и рынки капиталов, участие в которых со стороны Беларуси можно оценить как несущественное, даже в масштабах СНГ.</w:t>
      </w:r>
    </w:p>
    <w:p>
      <w:pPr>
        <w:pStyle w:val="Normal"/>
        <w:shd w:fill="FFFFFF" w:val="clear"/>
        <w:spacing w:lineRule="auto" w:line="360" w:before="0" w:after="0"/>
        <w:ind w:firstLine="709"/>
        <w:jc w:val="both"/>
        <w:rPr/>
      </w:pPr>
      <w:r>
        <w:rPr>
          <w:rFonts w:cs="Times New Roman" w:ascii="Times New Roman" w:hAnsi="Times New Roman"/>
          <w:sz w:val="28"/>
          <w:szCs w:val="28"/>
        </w:rPr>
        <w:t>Для всех стран – как развитых, так и развивающихся – обмен прямыми инвестициями стал такой же практикой как обмен товарами, а темпы роста инвестиций выше темпов роста внешней торговли. Компании предпочитают осваивать международные рынки, участвуя за границей в совместных производствах, имеющих мировой опыт сбыта своей продукции и известную торговую марку. Такой  способ выхода на мировые рынки в последние годы стал чуть ли не единственным, так как существуют жесткие ограничения ввоза товаров, многочисленные и труднопреодолимые тарифы, нетарифные барьеры и т. д.  Ужесточились также технические и экологические барьеры в форме технических и промышленных стандартов, норм безопасности, требований к упаковке и маркировке, применению торговых марок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экспорт реального капитала в форме создания совместных производств за границей остается незначительным, что характеризует закрытость белорусско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Беларуси, Россия, не желая игнорировать положительный международный опыт и жить по меркам вчерашнего дня, активно интегрируется  с зарубежными партнерами. Также активен в этом направлении Казахст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за пределы Республики Беларусь настолько мало, что не выдерживает сравнения даже с масштабами простого перемещения «капитала» эмигрантов, значительно уступая им по объ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алые размеры зафиксированного заграничного инвестирования не дают права утверждать, что в Беларуси отсутствует богатство (утечка) капитала в неучитываемых фор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тежном балансе страны нелегальный вывоз отражается в статье «Непоступление экспортной выручки», «Непоступление товаров в счет погашения импортных авансов», а также итоговой статье платежного баланса «Чистые ошибки и пропуски», называемой в Республике Беларусь «Статистическими расхождениями».</w:t>
      </w:r>
    </w:p>
    <w:p>
      <w:pPr>
        <w:pStyle w:val="Normal"/>
        <w:shd w:fill="FFFFFF" w:val="clear"/>
        <w:spacing w:lineRule="auto" w:line="360" w:before="0" w:after="0"/>
        <w:ind w:firstLine="709"/>
        <w:jc w:val="both"/>
        <w:rPr/>
      </w:pPr>
      <w:r>
        <w:rPr>
          <w:rFonts w:cs="Times New Roman" w:ascii="Times New Roman" w:hAnsi="Times New Roman"/>
          <w:sz w:val="28"/>
          <w:szCs w:val="28"/>
        </w:rPr>
        <w:t>Последняя стадия по мнению А. Булатова «не менее чем на половину состоит из незарегистрированного вывоза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ы к «бегству» капитала относят не только нелегальный его вывоз, но и часть легального, и, прежде всего, показатели таких статей платежного баланса, как «Капитальные секторы нефинансовых предприятий», «Прирост остатков на текущих счетах и депозитах за рубежом», «Прирост наличной иностранной валю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 С. Булатова статья «Портфельные инвестиции» также отражает бегство капитала. С этим можно согласиться, но только в той части, которая не касается приобретения акций других предприятий. К «бегству» больше относятся данные таких разделов, как «Банковский сектор» и «Другие се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ость зарубежного партнерства Беларуси объясняется не только отсутствием средств, но и незнанием ситуации за границей, неумением рассчитать будущие доходы и риск, преувеличением риска, а также неприятием такой политики в целом как на государственном уровне, так и на уровне отдельных произво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оттока капитала прежде всего остается неблагоприятный инвестиционный климат, неопределенные перспективы, недостаточная легитимность происхождения, пользования и распоряжения собственностью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альный вывод данного анализа состоит в необходимости превращения нелегального вывоза капитала в легальный (и облагораживании его форм, как и всего экспорта) в рамках законодательства о хозяйственной деятельности белорусских субъектов за рубежом, а также введение правовых норм по разрешительному порядку для такого вывоза капитала и е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экономику Беларуси с вышеуказанных позиций и принимая во внимание низкий уровень ее международной конкурентоспособности (присущий закрытым системам), эту экономику можно назвать протекционистской. Будучи таковой, она слабо адаптируется к изменениям или возмущениям внешней финансовой и экономической среды, не реагируя адекватно на импульсы, исходящие от мирового рынка. Потакая интересам производителя, она несет убытки потребителям. По мере роста протекционизма убытки последних начинают превышать прибыли первых и наступает перепроизводство у фирм, предельные издержки которых превосходят мировые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Беларуси это подтверждает, поскольку складские запасы продукции уже достигли объемов массово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недостатки протекционизма известны:</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разрушает конкуренцию и развивает привилегии. В сфере национальных производителей господствует рутина;</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носит ущерб интересам потребителя. Цены на защищаемые товары растут;</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абляет узы взаимосвязи между странами и их экономическое сотрудни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текционизма, международная кооперация производителей облагораживает экспорт и модернизирует отраслевую (кластерную) структуру экономики. Эксперты утверждают: чем в большее число международных производственно-технологических цепочек включена экономика, тем она устойчивее, тем меньше ее уязвимость и больше потенциал развития. Если же цепочки формируются затратоемкие, низкоэффективные и даже убыточные, то «коллапс» настигает замыкающие звенья. В СССР они были сосредоточены в Беларуси, в наибольшей степени пострадавшей при приближении цен на сырье к мировому уров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еларуси нужна новая доктрина, преодолевающая ее закрытость. Но не любой ценой, как это делается в бартерных операциях стран СНГ, а с ориентацией на экономический рост страны, с предварительной оценкой и предотвращением возможных негативных последствий.[9,</w:t>
      </w:r>
      <w:r>
        <w:rPr>
          <w:rFonts w:cs="Times New Roman" w:ascii="Times New Roman" w:hAnsi="Times New Roman"/>
          <w:sz w:val="28"/>
          <w:szCs w:val="28"/>
          <w:lang w:val="en-US"/>
        </w:rPr>
        <w:t>c</w:t>
      </w:r>
      <w:r>
        <w:rPr>
          <w:rFonts w:cs="Times New Roman" w:ascii="Times New Roman" w:hAnsi="Times New Roman"/>
          <w:sz w:val="28"/>
          <w:szCs w:val="28"/>
        </w:rPr>
        <w:t>.45-4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включения Республики Беларусь в международные экономические организации</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вропейский банк реконструкции и развития (ЕБРР)</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ановление Совета Министров Республики Беларусь от 22 мая 1992 года №303 «О вступлении Республики Беларусь в Европейский банк реконструкции и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Верховного  Совета  Республики Беларусь  от  24  апреля 1992 г.  "О членстве Республики Беларусь в Европейском  банке  реконструкции  и   развития"   Совет   Министров Республики Беларусь постановля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олномочить   Первого   заместителя   Председателя   Совета Министров Республики Беларусь Мясниковича  М.В.: подписать от  имени  Республики Беларусь оригинал Соглашения об учреждении Европейского банка  реконструкции  и  развития,  а  также принять условия, которые содержатся в решении Совета руководителей о вступлении Республики Беларусь в члены этого банка; подписать и  внести  на  хранение  в  банк  Грамоту  о принятии Республики Беларусь в члены ба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о  статьей  34  Соглашения  об  учреждении Европейского  банка  реконструкции и развития назначить Министерство финансов официальным каналом связи для обслуживания всех операций  и сделок с банком.[4]</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компоненты стратегии ЕБРР для Бела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Одним из основных компонентов Стратегии ЕБРР для Беларуси на 2006 – 2008 годы является финансирование предприятий микро-, малого и среднего бизнеса в стране (без государственных гарантий) в рамках Программы поддержки микро-, малых и средних предприятий в размере 25 млн. долл. СШ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торым основным компонентом Стратегии ЕБРР для Беларуси является создание банка микрофинансирования в Республике Беларусь.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Третьим компонентом Стратегии ЕБРР для Беларуси является прямое финансирование отдельных местных частных белорусских компаний, а также частных компаний с иностранным капиталом, в том числе по линии механизма прямого финансирования. </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мая 2007 года ЕБРР, которым владеют правительства 61 стран, и две межправительственные организации, опубликовал доклад о своей деятельности в 2006 году. Европейский банк реконструкции и развития был активным, как никогда. На фоне беспрецедентно высоких темпов роста стран Восточной Европы (6,2% ВВП) и притока около 50млрд. долларов  прямых иностранных инвестиций он проявил большую активность практически во всех секторах экономики. В 2006г. Банк получил 2,4млрд. евро чистой прибыли, что на 57% больше, чем годом раньш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9 переходных странах в 2006г. ЕБРР выделил 4,9млрд. евро в 301 проект. Это рекордный уровень инвестиций, на 0,6 млрд. евро больше, чем в 2005г. В прошлом году Беларусь получила 10млн. евро (пивзавод «Оливария») и 13,7млн. евро на программу по поддержке региональной торговли. Таким образом, наша доля в общем объеме финансирования составила 0,5%. В период с 1991 по 2005 гг. она была 0,6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ющих работать с такой престижной организацией, как ЕБРР, очень много. Балканские страны, Румыния и Болгария, Россия и Украина активно конкурируют за ресурсы Банка. В отличие от многих международных финансовых учреждений ЕБРР делает акцент на работу с малым и средним бизнесом. В 2006г. выросла доля проектов на сумму менее 5млн. евро. Их доля превысила одну треть от общего количества проектов. Поскольку ЕБРР делает ставку на работу только с переходными странами, то до 2010г. он планирует прекратить работу с восьмью государствами, которые уже вышли из этой категории. Они вступили в ЕС и создали полноценные рыночные экономики. Количество потенциальных реципиентов сокращается, но Беларусь пока не готова к получению качественных инвестиций и созданию репутации надежного делового партнер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г. страны юго-восточной Европы, центральной Азии и западной части бывшего СССР получили 2,4млрд. евро или 48% от объема общего финансирования. Российские предприятия получили 1,9млрд. евро (38%), что на 26% больше, чем в 2005г. Динамичный частный сектор нашего восточного соседа стал важнейшим партнером ЕБРР, а Беларусь, оставаясь заказником государственной собственности, до сих пор не может представить конкурентных бизнес планов. Более того, наши власти своими действиями резко снижают возможности успешной системной трансформации. (Приложени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г. 81% проектов Банка получили оценку «Хорошо» и «Отлично» с точки зрения влияния на ход рыночных реформ. На каждый евро своих собственных денег, которые ЕБРР вложил в проекты, он привлек 1,7  евро из других источников. Если бы Беларусь стала полноценным партнером Банка, т.е. выбрала демократический и рыночный путь развития, мы бы только в 2006г. могли получить в 15 раз больше ПИИ. Причем в совершенно разные сектора экономи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е популярности в ЕБРР набирают программы по поддержке региональной торговли. В 2006г. их объем составил 707млн. евро, что на 29% больше, чем в 2005г. Доля Беларуси в этих программах 1,8%. Это один из самых плохих показателей среди 29 стр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Банка распространялась на самые разные сектора. 45% ресурсов шло на финансовый сектор. В 2006г. сюда было вложено 2,2млрд. евро, что на 55% больше, чем годом раньше. Впервые портфель инвестиций Банка в данный сектор превысил 6 млрд. евро. В прошлом году наша страна из этих денег вообще ничего не получила (программа микрокредитования не в счет). Очевидно, инвестиционные и имущественные риски все еще остаются слишком высоки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ЕБРР владеет акциями в 49 банках в 23 странах на сумму более 900 млн. евро. Работая внутри банковской системы, эксперты банка осуществляет трансферт управленческого ноу-хау, поднимают корпоративную культуру и делают операции более прозрачными. В 2006г. банки в 18 странах получили новые кредиты на сумму 568млн. евро. Наши кредитные учреждения тоже бы с удовольствием поработали с ЕБРР, но внутренние условия и политика правительства им это сделать не позволил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финансовых ресурсов ЕБРР были направлены в инфраструктурные проекты, 8% - в энергетику. В 2006г. Банк подписал семь договоров с болгарскими компаниями на сумму 64млн. евро в сфере энергоэффективности. Первый договор такого рода был подписан в Украине. Такие же проекты работают в Грузии и Словакии. Беларусь пытается самостоятельно решать проблему энергетической безопасности, отвергая ту конкретную помощь, которую мы могли бы получить от наших европейских партне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г. инвестиции Банка в устойчивые источники энергии составили 750млн. евро. Банк продолжает активно поддерживать реструктуризацию энергетического сектора в России (Мосэнерго и две гидроэлектростанции). Поддержка осуществлялась в форме кредитов, покупки акций компаний, гарантий по кредитам. Впервые в России ЕБРР привлек синдицированный кредит в российских рублях от 9 коммерческих банков на сумму, эквивалентную 120млн. евро. Такой интерес вызвала российская энергетика. Белорусских представителей данного сектора, несмотря на острую необходимость его модернизации, в списке приоритетов ЕБРР до сих пор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30% ресурсов ЕБРР в 2006г. было вложено в агробизнес, промышленность, недвижимость и туризм, телеком и даже новые СМИ. Банк поощряет развитие совместных предприятий, которые увеличивают объем внешней торговли. Например, 10млн. евро получила кондитерская фабрика из Сербии Soko Stark. В ней самым большим акционером являются словенцы. Так через цивилизованные рыночные отношения восстанавливаются добрые отношения на Балкана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лекоммуникационный сектор и новые СМИ было заинвестировано 149млн. евро. Синдицированные кредиты увеличили объем финансирования еще на 50млн. евро. Самый большой кредит в 2006г. получил российский МТС, 85млн. евро на расширение сети в регионах и соседних странах. 10 млн. евро получил болгарский Telelink, а наша государственная монополия «Белтелеком» опять осталась в гордом одиночеств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м успешным проектом ЕБРР является программа по финансированию микро и малого бизнеса. Она работает в 19 странах. Предприниматели получают кредиты через 76 местных банков. В прошлом году малый бизнес получил от Банка 945 тысяч кредитов на сумму 4,9млрд. евро. С начала реализации программы было выдано 2,5млн. кредитов на сумму более 12,7млрд. евро. Более 99% выданных кредитов полностью выплачивается клиентами. Банк активно открывает кредитные линии для поддержки МСБ. К концу 2006г. ЕБРР открыл более 100 линий для 39 банков, 37 лизинговых компаний в 11 странах на сумму 1,1млрд. евро. Средний размер кредита составил 22800 евро, лизинга – 18500 евро. Данные программы поддерживает ЕС, предоставив гранты на сумму 181млн. евр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БРР делает особый акцент не только на стимулирование свободной торговли, но, в первую очередь, на «продвижение демократии, улучшение инвестиционного климата, борьбе с коррупцией, установление качественных практик в управлении и обеспечение прозрачности». Банк вместе с другими международными организациями проводит многочисленные опросы, направленные на изучение делового климата и жизни людей. На основании полученных результатов он делает конкретные рекомендации правительствам. В 2006г. один из опросов ЕБРР был посвящен оценке работы финансового сектора. Другой позволил проанализировать влияние трансформационных процессов на жизнь люд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аши власти продолжают игнорировать ценные уроки ЕБРР. Банк продолжает выражать озабоченность «медленным темпом демократических и экономических реформ». В Беларуси и Туркменистане «ЕБРР нашел мало доказательств  приверженности властей принципам, изложенным в Статье 1. Ни одна из этих стран не добилась достаточного прогресса для достижения параметров, установленных в предыдущих стратегиях Банка. Следовательно  ЕБРР исключает финансирование любых государственных проектов и делает акцент исключительно на проектах частного сектора. Их поддержка осуществляется, если можно доказать, что государственные служащие лично не получат выгоду от их реализации. Тем не менее, ЕБРР стремится поддерживать диалог с правительством и неправительственными организациями во имя улучшения инвестиционного климата для частных предпринимателей с надежной поощрения политической и экономической реф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ши власти замедляют приток иностранных инвестиций в Беларусь. Правительство и вся вертикаль блокируют модернизацию, мешают обеспечить энергоэффективность и тормозят создание в стране современной финансовой системы. Если наша политика поменяется, «ЕБРР расширит свою деятельность» в нашей стране. </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оследнее время чиновники разного уровня активно говорят о приватизации, либерализации и поддержке частного бизнеса. ЕБРР, равно как и другие международные организации не нашли подтверждения этим декларациям на практике. </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емирная торговая организация</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исоединению к ВТО, начатая Правительством Республики Беларусь в 1995 г., представляет собой комплекс мероприятий по адаптации внешнеторгового режима страны к требованиям данной организации, которыми на сегодняшний день регулируется более 95 процентов всей мировой торгов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Беларуси к ВТО рассматривается как важнейший этап интеграции в мировую экономику, который предоставит стране необходимый инструментарий для защиты и продвижения национальных интересов в рамках системы международной торговли. В то же время, присоединение к ВТО ставит перед Республикой Беларусь задачу обеспечить соответствие экономического законодательства страны правилам ВТО, а также сделать сбалансированные уступки торговым партнерам в целях обеспечения более открытого доступа иностранных товаров, услуг и инвестиций на внутренний ры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зиции и ведение переговоров по вопросам присоединения Республики Беларусь к ВТО возложена на Межведомственную комиссию, Председателем которой является Заместитель Премьер-министра - Министр экономики Республики Беларусь А.В.Кобяков, в соответствии с Указом Президента от 30 сентября 2002 г. № 496. В состав комиссии входят руководители (заместители) 19 министерств и ведомств, Аппарата Совета Министров, а также Национального банка, НАН РБ и БГЭ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орговый центр ЮНКТАД/ВТО (МТЦ) является специализированным учреждением по предоставлению технической помощи развивающимся странам и странам с переходной экономикой в разработке эффективных программ развития торговли и расширения экспорта, а также совершенствования импортны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важнейшим поставщиком специализированной технической помощи в сфере внешней торговли, МТЦ осуществляет координацию проектов технического сотрудничества с множеством других организаций, включая организации системы ООН. МТЦ поддерживает тесные взаимоотношения с ЮНКТАД и ВТО, осуществляет координацию взаимодействия в сфере изучения рынков товаров и услуг с ФАО и ЮНИД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технического сотрудничества выполняются МТЦ на национальном, региональном и межрегиональном уровнях. Они осуществляются на основе запроса правительств заинтересованных стран. Руководство проектами осуществляется из штаб-квартиры МТЦ в Женеве, но с участием как экспертов организации, так и специалистов страны-получателя технической помощи. Продолжительность проекта технической помощи составляет от нескольких недель до нескольких лет, в зависимости от количества и типов мероприятий в рамках про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деятельности МТЦ является предоставление странам информационных услуг по продвижению товаров на внешние рынки. МТЦ обеспечивает формирование и постоянное обновление в сети Интернет специализированных баз данных торговой информации. Так, базы данных «Торговая карта» и «Карта продукта» основаны на крупнейшем в мире информационном ресурсе по торговой статистике CONTRADE, который охватывает более, чем 90% мировой торговли. Система предоставляет данные более чем по 200 странам и территориям и 5000 видам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а данных "Карта доступа на рынок" содержит подробную информацию об условиях доступа на рынки 169 стран импортеров. База данных предназначена не только для экспортеров, но и для проведения анализа торговой политики различных стр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5 г. подписано соглашение о сотрудничестве Национального центра маркетинга и конъюнктуры цен (НЦМКЦ) с МТЦ, в рамках которого НЦМКЦ получил доступ ко всем информационным ресурсам этой организации. Это соглашение позволит оперативно и качественно удовлетворять потребности белорусских экспортеров в информации о конъюнктуре внешних рын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должается работа с МТЦ по разработке полномасштабной программы сотрудничества Беларуси с этой организацией. Взаимодействие с МТЦ поможет провести всесторонний анализ национальной системы продвижения экспорта, товаропроводящей сети, оптимизировать структуру и направления деятельности белорусских организаций, занимающихся развитием экспорта, обеспечить их эффективное взаимодействие, устранить дублирование и неэффективное использование ресурсов, существенно повысить уровень компетентности сотрудников внешнеторговых служб концер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Республики Беларусь в ВТО является внешнеполитическим приоритетом и рассматривается как важнейший этап интеграции в мировую экономику, который предоставит стране необходимый инструментарий для защиты и продвижения национальных интересов в рамках системы международной торговли. В то же время, присоединение к ВТО ставит перед Республикой Беларусь задачу обеспечить соответствие экономического законодательства страны правилам ВТО, а также сделать сбалансированные уступки торговым партнерам в целях обеспечения более открытого доступа иностранных товаров, услуг и инвестиций на внутренний ры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2006 г. проведено 8 заседаний Рабочей группы ВТО по присоединению Республики Беларусь, а также 17 раундов двусторонних переговоров со странами-членами ВТО. 24.5.2005г. в штаб-квартире ВТО в Женеве состоялось седьмое заседание Рабочей группы ВТО по присоединению Беларуси. В повестку дня заседания Рабочей группы был включен вопрос обсуждения новой редакции Сводного отчета. Это базовый документ, в котором излагаются итоги анализа, проведенного в рамках Рабочей группы, внешнеторгового режима Беларуси на его соответствие правилам и нормам ВТО. Страны-участницы Рабочей группы также рассмотрели действия правительства Беларуси по приведению национального законодательства в соответствие правилам многосторонних соглашений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26 октября 2005 г. белорусская делегация провела неформальное заседание Рабочей группы по присоединению к ВТО и серию двусторонних переговоров с 11 странами-членами ВТО: Австралией, Кубой, Арменией, Китаем, Канадой, Индией, Турцией, США, Болгарией, Бразилией и Китайским Тайбэем (Тайвань), итогом которых стало дальнейшее сближение позиций Республики Беларусь и стран-членов ВТО по проектам обязательств нашей страны в сфере доступа на рынки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я двусторонней Межправительственной комиссии Республики Беларусь и КНР в г. Минске 26.11.2005 г. с китайской стороной удалось завершить двусторонние переговоры по товарам и услугам. Также был рассмотрен вопрос о взаимном признании статуса страны с рыночной экономикой и неприменении Республикой Беларусь в отношении Китая трех дискриминационных условий, содержащихся в пакете обязательств Китая по присоединению к ВТО. Китайская сторона согласилась на подписание по данной теме Меморандума о взаимопоним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сторона концентрирует усилия на завершении аналогичных переговоров с рядом стран — Индия, Бразилия, Япония, Тайвань, Болгария, Норвегия и Кыргызстан. Основным вопросом переговоров в настоящее время является переход к заключительной фазе переговорного процесса – подготовке итогового доклада о присоединении Беларуси ко Всемирной торгов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делегация приняла участие в 6-й Министерской конференции ВТО, которая прошла в г. Гонконге (Китайская Народная Республика) 13–18.12. 2005 г. В рамках участия в конференции белорусской делегацией был проведен ряд двусторонних переговоров со странами-членами ВТО, включая Кубу, Турцию, Болгарию, Китайский Тайбэй (Тайвань), Армению, Норвегию и Кыргызстан. С Кубой, Турцией и Арменией переговоры были успешно завершены и подписаны соответствующие итоговые протоколы. С делегациями Болгарии, Норвегии и Китайского Тайбэя удалось согласовать значительное количество вопросов и создать предпосылки для завершения переговоров в первом полугодии 2006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5 г. подписано соглашение о сотрудничестве Национального центра маркетинга и конъюнктуры цен (НЦМКЦ) с Международным торговым центром ЮНКТАД/ВТО (МТЦ), в рамках которого НЦМКЦ получил доступ ко всем информационным ресурсам этой организации. Это соглашение позволит оперативно и качественно удовлетворять потребности белорусских экспортеров в информации о конъюнктуре внешних рынков. Международный торговый центр ЮНКТАД/ВТО (МТЦ) является специализированным учреждением по предоставлению технической помощи развивающимся странам и странам с переходной экономикой в разработке эффективных программ развития торговли и расширения экспорта, а также совершенствования импортных опер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сь на завершающем этапе переговорного процесса о вступлении в ВТО, в республике принимаются активные шаги по дальнейшему процессу либерализации торговли, совершенствованию национального законодательства в области тарифного регулирования и в целом внешней торгов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ы для осуществления комплекса мероприятий по присоединению Республики Беларусь к ВТО постановлением Совета Министров и Национального банка Республики Беларусь от 21.8.2002 г. №1127/22 одобрен План нормотворческих работ по приведению законодательства Республики Беларусь в соответствие с требованиями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уже проделала большую работу по внедрению правил ВТО в свою экономику и внешнюю торговлю. Так, в области стандартов защиты интеллектуальной собственности законодательство Беларуси соответствует аналогичному многих стран-членов ВТО. Белорусские законы готовятся с использованием экспертизы ВТО. Переведены на английский язык и направлены в эту организацию около 400 важнейших нормативных актов республ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по приведению белорусского законодательства в соответствие с требованиями ВТО в 2002–2005 гг. принято более 20 законов, декретов и указов главы государств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 01.06.2005г. в республике вступил в силу закон «О государственном регулировании внешнеторговой деятельности», который полностью соответствует правилам ВТО и является базой для приведения в порядок законодательных актов низшего уровня – в правительстве, министерствах, ведом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витие этого закона в 2006 г. планируется принять ряд  других нормативных актов, а также новую редакци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го кодекса Беларуси, отвечающую самым современным требованиям и практике стран-членов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 законом установлен исчерпывающий перечень государственного регулирования внешней торговли: таможенно-тарифное и нетарифное регулирование, запреты и ограничения в торговле услугами и товарами интеллектуальной собственности, а также меры, способствующие развитию внешнеторговой деятельност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кумент вводит новые понятия: зона свободной торговли, таможенный союз, взаимность, которые базируются на принципах ВТО и являются ключевыми для участия в интеграционных группировках на постсоветском простран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предусмотрен ряд запретов: на введение в действие нормативно-правовых актов задним числом, на взимание сборов оформительского характера по процентным ставкам от прямой сделки, а также на применение дифференцированных ставок налогов в зависимости от страны происхождения товара.[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вропейский Союз</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литических и экономических отношений между Европой и Беларусью объективно соответствует общеевропейским  интересам, что неоднократно декларировалось на самых различных уровнях как со стороны Беларуси, так и со стороны ЕС, а также во всех сопредельных с Беларусью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взаимоотношений Республики Беларусь и Европейского Союза было в известной степени синхронизировано двумя масштабными событиями, фактически совпадавшими по времени с подписанием Беловежских соглашений о ликвидации  СССР (декабрь 1991 года) и подписанием Маастрихского Договора о Европейском Союзе (7 февраля 1997 год).</w:t>
      </w:r>
    </w:p>
    <w:p>
      <w:pPr>
        <w:pStyle w:val="Normal"/>
        <w:shd w:fill="FFFFFF" w:val="clear"/>
        <w:spacing w:lineRule="auto" w:line="360" w:before="0" w:after="0"/>
        <w:ind w:firstLine="709"/>
        <w:jc w:val="both"/>
        <w:rPr/>
      </w:pPr>
      <w:r>
        <w:rPr>
          <w:rFonts w:cs="Times New Roman" w:ascii="Times New Roman" w:hAnsi="Times New Roman"/>
          <w:sz w:val="28"/>
          <w:szCs w:val="28"/>
        </w:rPr>
        <w:t>В течение 1992 и 1993гг. отношения Беларусь – ЕС отличились определенной динамикой своего развития, что нашло отражение как в расширении торговли, так и в политической сфере. В январе 1994г. с рабочим визитом Беларусь посетила председатель Комиссии по сотрудничеству со странами СНГ Европарламента Магдалена Хофф. Этот визит был осуществлен в рамках подготовки Соглашения о партнерстве и сотрудничестве между ЕС и Республикой Беларусь. Его основными целями были оценка развития политической ситуации в Беларуси и установление более тесных контактов с политическим руководством Беларуси. Несмотря на то, что в докладе, подготовленном по итогам визита, содержались весьма критические оценки деятельности тогдашнего кабинета В. Кебича, которое опиралось на парламентское большинство в Верховном Совете 12 созыва («партия власти»), ЕС высказался за интенсификацию переговоров как по торговым соглашениям, так и в вопросе подготовки базового Соглашения о партнерстве и сотрудниче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94г. в Страсбурге были проведены переговоры на высшем уровне с участием нового руководства Республики Беларусь и руководства ЕС . Повестка дня охватывала широкий круг вопросов: общеполитическое сотрудничество, подготовка Соглашения о партнерстве и сотрудничестве, проблема расширения торговых квот по текстильной продукции, калийным удобрениям продукции химической промышленности, оказание помощи Беларуси в преодолении последствий Чернобыльской катастроф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арта 1995 г. в Брюсселе, во время визита белорусского президента А. Лукашенко в Бельгию было подписано подготовленное к началу 1995 г. Соглашение о партнерстве и сотрудничестве между ЕС и Республикой Беларусь, которое 12 апреля 1995 г. было единогласно ратифицировано белорусским парламентом – Верховным Советом 13 созыва. Соглашение создавало необходимую договорно-правовую базу для интенсификации сотрудничества по всем направления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состоящее из 109 статей в десяти разделах, регламентировало ключевые вопросы сотрудничества, такие как:</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ля товарами (раздел 3);</w:t>
      </w:r>
    </w:p>
    <w:p>
      <w:pPr>
        <w:pStyle w:val="Normal"/>
        <w:numPr>
          <w:ilvl w:val="0"/>
          <w:numId w:val="18"/>
        </w:numPr>
        <w:shd w:fill="FFFFFF" w:val="clear"/>
        <w:spacing w:lineRule="auto" w:line="360" w:before="0" w:after="0"/>
        <w:ind w:left="0" w:firstLine="709"/>
        <w:jc w:val="both"/>
        <w:rPr/>
      </w:pPr>
      <w:r>
        <w:rPr>
          <w:rFonts w:cs="Times New Roman" w:ascii="Times New Roman" w:hAnsi="Times New Roman"/>
          <w:sz w:val="28"/>
          <w:szCs w:val="28"/>
        </w:rPr>
        <w:t>положения, влияющие на коммерческую деятельность и инвестиции       (раздел 4);</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е платежи и капитал (раздел 5);</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защита интеллектуальной собственности и сотрудничество в законодательстве (раздел 6);</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ое сотрудничество (раздел 7);</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сотрудничество (раздел 9).</w:t>
      </w:r>
    </w:p>
    <w:p>
      <w:pPr>
        <w:pStyle w:val="Normal"/>
        <w:numPr>
          <w:ilvl w:val="0"/>
          <w:numId w:val="1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также формировало рамки политической кооп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995 и первой половины 1996 годов Соглашение прошло процедуру ратификации в парламентах 6 европейских государств, входящих в ЕС. Однако конституционный кризис, разразившийся в Беларуси к началу осени 1996 г. и последовавший затем ноябрьский референдум были оценены как существенный отход политических властей Беларуси от базовых принципов, изложенных в преамбуле Соглашения о партнерстве и сотрудничестве, что привело к приостановлению процесса дальнейшей ратификации. Более того, по развитию политической ситуации в Беларуси в конце 1996г. и в течение 1997г. был принят целый ряд резолюций специальной делегации Европарламента по сотрудничеству с Беларусью, Молдовой и Украиной, Европарламента в целом, решений Совета министров ЕС, суть которых сводилась к непризнанию результатов референдума ноября 1996г. и необходимости политических перемен в Беларуси как базового условия для развития сотрудни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литическом уровне, ЕС неоднократно пытался оказать содействие преодолению политического кризиса в Беларуси. В 1997 году именно ЕС инициировал создание так называемой европейской тройки по Беларуси (Европейский Союз, ОБСЕ, Совет Европы), а также выступил в качестве модератора и в значительной степени организатора внутриполитического диалога в Беларуси. Такая инициатива первоначально воспринималась белорусскими властями вполне нейтрально, однако в сентябре 1997г. министр иностранных дел Беларуси И. Антонович направил довольно жесткое письмо в адрес ЕС по вопросу дальнейшего внутриполитического диалога, которое привело к еще большему охлаждению отношений и свертыванию программ </w:t>
      </w:r>
      <w:r>
        <w:rPr>
          <w:rFonts w:cs="Times New Roman" w:ascii="Times New Roman" w:hAnsi="Times New Roman"/>
          <w:sz w:val="28"/>
          <w:szCs w:val="28"/>
          <w:lang w:val="en-US"/>
        </w:rPr>
        <w:t>TEMPUS</w:t>
      </w:r>
      <w:r>
        <w:rPr>
          <w:rFonts w:cs="Times New Roman" w:ascii="Times New Roman" w:hAnsi="Times New Roman"/>
          <w:sz w:val="28"/>
          <w:szCs w:val="28"/>
        </w:rPr>
        <w:t xml:space="preserve"> И </w:t>
      </w:r>
      <w:r>
        <w:rPr>
          <w:rFonts w:cs="Times New Roman" w:ascii="Times New Roman" w:hAnsi="Times New Roman"/>
          <w:sz w:val="28"/>
          <w:szCs w:val="28"/>
          <w:lang w:val="en-US"/>
        </w:rPr>
        <w:t>TACIS</w:t>
      </w:r>
      <w:r>
        <w:rPr>
          <w:rFonts w:cs="Times New Roman" w:ascii="Times New Roman" w:hAnsi="Times New Roman"/>
          <w:sz w:val="28"/>
          <w:szCs w:val="28"/>
        </w:rPr>
        <w:t xml:space="preserve"> в Беларуси, начиная с 1998г. Таким образом, Беларусь является единственной восточноевропейской страной, не имеющей Соглашения о партнерстве и сотрудничестве с ЕС. Бесспорно, что это не только замораживает политические отношения, но и носит  существенный ущерб торговой политике страны в Европе и ее экономическому развитию в ц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признать, что несмотря на полное расхождение взглядов на политическую ситуацию в Беларуси, официально Минск никогда не заявлял о вторичности отношений с ЕС. При всей остроте политических расхождений, тем не менее, на протяжении двух последних лет белорусская сторона предпринимала значительные усилия для улучшения положения дел. Суть этих инициатив к 2002 году была сформулирована в виде концепции «ответственного соседства с ЕС». Эта концепция, реализуемая во внешней политике Республики Беларусь, проявилась в следующих подходах:</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общегосударственной комплексной стратегии взаимодействия Республики Беларусь с Евросоюзом.</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 Беларусь признает, что ее «интересам, как и интересам членов ЕС, соответствует создание самодостаточной системы общеевропейской безопасности.</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ерехода ЕС от политики ограничений к Беларуси к политике вовлечения Беларуси в конструктивное и взаимовыгодное сотрудничество и процессы, связанные с европейской интеграцией.</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программы партнерства Республики Беларусь с Евросоюзом. Речь идет о размораживании процесса ратификации «Соглашения о партнерстве и сотрудничестве между ЕС и Республикой Беларусь».</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отрудничества Республики Беларусь в рамках инициативы Европейского союза «Северное измерение».</w:t>
      </w:r>
    </w:p>
    <w:p>
      <w:pPr>
        <w:pStyle w:val="Normal"/>
        <w:numPr>
          <w:ilvl w:val="0"/>
          <w:numId w:val="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орговых отношений Республики Беларусь с 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а является основным торговым партнером Беларуси вне СНГ. Доля европейских стран в общем товарообороте Республики Беларусь с дальним зарубежьем в 2000 году составила более двух третей (4106,9 млн долларов США). В страны региона экспортировано 74% (2166,6 млн долларов США) общего экспорта Беларуси вне СНГ, импортировано из региона 78,4% (1940,6 млн долларов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со странами-членами Евросоюза имеет важное значение для Беларуси, так как служит стабильным источником поступлений твердое валюты, а также продукции производственно-технического назначения, необходимой для развития белорусской промыш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ЕС является вторым после Российской Федерации торговым партнерем Республики Беларусь. Доля ЕС вовнешнеторговом обороте нашего государства составляет около 13%, в товарообороте со странами СНГ – 37%. </w:t>
      </w:r>
    </w:p>
    <w:p>
      <w:pPr>
        <w:pStyle w:val="Normal"/>
        <w:shd w:fill="FFFFFF" w:val="clear"/>
        <w:spacing w:lineRule="auto" w:line="360" w:before="0" w:after="0"/>
        <w:ind w:firstLine="709"/>
        <w:jc w:val="both"/>
        <w:rPr/>
      </w:pPr>
      <w:r>
        <w:rPr>
          <w:rFonts w:cs="Times New Roman" w:ascii="Times New Roman" w:hAnsi="Times New Roman"/>
          <w:sz w:val="28"/>
          <w:szCs w:val="28"/>
        </w:rPr>
        <w:t>Понимая важность развития торгового сотрудничества с ЕС, белорусское правительство приняло решение о предоставлении более благоприятных условий для доступа на белорусский рынок текстильных товаров, импортируемых из стран-членов ЕС, несмотря на то, что это затрудняет выполнение обязательств, принятых Беларусью в рамках международных договоров с третьими государствами, предусматривающих установление режима наибольшего благоприятствования во взаимной торговле, формирование Таможенного союза и Союза Беларуси и России, а также проведение переговоров состранами-членами Всемирной торговой организации по присоединению Беларуси к ВТО (в соответствии с Соглашением о торговле текстилем и текстильными изделиями между Республикой Беларусь и ЕС, пролонгированным на период до 2004 г., правительством Республики Беларусь временно установлены пониженные ставки ввозных таможенных пошлин на отдельные виды текстильных товаров, происходящих из стран-членов 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С применяются антидемпинговые меры в отношении импорта четырех товаров, происходящих из Республики Беларусь: хлористого калия, полиэфирных штапельных волокон, полиэфирного филаментного жгута и карбамидно-аммиачной смеси.</w:t>
      </w:r>
    </w:p>
    <w:p>
      <w:pPr>
        <w:pStyle w:val="Normal"/>
        <w:shd w:fill="FFFFFF" w:val="clear"/>
        <w:spacing w:lineRule="auto" w:line="360" w:before="0" w:after="0"/>
        <w:ind w:firstLine="709"/>
        <w:jc w:val="both"/>
        <w:rPr/>
      </w:pPr>
      <w:r>
        <w:rPr>
          <w:rFonts w:cs="Times New Roman" w:ascii="Times New Roman" w:hAnsi="Times New Roman"/>
          <w:sz w:val="28"/>
          <w:szCs w:val="28"/>
        </w:rPr>
        <w:t>Тем не менее, несмотря на определенный прогресс, достигнутый в области торгово-экономического сотрудничества, применяемые Европейским Союзом нетарифные меры (количественные ограничения и антидемпинговые санкции) в отношении ряда белорусских товаров – важнейших составляющих внешней торговли Республики Беларусь – по-прежнему являются главным сдерживающим фактором для развития экспорта Республики Беларусь в страны-члены ЕС для полной загрузки имеющихся производственных мощностей предприятий Бела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ЕС на Восток моделирует для Беларуси новую геополитическую ситуацию, которую еще предстоит оцен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убежавших вперед соседей», конечно, накладывает отпечаток на развитие Беларусь-ЕС уже сегодня, а в будущем будет приобретать все большее значение в качестве фона, на котором будут приниматься внутриполитические и внешнеполитические решения в Бела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белорусское руководство основную сложность адаптации Беларуси к расширению и укреплению ЕС видит в «сохранении индустриального характера белорусской экономики в условиях, когда ЕС установил и наращивает отношения неэквивалентного обмена с Россией и другими странами бывшего СССР». Очевидно, что по мере расширения ЕС будет усиливаться экономическое неравенство Беларуси и соседних стран, ставших членами ЕС и получивших значительную экономическую поддержку из нового союзного цен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позиции Беларуси на рынках России и иных стран оказываются под всевозрастающим давлением европейских конкурентов, а формирование независимого от ЕС экономического пространства вокруг Российской Федерации становится невозможным в ходе установления отношений стратегического партнерства ЕС и России.</w:t>
      </w:r>
    </w:p>
    <w:p>
      <w:pPr>
        <w:pStyle w:val="Normal"/>
        <w:shd w:fill="FFFFFF" w:val="clear"/>
        <w:spacing w:lineRule="auto" w:line="360" w:before="0" w:after="0"/>
        <w:ind w:firstLine="709"/>
        <w:jc w:val="both"/>
        <w:rPr/>
      </w:pPr>
      <w:r>
        <w:rPr>
          <w:rFonts w:cs="Times New Roman" w:ascii="Times New Roman" w:hAnsi="Times New Roman"/>
          <w:sz w:val="28"/>
          <w:szCs w:val="28"/>
        </w:rPr>
        <w:t>С другой стороны, очевидно и то. Что уже в ближайшей перспективе начнут сказываться и возможные позитивные эффекты расширения ЕС для Беларуси. Европа перестает быть биполярной, а значит, Беларусь перестает быть пограничным государством между Западом и Россией. Вырастает геополитическое значение территории Республики Беларусь как основного транспортного коридора между Россией и Европой, и это транзитное значениепозволит привлечь накопления, достаточные для модернизации значительной части белорусской промышленности собственными си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позицию нынешнего политического руководства Беларуси по проблеме развития сотрудничества с ЕС, можно выделить следующие основные моменты, которые, хотя и выглядят не бесспорными, имеют свою логику:</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способствовать прохождению через территорию Республики Беларусь трансевропейских коммуникационных проектов.</w:t>
      </w:r>
    </w:p>
    <w:p>
      <w:pPr>
        <w:pStyle w:val="Normal"/>
        <w:numPr>
          <w:ilvl w:val="0"/>
          <w:numId w:val="1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ить режим привилегий в отношениях Республики Беларусь с Россией и усилить прямой доступ к эксплуатации российских природных ресурсов. Стремиться сохранить роль одного из ведущих индустриальных регионов на российском экономическом пространстве.</w:t>
      </w:r>
    </w:p>
    <w:p>
      <w:pPr>
        <w:pStyle w:val="Normal"/>
        <w:numPr>
          <w:ilvl w:val="0"/>
          <w:numId w:val="12"/>
        </w:numPr>
        <w:shd w:fill="FFFFFF" w:val="clear"/>
        <w:spacing w:lineRule="auto" w:line="360" w:before="0" w:after="0"/>
        <w:ind w:left="0" w:firstLine="709"/>
        <w:jc w:val="both"/>
        <w:rPr/>
      </w:pPr>
      <w:r>
        <w:rPr>
          <w:rFonts w:cs="Times New Roman" w:ascii="Times New Roman" w:hAnsi="Times New Roman"/>
          <w:sz w:val="28"/>
          <w:szCs w:val="28"/>
        </w:rPr>
        <w:t xml:space="preserve">Развивать двусторонние экономические и политические связи с ЕС, стремясь при этом к установлению отношений стратегического партнерства между крупными промышленными предприятиями Республики Беларусь и крупными корпорациями ЕС, а также формируя собственную идеологическую, культурную, политическую ниши в процессе европейской интегра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 степени будет реализована эта политика и насколько эффективной она окажется, покажет время, однако очевидной поправкой к ней является необходимость реального укрепления и развития демократических основ белорусского общества как  важнейшего условия нормализации и интенсификации отношений Беларусь-ЕС.[1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требляемые нами товары и услуги произведены за границей. Свободный импорт и экспорт выгоден гражданам всех стран. Торговля позволяет каждой стране специализироваться на производстве того, в чем она достигла лучших показателей, и предоставляет каждому человеку более богатый выбор товаров и услуг.</w:t>
      </w:r>
    </w:p>
    <w:p>
      <w:pPr>
        <w:pStyle w:val="Normal"/>
        <w:shd w:fill="FFFFFF" w:val="clear"/>
        <w:spacing w:lineRule="auto" w:line="360" w:before="0" w:after="0"/>
        <w:ind w:firstLine="709"/>
        <w:jc w:val="both"/>
        <w:rPr/>
      </w:pPr>
      <w:r>
        <w:rPr>
          <w:rFonts w:cs="Times New Roman" w:ascii="Times New Roman" w:hAnsi="Times New Roman"/>
          <w:sz w:val="28"/>
          <w:szCs w:val="28"/>
        </w:rPr>
        <w:t>Под малой открытой экономикой понимается экономика страны, которая осуществляет внешнеэкономические связи. В качестве макросубъекта помимо домашних хозяйств, фирм, государства выступает заграница (остальной мир). Экономическое развитие страны определяется не только состоянием макрорынков, но и мировых рынков. В условиях глобализации внешняя торговля и развитие финансовых и технических контактов с зарубежными странами, а также связи в области образования и культуры оказывают растущее влияние на состояние национальных экоомик отдельных стран. Открытая экономика представляет собой хозяйство, направление развития которого определяется тенденциями, существующими в мировой экономике.</w:t>
      </w:r>
    </w:p>
    <w:p>
      <w:pPr>
        <w:pStyle w:val="Normal"/>
        <w:shd w:fill="FFFFFF" w:val="clear"/>
        <w:spacing w:lineRule="auto" w:line="36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Малая открытая экономика принимает такую ставку процента, какая установлена на мировых финансовых рынках. Под малой открытой экономикой понимается экономика, которая представляет собой небольшую долю мирового рынка. При доступе на мировые финансовые рынки подразумевается, что правительство не препятствует международному заимствованию и кредито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открытая экономика— открытая экономика, в которой благодаря ее масштабам ставка процента формируется под воздействием внутренних экономических процессов; экономика, способная оказывать значительное влияние на состояние международного рынка и на уровень мировой ставки процента.</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епень открытости экономики зависит и от отраслевой структуры национального производства. Чем больше удельный вес базовых отраслей (добывающая промышленность, металлургия, энергетика), тем меньше относительное участие страны в международном разделении труда, то есть тем меньше степень открытости ее экономики. Напротив, обрабатывающая промышленность, машиностроение, электроника, химия предполагают более глубокую специализацию, благодаря чему происходит рост технологической взаимозависимости стран и соответственно усиление открытост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степень открытости национальной экономики тем выше, чем более развиты ее производительные силы, чем больше в ее структуре отраслей с углубленным технологическим разделением труда, чем меньше ее экономический потенциал и обеспеченность собственными природными ресурсам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акторы, определяющие открытость экономики, можно подразделить на основные, развитые, общие и специализирова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распространенным  и наиболее часто используемым количественным индикатором открытости служит показатель отношения внешнеторгового оборота к ВВП. По этому показателю Беларусь действительно можно отнести к числу стран-лидеров открытой экономи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ьзу открытости экономики говорит и большая доля импорта и даже отрицательное на протяжении восьми лет (с 2000г.) сальдо торгового бала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показатель экспортной квоты свидетельствует скорее о малом размере ВВП, чем о серьезной открытости экономики Республики Беларусь. Говорить об открытости белорусской экономики можно лишь по отношению к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ную политику Беларуси можно характеризовать как агрессивную: продается все, что можно продать, иногда без учета экономической выгоды. На фоне количественного роста объема экспорта по-прежнему практикуется бартер.</w:t>
      </w:r>
    </w:p>
    <w:p>
      <w:pPr>
        <w:pStyle w:val="Normal"/>
        <w:shd w:fill="FFFFFF" w:val="clear"/>
        <w:spacing w:lineRule="auto" w:line="360" w:before="0" w:after="0"/>
        <w:ind w:firstLine="709"/>
        <w:jc w:val="both"/>
        <w:rPr/>
      </w:pPr>
      <w:r>
        <w:rPr>
          <w:rFonts w:cs="Times New Roman" w:ascii="Times New Roman" w:hAnsi="Times New Roman"/>
          <w:sz w:val="28"/>
          <w:szCs w:val="28"/>
        </w:rPr>
        <w:t>По уровню наполнения бюджета удельный вес доходов от внешнеэкономической деятельности приближается к доле подоходных налогов с населения и даже акцизов. Следовательно, уровень протекционизма в РБ вы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концепция протекционизма, как способа поддержания отечественных производителей, весьма распространена в правительственных кругах Беларуси, о чем свидетельствует высокий уровень таможенных пошлин и нетарифных ограничений для товаров из других стран, в том числе из России, Украины и стран СН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едствие протекционистских способов защиты неэффективных производств производительность труда в Беларуси отстает от развитых стран почти в 10 раз. Происходит устаревание применяемых технолог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их курсах под малой открытой экономикой понимается экономика, которая представляет собой небольшую долю мирового рынка и практически не оказывает никакого воздействия на мировую ставку процента. Этот же тезис к Беларуси применим. Однако ставка процента в малой открытой экономике не уравновешивается сбережениями и инвестициями как в закрытой экономике, а равна мировой ставке процента – реальной процентной ставке, преобладающей на мировых финансовых рынках. Этого в нашей стране явно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вижение потоков сбережений и инвестиций в малой открытой экономике опосредуются внешней средой, так как находятся под влиянием не столько внутренних, сколько внешних факторов, изменить которые малая открытая экономика не в состоянии. Это так же относится и к Бела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за пределы Республики Беларусь настолько мало, что не выдерживает сравнения даже с масштабами простого перемещения «капитала» эмигрантов, значительно уступая им по объ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алые размеры зафиксированного заграничного инвестирования не дают права утверждать, что в Беларуси отсутствует богатство (утечка) капитала в неучитываемых форм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экономику Беларуси с вышеуказанных позиций и принимая во внимание низкий уровень ее международной конкурентоспособности (присущий закрытым системам), эту экономику можно назвать протекционистской. Будучи таковой, она слабо адаптируется к изменениям или возмущениям внешней финансовой и экономической среды, не реагируя адекватно на импульсы, исходящие от мирового рынка. Потакая интересам производителя, она несет убытки потребителям. По мере роста протекционизма убытки последних начинают превышать прибыли первых и наступает перепроизводство у фирм, предельные издержки которых превосходят мировые це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Беларуси это подтверждает, поскольку складские запасы продукции уже достигли объемов массово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стратегии ЕБРР для Белару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инансирование предприятий микро-, малого и среднего бизнеса в стране (без государственных гаранти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банка микрофинансирования в Республике Беларус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ямое финансирование отдельных местных частных белорусских компаний, а также частных компаний с иностранным капиталом, в том числе по линии механизма прямого финансир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рисоединению к ВТО, начатая Правительством Республики Беларусь в 1995 г., представляет собой комплекс мероприятий по адаптации внешнеторгового режима страны к требованиям данн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Беларуси к ВТО рассматривается как важнейший этап интеграции в мировую экономику, который предоставит стране необходимый инструментарий для защиты и продвижения национальных интересов в рамках системы международной торговли. В то же время, присоединение к ВТО ставит перед Республикой Беларусь задачу обеспечить соответствие экономического законодательства страны правилам ВТО, а также сделать сбалансированные уступки торговым партнерам в целях обеспечения более открытого доступа иностранных товаров, услуг и инвестиций на внутренний рын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политическом уровне, ЕС неоднократно пытался оказать содействие преодолению политического кризиса в Беларуси. В 1997 году именно ЕС инициировал создание так называемой европейской тройки по Беларуси (Европейский Союз, ОБСЕ, Совет Европы), а также выступил в качестве модератора и в значительной степени организатора внутриполитического диалога в Беларуси. Такая инициатива первоначально воспринималась белорусскими властями вполне нейтрально, однако в сентябре 1997г. министр иностранных дел Беларуси И. Антонович направил довольно жесткое письмо в адрес ЕС по вопросу дальнейшего внутриполитического диалога, которое привело к еще большему охлаждению отношений и свертыванию программ </w:t>
      </w:r>
      <w:r>
        <w:rPr>
          <w:rFonts w:cs="Times New Roman" w:ascii="Times New Roman" w:hAnsi="Times New Roman"/>
          <w:sz w:val="28"/>
          <w:szCs w:val="28"/>
          <w:lang w:val="en-US"/>
        </w:rPr>
        <w:t>TEMPUS</w:t>
      </w:r>
      <w:r>
        <w:rPr>
          <w:rFonts w:cs="Times New Roman" w:ascii="Times New Roman" w:hAnsi="Times New Roman"/>
          <w:sz w:val="28"/>
          <w:szCs w:val="28"/>
        </w:rPr>
        <w:t xml:space="preserve"> И </w:t>
      </w:r>
      <w:r>
        <w:rPr>
          <w:rFonts w:cs="Times New Roman" w:ascii="Times New Roman" w:hAnsi="Times New Roman"/>
          <w:sz w:val="28"/>
          <w:szCs w:val="28"/>
          <w:lang w:val="en-US"/>
        </w:rPr>
        <w:t>TACIS</w:t>
      </w:r>
      <w:r>
        <w:rPr>
          <w:rFonts w:cs="Times New Roman" w:ascii="Times New Roman" w:hAnsi="Times New Roman"/>
          <w:sz w:val="28"/>
          <w:szCs w:val="28"/>
        </w:rPr>
        <w:t xml:space="preserve"> в Беларуси, начиная с 1998г. Таким образом, Беларусь является единственной восточноевропейской страной, не имеющей Соглашения о партнерстве и сотрудничестве с ЕС. Бесспорно, что это не только замораживает политические отношения, но и носит  существенный ущерб торговой политике страны в Европе и ее экономическому развитию в целом.</w:t>
      </w:r>
      <w:r>
        <w:br w:type="page"/>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Normal"/>
        <w:tabs>
          <w:tab w:val="clear" w:pos="708"/>
          <w:tab w:val="left" w:pos="426" w:leader="none"/>
          <w:tab w:val="left" w:pos="709"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ектронный экономический словарь:  abc.informbureau.com</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Центр креативных технологий:  www.inventech.ru</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нк законов РБ: www.bankzakonov.com</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ОО «Минского Столичного Союза Предпринимателей и Работодателей»: allminsk.biz</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pPr>
      <w:r>
        <w:rPr>
          <w:rFonts w:cs="Times New Roman" w:ascii="Times New Roman" w:hAnsi="Times New Roman"/>
          <w:sz w:val="28"/>
          <w:szCs w:val="28"/>
        </w:rPr>
        <w:t>Официальный сайт Всемирной торговой организации: www.nicwto.by</w:t>
      </w:r>
      <w:r>
        <w:rPr>
          <w:rFonts w:cs="Times New Roman" w:ascii="Times New Roman" w:hAnsi="Times New Roman"/>
          <w:i/>
          <w:sz w:val="28"/>
          <w:szCs w:val="28"/>
        </w:rPr>
        <w:t xml:space="preserve"> </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belarus.by</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Мэнкью, Н.Г. Макроэкономика: пер. с англ./ Н.Г.Мэнкью.-М.: МГУ, 1994.-763с.</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хайлова-Станюта, И. Открыта ли экономика Беларуси?//Бел. банк. Бюл.-2003.-№14(14 апр.).-С.45-49.</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Дайнеко, А.Е. Открытость экономики как фактор повышения эффективности внешнеэкономической деятельности// Бел. экономика: анализ, прогноз, регулирование.-2003.-№5.-С.2-8.</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Александрович, Я.М. Методологические подходы к определению уровня конкурентоспособности продукции/ Я.М. Александрович//Экономический бюллетень НИЭИ М-ва экономики Респ. Беларусь.-2006.-№7.-С.86-98.</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Давыденко, Е. Международный опыт тарифного регулирования внутреннего рынка стран с малой открытой экономикой для Республики Беларусь/Е. Давыденко//Журнал международного права и международных отношений.-2007.-№3.-С.75-81.</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 xml:space="preserve">Улахович, В. Отношения между Республикой Беларусь и Европейским Союзом: состояние и перспективы развития/В. Улахович//Экономический вестник.-2001.-№2.-С.336-347. </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Осн. соц.-эк. показ. РБ за 2007: стат. бюллетень/Министерство статистики и анализа РБ.-Мн: Министерство стат. и анализа, 2007.-191.</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Петровская, Л., Шипук, П. Модели открытой экономики/Л. Петровская, П. Шипук//Белорусский журнал международного права и международных отношений.-1998.-№4.</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Основные социально-экономические показатели РБ за 2007: статистический бюллетень/Министерство статистики и анализа РБ. – Мн: Министерство статистики и анализа, 2007. – 191с.</w:t>
      </w:r>
    </w:p>
    <w:p>
      <w:pPr>
        <w:pStyle w:val="Normal"/>
        <w:numPr>
          <w:ilvl w:val="0"/>
          <w:numId w:val="17"/>
        </w:numPr>
        <w:shd w:fill="FFFFFF" w:val="clear"/>
        <w:tabs>
          <w:tab w:val="clear" w:pos="708"/>
          <w:tab w:val="left" w:pos="426" w:leader="none"/>
          <w:tab w:val="left" w:pos="709" w:leader="none"/>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sz w:val="28"/>
          <w:szCs w:val="28"/>
        </w:rPr>
        <w:t>Внешняя торговля РБ: статистический сборник/Министерство статистики и анализа РБ. – Мн: Министерство статистики и анализа, 2008. – 373с.</w:t>
      </w:r>
    </w:p>
    <w:p>
      <w:pPr>
        <w:pStyle w:val="Normal"/>
        <w:shd w:fill="FFFFFF" w:val="clear"/>
        <w:tabs>
          <w:tab w:val="clear" w:pos="708"/>
          <w:tab w:val="left" w:pos="426" w:leader="none"/>
          <w:tab w:val="left" w:pos="709" w:leader="none"/>
        </w:tabs>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18.Статистический ежегодник/Министерство статистики и анализа РБ. – Министерство статистики и анализа, 2007.  – 617с. </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hd w:fill="FFFFFF" w:val="clear"/>
        <w:spacing w:lineRule="auto" w:line="360" w:before="0" w:after="0"/>
        <w:ind w:firstLine="709"/>
        <w:jc w:val="both"/>
        <w:rPr/>
      </w:pPr>
      <w:r>
        <w:rPr/>
        <w:t>Показатели внешней торговли Республики Беларусь</w:t>
      </w:r>
    </w:p>
    <w:tbl>
      <w:tblPr>
        <w:tblW w:w="9570" w:type="dxa"/>
        <w:jc w:val="left"/>
        <w:tblInd w:w="-113" w:type="dxa"/>
        <w:tblLayout w:type="fixed"/>
        <w:tblCellMar>
          <w:top w:w="0" w:type="dxa"/>
          <w:left w:w="108" w:type="dxa"/>
          <w:bottom w:w="0" w:type="dxa"/>
          <w:right w:w="108" w:type="dxa"/>
        </w:tblCellMar>
      </w:tblPr>
      <w:tblGrid>
        <w:gridCol w:w="1806"/>
        <w:gridCol w:w="1024"/>
        <w:gridCol w:w="1023"/>
        <w:gridCol w:w="1024"/>
        <w:gridCol w:w="1024"/>
        <w:gridCol w:w="1024"/>
        <w:gridCol w:w="1024"/>
        <w:gridCol w:w="955"/>
        <w:gridCol w:w="666"/>
      </w:tblGrid>
      <w:tr>
        <w:trPr>
          <w:trHeight w:val="66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Год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007</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ВП по валютному паритету, млрд. </w:t>
            </w:r>
            <w:r>
              <w:rPr>
                <w:rFonts w:cs="Times New Roman" w:ascii="Times New Roman" w:hAnsi="Times New Roman"/>
                <w:b/>
                <w:sz w:val="20"/>
                <w:szCs w:val="20"/>
                <w:lang w:val="en-US"/>
              </w:rPr>
              <w:t>US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3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44.4</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rPr>
              <w:t xml:space="preserve">Экспорт, млрд. </w:t>
            </w:r>
            <w:r>
              <w:rPr>
                <w:rFonts w:cs="Times New Roman" w:ascii="Times New Roman" w:hAnsi="Times New Roman"/>
                <w:b/>
                <w:sz w:val="20"/>
                <w:szCs w:val="20"/>
                <w:lang w:val="en-US"/>
              </w:rPr>
              <w:t>US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7</w:t>
            </w:r>
            <w:r>
              <w:rPr>
                <w:rFonts w:cs="Times New Roman" w:ascii="Times New Roman" w:hAnsi="Times New Roman"/>
                <w:sz w:val="20"/>
                <w:szCs w:val="20"/>
                <w:lang w:val="en-US"/>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7</w:t>
            </w:r>
            <w:r>
              <w:rPr>
                <w:rFonts w:cs="Times New Roman" w:ascii="Times New Roman" w:hAnsi="Times New Roman"/>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4.3</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мпорт, млрд. </w:t>
            </w:r>
            <w:r>
              <w:rPr>
                <w:rFonts w:cs="Times New Roman" w:ascii="Times New Roman" w:hAnsi="Times New Roman"/>
                <w:b/>
                <w:sz w:val="20"/>
                <w:szCs w:val="20"/>
                <w:lang w:val="en-US"/>
              </w:rPr>
              <w:t>US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8</w:t>
            </w:r>
            <w:r>
              <w:rPr>
                <w:rFonts w:cs="Times New Roman" w:ascii="Times New Roman" w:hAnsi="Times New Roman"/>
                <w:sz w:val="20"/>
                <w:szCs w:val="20"/>
                <w:lang w:val="en-US"/>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8</w:t>
            </w:r>
            <w:r>
              <w:rPr>
                <w:rFonts w:cs="Times New Roman" w:ascii="Times New Roman" w:hAnsi="Times New Roman"/>
                <w:sz w:val="20"/>
                <w:szCs w:val="20"/>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9</w:t>
            </w:r>
            <w:r>
              <w:rPr>
                <w:rFonts w:cs="Times New Roman" w:ascii="Times New Roman" w:hAnsi="Times New Roman"/>
                <w:sz w:val="20"/>
                <w:szCs w:val="20"/>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1</w:t>
            </w:r>
            <w:r>
              <w:rPr>
                <w:rFonts w:cs="Times New Roman" w:ascii="Times New Roman" w:hAnsi="Times New Roman"/>
                <w:sz w:val="20"/>
                <w:szCs w:val="20"/>
                <w:lang w:val="en-US"/>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w:t>
            </w:r>
            <w:r>
              <w:rPr>
                <w:rFonts w:cs="Times New Roman" w:ascii="Times New Roman" w:hAnsi="Times New Roman"/>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16</w:t>
            </w:r>
            <w:r>
              <w:rPr>
                <w:rFonts w:cs="Times New Roman" w:ascii="Times New Roman" w:hAnsi="Times New Roman"/>
                <w:sz w:val="20"/>
                <w:szCs w:val="20"/>
                <w:lang w:val="en-US"/>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22</w:t>
            </w:r>
            <w:r>
              <w:rPr>
                <w:rFonts w:cs="Times New Roman" w:ascii="Times New Roman" w:hAnsi="Times New Roman"/>
                <w:sz w:val="20"/>
                <w:szCs w:val="20"/>
                <w:lang w:val="en-US"/>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8.7</w:t>
            </w:r>
          </w:p>
        </w:tc>
      </w:tr>
      <w:tr>
        <w:trPr>
          <w:trHeight w:val="67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Экспорт, % к ВВ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4</w:t>
            </w:r>
          </w:p>
        </w:tc>
      </w:tr>
      <w:tr>
        <w:trPr>
          <w:trHeight w:val="71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мпорт, % к ВВ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64</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мпорт к экс-порту,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0"/>
                <w:szCs w:val="20"/>
              </w:rPr>
              <w:t>1</w:t>
            </w:r>
            <w:r>
              <w:rPr>
                <w:rFonts w:cs="Times New Roman" w:ascii="Times New Roman" w:hAnsi="Times New Roman"/>
                <w:iCs/>
                <w:sz w:val="20"/>
                <w:szCs w:val="20"/>
                <w:lang w:val="en-US"/>
              </w:rPr>
              <w:t>1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0"/>
                <w:szCs w:val="20"/>
              </w:rPr>
              <w:t>119</w:t>
            </w:r>
            <w:r>
              <w:rPr>
                <w:rFonts w:cs="Times New Roman" w:ascii="Times New Roman" w:hAnsi="Times New Roman"/>
                <w:iCs/>
                <w:sz w:val="20"/>
                <w:szCs w:val="20"/>
                <w:lang w:val="en-US"/>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0"/>
                <w:szCs w:val="20"/>
              </w:rPr>
              <w:t>104</w:t>
            </w:r>
            <w:r>
              <w:rPr>
                <w:rFonts w:cs="Times New Roman" w:ascii="Times New Roman" w:hAnsi="Times New Roman"/>
                <w:iCs/>
                <w:sz w:val="20"/>
                <w:szCs w:val="20"/>
                <w:lang w:val="en-US"/>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Cs/>
                <w:sz w:val="20"/>
                <w:szCs w:val="20"/>
              </w:rPr>
              <w:t>113</w:t>
            </w:r>
            <w:r>
              <w:rPr>
                <w:rFonts w:cs="Times New Roman" w:ascii="Times New Roman" w:hAnsi="Times New Roman"/>
                <w:iCs/>
                <w:sz w:val="20"/>
                <w:szCs w:val="20"/>
                <w:lang w:val="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8.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нешнеторговый оборот, млрд. </w:t>
            </w:r>
            <w:r>
              <w:rPr>
                <w:rFonts w:cs="Times New Roman" w:ascii="Times New Roman" w:hAnsi="Times New Roman"/>
                <w:b/>
                <w:sz w:val="20"/>
                <w:szCs w:val="20"/>
                <w:lang w:val="en-US"/>
              </w:rPr>
              <w:t>US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3</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нешнеторговый оборот, % к ВВ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2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2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3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19.4</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ВП на душу населения, </w:t>
            </w:r>
            <w:r>
              <w:rPr>
                <w:rFonts w:cs="Times New Roman" w:ascii="Times New Roman" w:hAnsi="Times New Roman"/>
                <w:b/>
                <w:sz w:val="20"/>
                <w:szCs w:val="20"/>
                <w:lang w:val="en-US"/>
              </w:rPr>
              <w:t>USD</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4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178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23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3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38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t>4571</w:t>
            </w:r>
          </w:p>
        </w:tc>
      </w:tr>
      <w:tr>
        <w:trPr>
          <w:trHeight w:val="61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льд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4,4</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итано по: </w:t>
      </w:r>
      <w:r>
        <w:rPr>
          <w:rFonts w:cs="Times New Roman" w:ascii="Times New Roman" w:hAnsi="Times New Roman"/>
          <w:sz w:val="28"/>
          <w:szCs w:val="28"/>
          <w:lang w:val="en-US"/>
        </w:rPr>
        <w:t>[</w:t>
      </w:r>
      <w:r>
        <w:rPr>
          <w:rFonts w:cs="Times New Roman" w:ascii="Times New Roman" w:hAnsi="Times New Roman"/>
          <w:sz w:val="28"/>
          <w:szCs w:val="28"/>
        </w:rPr>
        <w:t>16, 18</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м финансирования проектов ЕБРР в 2004-2006гг.</w:t>
      </w:r>
    </w:p>
    <w:tbl>
      <w:tblPr>
        <w:tblW w:w="9552" w:type="dxa"/>
        <w:jc w:val="left"/>
        <w:tblInd w:w="-95" w:type="dxa"/>
        <w:tblLayout w:type="fixed"/>
        <w:tblCellMar>
          <w:top w:w="0" w:type="dxa"/>
          <w:left w:w="108" w:type="dxa"/>
          <w:bottom w:w="0" w:type="dxa"/>
          <w:right w:w="108" w:type="dxa"/>
        </w:tblCellMar>
      </w:tblPr>
      <w:tblGrid>
        <w:gridCol w:w="2387"/>
        <w:gridCol w:w="2388"/>
        <w:gridCol w:w="2388"/>
        <w:gridCol w:w="2389"/>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а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6</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еларус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руз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азахста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итв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олдов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льш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осс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краи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1,8</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Годовой отчет ЕБРР 2005-2007</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льный вес доходов от внешнеэкономической деятельности в структуре бюджета Республики Беларусь (%)</w:t>
      </w:r>
    </w:p>
    <w:tbl>
      <w:tblPr>
        <w:tblW w:w="9534" w:type="dxa"/>
        <w:jc w:val="left"/>
        <w:tblInd w:w="-77" w:type="dxa"/>
        <w:tblLayout w:type="fixed"/>
        <w:tblCellMar>
          <w:top w:w="0" w:type="dxa"/>
          <w:left w:w="108" w:type="dxa"/>
          <w:bottom w:w="0" w:type="dxa"/>
          <w:right w:w="108" w:type="dxa"/>
        </w:tblCellMar>
      </w:tblPr>
      <w:tblGrid>
        <w:gridCol w:w="867"/>
        <w:gridCol w:w="868"/>
        <w:gridCol w:w="868"/>
        <w:gridCol w:w="867"/>
        <w:gridCol w:w="866"/>
        <w:gridCol w:w="866"/>
        <w:gridCol w:w="866"/>
        <w:gridCol w:w="866"/>
        <w:gridCol w:w="866"/>
        <w:gridCol w:w="867"/>
        <w:gridCol w:w="867"/>
      </w:tblGrid>
      <w:tr>
        <w:trPr>
          <w:trHeight w:val="54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9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0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2003</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7</w:t>
            </w:r>
          </w:p>
        </w:tc>
      </w:tr>
    </w:tbl>
    <w:p>
      <w:pPr>
        <w:pStyle w:val="Normal"/>
        <w:shd w:fill="FFFFFF" w:val="clear"/>
        <w:spacing w:lineRule="auto" w:line="360" w:before="0" w:after="0"/>
        <w:ind w:firstLine="709"/>
        <w:jc w:val="both"/>
        <w:rPr/>
      </w:pPr>
      <w:r>
        <w:rPr>
          <w:rFonts w:cs="Times New Roman" w:ascii="Times New Roman" w:hAnsi="Times New Roman"/>
          <w:sz w:val="28"/>
          <w:szCs w:val="28"/>
        </w:rPr>
        <w:t>Источник: [</w:t>
      </w:r>
      <w:r>
        <w:rPr>
          <w:rFonts w:cs="Times New Roman" w:ascii="Times New Roman" w:hAnsi="Times New Roman"/>
          <w:sz w:val="28"/>
          <w:szCs w:val="28"/>
          <w:lang w:val="en-US"/>
        </w:rPr>
        <w:t>9</w:t>
      </w:r>
      <w:r>
        <w:rPr>
          <w:rFonts w:cs="Times New Roman" w:ascii="Times New Roman" w:hAnsi="Times New Roman"/>
          <w:sz w:val="28"/>
          <w:szCs w:val="28"/>
        </w:rPr>
        <w:t>, с. 47]</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и в основной капитал организаций с участием иностранного капитала по отраслям экономики</w:t>
      </w:r>
    </w:p>
    <w:p>
      <w:pPr>
        <w:pStyle w:val="Normal"/>
        <w:shd w:fill="FFFFFF" w:val="clear"/>
        <w:spacing w:lineRule="auto" w:line="360" w:before="0" w:after="0"/>
        <w:ind w:firstLine="709"/>
        <w:jc w:val="both"/>
        <w:rPr/>
      </w:pPr>
      <w:r>
        <w:rPr/>
        <w:t>(в фактически действовавших ценах; миллиардов рублей)</w:t>
      </w:r>
    </w:p>
    <w:tbl>
      <w:tblPr>
        <w:tblW w:w="9535" w:type="dxa"/>
        <w:jc w:val="left"/>
        <w:tblInd w:w="-77" w:type="dxa"/>
        <w:tblLayout w:type="fixed"/>
        <w:tblCellMar>
          <w:top w:w="0" w:type="dxa"/>
          <w:left w:w="108" w:type="dxa"/>
          <w:bottom w:w="0" w:type="dxa"/>
          <w:right w:w="108" w:type="dxa"/>
        </w:tblCellMar>
      </w:tblPr>
      <w:tblGrid>
        <w:gridCol w:w="2340"/>
        <w:gridCol w:w="1173"/>
        <w:gridCol w:w="994"/>
        <w:gridCol w:w="838"/>
        <w:gridCol w:w="838"/>
        <w:gridCol w:w="838"/>
        <w:gridCol w:w="838"/>
        <w:gridCol w:w="838"/>
        <w:gridCol w:w="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9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0</w:t>
            </w:r>
            <w:r>
              <w:rPr>
                <w:rFonts w:cs="Times New Roman" w:ascii="Times New Roman" w:hAnsi="Times New Roman"/>
                <w:b/>
                <w:sz w:val="20"/>
                <w:szCs w:val="20"/>
                <w:vertAlign w:val="superscript"/>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нвестиции в основной капитал-все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мышл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Электроэнергет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пливная промышл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Химическая и нефтехимическая промышл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шиностроение и металлообработ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Лесная, деревообрабатывающая и целлюлозно- бумажная промышленность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Промышленность строительных материал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егкая промышл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ищевая промышл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ельское хозяй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есное хозяй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ранспор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вяз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9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
                <w:sz w:val="20"/>
                <w:szCs w:val="20"/>
              </w:rPr>
              <w:t>2000</w:t>
            </w:r>
            <w:r>
              <w:rPr>
                <w:rFonts w:cs="Times New Roman" w:ascii="Times New Roman" w:hAnsi="Times New Roman"/>
                <w:b/>
                <w:sz w:val="20"/>
                <w:szCs w:val="20"/>
                <w:vertAlign w:val="superscript"/>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0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оитель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Торговля и общественное пит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Жилищное строитель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мунальное хозяйство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Здравоохранение, физическая культура и социальное обеспече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бразо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ультура и искусст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ука и научное обслуживани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С учетом деноминации (уменьшение в 1000 раз)</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8</w:t>
      </w:r>
      <w:r>
        <w:rPr>
          <w:rFonts w:cs="Times New Roman" w:ascii="Times New Roman" w:hAnsi="Times New Roman"/>
          <w:sz w:val="28"/>
          <w:szCs w:val="28"/>
          <w:lang w:val="en-US"/>
        </w:rPr>
        <w:t>]</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ояние расчетов Республики Беларусь с организациями других стран на 1 января 2007 года</w:t>
      </w:r>
    </w:p>
    <w:p>
      <w:pPr>
        <w:pStyle w:val="Normal"/>
        <w:shd w:fill="FFFFFF" w:val="clear"/>
        <w:spacing w:lineRule="auto" w:line="360" w:before="0" w:after="0"/>
        <w:ind w:firstLine="709"/>
        <w:jc w:val="both"/>
        <w:rPr/>
      </w:pPr>
      <w:r>
        <w:rPr/>
        <w:t>(в фактически действовавших ценах; миллионов рублей)</w:t>
      </w:r>
    </w:p>
    <w:tbl>
      <w:tblPr>
        <w:tblW w:w="9534" w:type="dxa"/>
        <w:jc w:val="left"/>
        <w:tblInd w:w="-77" w:type="dxa"/>
        <w:tblLayout w:type="fixed"/>
        <w:tblCellMar>
          <w:top w:w="0" w:type="dxa"/>
          <w:left w:w="108" w:type="dxa"/>
          <w:bottom w:w="0" w:type="dxa"/>
          <w:right w:w="108" w:type="dxa"/>
        </w:tblCellMar>
      </w:tblPr>
      <w:tblGrid>
        <w:gridCol w:w="1122"/>
        <w:gridCol w:w="1108"/>
        <w:gridCol w:w="1696"/>
        <w:gridCol w:w="1108"/>
        <w:gridCol w:w="1696"/>
        <w:gridCol w:w="1108"/>
        <w:gridCol w:w="1696"/>
      </w:tblGrid>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долженность организаций Республики Беларусь</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долженность организациям Республики Беларусь</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vertAlign w:val="superscript"/>
              </w:rPr>
            </w:pPr>
            <w:r>
              <w:rPr>
                <w:rFonts w:cs="Times New Roman" w:ascii="Times New Roman" w:hAnsi="Times New Roman"/>
                <w:b/>
                <w:sz w:val="20"/>
                <w:szCs w:val="20"/>
              </w:rPr>
              <w:t>Превышение задолженности организаций Республики Беларусь над задолженностью организациям Республики Беларусь</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 том числе просрочен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 том числе просрочен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 том числе просроченная</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24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0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19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3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49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683</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аны СН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3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8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8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6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44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21</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траны вне СН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11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1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05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0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462</w:t>
            </w:r>
          </w:p>
        </w:tc>
      </w:tr>
    </w:tbl>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точник:</w:t>
      </w:r>
      <w:r>
        <w:rPr>
          <w:rFonts w:cs="Times New Roman" w:ascii="Times New Roman" w:hAnsi="Times New Roman"/>
          <w:sz w:val="28"/>
          <w:szCs w:val="28"/>
          <w:lang w:val="en-US"/>
        </w:rPr>
        <w:t>[18]</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40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4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350" w:hanging="3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1411" w:hanging="360"/>
      </w:pPr>
      <w:rPr>
        <w:i w:val="false"/>
        <w:rFonts w:cs="Times New Roman"/>
      </w:rPr>
    </w:lvl>
  </w:abstractNum>
  <w:abstractNum w:abstractNumId="18">
    <w:lvl w:ilvl="0">
      <w:start w:val="1"/>
      <w:numFmt w:val="decimal"/>
      <w:lvlText w:val="%1."/>
      <w:lvlJc w:val="left"/>
      <w:pPr>
        <w:tabs>
          <w:tab w:val="num" w:pos="0"/>
        </w:tabs>
        <w:ind w:left="1033"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335"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2:00Z</dcterms:created>
  <dc:creator>Zver</dc:creator>
  <dc:description/>
  <cp:keywords/>
  <dc:language>en-US</dc:language>
  <cp:lastModifiedBy>SYSTEM</cp:lastModifiedBy>
  <dcterms:modified xsi:type="dcterms:W3CDTF">2011-09-08T00:52:00Z</dcterms:modified>
  <cp:revision>2</cp:revision>
  <dc:subject/>
  <dc:title/>
</cp:coreProperties>
</file>