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207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9.wmf" ContentType="image/x-wmf"/>
  <Override PartName="/word/media/image165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4.wmf" ContentType="image/x-wmf"/>
  <Override PartName="/word/media/image9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51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удно-постачальник для перевозки широкої номенклатури вантажів в арктичних широтах оснащено одновальною дизельною установкою потужністю </w:t>
      </w:r>
      <w:r>
        <w:rPr>
          <w:color w:val="000000"/>
          <w:sz w:val="28"/>
          <w:szCs w:val="28"/>
          <w:lang w:val="en-US"/>
        </w:rPr>
        <w:t>Ne</w:t>
      </w:r>
      <w:r>
        <w:rPr>
          <w:color w:val="000000"/>
          <w:sz w:val="28"/>
          <w:szCs w:val="28"/>
          <w:lang w:val="uk-UA"/>
        </w:rPr>
        <w:t>гд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складу СЕУ входять три дизель-генератори потужністю по Ре кожен, два допоміжні котли , один утилізаційний котел головного двигуна (ГД) та три утилізаційні котли дизель-генераторів (ДГ), утилізаційна водоопріснювальна установка (ОУ) типу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Прийняти такі дані: ККД ГД – 0,5; ККД ДГ – 0,48; допоміжного котла – 0,81; УК ГД – 0,41; УК ДГ – 0,2; ОУ – 0,3; витрати теплоти з газами ГД 0,27; ДГ – 0,29; з прісною водою ГД – 0,1; температура питної води – 50о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ити структурну схему, скласти таблицю режимів роботи СЕУ, визначити ККД та КВТ на ходовому режимі. Зіставте кількість пари, що випрацьовують допоміжний та утилізаційний кот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достатні для розрахунків показники призначимо самостій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985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858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731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57625" cy="2148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.1 Структурно-функціональна схема СЕУ судна-постачаль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блиця. Режими </w:t>
      </w:r>
      <w:r>
        <w:rPr/>
        <w:t>роботи елементів СЕУ.</w:t>
      </w:r>
    </w:p>
    <w:tbl>
      <w:tblPr>
        <w:tblW w:w="784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362"/>
        <w:gridCol w:w="1353"/>
        <w:gridCol w:w="1357"/>
        <w:gridCol w:w="1457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ладнанн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дов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оянка з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уз. оп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оянка без г. оп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варійний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Д (1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Г (3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 ГД (1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 ДГ (3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К (2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У (1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ДГ (1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Коефіцієнт корисної дії СЕУ на ходовому режимі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8265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8" t="-142" r="-40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129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Коефіцієнт використання теплоти в СЕУ на ходовому режимі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464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ількість теплоти, що виділилась при спалюванні палива в ГД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49300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теплоти, що виділилась при спалюванні палива в ДГ, кВт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144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теплоти, що виділилась при спалюванні палива в ДК, кВт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68400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плота з відпрацьованими газами головного двигуна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17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плота з відпрацьованими газами дизель-генератора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915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ужність, що перетворюється на упор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573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теплоти, що витрачено для отримання насиченої пари в допоміжному котлі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паропродуктивність котла, кг/г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70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ентальпія насиченої пари при тиску 0,7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- ентальпія питної води при 50о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теплоти, що може бути передана в утилізаційному котлі головного двигуна від газів живильної воді для утворення пари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668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ількість теплоти, що може бути передана в утилізаційному котлі дизель-генератора від газів живильної воді для утворення пари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176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витрачено для одержання насиченої пари в утилізаційному котлі головного двигуна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716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витрачено для одержання насиченої пари в утилізаційному котлі дизель-генератора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462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передана в головному двигуні прісній води, що його охолоджує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303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може бути передана від гарячої прісної води для кипіння морської води і утворення вторинної пари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668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іставимо кількість пари, що випрацьовують допоміжний та утилізаційні котл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ропродуктивність утилізаційного котла головного двигуна, кг/год,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589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ропродуктивність утилізаційного котла дизель-генератора, кг/год,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58900" cy="46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тилізаційний котел головного двигуна виробляє не набагато більше пари ніж допоміжний котел. Паропродуктивність утилізаційного котла дизель-генератора приблизно чотири відсотка від паропродуктивності утилізаційного котла, або допоміжного. Таким чином на ходовому режимі маємо економію палива в розмірі, яке було б потрібне для роботи ще б одного допоміжного кот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еликий морозильний траулер-рибзавод для промислу та переробки рибо продукції оснащено одновальною з ГРК дизель-редукторною двох машинною установкою потужністю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429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з відбором потужності на два валогенератори п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Вт кож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складу СЕУ входять три дизель-генератори потужністю п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67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ожен; допоміжний котел та два утилізаційні котли; чотири водоопріснювальні установки (ВОУ) типу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йняті таки дані: ККД ГД – 0,46: допоміжного котла – 0,81; УК ГД – 0,41; ОУ – 0,4; витрати теплоти з газами ГД – 0,32; з прісною водою ГД – 0,12; температура забортної води – 200 С; тиск вторинної пари ВОУ 30 кПа; потреби прісної води складають 20 т/добу в режимі переробки продук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ити структурну схему, скласти таблицю режимів роботи СЕУ, визначити ККД та КВТ на ходовому режимі. Визначте можливість здобуття прісної води в ходовому режим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достатні для розрахунків показники призначимо самостій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34365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112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985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731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826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3805" cy="19329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. 2 Структурно-функціональна схема СЕУ великого морозильного траулера-рибозав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аблиця. Режими роботи елементів СЕУ.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826"/>
        <w:gridCol w:w="1362"/>
        <w:gridCol w:w="1353"/>
        <w:gridCol w:w="1357"/>
        <w:gridCol w:w="145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ладнанн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довий з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робкою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дов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тоянка з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ант. оп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тоянка без в. оп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варійний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Д (2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Г (2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Г (3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 ГД (2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К (1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У (4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ДГ (1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ефіцієнт корисної дії СЕУ на ходовому режимі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176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8265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8" t="-142" r="-40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ефіцієнт використання теплоти в СЕУ на ходовому режимі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574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ількість теплоти, що виділилась при спалюванні палива в ГД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493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ужність, що перетворюється на упор, кВт,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теплоти, що може бути передана в утилізаційному котлі головного двигуна від газів живильної воді для утворення пари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176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витрачено для одержання насиченої пари в утилізаційному котлі дизель-генератора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462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передана в головному двигуні прісній води, що його охолоджує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303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може бути передана від гарячої прісної води для кипіння морської води і утворення вторинної пари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557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ефіцієнт корисної дії СЕУ на ходовому режим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049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8265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8" t="-142" r="-40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ефіцієнт використання теплоти в СЕУ на ходовому режимі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30705" cy="406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мо кількість прісної води, яку можна здобути на ходовому режимі в чотирьох ВО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954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589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543=4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(2627 – 289)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0,058 </w:t>
      </w:r>
      <w:r>
        <w:rPr>
          <w:color w:val="000000"/>
          <w:sz w:val="28"/>
          <w:szCs w:val="28"/>
          <w:lang w:val="uk-UA"/>
        </w:rPr>
        <w:t>м3/с = 0,058·3,6·24 = 5,016 т/доб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аким чином, чотири ВОУ здобувають на ходовому режимі СЕУ 20 т/добу прісної во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дача №3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укове-дослідне судно для комплексного вивчення Мирового океану оснащено двохвальною дизель-редукторною установкою загальною потужністю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4290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. До складу СЕУ входять 4 дизель-генератори потужністю п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ожний, два допоміжні котли утилізаційні котли та дві водоопріснювальні установки типу Д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конанні розрахунків прийняти такі дані: ККД ГД – 0,46; ККД двигуна, що приводить генератор – 0,41; допоміжного котла – 0,81; УК ГД – 0,24; ОУ – 0,4; витрати теплоти з газами ГД – 0,27; з прісною водою ГД – 0,1; температура питної води – 50 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ити структурну схему, скласти таблицю режимів роботи СЕУ, визначити ККД та КВТ на ходовому режимі. Визначте економію палива за добу при використанні утилізаційних котлів для виробництва пари в ходовому режим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достатні для розрахунків показники призначимо самостій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34365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985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858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826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2016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6110" cy="20980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.3 Структурно-функціональна схема СЕУ науково-дослідного суд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блиця. Режими </w:t>
      </w:r>
      <w:r>
        <w:rPr/>
        <w:t>роботи елементів СЕУ.</w:t>
      </w:r>
    </w:p>
    <w:tbl>
      <w:tblPr>
        <w:tblW w:w="91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730"/>
        <w:gridCol w:w="1616"/>
        <w:gridCol w:w="1359"/>
        <w:gridCol w:w="1363"/>
        <w:gridCol w:w="1298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ладн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довий з НДР (літо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Ходови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ереход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тоянка 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НД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оянка без НД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варійний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Д (2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Г (4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 ГД (2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К (2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(1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У (2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ДГ (1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ефіцієнт корисної дії СЕУ на ходовому режимі з виконанням науково-дослідницьких робо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7365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8265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8" t="-142" r="-40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ефіцієнт використання теплоти в СЕУ на ходовому режимі з виконанням науково-дослідницьких роб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41600" cy="469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виділилась при спалюванні палива в ГД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62000" cy="469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ількість теплоти, що виділилась при спалюванні палива в ДГ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144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витрачено для отримання насиченої пари в допоміжному котлі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938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виділяється при спалюванні палива в допоміжному котлі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62000" cy="469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ужність, що перетворюється на упор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049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витрачено для отримання насиченої пари в утилізаційному котлі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795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може бути передана від гарячої прісної води, яка охолоджує головний двигун, для кипіння морської води і утворення вторинної пари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192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ефіцієнт корисної дії СЕУ на ходовому режимі з виконанням науково-дослідницьких робо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16100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8265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08" t="-142" r="-40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ефіцієнт використання теплоти в СЕУ на ходовому режимі з виконанням науково-дослідницьких робо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52700" cy="469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иробництва пари в утилізаційному котлі витрачено 465 кВт теплоти. Якщо цю кількість пари вироблять в допоміжному котлі то витратим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66800" cy="469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цього потрібно В кг/год мазуту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0010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дача №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ибодобувне судно обладнане двохвальною дизель-редукторною установкою загальною потужністю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42900" cy="279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з відбором потужності на два валогенератори п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ожний. До складу СЕУ входять два дизель-генератор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допоміжний котел , опріснювальна установка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конанні розрахунків прийняти такі дані: ККД ГД – 0,46; ККД двигуна, що приводить генератор – 0,32; допоміжного котла – 0,82; ОУ – 0,42; з прісною водою ГД – 0,12; температура питної води – 50 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ити структурну схему, скласти таблицю режимів роботи СЕУ, визначити ККД та КВТ на ходовому режимі. Визначте економію палива за добу в ходовому режим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74035" cy="19583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.4 Структурно-функціональна схема СЕУ рибодобувного судна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ж прийнято самостійно: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блиця. Режими </w:t>
      </w:r>
      <w:r>
        <w:rPr/>
        <w:t>роботи елементів СЕУ.</w:t>
      </w:r>
    </w:p>
    <w:tbl>
      <w:tblPr>
        <w:tblW w:w="90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704"/>
        <w:gridCol w:w="1286"/>
        <w:gridCol w:w="1649"/>
        <w:gridCol w:w="1308"/>
        <w:gridCol w:w="1457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ладнанн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довий перехід на промисе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довий з вантаже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оянка з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нтажними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ераці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оянка без в/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варійний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Д (2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Г(2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Г (2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К (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У (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ДГ (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виділилась при спалюванні палива в ГД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49300" cy="469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ужність, що перетворюється на упор при роботі одного головного двигуна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431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витрачено для отримання насиченої пари в допоміжному котлі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виділяється при спалюванні палива в допоміжному котлі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36600" cy="469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передана в головному двигуні прісній води, що його охолоджує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414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може бути передана від гарячої прісної води для кипіння морської води і утворення вторинної пари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779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ефіцієнт корисної дії СЕУ на ходовому режимі з вантажем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431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ефіцієнт використання теплоти на ходовому режимі з вантажем</w:t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24100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значимо економію палива за добу в ходовому режимі.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ходовому режимі для виробництва електричної енергії працюють один або два валогенератори. Якщо їх не було б, то електрична енергія вироблялась би в дизель-генераторах. Визначимо економію палива при виробництві електричної енергії в валогенераторах, яка виникає за рахунок різниці питомої витрати палива в головному двигуні та в дизель-генераторі.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вигуни працюють на моторному паливі з нижчою теплотою згоряння 41500 кДж/кг.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итома витрата палива в головному двигуні, кг/кВт·год</w:t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62965" cy="431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итома витрата палива в дизель-генераторі, кг/кВт·год</w:t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50900" cy="431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ономія палива за добу, якщо працюють два валогенератори замість двох дизель-генераторів: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114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дача №5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уково-дослідне судно дальнього космічного зв’язку оснащено двох вальною чотирьох-машинною дизель-редукторною установкою з відбором потужності на два валогенератори п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ожний. До складу СЕУ входять 4 дизель-генератори п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ожний, допоміжний котел та водоопріснювальна установка типу Д, що працює за рахунок гарячої води системи охолодження двох головних двигунів. Потужність буксирування дорівнює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59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иконанні розрахунків прийняти такі дані: ККД ГД – 0,46, ДК – 0,82, ОУ – 0,41; витрати теплоти з прісною водою ГД – 0,13; температура живильної води – 50 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ити структурну схему, скласти таблицю режимів роботи СЕУ, визначити ККД та КВТ на ходовому режимі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ійно призначаємо такі дані: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3885" cy="1930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 Структурно-функціональна схема СЕУ науково-дослідного судна дальнього космічного зв’яз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блиця. Режими </w:t>
      </w:r>
      <w:r>
        <w:rPr/>
        <w:t>роботи елементів СЕУ.</w:t>
      </w:r>
    </w:p>
    <w:tbl>
      <w:tblPr>
        <w:tblW w:w="88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39"/>
        <w:gridCol w:w="1062"/>
        <w:gridCol w:w="1365"/>
        <w:gridCol w:w="1219"/>
        <w:gridCol w:w="1377"/>
        <w:gridCol w:w="1128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ладнанн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Ходовий на зв’язку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Ходовий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оянка на зв’яз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оянка з в/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тоянк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без в/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Аварійний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Д (4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Г(2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Г (4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К (1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У (1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ДГ (1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значимо потужність головного двигуна, кВт,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81200" cy="431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виділилась при спалюванні палива в ГД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49300" cy="469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витрачено для отримання насиченої пари в допоміжному котлі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4.Кількість теплоти, що виділяється при спалюванні палива в допоміжному котлі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36600" cy="469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передана в двох головних двигунах прісній води, що їх охолоджує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176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може бути передана від гарячої прісної води для кипіння морської води і утворення вторинної пари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779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ефіцієнт корисної дії СЕУ на ходовому режимі з космічним зв’язком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4318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ефіцієнт використання теплоти в СЕУ на ходовому режимі з космічним зв’язком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68500" cy="457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дача №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ранспортний рефрижератор для перевозки широкої номенклатури вантажів оснащено одновальною дизельною установкою потужністю </w:t>
      </w:r>
      <w:r>
        <w:rPr>
          <w:color w:val="000000"/>
          <w:sz w:val="28"/>
          <w:szCs w:val="28"/>
          <w:lang w:val="en-US"/>
        </w:rPr>
        <w:t>Ne</w:t>
      </w:r>
      <w:r>
        <w:rPr>
          <w:color w:val="000000"/>
          <w:sz w:val="28"/>
          <w:szCs w:val="28"/>
          <w:lang w:val="uk-UA"/>
        </w:rPr>
        <w:t>гд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о складу СЕУ входять чотири дизель-генератори потужністю по Ре кожен, один допоміжн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тел , один утилізаційний котел головного двигуна , утилізаційна водоопріснювальна установка (ОУ) типу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йняти такі дані: ККД ГД – 0,47; ККД ДГ – 0,46; допоміжного котла – 0,84; УК ГД – 0,41; ОУ – 0,3; витрати теплоти з газами ГД 0,28; з прісною водою ГД – 0,1; температура живильної води –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>0о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ити структурну схему, скласти таблицю режимів роботи СЕУ, визначити ККД та КВТ на ходовому режимі з рефрижераторним вантажем. Визначте продуктивність водоопріснювальної установки на ходовому режимі з рефрижераторним вантаж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достатні для розрахунків показники призначимо самостій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985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985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20165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858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55390" cy="2057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. 6 Структурно-функціональна схема СЕУ транспортного рефрижер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блиця. Режими </w:t>
      </w:r>
      <w:r>
        <w:rPr/>
        <w:t>роботи елементів СЕУ.</w:t>
      </w:r>
    </w:p>
    <w:tbl>
      <w:tblPr>
        <w:tblW w:w="90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51"/>
        <w:gridCol w:w="1361"/>
        <w:gridCol w:w="1364"/>
        <w:gridCol w:w="1356"/>
        <w:gridCol w:w="145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ладнанн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довий з рефрижерат. вантаже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Ходови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ереход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тоянка 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вантаже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оянка без вантаж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варійний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Д (1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Г (4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 ГД (1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К (1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У (1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ДГ (1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ефіцієнт корисної дії СЕУ на ходовому режимі з рефрижераторним вантажем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8265" cy="254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08" t="-142" r="-40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25600" cy="431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Коефіцієнт використання теплоти в СЕУ на ходовому режимі з рефрижераторним вантажем 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74265" cy="457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виділилась при спалюванні палива в ГД, М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49300" cy="469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Кількість теплоти, що виділилась при спалюванні палива в ДГ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01700" cy="444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Кількість теплоти, що виділилась при спалюванні палива в ДК, кВт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93800" cy="469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.Теплота з відпрацьованими газами головного двигуна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176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Кількість теплоти, що передана в головному двигуні прісній води, що його охолоджує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414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може бути передана від гарячої прісної води для кипіння морської води і утворення вторинної пари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779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ужність, що перетворюється на упор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795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витрачено для одержання насиченої пари в утилізаційному котлі головного двигуна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57300" cy="254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витрачено для отримання насиченої пари в допоміжному котлі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684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ефіцієнт корисної дії СЕУ на ходовому режимі з рефрижераторним вантажем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12900" cy="431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8265" cy="254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08" t="-142" r="-40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ефіцієнт використання теплоти в СЕУ на ходовому режимі з рефрижераторним вантажем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74265" cy="457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2.Визначимо продуктивність водоопріснювальної установки, т/добу</w:t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49300" cy="431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70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ентальпія вторинної пари при 30 кПа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ентальпія забортної води при 20 0С.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дача №7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нкер для перевозки </w:t>
      </w:r>
      <w:r>
        <w:rPr>
          <w:color w:val="000000"/>
          <w:sz w:val="28"/>
          <w:szCs w:val="28"/>
          <w:lang w:val="uk-UA"/>
        </w:rPr>
        <w:t>широк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оменклатур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фтопродуктів</w:t>
      </w:r>
      <w:r>
        <w:rPr>
          <w:color w:val="000000"/>
          <w:sz w:val="28"/>
          <w:szCs w:val="28"/>
        </w:rPr>
        <w:t xml:space="preserve"> оснащено одновальною дизельною установкою </w:t>
      </w:r>
      <w:r>
        <w:rPr>
          <w:color w:val="000000"/>
          <w:sz w:val="28"/>
          <w:szCs w:val="28"/>
          <w:lang w:val="uk-UA"/>
        </w:rPr>
        <w:t>потужніст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</w:t>
      </w:r>
      <w:r>
        <w:rPr>
          <w:color w:val="000000"/>
          <w:sz w:val="28"/>
          <w:szCs w:val="28"/>
        </w:rPr>
        <w:t>гд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 складу СЕУ </w:t>
      </w:r>
      <w:r>
        <w:rPr>
          <w:color w:val="000000"/>
          <w:sz w:val="28"/>
          <w:szCs w:val="28"/>
          <w:lang w:val="uk-UA"/>
        </w:rPr>
        <w:t>входять</w:t>
      </w:r>
      <w:r>
        <w:rPr>
          <w:color w:val="000000"/>
          <w:sz w:val="28"/>
          <w:szCs w:val="28"/>
        </w:rPr>
        <w:t xml:space="preserve"> три </w:t>
      </w:r>
      <w:r>
        <w:rPr>
          <w:color w:val="000000"/>
          <w:sz w:val="28"/>
          <w:szCs w:val="28"/>
          <w:lang w:val="uk-UA"/>
        </w:rPr>
        <w:t>дизель-генератор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ужністю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жен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утилізаційний</w:t>
      </w:r>
      <w:r>
        <w:rPr>
          <w:color w:val="000000"/>
          <w:sz w:val="28"/>
          <w:szCs w:val="28"/>
        </w:rPr>
        <w:t xml:space="preserve"> турбогенератор </w:t>
      </w:r>
      <w:r>
        <w:rPr>
          <w:color w:val="000000"/>
          <w:sz w:val="28"/>
          <w:szCs w:val="28"/>
          <w:lang w:val="uk-UA"/>
        </w:rPr>
        <w:t>потужніст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, два </w:t>
      </w:r>
      <w:r>
        <w:rPr>
          <w:color w:val="000000"/>
          <w:sz w:val="28"/>
          <w:szCs w:val="28"/>
          <w:lang w:val="uk-UA"/>
        </w:rPr>
        <w:t>допоміжних</w:t>
      </w:r>
      <w:r>
        <w:rPr>
          <w:color w:val="000000"/>
          <w:sz w:val="28"/>
          <w:szCs w:val="28"/>
        </w:rPr>
        <w:t xml:space="preserve"> котла , один </w:t>
      </w:r>
      <w:r>
        <w:rPr>
          <w:color w:val="000000"/>
          <w:sz w:val="28"/>
          <w:szCs w:val="28"/>
          <w:lang w:val="uk-UA"/>
        </w:rPr>
        <w:t>утилізаційний</w:t>
      </w:r>
      <w:r>
        <w:rPr>
          <w:color w:val="000000"/>
          <w:sz w:val="28"/>
          <w:szCs w:val="28"/>
        </w:rPr>
        <w:t xml:space="preserve"> котел головного </w:t>
      </w:r>
      <w:r>
        <w:rPr>
          <w:color w:val="000000"/>
          <w:sz w:val="28"/>
          <w:szCs w:val="28"/>
          <w:lang w:val="uk-UA"/>
        </w:rPr>
        <w:t>двигуна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uk-UA"/>
        </w:rPr>
        <w:t>утилізацій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доопріснювальна</w:t>
      </w:r>
      <w:r>
        <w:rPr>
          <w:color w:val="000000"/>
          <w:sz w:val="28"/>
          <w:szCs w:val="28"/>
        </w:rPr>
        <w:t xml:space="preserve"> установка (ОУ) Д5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ити структурну схему, скласти таблицю режимів роботи СЕУ, визначити ефективність роботи СЕУ по ККД та КВТ на ходовому режимі з підігрівом вантаж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йняти такі дані: ККД ГД – 0,47; ККД ДГ – 0,46; допоміжного котла – 0,80; УК ГД – 0,44; ОУ – 0,3; витрати теплоти з газами ГД 0,28; з прісною водою ГД – 0,1; температура живильної води – 50о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достатні для розрахунків показники призначимо самостій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985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985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20165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858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858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51250" cy="19970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. 7 Структурно-функціональна схема СЕУ танк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блиця. Режими </w:t>
      </w:r>
      <w:r>
        <w:rPr/>
        <w:t>роботи елементів СЕУ.</w:t>
      </w:r>
    </w:p>
    <w:tbl>
      <w:tblPr>
        <w:tblW w:w="879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495"/>
        <w:gridCol w:w="1359"/>
        <w:gridCol w:w="1386"/>
        <w:gridCol w:w="1353"/>
        <w:gridCol w:w="1454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ладнанн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Ходовий 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ідігріво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вантаж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дов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тоянка 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вантажними операціям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оянка без в. оп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варійний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Д (1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Г (1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Г (3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 ГД (1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К (2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У (1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ДГ (1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ефіцієнт корисної дії СЕУ на ходовому режимі з підігрівом вантажу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8265" cy="254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08" t="-142" r="-40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62100" cy="457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ефіцієнт використання теплоти в СЕУ на ходовому режимі з розігрівом вантажу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30500" cy="457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виділилась при спалюванні палива в ГД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49300" cy="469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ількість теплоти, що виділилась при спалюванні палива в ДГ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01700" cy="444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виділилась при спалюванні палива в ДК, кВт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93800" cy="469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плота з відпрацьованими газами головного двигуна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176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передана в головному двигуні прісній води, що його охолоджує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287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може бути передана від гарячої прісної води для кипіння морської води і утворення вторинної пари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779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ужність, що перетворюється на упор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795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витрачено для одержання перегрітої пари в утилізаційному котлі головного двигуна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70000" cy="254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трата пари в утилізаційному парогенераторі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0" cy="457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-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398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szCs w:val="28"/>
          <w:lang w:val="uk-UA"/>
        </w:rPr>
        <w:t xml:space="preserve"> адіабатний тепло перепад в утилізаційній турбіні турбогенератора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szCs w:val="28"/>
          <w:lang w:val="uk-UA"/>
        </w:rPr>
        <w:t xml:space="preserve"> ентальпія перегрітої пари на вході в турбіну при температурі 258 0С і тиску 0,7 МПа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szCs w:val="28"/>
          <w:lang w:val="uk-UA"/>
        </w:rPr>
        <w:t xml:space="preserve"> ентальпія вологої пари в кінці адіабатного розширювання при тиску 0,01 МПа; ентальпії визначаємо по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діаграмі ( М.П. Вукаловіч)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szCs w:val="28"/>
          <w:lang w:val="uk-UA"/>
        </w:rPr>
        <w:t xml:space="preserve"> ККД турбіни, який для турбін невеликої потужності дорівнює 0,58…0,6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лишок пари утилізаційного котла після витрати на турбіну турбогенератора, кг/год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398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витрачено для отримання насиченої пари в допоміжному котлі,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ть теплоти, що витрачено для отримання пари в утилізаційному котлі для інших потреб судна (крім утилізаційного турбогенератора)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383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ефіцієнт корисної дії СЕУ на ходовому режимі з підігрівом вантажу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62100" cy="457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ефіцієнт використання теплоти в СЕУ на ходовому режимі з підігрівом вантажу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68600" cy="457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значимо продуктивність водоопріснювальної установки, т/добу</w:t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49300" cy="4318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7000" cy="203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ентальпія вторинної пари при 30 кПа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ентальпія забортної води при 20 0С.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Задачі по визначенню запасів пали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ейнеровоз працює на лінії з радіусом дії 4900 км. Швидкість його становить 23 вуз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клад суднової енергетичної установки: головний двигун фірми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en-US"/>
        </w:rPr>
        <w:t>M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&amp;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” 6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  <w:lang w:val="en-US"/>
        </w:rPr>
        <w:t>MX</w:t>
      </w:r>
      <w:r>
        <w:rPr>
          <w:color w:val="000000"/>
          <w:sz w:val="28"/>
          <w:szCs w:val="28"/>
          <w:lang w:val="uk-UA"/>
        </w:rPr>
        <w:t xml:space="preserve">, з валогенератором потужністю 500 кВт та утилізаційним котлом паропродуктивністю 4 т/год. Допоміжна енергетична установка: 2 ДДГ фірми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en-US"/>
        </w:rPr>
        <w:t>MAN</w:t>
      </w:r>
      <w:r>
        <w:rPr>
          <w:color w:val="000000"/>
          <w:sz w:val="28"/>
          <w:szCs w:val="28"/>
        </w:rPr>
        <w:t xml:space="preserve"> ”</w:t>
      </w:r>
      <w:r>
        <w:rPr>
          <w:color w:val="000000"/>
          <w:sz w:val="28"/>
          <w:szCs w:val="28"/>
          <w:lang w:val="uk-UA"/>
        </w:rPr>
        <w:t xml:space="preserve"> потужністю по 500 кВт, допоміжний котел КАВ 4/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тяжність стоянки у порту призначення – 8</w:t>
      </w:r>
      <w:r>
        <w:rPr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  <w:lang w:val="uk-UA"/>
        </w:rPr>
        <w:t>від загального ходового ча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логенератор та утилізаційний котел забезпечують всі потреби у електричній та тепловій енергії на ходовому режим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 запас палива, необхідний для виконання рейсу та повернення суд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одовий час контейнеровоза, годин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93900" cy="419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жність стоянки у порту призначення, годин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733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ома витрата палива головного двигуна, кг/кВт·год, та його потужність, кВт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604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Ne</w:t>
      </w:r>
      <w:r>
        <w:rPr>
          <w:color w:val="000000"/>
          <w:sz w:val="28"/>
          <w:szCs w:val="28"/>
        </w:rPr>
        <w:t>=858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ома витрата палива дизель-генератора, кг/кВт·год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731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</w:r>
    </w:p>
    <w:p>
      <w:pPr>
        <w:pStyle w:val="Style16"/>
        <w:ind w:firstLine="709"/>
        <w:rPr/>
      </w:pPr>
      <w:r>
        <w:rPr>
          <w:lang w:val="uk-UA"/>
        </w:rPr>
        <w:t>5. Запас важкого палива для ГД</w:t>
      </w:r>
      <w:r>
        <w:rPr/>
        <w:t>,</w:t>
      </w:r>
    </w:p>
    <w:p>
      <w:pPr>
        <w:pStyle w:val="Style16"/>
        <w:ind w:firstLine="709"/>
        <w:rPr/>
      </w:pPr>
      <w:r>
        <w:rPr>
          <w:lang w:val="uk-UA"/>
        </w:rPr>
        <w:drawing>
          <wp:inline distT="0" distB="0" distL="0" distR="0">
            <wp:extent cx="13589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>
          <w:lang w:val="uk-UA"/>
        </w:rPr>
      </w:pPr>
      <w:r>
        <w:rPr>
          <w:lang w:val="uk-UA"/>
        </w:rPr>
        <w:t>де φ=0,85 — коефіцієнт, що враховує роботу ГД на важкому паливі;</w:t>
      </w:r>
    </w:p>
    <w:p>
      <w:pPr>
        <w:pStyle w:val="Style16"/>
        <w:ind w:firstLine="709"/>
        <w:rPr/>
      </w:pPr>
      <w:r>
        <w:rPr>
          <w:lang w:val="uk-UA"/>
        </w:rPr>
        <w:drawing>
          <wp:inline distT="0" distB="0" distL="0" distR="0">
            <wp:extent cx="27432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т.</w:t>
      </w:r>
    </w:p>
    <w:p>
      <w:pPr>
        <w:pStyle w:val="Style16"/>
        <w:ind w:firstLine="709"/>
        <w:rPr/>
      </w:pPr>
      <w:r>
        <w:rPr>
          <w:lang w:val="uk-UA"/>
        </w:rPr>
        <w:t>6.Запас легкого палива для ГД</w:t>
      </w:r>
      <w:r>
        <w:rPr/>
        <w:t>,</w:t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>
          <w:lang w:val="en-US"/>
        </w:rPr>
      </w:pPr>
      <w:r>
        <w:rPr>
          <w:lang w:val="uk-UA"/>
        </w:rPr>
        <w:drawing>
          <wp:inline distT="0" distB="0" distL="0" distR="0">
            <wp:extent cx="4038600" cy="2540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т.</w:t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>
          <w:lang w:val="en-US"/>
        </w:rPr>
      </w:pPr>
      <w:r>
        <w:rPr>
          <w:lang w:val="uk-UA"/>
        </w:rPr>
        <w:t>7. Запас важкого палива для ДК</w:t>
      </w:r>
      <w:r>
        <w:rPr/>
        <w:t>,</w:t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/>
      </w:pPr>
      <w:r>
        <w:rPr>
          <w:lang w:val="uk-UA"/>
        </w:rPr>
        <w:drawing>
          <wp:inline distT="0" distB="0" distL="0" distR="0">
            <wp:extent cx="1459865" cy="46545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т,</w:t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/>
      </w:pPr>
      <w:r>
        <w:rPr>
          <w:lang w:val="uk-UA"/>
        </w:rPr>
        <w:t>де i”=2763 — ентальпія насиченої пари при рн=0,7 МПа; iжв=210 — ентальпія живильної води при tпв=50°С; ηвдо=0,82 — ККД ДК; QрН = 42000 кДж/кг — нижча теплота згоряння палива; τвдо=18,4 — тривалість роботи котла.</w:t>
      </w:r>
    </w:p>
    <w:p>
      <w:pPr>
        <w:pStyle w:val="Style16"/>
        <w:ind w:firstLine="709"/>
        <w:rPr/>
      </w:pPr>
      <w:r>
        <w:rPr>
          <w:lang w:val="uk-UA"/>
        </w:rPr>
        <w:drawing>
          <wp:inline distT="0" distB="0" distL="0" distR="0">
            <wp:extent cx="2120900" cy="419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т.</w:t>
      </w:r>
    </w:p>
    <w:p>
      <w:pPr>
        <w:pStyle w:val="Style16"/>
        <w:ind w:firstLine="709"/>
        <w:rPr>
          <w:lang w:val="uk-UA"/>
        </w:rPr>
      </w:pPr>
      <w:r>
        <w:rPr>
          <w:lang w:val="uk-UA"/>
        </w:rPr>
        <w:t>Приймаємо, що котел працює на мазуті.</w:t>
      </w:r>
    </w:p>
    <w:p>
      <w:pPr>
        <w:pStyle w:val="Style16"/>
        <w:ind w:firstLine="709"/>
        <w:rPr/>
      </w:pPr>
      <w:r>
        <w:rPr>
          <w:lang w:val="uk-UA"/>
        </w:rPr>
        <w:t>8. Запас палива для дизель-генератора (приймаємо, що на стоянці працює один дизель-генератор)</w:t>
      </w:r>
      <w:r>
        <w:rPr/>
        <w:t>,</w:t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/>
      </w:pPr>
      <w:r>
        <w:rPr>
          <w:lang w:val="uk-UA"/>
        </w:rPr>
        <w:drawing>
          <wp:inline distT="0" distB="0" distL="0" distR="0">
            <wp:extent cx="1422400" cy="254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622300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ККД генера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33600" cy="419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ймаємо, що дизель-генератор працює на важкому паливі, на такому ж, як і головний двигу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Запас важкого палива, т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1750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30300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коефіцієнт морського запа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Запас легкого палива, 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05965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пас мазуту для допоміжного котла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939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дача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Швидкісний круїзний лайнер працює на лінії протяжністю 5000 км в одну сторону, швидкість його руху становить 32 вуз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удно оснащено двохвальною газотурбінною установкою, яка складається з двох двигунів </w:t>
      </w:r>
      <w:r>
        <w:rPr>
          <w:color w:val="000000"/>
          <w:sz w:val="28"/>
          <w:szCs w:val="28"/>
          <w:lang w:val="en-US"/>
        </w:rPr>
        <w:t>LM</w:t>
      </w:r>
      <w:r>
        <w:rPr>
          <w:color w:val="000000"/>
          <w:sz w:val="28"/>
          <w:szCs w:val="28"/>
          <w:lang w:val="uk-UA"/>
        </w:rPr>
        <w:t xml:space="preserve"> 1600 та двох двигунів </w:t>
      </w:r>
      <w:r>
        <w:rPr>
          <w:color w:val="000000"/>
          <w:sz w:val="28"/>
          <w:szCs w:val="28"/>
          <w:lang w:val="en-US"/>
        </w:rPr>
        <w:t>LM</w:t>
      </w:r>
      <w:r>
        <w:rPr>
          <w:color w:val="000000"/>
          <w:sz w:val="28"/>
          <w:szCs w:val="28"/>
          <w:lang w:val="uk-UA"/>
        </w:rPr>
        <w:t xml:space="preserve"> 2500+, з трьома валогенераторами потужністю по 1000 кВт. До складу СЕУ також входять: 4 ДДГ фірми “</w:t>
      </w:r>
      <w:r>
        <w:rPr>
          <w:color w:val="000000"/>
          <w:sz w:val="28"/>
          <w:szCs w:val="28"/>
          <w:lang w:val="en-US"/>
        </w:rPr>
        <w:t>MAN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uk-UA"/>
        </w:rPr>
        <w:t>&amp;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uk-UA"/>
        </w:rPr>
        <w:t>” потужністю по 1000 кВт, один стоянковий ДДГ цієї ж фірми потужністю 360 кВт, та два допоміжних котла КАВ 2,5/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умарна протяжність стоянок у портах складає 10</w:t>
      </w:r>
      <w:r>
        <w:rPr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  <w:lang w:val="uk-UA"/>
        </w:rPr>
        <w:t>від загального ходового часу, у тому числі половина часу з пасажирами на бор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 запаси палива, необхідні для здійснення рейсу в обидві сторон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одовий час круїзного лайнера, годин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0" cy="4191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марна протяжність стоянок у портах призначення, годин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415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тому числі 8,5 годин с пасажирами на бор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отужність головних двигунів, кВт, та їх питома витрата палива, кг/кВт ·год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M 1600 Ne=13980, ge=0,22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M 2500+ Ne=27600, ge=0,22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lang w:val="uk-UA"/>
        </w:rPr>
        <w:t>Потужність приводних двигунів дизель-генераторів, кВт, та їх питома витрата палива кг/кВт ·год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0" cy="457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одель ДГ –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</w:rPr>
        <w:t>3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731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36700" cy="457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одель ДГ –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2842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731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/>
      </w:pPr>
      <w:r>
        <w:rPr>
          <w:lang w:val="uk-UA"/>
        </w:rPr>
        <w:t>5. Запас важкого палива для ГД</w:t>
      </w:r>
      <w:r>
        <w:rPr/>
        <w:t>,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>
          <w:lang w:val="uk-UA"/>
        </w:rPr>
        <w:drawing>
          <wp:inline distT="0" distB="0" distL="0" distR="0">
            <wp:extent cx="2755900" cy="2540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>
          <w:lang w:val="uk-UA"/>
        </w:rPr>
      </w:pPr>
      <w:r>
        <w:rPr>
          <w:lang w:val="uk-UA"/>
        </w:rPr>
        <w:t>де φ=0,85 — коефіцієнт, що враховує роботу ГД на важкому палив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8481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/>
      </w:pPr>
      <w:r>
        <w:rPr>
          <w:lang w:val="uk-UA"/>
        </w:rPr>
        <w:t>6. Запас легкого палива для ГД</w:t>
      </w:r>
      <w:r>
        <w:rPr/>
        <w:t>,</w:t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/>
      </w:pPr>
      <w:r>
        <w:rPr>
          <w:lang w:val="uk-UA"/>
        </w:rPr>
        <w:drawing>
          <wp:inline distT="0" distB="0" distL="0" distR="0">
            <wp:extent cx="2755900" cy="2540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ind w:firstLine="709"/>
        <w:rPr/>
      </w:pPr>
      <w:r>
        <w:rPr>
          <w:lang w:val="uk-UA"/>
        </w:rPr>
        <w:t>де φ=0,15 — коефіцієнт, що враховує роботу ГД на легкому палив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7592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Запас палива для дизель-генераторів. Валогенератори забезпечують всі потреби в електричній енергії на ходовому режимі. Приймаємо, що на стоянці з пасажирами на борту працюють 3 дизель-генератори, а на стоянці без пасажирів працює один дизель-генератор потужністю 1000 кВт і один стоянковий дизель-генератор потужністю 360 кВт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19400" cy="393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005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8. Визначимо годину витрату палива допоміжним котлом, кг/год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95600" cy="46545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Запас флотського мазуту для допоміжного котла, т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ймаємо, що на ходовому режимі у зимовий час працюють два котли, на стоянці з пасажирами на борту також два, а без пасажирів – один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909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0. Запаси палива з урахуванням коефіцієнту морського запасу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=1,15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газотурбінне паливо 1,15·2732=3142 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легке паливо для ГТД 1,15·482=554 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важке паливо для дизель-генераторів 1,15·8,5=9,8 т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флотський мазут 1,15·70,6=82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хтеровоз працює на лінії протяжністю 5600 км в одну сторону, швидкість його руху становить 22 вуз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удно оснащено двохвальною дизельною енергетичною установкою, яка складається з двох СОД типу 6М601С фірми Крупп МАК. Кожен двигун оснащено валогенератором потужністю 730 кВт та утилізаційним котлом паропродуктивністю 6,3 т/год. До складу СЕУ входять також 3 ДДГ фірми </w:t>
      </w:r>
      <w:r>
        <w:rPr>
          <w:color w:val="000000"/>
          <w:sz w:val="28"/>
          <w:szCs w:val="28"/>
          <w:lang w:val="en-US"/>
        </w:rPr>
        <w:t>MT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ужністю по 750 кВт, допоміжний котел типу КАВ 6,3/1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марна протяжність стоянок у портах – 10% від загального ходового часу, у тому числі половину часу – з вантажними операці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логенератори та утилізаційні котли забезпечують всі потреби у електричній та тепловій енергії на ходовому режим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 запаси палива, необхідні для здійснення рейсу в обидві сторо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Ходовий час ліхтеровозу, годин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17065" cy="419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Сумарна протяжність стоянок у портах призначення, годин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812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тому числі 14 годин з вантажними операці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Питома витрата палива головного двигуна, кг/кВт·год, та його потужність, кВт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604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Ne</w:t>
      </w:r>
      <w:r>
        <w:rPr>
          <w:color w:val="000000"/>
          <w:sz w:val="28"/>
          <w:szCs w:val="28"/>
        </w:rPr>
        <w:t>=750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Потужність приводного двигуна генератора, та його питома витрата пали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28800" cy="444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одель –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396</w:t>
      </w:r>
      <w:r>
        <w:rPr>
          <w:color w:val="000000"/>
          <w:sz w:val="28"/>
          <w:szCs w:val="28"/>
          <w:lang w:val="en-US"/>
        </w:rPr>
        <w:t>TC</w:t>
      </w:r>
      <w:r>
        <w:rPr>
          <w:color w:val="000000"/>
          <w:sz w:val="28"/>
          <w:szCs w:val="28"/>
        </w:rPr>
        <w:t xml:space="preserve">54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621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>. Визначимо годину витрату палива допоміжним котлом, кг/год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08300" cy="46545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6"/>
        <w:ind w:firstLine="709"/>
        <w:rPr/>
      </w:pPr>
      <w:r>
        <w:rPr>
          <w:lang w:val="uk-UA"/>
        </w:rPr>
        <w:t>5. Запас важкого палива для ГД</w:t>
      </w:r>
      <w:r>
        <w:rPr/>
        <w:t>,</w:t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/>
      </w:pPr>
      <w:r>
        <w:rPr>
          <w:lang w:val="uk-UA"/>
        </w:rPr>
        <w:drawing>
          <wp:inline distT="0" distB="0" distL="0" distR="0">
            <wp:extent cx="1358900" cy="2540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/>
      </w:pPr>
      <w:r>
        <w:rPr>
          <w:lang w:val="uk-UA"/>
        </w:rPr>
        <w:t>де φ=0,85 — коефіцієнт, що враховує роботу ГД на важкому паливі</w:t>
      </w:r>
      <w:r>
        <w:rPr/>
        <w:t>,</w:t>
      </w:r>
    </w:p>
    <w:p>
      <w:pPr>
        <w:pStyle w:val="Style16"/>
        <w:ind w:firstLine="709"/>
        <w:rPr/>
      </w:pPr>
      <w:r>
        <w:rPr>
          <w:lang w:val="uk-UA"/>
        </w:rPr>
        <w:drawing>
          <wp:inline distT="0" distB="0" distL="0" distR="0">
            <wp:extent cx="26670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т.</w:t>
      </w:r>
    </w:p>
    <w:p>
      <w:pPr>
        <w:pStyle w:val="Style16"/>
        <w:ind w:firstLine="709"/>
        <w:rPr>
          <w:lang w:val="uk-UA"/>
        </w:rPr>
      </w:pPr>
      <w:r>
        <w:rPr>
          <w:lang w:val="uk-UA"/>
        </w:rPr>
        <w:t>6.Запас легкого палива для ГД,</w:t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/>
      </w:pPr>
      <w:r>
        <w:rPr>
          <w:lang w:val="uk-UA"/>
        </w:rPr>
        <w:drawing>
          <wp:inline distT="0" distB="0" distL="0" distR="0">
            <wp:extent cx="4203065" cy="2540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т.</w:t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/>
      </w:pPr>
      <w:r>
        <w:rPr/>
        <w:t>7.</w:t>
      </w:r>
      <w:r>
        <w:rPr>
          <w:lang w:val="uk-UA"/>
        </w:rPr>
        <w:t>Запас палива для дизель-генераторів, т</w:t>
      </w:r>
      <w:r>
        <w:rPr/>
        <w:t>.</w:t>
      </w:r>
    </w:p>
    <w:p>
      <w:pPr>
        <w:pStyle w:val="Style16"/>
        <w:ind w:firstLine="709"/>
        <w:rPr/>
      </w:pPr>
      <w:r>
        <w:rPr>
          <w:lang w:val="uk-UA"/>
        </w:rPr>
        <w:t>На стоянці з вантажними операціями працюють 2 дизель-генератори, без вантажних операцій – один</w:t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102100" cy="393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/>
      </w:pPr>
      <w:r>
        <w:rPr>
          <w:lang w:val="uk-UA"/>
        </w:rPr>
        <w:t>8.Запас палива для допоміжного котла. Допоміжний котел працює на стоянці,</w:t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3622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0. Запаси палива з урахуванням коефіцієнту морського запасу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=1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важке паливо для головного двигуна 1,15·635=730 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легке паливо для головного двигуна 1,15·112=129 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важке паливо для дизель-генераторів 1,15·6,84=7,9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флотський мазут 1,15·1,35=1,6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втомобільно-пасажирський паром здійснює рейс протяжністю 5100 км, його швидкість становить 35 вуз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удно оснащено двохвальною комбінованою дизель-газотурбінною установкою, що складається з двох СОД типу 6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uk-UA"/>
        </w:rPr>
        <w:t xml:space="preserve">32/40 та двох ГТД типу </w:t>
      </w:r>
      <w:r>
        <w:rPr>
          <w:color w:val="000000"/>
          <w:sz w:val="28"/>
          <w:szCs w:val="28"/>
          <w:lang w:val="en-US"/>
        </w:rPr>
        <w:t>LM</w:t>
      </w:r>
      <w:r>
        <w:rPr>
          <w:color w:val="000000"/>
          <w:sz w:val="28"/>
          <w:szCs w:val="28"/>
          <w:lang w:val="uk-UA"/>
        </w:rPr>
        <w:t>2500. Кожен ДВЗ оснащено валогенератором потужністю 450 кВт, газотурбінні двигуни оснащені утилізаційними котлами паропродуктивністю 1,6 т/год. До складу допоміжної енергетичної установки входять 3ДДГ потужністю по 475 кВт кожний та допоміжний котел типу КВА 1,6/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ходових режимах дизель та ГТД працюють спільно, час роботи тільки ДВЗ ( вихід з порту, прохід вузькостями, каналами) становить 4% загального ходового часу. Сумарна протяжність стоянок становить 8% від загального ходового ча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логенератор та утилізаційні котли забезпечують всі потреби у електричній та тепловій енергії на ходовому режим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 запас палива, необхідний для здійснення рейсу в обидві сторо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Ходовий час автомобільно-пасажирського парому, годин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0" cy="4191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Сумарна протяжність стоянок у портах призначення, годин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Ходовий час спільної роботи ГТД та ДВЗ, годин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84400" cy="2540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Ходовий час роботи тільки ДВЗ, годин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57400" cy="2540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Потужність головних двигунів, кВт, та їх питома витрата палива, кг/кВт ·год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uk-UA"/>
        </w:rPr>
        <w:t>32/40</w:t>
      </w:r>
      <w:r>
        <w:rPr>
          <w:color w:val="000000"/>
          <w:sz w:val="28"/>
          <w:szCs w:val="28"/>
          <w:lang w:val="en-US"/>
        </w:rPr>
        <w:t xml:space="preserve"> Ne=</w:t>
      </w:r>
      <w:r>
        <w:rPr>
          <w:color w:val="000000"/>
          <w:sz w:val="28"/>
          <w:szCs w:val="28"/>
          <w:lang w:val="uk-UA"/>
        </w:rPr>
        <w:t>2880</w:t>
      </w:r>
      <w:r>
        <w:rPr>
          <w:color w:val="000000"/>
          <w:sz w:val="28"/>
          <w:szCs w:val="28"/>
          <w:lang w:val="en-US"/>
        </w:rPr>
        <w:t>, ge=0,</w:t>
      </w:r>
      <w:r>
        <w:rPr>
          <w:color w:val="000000"/>
          <w:sz w:val="28"/>
          <w:szCs w:val="28"/>
          <w:lang w:val="uk-UA"/>
        </w:rPr>
        <w:t>185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M 2500 Ne=2</w:t>
      </w:r>
      <w:r>
        <w:rPr>
          <w:color w:val="000000"/>
          <w:sz w:val="28"/>
          <w:szCs w:val="28"/>
          <w:lang w:val="uk-UA"/>
        </w:rPr>
        <w:t>2800</w:t>
      </w:r>
      <w:r>
        <w:rPr>
          <w:color w:val="000000"/>
          <w:sz w:val="28"/>
          <w:szCs w:val="28"/>
          <w:lang w:val="en-US"/>
        </w:rPr>
        <w:t>, ge=0,22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Потужність приводних двигунів дизель-генераторів, кВт, та їх питома витрата палива кг/кВт ·год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36700" cy="457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дель ДГ – 5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16/24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731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>. Визначимо годину витрату палива допоміжним котлом, кг/год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68600" cy="46545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6"/>
        <w:ind w:firstLine="709"/>
        <w:rPr/>
      </w:pPr>
      <w:r>
        <w:rPr/>
        <w:t>8</w:t>
      </w:r>
      <w:r>
        <w:rPr>
          <w:lang w:val="uk-UA"/>
        </w:rPr>
        <w:t>. Запас важкого палива для газотурбінних двигунів</w:t>
      </w:r>
      <w:r>
        <w:rPr/>
        <w:t>,</w:t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/>
      </w:pPr>
      <w:r>
        <w:rPr>
          <w:lang w:val="uk-UA"/>
        </w:rPr>
        <w:drawing>
          <wp:inline distT="0" distB="0" distL="0" distR="0">
            <wp:extent cx="1739900" cy="2540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/>
      </w:pPr>
      <w:r>
        <w:rPr>
          <w:lang w:val="uk-UA"/>
        </w:rPr>
        <w:t>де φ=0,85 — коефіцієнт, що враховує роботу ГД на важкому паливі</w:t>
      </w:r>
      <w:r>
        <w:rPr/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289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9.Запас легкого палива для газотурбінних двигунів, т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03065" cy="2540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6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6"/>
        <w:ind w:firstLine="709"/>
        <w:rPr/>
      </w:pPr>
      <w:r>
        <w:rPr>
          <w:lang w:val="uk-UA"/>
        </w:rPr>
        <w:t>5. Запас важкого палива для головних дизелів, т</w:t>
      </w:r>
      <w:r>
        <w:rPr/>
        <w:t>,</w:t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/>
      </w:pPr>
      <w:r>
        <w:rPr>
          <w:lang w:val="uk-UA"/>
        </w:rPr>
        <w:drawing>
          <wp:inline distT="0" distB="0" distL="0" distR="0">
            <wp:extent cx="13589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/>
      </w:pPr>
      <w:r>
        <w:rPr>
          <w:lang w:val="uk-UA"/>
        </w:rPr>
        <w:t>де φ=0,85 — коефіцієнт, що враховує роботу ГД на важкому паливі</w:t>
      </w:r>
      <w:r>
        <w:rPr/>
        <w:t>,</w:t>
      </w:r>
    </w:p>
    <w:p>
      <w:pPr>
        <w:pStyle w:val="Style16"/>
        <w:ind w:firstLine="709"/>
        <w:rPr/>
      </w:pPr>
      <w:r>
        <w:rPr>
          <w:lang w:val="uk-UA"/>
        </w:rPr>
        <w:drawing>
          <wp:inline distT="0" distB="0" distL="0" distR="0">
            <wp:extent cx="26543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т.</w:t>
      </w:r>
    </w:p>
    <w:p>
      <w:pPr>
        <w:pStyle w:val="Style16"/>
        <w:ind w:firstLine="709"/>
        <w:rPr/>
      </w:pPr>
      <w:r>
        <w:rPr>
          <w:lang w:val="uk-UA"/>
        </w:rPr>
        <w:t>6.Запас легкого палива для головних дизелів, т</w:t>
      </w:r>
      <w:r>
        <w:rPr/>
        <w:t>,</w:t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/>
      </w:pPr>
      <w:r>
        <w:rPr>
          <w:lang w:val="uk-UA"/>
        </w:rPr>
        <w:drawing>
          <wp:inline distT="0" distB="0" distL="0" distR="0">
            <wp:extent cx="4089400" cy="2540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т.</w:t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>
          <w:lang w:val="uk-UA"/>
        </w:rPr>
      </w:pPr>
      <w:r>
        <w:rPr>
          <w:lang w:val="uk-UA"/>
        </w:rPr>
        <w:t>7.Запас палива для допоміжного котла. Допоміжний котел працює на стоянці.</w:t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4511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>
          <w:lang w:val="uk-UA"/>
        </w:rPr>
      </w:pPr>
      <w:r>
        <w:rPr>
          <w:lang w:val="uk-UA"/>
        </w:rPr>
        <w:t>8.Запас палива для дизель-генераторів, т. На стоянці працюють два дизель-генератори.</w:t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377565" cy="2540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9. Запаси палива з урахуванням коефіцієнту морського запасу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=1,15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газотурбінне паливо 1,15·1296=1490 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легке паливо для ГТД 1,15·229=263 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важке паливо для дизель-генераторів 1,15·2,55=2,93 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флотський мазут 1,15·1,61=1,85 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34" w:leader="none"/>
      </w:tabs>
      <w:jc w:val="center"/>
      <w:outlineLvl w:val="0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Диплом НКИ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3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5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26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5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26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5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5.wmf"/><Relationship Id="rId131" Type="http://schemas.openxmlformats.org/officeDocument/2006/relationships/image" Target="media/image23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5.wmf"/><Relationship Id="rId145" Type="http://schemas.openxmlformats.org/officeDocument/2006/relationships/image" Target="media/image133.wmf"/><Relationship Id="rId146" Type="http://schemas.openxmlformats.org/officeDocument/2006/relationships/image" Target="media/image134.wmf"/><Relationship Id="rId147" Type="http://schemas.openxmlformats.org/officeDocument/2006/relationships/image" Target="media/image135.wmf"/><Relationship Id="rId148" Type="http://schemas.openxmlformats.org/officeDocument/2006/relationships/image" Target="media/image136.wmf"/><Relationship Id="rId149" Type="http://schemas.openxmlformats.org/officeDocument/2006/relationships/image" Target="media/image137.wmf"/><Relationship Id="rId150" Type="http://schemas.openxmlformats.org/officeDocument/2006/relationships/image" Target="media/image138.wmf"/><Relationship Id="rId151" Type="http://schemas.openxmlformats.org/officeDocument/2006/relationships/image" Target="media/image139.wmf"/><Relationship Id="rId152" Type="http://schemas.openxmlformats.org/officeDocument/2006/relationships/image" Target="media/image140.wmf"/><Relationship Id="rId153" Type="http://schemas.openxmlformats.org/officeDocument/2006/relationships/image" Target="media/image141.wmf"/><Relationship Id="rId154" Type="http://schemas.openxmlformats.org/officeDocument/2006/relationships/image" Target="media/image142.wmf"/><Relationship Id="rId155" Type="http://schemas.openxmlformats.org/officeDocument/2006/relationships/image" Target="media/image143.wmf"/><Relationship Id="rId156" Type="http://schemas.openxmlformats.org/officeDocument/2006/relationships/image" Target="media/image144.wmf"/><Relationship Id="rId157" Type="http://schemas.openxmlformats.org/officeDocument/2006/relationships/image" Target="media/image145.wmf"/><Relationship Id="rId158" Type="http://schemas.openxmlformats.org/officeDocument/2006/relationships/image" Target="media/image146.wmf"/><Relationship Id="rId159" Type="http://schemas.openxmlformats.org/officeDocument/2006/relationships/image" Target="media/image147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image" Target="media/image151.wmf"/><Relationship Id="rId164" Type="http://schemas.openxmlformats.org/officeDocument/2006/relationships/image" Target="media/image152.wmf"/><Relationship Id="rId165" Type="http://schemas.openxmlformats.org/officeDocument/2006/relationships/image" Target="media/image153.wmf"/><Relationship Id="rId166" Type="http://schemas.openxmlformats.org/officeDocument/2006/relationships/image" Target="media/image123.wmf"/><Relationship Id="rId167" Type="http://schemas.openxmlformats.org/officeDocument/2006/relationships/image" Target="media/image154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8.wmf"/><Relationship Id="rId172" Type="http://schemas.openxmlformats.org/officeDocument/2006/relationships/image" Target="media/image159.wmf"/><Relationship Id="rId173" Type="http://schemas.openxmlformats.org/officeDocument/2006/relationships/image" Target="media/image160.wmf"/><Relationship Id="rId174" Type="http://schemas.openxmlformats.org/officeDocument/2006/relationships/image" Target="media/image161.wmf"/><Relationship Id="rId175" Type="http://schemas.openxmlformats.org/officeDocument/2006/relationships/image" Target="media/image162.wmf"/><Relationship Id="rId176" Type="http://schemas.openxmlformats.org/officeDocument/2006/relationships/image" Target="media/image163.wmf"/><Relationship Id="rId177" Type="http://schemas.openxmlformats.org/officeDocument/2006/relationships/image" Target="media/image164.wmf"/><Relationship Id="rId178" Type="http://schemas.openxmlformats.org/officeDocument/2006/relationships/image" Target="media/image165.wmf"/><Relationship Id="rId179" Type="http://schemas.openxmlformats.org/officeDocument/2006/relationships/image" Target="media/image166.wmf"/><Relationship Id="rId180" Type="http://schemas.openxmlformats.org/officeDocument/2006/relationships/image" Target="media/image167.wmf"/><Relationship Id="rId181" Type="http://schemas.openxmlformats.org/officeDocument/2006/relationships/image" Target="media/image168.wmf"/><Relationship Id="rId182" Type="http://schemas.openxmlformats.org/officeDocument/2006/relationships/image" Target="media/image169.wmf"/><Relationship Id="rId183" Type="http://schemas.openxmlformats.org/officeDocument/2006/relationships/image" Target="media/image170.wmf"/><Relationship Id="rId184" Type="http://schemas.openxmlformats.org/officeDocument/2006/relationships/image" Target="media/image171.wmf"/><Relationship Id="rId185" Type="http://schemas.openxmlformats.org/officeDocument/2006/relationships/image" Target="media/image172.wmf"/><Relationship Id="rId186" Type="http://schemas.openxmlformats.org/officeDocument/2006/relationships/image" Target="media/image173.wmf"/><Relationship Id="rId187" Type="http://schemas.openxmlformats.org/officeDocument/2006/relationships/image" Target="media/image174.wmf"/><Relationship Id="rId188" Type="http://schemas.openxmlformats.org/officeDocument/2006/relationships/image" Target="media/image175.wmf"/><Relationship Id="rId189" Type="http://schemas.openxmlformats.org/officeDocument/2006/relationships/image" Target="media/image176.wmf"/><Relationship Id="rId190" Type="http://schemas.openxmlformats.org/officeDocument/2006/relationships/image" Target="media/image177.wmf"/><Relationship Id="rId191" Type="http://schemas.openxmlformats.org/officeDocument/2006/relationships/image" Target="media/image178.wmf"/><Relationship Id="rId192" Type="http://schemas.openxmlformats.org/officeDocument/2006/relationships/image" Target="media/image179.wmf"/><Relationship Id="rId193" Type="http://schemas.openxmlformats.org/officeDocument/2006/relationships/image" Target="media/image180.wmf"/><Relationship Id="rId194" Type="http://schemas.openxmlformats.org/officeDocument/2006/relationships/image" Target="media/image181.wmf"/><Relationship Id="rId195" Type="http://schemas.openxmlformats.org/officeDocument/2006/relationships/image" Target="media/image182.wmf"/><Relationship Id="rId196" Type="http://schemas.openxmlformats.org/officeDocument/2006/relationships/image" Target="media/image183.wmf"/><Relationship Id="rId197" Type="http://schemas.openxmlformats.org/officeDocument/2006/relationships/image" Target="media/image184.wmf"/><Relationship Id="rId198" Type="http://schemas.openxmlformats.org/officeDocument/2006/relationships/image" Target="media/image185.wmf"/><Relationship Id="rId199" Type="http://schemas.openxmlformats.org/officeDocument/2006/relationships/image" Target="media/image186.wmf"/><Relationship Id="rId200" Type="http://schemas.openxmlformats.org/officeDocument/2006/relationships/image" Target="media/image187.wmf"/><Relationship Id="rId201" Type="http://schemas.openxmlformats.org/officeDocument/2006/relationships/image" Target="media/image188.wmf"/><Relationship Id="rId202" Type="http://schemas.openxmlformats.org/officeDocument/2006/relationships/image" Target="media/image189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92.wmf"/><Relationship Id="rId206" Type="http://schemas.openxmlformats.org/officeDocument/2006/relationships/image" Target="media/image193.wmf"/><Relationship Id="rId207" Type="http://schemas.openxmlformats.org/officeDocument/2006/relationships/image" Target="media/image194.wmf"/><Relationship Id="rId208" Type="http://schemas.openxmlformats.org/officeDocument/2006/relationships/image" Target="media/image195.wmf"/><Relationship Id="rId209" Type="http://schemas.openxmlformats.org/officeDocument/2006/relationships/image" Target="media/image196.wmf"/><Relationship Id="rId210" Type="http://schemas.openxmlformats.org/officeDocument/2006/relationships/image" Target="media/image197.wmf"/><Relationship Id="rId211" Type="http://schemas.openxmlformats.org/officeDocument/2006/relationships/image" Target="media/image198.wmf"/><Relationship Id="rId212" Type="http://schemas.openxmlformats.org/officeDocument/2006/relationships/image" Target="media/image199.wmf"/><Relationship Id="rId213" Type="http://schemas.openxmlformats.org/officeDocument/2006/relationships/image" Target="media/image200.wmf"/><Relationship Id="rId214" Type="http://schemas.openxmlformats.org/officeDocument/2006/relationships/image" Target="media/image201.wmf"/><Relationship Id="rId215" Type="http://schemas.openxmlformats.org/officeDocument/2006/relationships/image" Target="media/image202.wmf"/><Relationship Id="rId216" Type="http://schemas.openxmlformats.org/officeDocument/2006/relationships/image" Target="media/image203.wmf"/><Relationship Id="rId217" Type="http://schemas.openxmlformats.org/officeDocument/2006/relationships/image" Target="media/image204.wmf"/><Relationship Id="rId218" Type="http://schemas.openxmlformats.org/officeDocument/2006/relationships/image" Target="media/image205.wmf"/><Relationship Id="rId219" Type="http://schemas.openxmlformats.org/officeDocument/2006/relationships/image" Target="media/image206.wmf"/><Relationship Id="rId220" Type="http://schemas.openxmlformats.org/officeDocument/2006/relationships/image" Target="media/image207.wmf"/><Relationship Id="rId221" Type="http://schemas.openxmlformats.org/officeDocument/2006/relationships/image" Target="media/image208.wmf"/><Relationship Id="rId222" Type="http://schemas.openxmlformats.org/officeDocument/2006/relationships/image" Target="media/image209.wmf"/><Relationship Id="rId223" Type="http://schemas.openxmlformats.org/officeDocument/2006/relationships/image" Target="media/image210.wmf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17:00Z</dcterms:created>
  <dc:creator>User</dc:creator>
  <dc:description/>
  <cp:keywords/>
  <dc:language>en-US</dc:language>
  <cp:lastModifiedBy>SYSTEM</cp:lastModifiedBy>
  <cp:lastPrinted>2007-05-04T10:22:00Z</cp:lastPrinted>
  <dcterms:modified xsi:type="dcterms:W3CDTF">2011-09-08T00:17:00Z</dcterms:modified>
  <cp:revision>2</cp:revision>
  <dc:subject/>
  <dc:title>Задача №1</dc:title>
</cp:coreProperties>
</file>