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тимизация процесса обработки воды методом ультрафильтрац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П. Андрианов, инж. (МГСУ); А. Г. Первов, д-р техн. наук (ГНЦ РФ НИИ ВОДГЕО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больше внимания в настоящее время уделяется поиску новых перспективных методов очистки воды, более компактных, дешевых, простых в эксплуатации по сравнению с традиционными. К их числу относятся мембранные методы: ультрафильтрация и нанофильтра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а процесса имеют сходное аппаратурное оформление, но в технологическом плане имеются принципиальные различия. Если при эксплуатации нанофильтрационных установок накопившиеся в процессе работы на поверхности мембран осадки (задержанные из воды загрязнения) удаляются с помощью химических промывок (т. е. с применением реагентов), то при эксплуатации ультрафильтрационных мембран удаление загрязнений с поверхности мембран производится обратным током, как у фильтров с зернистой загрузкой. Поэтому безреагентная ультрафильтрация считается за рубежом технологией будущего [1; 2]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льтрафильтрация – это мембранный процесс, занимающий промежуточное положение между нанофильтрацией и микрофильтрацией. Ультрафильтрационные мембраны имеют размер пор от 20 до 1000 Å (или 0,002–0,1 мкм) и позволяют задерживать тонкодисперсные и коллоидные примеси, макромолекулы (нижний предел молекулярной массы составляет несколько тысяч), водоросли, одноклеточные микроорганизмы, цисты, бактерии и вирусы. Таким образом, использование мембранной ультрафильтрации для очистки воды позволяет сохранить ее солевой состав и осуществить осветление и обеззараживание воды без применения химических веществ, что делает эту технологию перспективной с экологической и экономической точек з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ология обработки воды с помощью ультрафильтрационных мембран заключается в «тупиковой» фильтрации воды через мембрану без сброса концентрата. Такой режим работы позволяет сократить расход воды на собственные нужды станции очистки и уменьшить ее общее энергопотребление. Процесс фильтрования длится 20-60 мин, после чего следует обратная промывка мембраны. Для этого часть очищенной воды под давлением подается в фильтратный тракт в течение 20-60 с. В процессе обратной промывки вода уносит с поверхности мембран слой накопившихся загрязнений. На рис. 1 показаны устройство и схема работы ультрафильтрационных рулонных эле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90675" cy="288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Ультрафильтрационный модуль</w:t>
      </w:r>
    </w:p>
    <w:p>
      <w:pPr>
        <w:pStyle w:val="Normal"/>
        <w:spacing w:before="120" w:after="0"/>
        <w:ind w:firstLine="567"/>
        <w:jc w:val="both"/>
        <w:rPr/>
      </w:pPr>
      <w:r>
        <w:rPr/>
        <w:t>а - рабочий режим; б - режим промывки; 1 - исходная вода; 2 - фильтрат; 3 - рулонный элемент; 4 - сброс концентрата; 5 - обратная промывка фильтрато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длительной работы производительность мембранных аппаратов постепенно уменьшается, так как на турбулизаторной сетке, на поверхности и на стенках пор мембран сорбируются различные вещества и отлагаются частички загрязнений, увеличивающие общее гидравлическое сопротивление мембранных аппаратов. Для восстановления первоначальной производительности несколько раз в год проводится химическая промывка мембранных аппаратов специальными кислотными и щелочными реагентами для удаления накопленных загряз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онструировании систем очистки воды на основе метода ультрафильтрации основной задачей, встающей перед проектировщиком, является правильное определение продолжительности прямого фильтрования, а также частоты и интенсивности обратных промывок. Эти параметры зависят от качества исходной воды и определяются исходя из оптимальных соотношений производительности ультрафильтрационной установки и ее общего водопотребления [3]. Правильный выбор режима промывки обеспечивает эффективную работу установки, заключающуюся в длительном сохранении производительности и качества фильтрата. Авторами на примере обезжелезивания подземной воды была разработана методика поиска оптимальных параметров работы ультрафильтрационной устан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обратной промывки зависит от ее интенсивности (при неизменном давлении промывки можно оперировать длительностью обратной промывки) τ и интервала между промывками (продолжительность фильтроцикла) t. При заданном времени τ эффективность работы установки зависит от продолжительности t: чем меньше t, тем эффективнее проходит отмывка мембраны от загрязнений, но тем больше образуется промывной воды. Исследования по оптимизации процесса обратной промывки ставят целью определить такие значения τ и t для различного состава обрабатываемой воды, которые соответствуют наибольшему количеству очищенной воды, полученной в течение времени Т. Исследования проводились на модельных растворах хлорида железа (III) на ультрафильтрационных мембранах марки УАМ-150. На рис. 2 показано снижение производительности мембранного аппарата с течением времени для разных концентраций железа в исходной воде.</w:t>
      </w:r>
    </w:p>
    <w:tbl>
      <w:tblPr>
        <w:tblW w:w="3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</w:tblGrid>
      <w:tr>
        <w:trPr/>
        <w:tc>
          <w:tcPr>
            <w:tcW w:w="3300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81200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2. Снижение производительности мембранных аппаратов во времени при различных концентрациях железа в исходной воде, мг/л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 - 5; 2 - 10; 3 - 15; 4 - 2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Для определения оптимальных величин продолжительности фильтроцикла и промывки проводилось несколько серий экспериментов с различной продолжительностью обратной промывки. В каждой серии при фиксированной длительности обратной промывки менялась продолжительность фильтроцикла. Зависимости объема фильтрата и промывной воды от времени работы установки для одной серии экспериментов приведены на рис. 3 (продолжительность обратной промывки 30 с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 оптимальных соотношений длительности фильтроцикла и промывки производится по максимальной полезной производительности мембранного аппарата, которую можно определить как Vполезн = Vф - Vпр.. Сначала оптимальные точки находились отдельно для каждой продолжительности промывки. На рис. 4 показано определение оптимальной продолжительности фильтроцикла при длительности промывки 30 с. Затем полученные кривые зависимости полезного объема чистой воды от продолжительности фильтроцикла сводятся в один график (рис. 5), и по точкам максимумов этих кривых строится результирующая кривая, которая позволяет определить максимальное количество очищенной воды в зависимости от t и τ и соответственно найти оптимальную длительность обратной промывки. Эксперименты по приведенному алгоритму определения точки оптимума повторяются для различных концентраций железа в исходной в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олученные в результате проведенных экспериментов данные могут использоваться в качестве рекомендаций при разработке систем обезжелезивания на основе мембранной ультрафильт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8120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Зависимость объема фильтрата (сплошная линия) и промывной воды (пунктирная линия) от времени работы установки при длительности промывки 30 с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ительность фильтроцикла, мин: 1, 1¢ - 15; 2, 2¢ - 30; 3, 3¢ - 60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81200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Определение оптимальной продолжительности фильтроцикла при длительности обратной промывки 30 с</w:t>
      </w:r>
    </w:p>
    <w:p>
      <w:pPr>
        <w:pStyle w:val="Normal"/>
        <w:spacing w:before="120" w:after="0"/>
        <w:ind w:firstLine="567"/>
        <w:jc w:val="both"/>
        <w:rPr/>
      </w:pPr>
      <w:r>
        <w:rPr/>
        <w:t>1 - Vф; 2 - Vполезн; 3 - Vпр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имо указанных выше параметров на эффективность работы мембранных аппаратов влияет величина давления: рабочего и обратной промывки. При определении точки оптимума необходимо учитывать не только полезную производительность, но и объемы исходной и сбрасываемой в канализацию воды, при этом вычисление оптимальных соотношений длительности промывки и фильтроцикла производится на основе экономических расч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74850" cy="123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Определение оптимальной продолжительности промывки для разной продолжительности фильтроцикла продолжительность обратной промывки, с: 1 - 15; 2 - 30; 3 - 45; 4 - 60; пунктир - оптимум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исследований разработаны технологические схемы и конструкции установок, предназначенных для обработки подземных вод с повышенным содержанием железа. В зависимости от состава исходной воды производится выбор той или иной модификации установок, отличающихся устройством аэрации и маркой используемых мембран. Вместе с удалением железа на установках обеззараживают воду без использования реагентов, удаляют сероводород и осветляют воду в случае выноса из скважины глинистых част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 обезжелезивания воды с помощью ультрафильтрации рекомендуется применять при следующих показателях качества исходной воды: железо общее – не более 40 мг/л; щелочность – не более (1+Fe2+/28) мг-экв/л; рН – не менее 6 (водородный показатель воды после аэрации должен быть не менее 6,7-7); содержание Н2S – не более 5 мг/л; перманганатная окисляемость – не более 6-10 мг/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содержании железа до  5 мг/л и сероводорода до 2 мг/л применяется схема с упрощенной аэрацией и фильтрованием на мембранах типа УАМ-500 и УАМ-1000. При содержании железа до 20-40 мг/л и сероводорода выше 2 мг/л используется аэрация эжектированием или барботированием и дополнительная упрощенная аэрация. При содержании в исходной воде трудноокисляемого железа, низких значениях рН и отсутствии растворенной углекислоты степень аэрации увеличивается. В зависимости от продолжительности процесса окисления двухвалентного железа и расчетной производительности установки обезжелезивания назначается объем аэрационных сооруж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наличии в исходной воде грубодисперсных примесей и песка в начале технологического тракта предусматривается сетчатый самопромывающийся фильтр с размером ячеек 100- 200 мкм. Внешний вид и принципиальная технологическая схема установки приведены на рис. 6 и 7. В зависимости от содержания железа и мутности исходной воды потребление воды на собственные нужды станции составляет не более 3-5 %, удельная потребляемая мощность 1,5-2 кВт∙ч/м3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376545" cy="153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7. Технологическая схема обезжелезивания подземных вод с использованием ультрафильтрации (при содержании железа в исходной воде не более 5 мг/л)</w:t>
      </w:r>
    </w:p>
    <w:p>
      <w:pPr>
        <w:pStyle w:val="Normal"/>
        <w:spacing w:before="120" w:after="0"/>
        <w:ind w:firstLine="567"/>
        <w:jc w:val="both"/>
        <w:rPr/>
      </w:pPr>
      <w:r>
        <w:rPr/>
        <w:t>1 - регулирующая напорная емкость с реле давления; 2 - магнитный клапан на входе в установку; 3 - бак-аэратор; 4 - рабочий насос; 5 - блок рулонных ультрафильтрационных модулей; 6 - магнитные клапаны обратной промывки; 7 - напорный бак обратной промывки; 8 - бак-накопитель очищенной воды; 9 - сетевой насос; 10 - напорный сетевой бак с реле давления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оретически обоснован и разработан процесс очистки воды методом ультрафильтрации. Предложена методика расчета параметров эксплуатации систем ультрафильтрации, на основании которой в зависимости от состава очищаемой воды назначаются: величина рабочего давления, продолжительность фильтроцикла, время обратной промывки, процент расхода воды на собственные нужды станции. Разработанные рекомендации легли в основу создания систем ультрафильтрации, используемых НИИ ВОДГЕО для обезжелезивания воды и улучшения качества водопроводной воды на объектах водоснабж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ервов А. Г., Мотовилова Н. Б., Андрианов А. П. Ультрафильтрация – технология будущего // Водоснабжение и сан. техника. </w:t>
      </w:r>
      <w:r>
        <w:rPr>
          <w:lang w:val="en-US"/>
        </w:rPr>
        <w:t>2001. № 9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. Laine J.-M., Vial D., Moulart P. Status after 10 years of operation – overview of UF technology today // Proc. of the Conf. on Membranes in Drinking and Industrial Water Production (Paris, 3-6 October). - 2000. V. 1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. Mores W. D., Bowman  C. N., Davis R. H. Theoretical and experimental flux maximization by optimization of backpulsing // J. Membr. </w:t>
      </w:r>
      <w:r>
        <w:rPr/>
        <w:t>Sci. 2000. № 16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9:00Z</dcterms:created>
  <dc:creator>User</dc:creator>
  <dc:description/>
  <cp:keywords/>
  <dc:language>en-US</dc:language>
  <cp:lastModifiedBy>Mage</cp:lastModifiedBy>
  <dcterms:modified xsi:type="dcterms:W3CDTF">2011-10-12T04:29:00Z</dcterms:modified>
  <cp:revision>2</cp:revision>
  <dc:subject/>
  <dc:title>Оптимизация процесса обработки воды методом ультрафильтрации</dc:title>
</cp:coreProperties>
</file>