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сельского хозяйства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ГОУ ВПО «Ярославская государственная сельскохозяйственная академия»</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Экономический факультет</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организации производства и предпринимательства в АПК</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ой проект по дисциплин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ирование на предприятии АПК»</w:t>
      </w:r>
    </w:p>
    <w:p>
      <w:pPr>
        <w:pStyle w:val="Normal"/>
        <w:widowControl w:val="false"/>
        <w:spacing w:lineRule="auto" w:line="360" w:before="0" w:after="0"/>
        <w:ind w:firstLine="709"/>
        <w:jc w:val="center"/>
        <w:rPr/>
      </w:pPr>
      <w:r>
        <w:rPr>
          <w:rFonts w:cs="Times New Roman" w:ascii="Times New Roman" w:hAnsi="Times New Roman"/>
          <w:sz w:val="28"/>
          <w:szCs w:val="24"/>
        </w:rPr>
        <w:t>На тему: «Разработка и продвижение товарного занка (бренда) на 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Ярославль -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ие основы разработки и продвижение бренда</w:t>
      </w:r>
    </w:p>
    <w:p>
      <w:pPr>
        <w:pStyle w:val="Style19"/>
        <w:widowControl w:val="false"/>
        <w:numPr>
          <w:ilvl w:val="1"/>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ущность и значение брендинга</w:t>
      </w:r>
    </w:p>
    <w:p>
      <w:pPr>
        <w:pStyle w:val="Style19"/>
        <w:widowControl w:val="false"/>
        <w:numPr>
          <w:ilvl w:val="1"/>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актеристика этапов процесса разработки бренда</w:t>
      </w:r>
    </w:p>
    <w:p>
      <w:pPr>
        <w:pStyle w:val="Style19"/>
        <w:widowControl w:val="false"/>
        <w:numPr>
          <w:ilvl w:val="1"/>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движение бренда на рынке России</w:t>
      </w:r>
    </w:p>
    <w:p>
      <w:pPr>
        <w:pStyle w:val="Style19"/>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из предприятия и экономической структуры рынка для разработки и продвижения бренда Сети продуктовых магазинов</w:t>
      </w:r>
    </w:p>
    <w:p>
      <w:pPr>
        <w:pStyle w:val="Style19"/>
        <w:widowControl w:val="false"/>
        <w:numPr>
          <w:ilvl w:val="1"/>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ганизационно-экономическая характеристика ООО «ВКТ»</w:t>
      </w:r>
    </w:p>
    <w:p>
      <w:pPr>
        <w:pStyle w:val="Style19"/>
        <w:widowControl w:val="false"/>
        <w:numPr>
          <w:ilvl w:val="1"/>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следование отношения потребителей к продукции ООО «ВКТ»</w:t>
      </w:r>
    </w:p>
    <w:p>
      <w:pPr>
        <w:pStyle w:val="Style19"/>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работка бренда для сети магазинов ООО «ВКТ» и его продвижение на рынке</w:t>
      </w:r>
    </w:p>
    <w:p>
      <w:pPr>
        <w:pStyle w:val="Style19"/>
        <w:widowControl w:val="false"/>
        <w:numPr>
          <w:ilvl w:val="1"/>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работка бренда для ООО «ВКТ»</w:t>
      </w:r>
    </w:p>
    <w:p>
      <w:pPr>
        <w:pStyle w:val="Style19"/>
        <w:widowControl w:val="false"/>
        <w:numPr>
          <w:ilvl w:val="1"/>
          <w:numId w:val="3"/>
        </w:numPr>
        <w:spacing w:lineRule="auto" w:line="360" w:before="0" w:after="0"/>
        <w:ind w:left="0" w:hanging="0"/>
        <w:contextualSpacing/>
        <w:rPr/>
      </w:pPr>
      <w:r>
        <w:rPr>
          <w:rFonts w:cs="Times New Roman" w:ascii="Times New Roman" w:hAnsi="Times New Roman"/>
          <w:sz w:val="28"/>
          <w:szCs w:val="28"/>
        </w:rPr>
        <w:t xml:space="preserve">Программа продвижения бренда на рынок потребителей </w:t>
      </w:r>
    </w:p>
    <w:p>
      <w:pPr>
        <w:pStyle w:val="Style19"/>
        <w:widowControl w:val="false"/>
        <w:numPr>
          <w:ilvl w:val="2"/>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пользование Интернет-технологий в процессе продвижения бренда</w:t>
      </w:r>
    </w:p>
    <w:p>
      <w:pPr>
        <w:pStyle w:val="Style19"/>
        <w:widowControl w:val="false"/>
        <w:numPr>
          <w:ilvl w:val="2"/>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работка и распространение собственного каталог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before="0" w:after="0"/>
        <w:ind w:firstLine="709"/>
        <w:jc w:val="both"/>
        <w:rPr>
          <w:b/>
          <w:b/>
          <w:sz w:val="28"/>
          <w:szCs w:val="28"/>
        </w:rPr>
      </w:pPr>
      <w:r>
        <w:rPr>
          <w:b/>
          <w:sz w:val="28"/>
          <w:szCs w:val="28"/>
        </w:rPr>
        <w:t>ВВЕДЕНИЕ</w:t>
      </w:r>
    </w:p>
    <w:p>
      <w:pPr>
        <w:pStyle w:val="Style20"/>
        <w:widowControl w:val="false"/>
        <w:spacing w:lineRule="auto" w:line="360" w:before="0" w:after="0"/>
        <w:ind w:firstLine="709"/>
        <w:jc w:val="both"/>
        <w:rPr>
          <w:b/>
          <w:b/>
          <w:sz w:val="28"/>
          <w:szCs w:val="28"/>
        </w:rPr>
      </w:pPr>
      <w:r>
        <w:rPr>
          <w:b/>
          <w:sz w:val="28"/>
          <w:szCs w:val="28"/>
        </w:rPr>
      </w:r>
    </w:p>
    <w:p>
      <w:pPr>
        <w:pStyle w:val="Style20"/>
        <w:widowControl w:val="false"/>
        <w:spacing w:lineRule="auto" w:line="360" w:before="0" w:after="0"/>
        <w:ind w:firstLine="709"/>
        <w:jc w:val="both"/>
        <w:rPr>
          <w:sz w:val="28"/>
          <w:szCs w:val="28"/>
        </w:rPr>
      </w:pPr>
      <w:r>
        <w:rPr>
          <w:sz w:val="28"/>
          <w:szCs w:val="28"/>
        </w:rPr>
        <w:t xml:space="preserve">Подобно человеку товар имеет свое лицо, которое может обеспечить ему рыночный успех или стать причиной полного провала. Лицо товара - это некий уникальный образ, существующий в сознании потребителя. Он возникает в результате соединения множества компонентов, воспринимаемых потребителем как единое целое: из названия, упаковки, цены, стиля рекламы, из собственной природы продукта. Лицо товара может быть создано из атрибутов как ощутимых, так и не ощутимых, практических и символических, видимых и не видимых. Сплетение всех этих атрибутов вокруг базового продукта превращает его в бренд. </w:t>
      </w:r>
    </w:p>
    <w:p>
      <w:pPr>
        <w:pStyle w:val="Style20"/>
        <w:widowControl w:val="false"/>
        <w:spacing w:lineRule="auto" w:line="360" w:before="0" w:after="0"/>
        <w:ind w:firstLine="709"/>
        <w:jc w:val="both"/>
        <w:rPr>
          <w:sz w:val="28"/>
          <w:szCs w:val="28"/>
        </w:rPr>
      </w:pPr>
      <w:r>
        <w:rPr>
          <w:sz w:val="28"/>
          <w:szCs w:val="28"/>
        </w:rPr>
        <w:t xml:space="preserve">Актуальность данной темы заключается в том, что ее изучение и анализ поможет правильно создать и продвинуть бренд, а также выявить недостатки в уже существующих технологиях. </w:t>
      </w:r>
    </w:p>
    <w:p>
      <w:pPr>
        <w:pStyle w:val="Style20"/>
        <w:widowControl w:val="false"/>
        <w:spacing w:lineRule="auto" w:line="360" w:before="0" w:after="0"/>
        <w:ind w:firstLine="709"/>
        <w:jc w:val="both"/>
        <w:rPr/>
      </w:pPr>
      <w:r>
        <w:rPr>
          <w:sz w:val="28"/>
          <w:szCs w:val="28"/>
        </w:rPr>
        <w:t>Данный курсовой проект позволяет выделить ключевые аспекты разработки брендов, а также рассмотреть возможности их продвижения на рынок. Такие ученые как Ф. Котлер, Я. Элвуд, Скотт М. Дэвис, Дж. Трауд, И. Шаповалова и многие другие в своих книгах раскрывают проблему разработки брендов. Кроме того, известные деятели рекламы также не стоят в стороне от этой проблемы.</w:t>
      </w:r>
    </w:p>
    <w:p>
      <w:pPr>
        <w:pStyle w:val="Style20"/>
        <w:widowControl w:val="false"/>
        <w:spacing w:lineRule="auto" w:line="360" w:before="0" w:after="0"/>
        <w:ind w:firstLine="709"/>
        <w:jc w:val="both"/>
        <w:rPr/>
      </w:pPr>
      <w:r>
        <w:rPr>
          <w:sz w:val="28"/>
          <w:szCs w:val="28"/>
        </w:rPr>
        <w:t>Цель курсового проекта – разработать бренд для предприятия молочного скотоводства ООО «ВКТ» и комплекс мероприятий, направленный на его продвижение на потребительском рынке.</w:t>
      </w:r>
    </w:p>
    <w:p>
      <w:pPr>
        <w:pStyle w:val="Style20"/>
        <w:widowControl w:val="false"/>
        <w:spacing w:lineRule="auto" w:line="360" w:before="0" w:after="0"/>
        <w:ind w:firstLine="709"/>
        <w:jc w:val="both"/>
        <w:rPr>
          <w:sz w:val="28"/>
          <w:szCs w:val="28"/>
        </w:rPr>
      </w:pPr>
      <w:r>
        <w:rPr>
          <w:sz w:val="28"/>
          <w:szCs w:val="28"/>
        </w:rPr>
        <w:t>К задачам проекта относятся:</w:t>
      </w:r>
    </w:p>
    <w:p>
      <w:pPr>
        <w:pStyle w:val="Style20"/>
        <w:widowControl w:val="false"/>
        <w:spacing w:lineRule="auto" w:line="360" w:before="0" w:after="0"/>
        <w:ind w:firstLine="709"/>
        <w:jc w:val="both"/>
        <w:rPr>
          <w:sz w:val="28"/>
          <w:szCs w:val="28"/>
        </w:rPr>
      </w:pPr>
      <w:r>
        <w:rPr>
          <w:sz w:val="28"/>
          <w:szCs w:val="28"/>
        </w:rPr>
        <w:t xml:space="preserve">- анализ экономической характеристики организации и ее соответствия потребительскому рынку </w:t>
      </w:r>
    </w:p>
    <w:p>
      <w:pPr>
        <w:pStyle w:val="Style20"/>
        <w:widowControl w:val="false"/>
        <w:spacing w:lineRule="auto" w:line="360" w:before="0" w:after="0"/>
        <w:ind w:firstLine="709"/>
        <w:jc w:val="both"/>
        <w:rPr>
          <w:sz w:val="28"/>
          <w:szCs w:val="28"/>
        </w:rPr>
      </w:pPr>
      <w:r>
        <w:rPr>
          <w:sz w:val="28"/>
          <w:szCs w:val="28"/>
        </w:rPr>
        <w:t>- разработка бренда для ООО «ВКТ»</w:t>
      </w:r>
    </w:p>
    <w:p>
      <w:pPr>
        <w:pStyle w:val="Style20"/>
        <w:widowControl w:val="false"/>
        <w:spacing w:lineRule="auto" w:line="360" w:before="0" w:after="0"/>
        <w:ind w:firstLine="709"/>
        <w:jc w:val="both"/>
        <w:rPr>
          <w:sz w:val="28"/>
          <w:szCs w:val="28"/>
        </w:rPr>
      </w:pPr>
      <w:r>
        <w:rPr>
          <w:sz w:val="28"/>
          <w:szCs w:val="28"/>
        </w:rPr>
        <w:t>- формулировка комплекса мероприятий по продвижению бренда</w:t>
      </w:r>
    </w:p>
    <w:p>
      <w:pPr>
        <w:pStyle w:val="Style20"/>
        <w:widowControl w:val="false"/>
        <w:spacing w:lineRule="auto" w:line="360" w:before="0" w:after="0"/>
        <w:ind w:firstLine="709"/>
        <w:jc w:val="both"/>
        <w:rPr>
          <w:sz w:val="28"/>
          <w:szCs w:val="28"/>
        </w:rPr>
      </w:pPr>
      <w:r>
        <w:rPr>
          <w:sz w:val="28"/>
          <w:szCs w:val="28"/>
        </w:rPr>
        <w:t>Объект курсового проекта – молочная продукция Общества с ограниченной ответственностью «ВКТ». Предметом является бренд товаров ООО «ВКТ».</w:t>
      </w:r>
    </w:p>
    <w:p>
      <w:pPr>
        <w:pStyle w:val="Style20"/>
        <w:widowControl w:val="false"/>
        <w:spacing w:lineRule="auto" w:line="360" w:before="0" w:after="0"/>
        <w:ind w:firstLine="709"/>
        <w:jc w:val="both"/>
        <w:rPr>
          <w:sz w:val="28"/>
          <w:szCs w:val="28"/>
        </w:rPr>
      </w:pPr>
      <w:r>
        <w:rPr>
          <w:sz w:val="28"/>
          <w:szCs w:val="28"/>
        </w:rPr>
        <w:t>В первой главе данной работы производится описание теоретической базы для разработки бренда, дается определение бренданга и маркетинга, рассматривается порядок действий для разработки бренда, описан процесс формирования комплекса методик по продвижению бренда на потребительском рынке.</w:t>
      </w:r>
    </w:p>
    <w:p>
      <w:pPr>
        <w:pStyle w:val="Style20"/>
        <w:widowControl w:val="false"/>
        <w:spacing w:lineRule="auto" w:line="360" w:before="0" w:after="0"/>
        <w:ind w:firstLine="709"/>
        <w:jc w:val="both"/>
        <w:rPr>
          <w:sz w:val="28"/>
          <w:szCs w:val="28"/>
        </w:rPr>
      </w:pPr>
      <w:r>
        <w:rPr>
          <w:sz w:val="28"/>
          <w:szCs w:val="28"/>
        </w:rPr>
        <w:t>Во второй главе, описана собранная информация для дальнейшей разработки бренда. Дана характеристика предприятия, производства, конечного продукта и рынка сбыта, дана оценка конкурентной среды рынка.</w:t>
      </w:r>
    </w:p>
    <w:p>
      <w:pPr>
        <w:pStyle w:val="Style20"/>
        <w:widowControl w:val="false"/>
        <w:spacing w:lineRule="auto" w:line="360" w:before="0" w:after="0"/>
        <w:ind w:firstLine="709"/>
        <w:jc w:val="both"/>
        <w:rPr>
          <w:sz w:val="28"/>
          <w:szCs w:val="28"/>
          <w:lang w:val="uk-UA"/>
        </w:rPr>
      </w:pPr>
      <w:r>
        <w:rPr>
          <w:sz w:val="28"/>
          <w:szCs w:val="28"/>
        </w:rPr>
        <w:t>Третья глава включает в себя разработку бренда на продукцию, представлен план мероприятий процесса продвижения бренда на ярославском рынке потребителей.</w:t>
      </w:r>
    </w:p>
    <w:p>
      <w:pPr>
        <w:pStyle w:val="Style20"/>
        <w:widowControl w:val="false"/>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оретические основы разработки и продвижение брен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1</w:t>
      </w:r>
      <w:r>
        <w:rPr>
          <w:rFonts w:cs="Times New Roman" w:ascii="Times New Roman" w:hAnsi="Times New Roman"/>
          <w:b/>
          <w:sz w:val="28"/>
          <w:szCs w:val="28"/>
          <w:lang w:val="uk-UA"/>
        </w:rPr>
        <w:t xml:space="preserve"> </w:t>
      </w:r>
      <w:r>
        <w:rPr>
          <w:rFonts w:cs="Times New Roman" w:ascii="Times New Roman" w:hAnsi="Times New Roman"/>
          <w:b/>
          <w:sz w:val="28"/>
          <w:szCs w:val="28"/>
        </w:rPr>
        <w:t>Сущность и значение брендинга в маркетинге</w:t>
      </w:r>
    </w:p>
    <w:p>
      <w:pPr>
        <w:pStyle w:val="Style20"/>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0"/>
        <w:widowControl w:val="false"/>
        <w:spacing w:lineRule="auto" w:line="360" w:before="0" w:after="0"/>
        <w:ind w:firstLine="709"/>
        <w:jc w:val="both"/>
        <w:rPr>
          <w:sz w:val="28"/>
          <w:szCs w:val="28"/>
        </w:rPr>
      </w:pPr>
      <w:r>
        <w:rPr>
          <w:sz w:val="28"/>
          <w:szCs w:val="28"/>
        </w:rPr>
        <w:t xml:space="preserve">Брендинг деятельность по созданию долгосрочного предпочтения товару (услуге), основанная на совместном воздействии на потребителя товарного знака, упаковки, рекламного обращения, материалов и других элементов рекламы, объединенных определенной идеей и однотипным оформлением, выделяющих товар (услугу) среди конкурентов и создающих его образ. </w:t>
      </w:r>
    </w:p>
    <w:p>
      <w:pPr>
        <w:pStyle w:val="Style20"/>
        <w:widowControl w:val="false"/>
        <w:spacing w:lineRule="auto" w:line="360" w:before="0" w:after="0"/>
        <w:ind w:firstLine="709"/>
        <w:jc w:val="both"/>
        <w:rPr>
          <w:sz w:val="28"/>
          <w:szCs w:val="28"/>
        </w:rPr>
      </w:pPr>
      <w:r>
        <w:rPr>
          <w:sz w:val="28"/>
          <w:szCs w:val="28"/>
        </w:rPr>
        <w:t xml:space="preserve">Обладание брендом - победный результат истории фирмы, судьбы ее основателей и руководителей, умелых талантливых бренд-мейкеров, как бы они себя не называли. </w:t>
      </w:r>
    </w:p>
    <w:p>
      <w:pPr>
        <w:pStyle w:val="Style20"/>
        <w:widowControl w:val="false"/>
        <w:spacing w:lineRule="auto" w:line="360" w:before="0" w:after="0"/>
        <w:ind w:firstLine="709"/>
        <w:jc w:val="both"/>
        <w:rPr>
          <w:sz w:val="28"/>
          <w:szCs w:val="28"/>
        </w:rPr>
      </w:pPr>
      <w:r>
        <w:rPr>
          <w:sz w:val="28"/>
          <w:szCs w:val="28"/>
        </w:rPr>
        <w:t>Бренд - это имя объекта сбыта (фирмы, товара, услуги, идеи, личности и т.д.), особенностями которого являются повсеместная известность и глубокая укорененность в массовом сознании. Кроме того, бренд имеет положительный знак для большой группы населения.</w:t>
      </w:r>
    </w:p>
    <w:p>
      <w:pPr>
        <w:pStyle w:val="Style20"/>
        <w:widowControl w:val="false"/>
        <w:spacing w:lineRule="auto" w:line="360" w:before="0" w:after="0"/>
        <w:ind w:firstLine="709"/>
        <w:jc w:val="both"/>
        <w:rPr/>
      </w:pPr>
      <w:r>
        <w:rPr>
          <w:sz w:val="28"/>
          <w:szCs w:val="28"/>
        </w:rPr>
        <w:t>Наличие бренда означает, что даже при приблизительно равных потребительских и иных свойствах товар будут больше покупать, у идеи будет больше приверженцев, а за политика будет голосовать больше избирателей. Бренд - это комплекс впечатлений, которые остаются у покупателя в результате использования товара.</w:t>
      </w:r>
    </w:p>
    <w:p>
      <w:pPr>
        <w:pStyle w:val="Style20"/>
        <w:widowControl w:val="false"/>
        <w:spacing w:lineRule="auto" w:line="360" w:before="0" w:after="0"/>
        <w:ind w:firstLine="709"/>
        <w:jc w:val="both"/>
        <w:rPr/>
      </w:pPr>
      <w:r>
        <w:rPr>
          <w:sz w:val="28"/>
          <w:szCs w:val="28"/>
        </w:rPr>
        <w:t>Бренд происходит, как считают, от латинского brend - клеймо, тавро. С древних времен клейма (бренда) удостаивался только высококачественный товар. Товар с клеймом выделялся среди аналогичных, приобретая индивидуальность. Продукция с брендом всегда продавалась по более высокой цене. Бренд добавляет разовому продукту (то есть продукту без бренда) дополнительную ценность.</w:t>
      </w:r>
    </w:p>
    <w:p>
      <w:pPr>
        <w:pStyle w:val="Style20"/>
        <w:widowControl w:val="false"/>
        <w:spacing w:lineRule="auto" w:line="360" w:before="0" w:after="0"/>
        <w:ind w:firstLine="709"/>
        <w:jc w:val="both"/>
        <w:rPr>
          <w:sz w:val="28"/>
          <w:szCs w:val="28"/>
        </w:rPr>
      </w:pPr>
      <w:r>
        <w:rPr>
          <w:sz w:val="28"/>
          <w:szCs w:val="28"/>
        </w:rPr>
        <w:t>Бренд помогает решить следующие задачи:</w:t>
      </w:r>
    </w:p>
    <w:p>
      <w:pPr>
        <w:pStyle w:val="Style20"/>
        <w:widowControl w:val="false"/>
        <w:spacing w:lineRule="auto" w:line="360" w:before="0" w:after="0"/>
        <w:ind w:firstLine="709"/>
        <w:jc w:val="both"/>
        <w:rPr/>
      </w:pPr>
      <w:r>
        <w:rPr>
          <w:sz w:val="28"/>
          <w:szCs w:val="28"/>
        </w:rPr>
        <w:t>- идентифицировать товар при упоминании;</w:t>
      </w:r>
    </w:p>
    <w:p>
      <w:pPr>
        <w:pStyle w:val="Style20"/>
        <w:widowControl w:val="false"/>
        <w:spacing w:lineRule="auto" w:line="360" w:before="0" w:after="0"/>
        <w:ind w:firstLine="709"/>
        <w:jc w:val="both"/>
        <w:rPr/>
      </w:pPr>
      <w:r>
        <w:rPr>
          <w:sz w:val="28"/>
          <w:szCs w:val="28"/>
        </w:rPr>
        <w:t>- отличаться от конкурентов, т.е. выделять товар из общей массы;</w:t>
      </w:r>
    </w:p>
    <w:p>
      <w:pPr>
        <w:pStyle w:val="Style20"/>
        <w:widowControl w:val="false"/>
        <w:spacing w:lineRule="auto" w:line="360" w:before="0" w:after="0"/>
        <w:ind w:firstLine="709"/>
        <w:jc w:val="both"/>
        <w:rPr/>
      </w:pPr>
      <w:r>
        <w:rPr>
          <w:sz w:val="28"/>
          <w:szCs w:val="28"/>
        </w:rPr>
        <w:t>- создать в сознании потребителей привлекательный образ, вызывающий доверие;</w:t>
      </w:r>
    </w:p>
    <w:p>
      <w:pPr>
        <w:pStyle w:val="Style20"/>
        <w:widowControl w:val="false"/>
        <w:spacing w:lineRule="auto" w:line="360" w:before="0" w:after="0"/>
        <w:ind w:firstLine="709"/>
        <w:jc w:val="both"/>
        <w:rPr/>
      </w:pPr>
      <w:r>
        <w:rPr>
          <w:sz w:val="28"/>
          <w:szCs w:val="28"/>
        </w:rPr>
        <w:t>- сосредоточить положительные эмоции, связанные с товаром;</w:t>
      </w:r>
    </w:p>
    <w:p>
      <w:pPr>
        <w:pStyle w:val="Style20"/>
        <w:widowControl w:val="false"/>
        <w:spacing w:lineRule="auto" w:line="360" w:before="0" w:after="0"/>
        <w:ind w:firstLine="709"/>
        <w:jc w:val="both"/>
        <w:rPr/>
      </w:pPr>
      <w:r>
        <w:rPr>
          <w:sz w:val="28"/>
          <w:szCs w:val="28"/>
        </w:rPr>
        <w:t>- принять решение о покупке и получить удовлетворение от принятого решения;</w:t>
      </w:r>
    </w:p>
    <w:p>
      <w:pPr>
        <w:pStyle w:val="Style20"/>
        <w:widowControl w:val="false"/>
        <w:spacing w:lineRule="auto" w:line="360" w:before="0" w:after="0"/>
        <w:ind w:firstLine="709"/>
        <w:jc w:val="both"/>
        <w:rPr/>
      </w:pPr>
      <w:r>
        <w:rPr>
          <w:sz w:val="28"/>
          <w:szCs w:val="28"/>
        </w:rPr>
        <w:t>- сформировать группу постоянных покупателей, ассоциирующих с брендом свой образ жизни (приверженцы бренда);</w:t>
      </w:r>
    </w:p>
    <w:p>
      <w:pPr>
        <w:pStyle w:val="Style20"/>
        <w:widowControl w:val="false"/>
        <w:spacing w:lineRule="auto" w:line="360" w:before="0" w:after="0"/>
        <w:ind w:firstLine="709"/>
        <w:jc w:val="both"/>
        <w:rPr/>
      </w:pPr>
      <w:r>
        <w:rPr>
          <w:sz w:val="28"/>
          <w:szCs w:val="28"/>
        </w:rPr>
        <w:t>В России брендинг только начинает развиваться и поэтому еще не все производители понимают, что нужно не только выводить новые бренды на рынок, но и не забывать модернизировать уже существующие. Со временем любой продукт морально устаревает. Когда внешне продукт несколько лет подряд не меняется, у него практически нет шансов оставаться на пике потребительского внимания. Обновленный продукт притягивает больше внимание потребителей.</w:t>
      </w:r>
    </w:p>
    <w:p>
      <w:pPr>
        <w:pStyle w:val="Style20"/>
        <w:widowControl w:val="false"/>
        <w:spacing w:lineRule="auto" w:line="360" w:before="0" w:after="0"/>
        <w:ind w:firstLine="709"/>
        <w:jc w:val="both"/>
        <w:rPr>
          <w:sz w:val="28"/>
          <w:szCs w:val="28"/>
        </w:rPr>
      </w:pPr>
      <w:r>
        <w:rPr>
          <w:sz w:val="28"/>
          <w:szCs w:val="28"/>
        </w:rPr>
        <w:t>Очень важна индивидуальность бренда, поскольку она указывает на отличительные качества именно этой марки, ее функциональные и эмоциональные особенности.</w:t>
      </w:r>
    </w:p>
    <w:p>
      <w:pPr>
        <w:pStyle w:val="Style20"/>
        <w:widowControl w:val="false"/>
        <w:spacing w:lineRule="auto" w:line="360" w:before="0" w:after="0"/>
        <w:ind w:firstLine="709"/>
        <w:jc w:val="both"/>
        <w:rPr/>
      </w:pPr>
      <w:r>
        <w:rPr>
          <w:sz w:val="28"/>
          <w:szCs w:val="28"/>
        </w:rPr>
        <w:t>В наше время даже самые маленькие компании считают брендинг обязательным. Причиной этого является то, что хорошие бренды могут стать основой успеха компании, а неудачные бренды привести к провалу. По мере того как продукция и услуги различных компаний становятся все более сходными, почти неразличимыми, умение выделиться в ряду конкурентов, показать свои отличия оказывается все более важным и необходимым.</w:t>
      </w:r>
    </w:p>
    <w:p>
      <w:pPr>
        <w:pStyle w:val="Style20"/>
        <w:widowControl w:val="false"/>
        <w:spacing w:lineRule="auto" w:line="360" w:before="0" w:after="0"/>
        <w:ind w:firstLine="709"/>
        <w:jc w:val="both"/>
        <w:rPr>
          <w:sz w:val="28"/>
          <w:szCs w:val="28"/>
        </w:rPr>
      </w:pPr>
      <w:r>
        <w:rPr>
          <w:sz w:val="28"/>
          <w:szCs w:val="28"/>
        </w:rPr>
        <w:t>Брендинг осуществляется с помощью определенных приемов, методов и способов, которые позволяют довести разработанный бренд до покупателя и не только сформировать в его сознании имидж марки товара, но и оказать помощь в восприятии покупателем функциональных и эмоциональных элементов товара. В этом контексте брендинг помогает покупателю ускорить выбор товара и принятие решения о его покупке.</w:t>
      </w:r>
    </w:p>
    <w:p>
      <w:pPr>
        <w:pStyle w:val="Style20"/>
        <w:widowControl w:val="false"/>
        <w:spacing w:lineRule="auto" w:line="360" w:before="0" w:after="0"/>
        <w:ind w:firstLine="709"/>
        <w:jc w:val="both"/>
        <w:rPr>
          <w:sz w:val="28"/>
          <w:szCs w:val="28"/>
        </w:rPr>
      </w:pPr>
      <w:r>
        <w:rPr>
          <w:sz w:val="28"/>
          <w:szCs w:val="28"/>
        </w:rPr>
        <w:t>Основными характеристиками бренда являются:</w:t>
      </w:r>
    </w:p>
    <w:p>
      <w:pPr>
        <w:pStyle w:val="Style20"/>
        <w:widowControl w:val="false"/>
        <w:spacing w:lineRule="auto" w:line="360" w:before="0" w:after="0"/>
        <w:ind w:firstLine="709"/>
        <w:jc w:val="both"/>
        <w:rPr>
          <w:sz w:val="28"/>
          <w:szCs w:val="28"/>
        </w:rPr>
      </w:pPr>
      <w:r>
        <w:rPr>
          <w:sz w:val="28"/>
          <w:szCs w:val="28"/>
        </w:rPr>
        <w:t>1. основное его содержание (Brand Essence);</w:t>
      </w:r>
    </w:p>
    <w:p>
      <w:pPr>
        <w:pStyle w:val="Style20"/>
        <w:widowControl w:val="false"/>
        <w:spacing w:lineRule="auto" w:line="360" w:before="0" w:after="0"/>
        <w:ind w:firstLine="709"/>
        <w:jc w:val="both"/>
        <w:rPr>
          <w:sz w:val="28"/>
          <w:szCs w:val="28"/>
        </w:rPr>
      </w:pPr>
      <w:r>
        <w:rPr>
          <w:sz w:val="28"/>
          <w:szCs w:val="28"/>
        </w:rPr>
        <w:t>2. функциональные и эмоциональные ассоциации, которые выражаются покупателями и потенциальными клиентами (Brand Attributes);</w:t>
      </w:r>
    </w:p>
    <w:p>
      <w:pPr>
        <w:pStyle w:val="Style20"/>
        <w:widowControl w:val="false"/>
        <w:spacing w:lineRule="auto" w:line="360" w:before="0" w:after="0"/>
        <w:ind w:firstLine="709"/>
        <w:jc w:val="both"/>
        <w:rPr>
          <w:sz w:val="28"/>
          <w:szCs w:val="28"/>
        </w:rPr>
      </w:pPr>
      <w:r>
        <w:rPr>
          <w:sz w:val="28"/>
          <w:szCs w:val="28"/>
        </w:rPr>
        <w:t>3. словесная часть марки или словесный товарный знак (Brand Name);</w:t>
      </w:r>
    </w:p>
    <w:p>
      <w:pPr>
        <w:pStyle w:val="Style20"/>
        <w:widowControl w:val="false"/>
        <w:spacing w:lineRule="auto" w:line="360" w:before="0" w:after="0"/>
        <w:ind w:firstLine="709"/>
        <w:jc w:val="both"/>
        <w:rPr>
          <w:sz w:val="28"/>
          <w:szCs w:val="28"/>
        </w:rPr>
      </w:pPr>
      <w:r>
        <w:rPr>
          <w:sz w:val="28"/>
          <w:szCs w:val="28"/>
        </w:rPr>
        <w:t>4. визуальный образ марки, формируемый рекламой в восприятии покупателя (Brand Image);</w:t>
      </w:r>
    </w:p>
    <w:p>
      <w:pPr>
        <w:pStyle w:val="Style20"/>
        <w:widowControl w:val="false"/>
        <w:spacing w:lineRule="auto" w:line="360" w:before="0" w:after="0"/>
        <w:ind w:firstLine="709"/>
        <w:jc w:val="both"/>
        <w:rPr>
          <w:sz w:val="28"/>
          <w:szCs w:val="28"/>
        </w:rPr>
      </w:pPr>
      <w:r>
        <w:rPr>
          <w:sz w:val="28"/>
          <w:szCs w:val="28"/>
        </w:rPr>
        <w:t>5. уровень известности марки у покупателя, сила бренда (Brand Power);</w:t>
      </w:r>
    </w:p>
    <w:p>
      <w:pPr>
        <w:pStyle w:val="Style20"/>
        <w:widowControl w:val="false"/>
        <w:spacing w:lineRule="auto" w:line="360" w:before="0" w:after="0"/>
        <w:ind w:firstLine="709"/>
        <w:jc w:val="both"/>
        <w:rPr>
          <w:sz w:val="28"/>
          <w:szCs w:val="28"/>
        </w:rPr>
      </w:pPr>
      <w:r>
        <w:rPr>
          <w:sz w:val="28"/>
          <w:szCs w:val="28"/>
        </w:rPr>
        <w:t>6. обобщенная совокупность признаков бренда, которая характеризует его индивидуальность (Brand Identity);</w:t>
      </w:r>
    </w:p>
    <w:p>
      <w:pPr>
        <w:pStyle w:val="Style20"/>
        <w:widowControl w:val="false"/>
        <w:spacing w:lineRule="auto" w:line="360" w:before="0" w:after="0"/>
        <w:ind w:firstLine="709"/>
        <w:jc w:val="both"/>
        <w:rPr>
          <w:sz w:val="28"/>
          <w:szCs w:val="28"/>
        </w:rPr>
      </w:pPr>
      <w:r>
        <w:rPr>
          <w:sz w:val="28"/>
          <w:szCs w:val="28"/>
        </w:rPr>
        <w:t>7. стоимостные оценки, показатели (Brand Value);</w:t>
      </w:r>
    </w:p>
    <w:p>
      <w:pPr>
        <w:pStyle w:val="Style20"/>
        <w:widowControl w:val="false"/>
        <w:spacing w:lineRule="auto" w:line="360" w:before="0" w:after="0"/>
        <w:ind w:firstLine="709"/>
        <w:jc w:val="both"/>
        <w:rPr>
          <w:sz w:val="28"/>
          <w:szCs w:val="28"/>
        </w:rPr>
      </w:pPr>
      <w:r>
        <w:rPr>
          <w:sz w:val="28"/>
          <w:szCs w:val="28"/>
        </w:rPr>
        <w:t>8. степень продвинутости бренда (Brand development Index);</w:t>
      </w:r>
    </w:p>
    <w:p>
      <w:pPr>
        <w:pStyle w:val="Style20"/>
        <w:widowControl w:val="false"/>
        <w:spacing w:lineRule="auto" w:line="360" w:before="0" w:after="0"/>
        <w:ind w:firstLine="709"/>
        <w:jc w:val="both"/>
        <w:rPr>
          <w:sz w:val="28"/>
          <w:szCs w:val="28"/>
        </w:rPr>
      </w:pPr>
      <w:r>
        <w:rPr>
          <w:sz w:val="28"/>
          <w:szCs w:val="28"/>
        </w:rPr>
        <w:t>9. степень вовлеченности бренда в целевой аудитории и ее отдельных сегментов (Brand Loyalty).</w:t>
      </w:r>
    </w:p>
    <w:p>
      <w:pPr>
        <w:pStyle w:val="Style20"/>
        <w:widowControl w:val="false"/>
        <w:spacing w:lineRule="auto" w:line="360" w:before="0" w:after="0"/>
        <w:ind w:firstLine="709"/>
        <w:jc w:val="both"/>
        <w:rPr/>
      </w:pPr>
      <w:r>
        <w:rPr>
          <w:sz w:val="28"/>
          <w:szCs w:val="28"/>
        </w:rPr>
        <w:t>Брендинг - наука и искусство создания и продвижения бренда с целью формирования долгосрочного предпочтения к ним. Сильная торговая марка - удачно придуманная, юридически защищенная и хорошо раскрученная - это огромный капитал, который каждый день работает на вас.</w:t>
      </w:r>
    </w:p>
    <w:p>
      <w:pPr>
        <w:pStyle w:val="Style20"/>
        <w:widowControl w:val="false"/>
        <w:spacing w:lineRule="auto" w:line="360" w:before="0" w:after="0"/>
        <w:ind w:firstLine="709"/>
        <w:jc w:val="both"/>
        <w:rPr/>
      </w:pPr>
      <w:r>
        <w:rPr>
          <w:sz w:val="28"/>
          <w:szCs w:val="28"/>
        </w:rPr>
        <w:t>Большинство общемировых брендов имеют многолетнюю историю (Кока-кола с прошлого века!), многие, даже недавние бренды сформировались стихийно, за счет нетрадиционных действий руководителей или специалистов по маркетингу, рекламе, PR. Многие авторы включают PR и рекламу в еще более широкий набор маркетинговых коммуникаций, но далеко не все рекламщики и PR-щики ощущают себя в этих или каких-либо других рамках.</w:t>
      </w:r>
    </w:p>
    <w:p>
      <w:pPr>
        <w:pStyle w:val="Style20"/>
        <w:widowControl w:val="false"/>
        <w:spacing w:lineRule="auto" w:line="360" w:before="0" w:after="0"/>
        <w:ind w:firstLine="709"/>
        <w:jc w:val="both"/>
        <w:rPr>
          <w:sz w:val="28"/>
          <w:szCs w:val="28"/>
        </w:rPr>
      </w:pPr>
      <w:r>
        <w:rPr>
          <w:sz w:val="28"/>
          <w:szCs w:val="28"/>
        </w:rPr>
        <w:t>Понятно, что создание и реализация программ создания бренда зависят от намерений российского отделения и головной фирмы. Поскольку на сегодня брендов не создано, возможно, что такая задача не ставилась или руководители фирмы не нашли компетентных исполнителей.</w:t>
      </w:r>
    </w:p>
    <w:p>
      <w:pPr>
        <w:pStyle w:val="Style20"/>
        <w:widowControl w:val="false"/>
        <w:spacing w:lineRule="auto" w:line="360" w:before="0" w:after="0"/>
        <w:ind w:firstLine="709"/>
        <w:jc w:val="both"/>
        <w:rPr>
          <w:sz w:val="28"/>
          <w:szCs w:val="28"/>
        </w:rPr>
      </w:pPr>
      <w:r>
        <w:rPr>
          <w:sz w:val="28"/>
          <w:szCs w:val="28"/>
        </w:rPr>
        <w:t>Работа по брендингу предполагает применение всех видов маркетинговых коммуникаций с использованием авторских методик по каждому виду. Заметим, что любой бренд не может быть создан только в рамках PR или рекламы. Это для России вообще новое дело, требующее согласованных действий различных специалистов. Основой работы является общая маркетинговая концепция, включающая частные концепции по PR, рекламе, продвижению продаж, прямым письмам, выставкам, размещению продукта и т.п.</w:t>
      </w:r>
    </w:p>
    <w:p>
      <w:pPr>
        <w:pStyle w:val="Style20"/>
        <w:widowControl w:val="false"/>
        <w:spacing w:lineRule="auto" w:line="360" w:before="0" w:after="0"/>
        <w:ind w:firstLine="709"/>
        <w:jc w:val="both"/>
        <w:rPr>
          <w:sz w:val="28"/>
          <w:szCs w:val="28"/>
        </w:rPr>
      </w:pPr>
      <w:r>
        <w:rPr>
          <w:sz w:val="28"/>
          <w:szCs w:val="28"/>
        </w:rPr>
        <w:t>Общая маркетинговая концепция требует исследования рынка, оценки потенциальных целевых аудиторий. Слово «потенциальный» имеет особое значение, так как, по нашим представлениям, надо не следовать спросу, а активно формировать его, охватывая все большие группы населения. Такой же активный (агрессивный) стиль будет действовать во всех разделах программы.</w:t>
      </w:r>
    </w:p>
    <w:p>
      <w:pPr>
        <w:pStyle w:val="Style20"/>
        <w:widowControl w:val="false"/>
        <w:spacing w:lineRule="auto" w:line="360" w:before="0" w:after="0"/>
        <w:ind w:firstLine="709"/>
        <w:jc w:val="both"/>
        <w:rPr>
          <w:sz w:val="28"/>
          <w:szCs w:val="28"/>
        </w:rPr>
      </w:pPr>
      <w:r>
        <w:rPr>
          <w:sz w:val="28"/>
          <w:szCs w:val="28"/>
        </w:rPr>
        <w:t>PR-концепция создается в обязательном тесном взаимодействии с руководителями и PR-службой фирмы. Необходимо будет определить предполагаемый образ фирмы в глазах общественности и основных групп бренда. Ясно, что все PR - продукты (текстовые, визуальные, электронные) будут соответствовать PR-концепции.</w:t>
      </w:r>
    </w:p>
    <w:p>
      <w:pPr>
        <w:pStyle w:val="Style20"/>
        <w:widowControl w:val="false"/>
        <w:spacing w:lineRule="auto" w:line="360" w:before="0" w:after="0"/>
        <w:ind w:firstLine="709"/>
        <w:jc w:val="both"/>
        <w:rPr>
          <w:sz w:val="28"/>
          <w:szCs w:val="28"/>
        </w:rPr>
      </w:pPr>
      <w:r>
        <w:rPr>
          <w:sz w:val="28"/>
          <w:szCs w:val="28"/>
        </w:rPr>
        <w:t>Программа развития и продвижения образа фирмы предусматривает этапы (полгода, год) с промежуточными результатами. Как известно, PR-концепция касается образа компании в целом, и брендом в данном случае становится наименование компании. Что касается отдельных групп товаров, то по каждому разрабатывается отдельная программа рекламы и других методов маркетинговых коммуникаций. Все методы используются в рамках общей программы в определенной последовательности или одновременно (параллельн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2Характеристика этапов процесса разработки брен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рынок имеет свою специфику и с позиций продвижения бренда. На раскрутку новой марки потребительских товаров на отечественном рынке требуется существенно меньше времени при более низких, по сравнению с западным рынком затратах. Приток иностранных марок вынуждает российские фирмы заняться активной рекламной поддержкой своих ма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особенностях бренда вызывает в восприятии потребителя как ощущаемые, так и неощущаемые признаки отлич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щущаемые признаки - особенности товарной марки, воспринимаемые потребителем посредством органов зрения, слуха, вкуса, обоняния - это цвет, запах, вкус, форма, дизайн и т.д. Ощущаемые признаки отличия между брендами невозможно отразить в символике. Их легче использовать в комбин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щущаемые признаки отличия недоступны для непосредственного восприятия и трудноразличимы. К ним относятся долговечность бытовой техники, надежность автомобиля, компьютеров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ламе часто используются специальные приемы, чтобы неощущаемые признаки отличия перевести в ощущаемые, подчеркивая таким образом, преимущество брен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цесс разработки бренда состоит из следующих этапов:</w:t>
      </w:r>
    </w:p>
    <w:p>
      <w:pPr>
        <w:pStyle w:val="Normal"/>
        <w:widowControl w:val="false"/>
        <w:spacing w:lineRule="auto" w:line="360" w:before="0" w:after="0"/>
        <w:ind w:firstLine="709"/>
        <w:jc w:val="both"/>
        <w:rPr/>
      </w:pPr>
      <w:r>
        <w:rPr>
          <w:rFonts w:cs="Times New Roman" w:ascii="Times New Roman" w:hAnsi="Times New Roman"/>
          <w:b/>
          <w:sz w:val="28"/>
          <w:szCs w:val="28"/>
        </w:rPr>
        <w:t>1) Проведение подготовительных маркетинговых исследований.</w:t>
      </w:r>
      <w:r>
        <w:rPr>
          <w:rFonts w:cs="Times New Roman" w:ascii="Times New Roman" w:hAnsi="Times New Roman"/>
          <w:sz w:val="28"/>
          <w:szCs w:val="28"/>
        </w:rPr>
        <w:t xml:space="preserve"> Этот этап необходим для ответа на следующие вопросы:</w:t>
      </w:r>
    </w:p>
    <w:p>
      <w:pPr>
        <w:pStyle w:val="Normal"/>
        <w:widowControl w:val="false"/>
        <w:spacing w:lineRule="auto" w:line="360" w:before="0" w:after="0"/>
        <w:ind w:firstLine="709"/>
        <w:jc w:val="both"/>
        <w:rPr/>
      </w:pPr>
      <w:r>
        <w:rPr>
          <w:rFonts w:cs="Times New Roman" w:ascii="Times New Roman" w:hAnsi="Times New Roman"/>
          <w:sz w:val="28"/>
          <w:szCs w:val="28"/>
        </w:rPr>
        <w:t>- место фирмы на рынке? (лидеры, новички, средний сектор, доля в общем объеме рынка);</w:t>
      </w:r>
    </w:p>
    <w:p>
      <w:pPr>
        <w:pStyle w:val="Normal"/>
        <w:widowControl w:val="false"/>
        <w:spacing w:lineRule="auto" w:line="360" w:before="0" w:after="0"/>
        <w:ind w:firstLine="709"/>
        <w:jc w:val="both"/>
        <w:rPr/>
      </w:pPr>
      <w:r>
        <w:rPr>
          <w:rFonts w:cs="Times New Roman" w:ascii="Times New Roman" w:hAnsi="Times New Roman"/>
          <w:sz w:val="28"/>
          <w:szCs w:val="28"/>
        </w:rPr>
        <w:t>- Поведение конкурентов? (маркетинговая и рекламная политика, оснащенность, потенциал);</w:t>
      </w:r>
    </w:p>
    <w:p>
      <w:pPr>
        <w:pStyle w:val="Normal"/>
        <w:widowControl w:val="false"/>
        <w:spacing w:lineRule="auto" w:line="360" w:before="0" w:after="0"/>
        <w:ind w:firstLine="709"/>
        <w:jc w:val="both"/>
        <w:rPr/>
      </w:pPr>
      <w:r>
        <w:rPr>
          <w:rFonts w:cs="Times New Roman" w:ascii="Times New Roman" w:hAnsi="Times New Roman"/>
          <w:sz w:val="28"/>
          <w:szCs w:val="28"/>
        </w:rPr>
        <w:t>- Какие марки уже существуют? (характеристики марок - по названиям, целевой аудитории, известности);</w:t>
      </w:r>
    </w:p>
    <w:p>
      <w:pPr>
        <w:pStyle w:val="Normal"/>
        <w:widowControl w:val="false"/>
        <w:spacing w:lineRule="auto" w:line="360" w:before="0" w:after="0"/>
        <w:ind w:firstLine="709"/>
        <w:jc w:val="both"/>
        <w:rPr/>
      </w:pPr>
      <w:r>
        <w:rPr>
          <w:rFonts w:cs="Times New Roman" w:ascii="Times New Roman" w:hAnsi="Times New Roman"/>
          <w:sz w:val="28"/>
          <w:szCs w:val="28"/>
        </w:rPr>
        <w:t>- Каковы характеристики рынка? (растущий, конкурентный, неосвоенный и т. 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Этап «неймин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этом этапе происходит придумывание, подбор оригинального названия бренда - </w:t>
      </w:r>
      <w:r>
        <w:rPr>
          <w:rFonts w:cs="Times New Roman" w:ascii="Times New Roman" w:hAnsi="Times New Roman"/>
          <w:b/>
          <w:sz w:val="28"/>
          <w:szCs w:val="28"/>
        </w:rPr>
        <w:t>нейминг</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i/>
          <w:sz w:val="28"/>
          <w:szCs w:val="28"/>
        </w:rPr>
        <w:t>Нэйминг</w:t>
      </w:r>
      <w:r>
        <w:rPr>
          <w:rFonts w:cs="Times New Roman" w:ascii="Times New Roman" w:hAnsi="Times New Roman"/>
          <w:sz w:val="28"/>
          <w:szCs w:val="28"/>
        </w:rPr>
        <w:t xml:space="preserve"> (от англ. to name - называть, давать имя) - комплекс работ связанный с имяобразованием, т.е. подбором (поиском, придумыванием) подходящего наименования для всего того, что с точки зрения Заказчика нуждается в собственном имени.</w:t>
      </w:r>
    </w:p>
    <w:p>
      <w:pPr>
        <w:pStyle w:val="Normal"/>
        <w:widowControl w:val="false"/>
        <w:spacing w:lineRule="auto" w:line="360" w:before="0" w:after="0"/>
        <w:ind w:firstLine="709"/>
        <w:jc w:val="both"/>
        <w:rPr/>
      </w:pPr>
      <w:r>
        <w:rPr>
          <w:rFonts w:cs="Times New Roman" w:ascii="Times New Roman" w:hAnsi="Times New Roman"/>
          <w:sz w:val="28"/>
          <w:szCs w:val="28"/>
        </w:rPr>
        <w:t>Всю комплексную работу по наймингу можно разделить на несколько этапов:</w:t>
      </w:r>
    </w:p>
    <w:p>
      <w:pPr>
        <w:pStyle w:val="Normal"/>
        <w:widowControl w:val="false"/>
        <w:spacing w:lineRule="auto" w:line="360" w:before="0" w:after="0"/>
        <w:ind w:firstLine="709"/>
        <w:jc w:val="both"/>
        <w:rPr/>
      </w:pPr>
      <w:r>
        <w:rPr>
          <w:rFonts w:cs="Times New Roman" w:ascii="Times New Roman" w:hAnsi="Times New Roman"/>
          <w:i/>
          <w:sz w:val="28"/>
          <w:szCs w:val="28"/>
        </w:rPr>
        <w:t>2.1) Маркетинговое исследование</w:t>
      </w:r>
    </w:p>
    <w:p>
      <w:pPr>
        <w:pStyle w:val="Normal"/>
        <w:widowControl w:val="false"/>
        <w:spacing w:lineRule="auto" w:line="360" w:before="0" w:after="0"/>
        <w:ind w:firstLine="709"/>
        <w:jc w:val="both"/>
        <w:rPr/>
      </w:pPr>
      <w:r>
        <w:rPr>
          <w:rFonts w:cs="Times New Roman" w:ascii="Times New Roman" w:hAnsi="Times New Roman"/>
          <w:sz w:val="28"/>
          <w:szCs w:val="28"/>
        </w:rPr>
        <w:t>В ходе маркетингового исследования рынка данной (подобной) продукции выясняются уникальность данного товара на рынке, возможная ценовая категория, преимущества по сравнению со смежным (конкурентным) товаром, на кого ориентирован данный товар. Также выясняются те аспекты, на которых может строиться рекламная компания товара. После проведенных исследований разрабатывается позиционирование товара и вот только после этого можно приступать к наймингу.</w:t>
      </w:r>
    </w:p>
    <w:p>
      <w:pPr>
        <w:pStyle w:val="Normal"/>
        <w:widowControl w:val="false"/>
        <w:spacing w:lineRule="auto" w:line="360" w:before="0" w:after="0"/>
        <w:ind w:firstLine="709"/>
        <w:jc w:val="both"/>
        <w:rPr/>
      </w:pPr>
      <w:r>
        <w:rPr>
          <w:rFonts w:cs="Times New Roman" w:ascii="Times New Roman" w:hAnsi="Times New Roman"/>
          <w:i/>
          <w:sz w:val="28"/>
          <w:szCs w:val="28"/>
        </w:rPr>
        <w:t>2.2) Творческое задание (Creative brief)</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маркетологи с Заказчиком формируют подробное задание для копирайтеров. В творческом задании подробно описаны результаты всех маркетинговых исследований (целевая аудитория, ситуация потребления, выгоды для потребителей), дано подробное описание самого товара (что он из себя представляет, сложный или простой товар и т.п.), а также подробно описан производитель товара. Надо помнить, что чем больше будет информации у копирайтера (от маркетолога, от заказчика), тем быстрее и качественнее он сможет выполнить его часть работы.</w:t>
      </w:r>
    </w:p>
    <w:p>
      <w:pPr>
        <w:pStyle w:val="Normal"/>
        <w:widowControl w:val="false"/>
        <w:spacing w:lineRule="auto" w:line="360" w:before="0" w:after="0"/>
        <w:ind w:firstLine="709"/>
        <w:jc w:val="both"/>
        <w:rPr/>
      </w:pPr>
      <w:r>
        <w:rPr>
          <w:rFonts w:cs="Times New Roman" w:ascii="Times New Roman" w:hAnsi="Times New Roman"/>
          <w:i/>
          <w:sz w:val="28"/>
          <w:szCs w:val="28"/>
        </w:rPr>
        <w:t>2.3) Генерация и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сформулировано творческое задание, приступают к процессу ген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генерации заключается в фиксации любых предлагаемых вариантов, близких к требованиям, указанным в творческом задании. При накоплении достаточно большого числа возможных названий производится их сортировка по направлениям. Производится анализ этих направлений, и творческий директор (или сам Заказчик) решает, какие из них стоит развивать дальше, а от каких нужно отказаться, и есть ли необходимость подумать в каком-то новом направлении. Также творческий директор выбирает наиболее удачные варианты из уже имеющихся, чтобы они служили ориентиром для дальнейшей работы. Все вышеперечисленное входит в понятие корректировки. Как правило, бывает достаточно одной корректировки, но иногда их бывает несколь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генерации - это генерация с учетом корректировки (или корректировок).</w:t>
      </w:r>
    </w:p>
    <w:p>
      <w:pPr>
        <w:pStyle w:val="Normal"/>
        <w:widowControl w:val="false"/>
        <w:spacing w:lineRule="auto" w:line="360" w:before="0" w:after="0"/>
        <w:ind w:firstLine="709"/>
        <w:jc w:val="both"/>
        <w:rPr/>
      </w:pPr>
      <w:r>
        <w:rPr>
          <w:rFonts w:cs="Times New Roman" w:ascii="Times New Roman" w:hAnsi="Times New Roman"/>
          <w:i/>
          <w:sz w:val="28"/>
          <w:szCs w:val="28"/>
        </w:rPr>
        <w:t>2.4) Заключительная ч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начинает жить. После того, как генерация окончена, необходимо отобрать наилучшие варианты. Сначала список урезается творческим директором до 30-40 вариантов, а затем до 10-15 вариантов путем проставления баллов сотрудниками. После того как список урезан до 10-15 вариантов, проводится исследование, целью которого - выбрать название, которое в большей степени соответствует позиционированию. Оно должно нравиться целевой аудитории и не вызывать негативных ассоциаций. Это исследование может включать серию фокус-групп и холл-те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кус-группа (исследование, при проведении которого несколько представителей целевой аудитории обсуждают новый товар). Такие исследования позволяют детально изучить восприятие названия, построить гипотезы относительно возникающих ассоциаций. Результаты фокус-групп используются для доработки названий и составления формализованного вопросника для тестирования названий на большом количестве потре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л-тест (опрос большого числа представителей целевой аудитории по заранее подготовленному формализованному вопроснику) дает возможность оценить, какая доля покупателей воспринимает название так, как это было задумано в соответствии с позиционированием марки. Также строится рейтинг по предпочтению названий среди представителей целевой аудитории. По результатам холл-теста отбирается название, в большей степени соответствующее позиционированию и имеющее достаточно высокий рейтинг по предпочтению (но не обязательно самый высокий). Отвергаются те названия, которые не соответствуют позиционированию, либо имеют негативные ассоциации и низкий рейтинг предпоч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холл-теста выбирается наиболее подходящее название товара (или услуги). Существуют различные источники бренда, они представлены в Таблице 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Таблица 1</w:t>
      </w:r>
    </w:p>
    <w:p>
      <w:pPr>
        <w:pStyle w:val="Normal"/>
        <w:widowControl w:val="false"/>
        <w:spacing w:lineRule="auto" w:line="360" w:before="0" w:after="0"/>
        <w:ind w:firstLine="709"/>
        <w:jc w:val="both"/>
        <w:rPr/>
      </w:pPr>
      <w:r>
        <w:rPr>
          <w:rFonts w:cs="Times New Roman" w:ascii="Times New Roman" w:hAnsi="Times New Roman"/>
          <w:b/>
          <w:sz w:val="28"/>
          <w:szCs w:val="28"/>
        </w:rPr>
        <w:t>Источники</w:t>
      </w:r>
      <w:r>
        <w:rPr/>
        <w:t xml:space="preserve"> бренда</w:t>
      </w:r>
    </w:p>
    <w:tbl>
      <w:tblPr>
        <w:tblW w:w="9322" w:type="dxa"/>
        <w:jc w:val="left"/>
        <w:tblInd w:w="-113" w:type="dxa"/>
        <w:tblLayout w:type="fixed"/>
        <w:tblCellMar>
          <w:top w:w="0" w:type="dxa"/>
          <w:left w:w="108" w:type="dxa"/>
          <w:bottom w:w="0" w:type="dxa"/>
          <w:right w:w="108" w:type="dxa"/>
        </w:tblCellMar>
      </w:tblPr>
      <w:tblGrid>
        <w:gridCol w:w="2660"/>
        <w:gridCol w:w="2389"/>
        <w:gridCol w:w="427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Группа критериев</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Критерий</w:t>
            </w:r>
          </w:p>
        </w:tc>
        <w:tc>
          <w:tcPr>
            <w:tcW w:w="4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Содерж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Лингвистические критерии</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Фонетический критерий</w:t>
            </w:r>
          </w:p>
        </w:tc>
        <w:tc>
          <w:tcPr>
            <w:tcW w:w="4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Слово должно сравнительно легко произносится, соответствовать звуковому строю конкретного языка (языков при использовании в нескольких странах или многоязычной стран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Психолингвистический критерий</w:t>
            </w:r>
          </w:p>
        </w:tc>
        <w:tc>
          <w:tcPr>
            <w:tcW w:w="4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Вызываемые звучанием слова неосознаваемые описательные ассоци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Лексикографический критерий</w:t>
            </w:r>
          </w:p>
        </w:tc>
        <w:tc>
          <w:tcPr>
            <w:tcW w:w="4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бренда в идеале должно транслитерироваться одинаковым количеством знаков, в независимости от используемого алфавита (для обеспечения стабильности зрительного восприятия бренда. Восприятие бренда покупателями: диагностика и управление "образом бренд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dnp.ru ), что важно для международных брендов</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тельные критерии</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Лексический критерий</w:t>
            </w:r>
          </w:p>
        </w:tc>
        <w:tc>
          <w:tcPr>
            <w:tcW w:w="4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Собственное» значение слова. Предмет, качество, действие, для описания которого используется сл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Семантический критерий</w:t>
            </w:r>
          </w:p>
        </w:tc>
        <w:tc>
          <w:tcPr>
            <w:tcW w:w="4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Особенности значения, присущее конкретному слову: например, слова «учитель, педагог, преподаватель» обозначают, в принципе, один вид деятельности, но под «учителем» понимают «педагога школы», а под «преподавателем» могут иметь ввиду и «педагога школы» и «педагога ВУЗа». При этом, если слово «учитель» используется и в мужском («учитель») и в женском («учительница») роде, то «преподаватель» преимущественно в мужском, что отражает уже культурно-обусловленные ожидания с «мужским» и «женским» поведением в том или другом случа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Ассоциативный критерий</w:t>
            </w:r>
          </w:p>
        </w:tc>
        <w:tc>
          <w:tcPr>
            <w:tcW w:w="4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тельные ассоциации, вызываемые данным словом. Слово «учитель» имеет самую частые ассоциации истори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baar.ru, математики, добрый...», а «преподаватель» - «учитель, глупый, дурак». Т.е. слово «преподаватель» является с одной стороны, более общим, «родовым», по отношению к «учителю», но окрашен негативно, а «учитель» воспринимается более позитивно</w:t>
            </w:r>
          </w:p>
        </w:tc>
      </w:tr>
      <w:tr>
        <w:trPr>
          <w:trHeight w:val="19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Юридический критерий</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Возможность регистрации слова в качестве торговой марки или в любом другом юридическом режиме</w:t>
            </w:r>
          </w:p>
        </w:tc>
        <w:tc>
          <w:tcPr>
            <w:tcW w:w="4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Не обладают способностью к защите наименования государственных и международных организаций, слова-наименования товаров и слова, указывающие на сенсорные качества товара (например, в наименовании «соленое масло» не обладают защитой по разным критериям ни одно из слов), географические названия (кроме некоторых исключений) и т.д.</w:t>
            </w:r>
          </w:p>
        </w:tc>
      </w:tr>
      <w:tr>
        <w:trPr>
          <w:trHeight w:val="29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Отсутствие прав на слово на момент подачи заявки на регистрацию.</w:t>
            </w:r>
          </w:p>
        </w:tc>
        <w:tc>
          <w:tcPr>
            <w:tcW w:w="4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Отсутствие зарегистрированных или прецедентных прав на регистрируемое слово или сходных с регистрируемым «до степени смешения», т.е. слабоотличимых.</w:t>
            </w:r>
          </w:p>
        </w:tc>
      </w:tr>
    </w:tbl>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rPr>
        <w:t>2.5) Разработка охрано- и рекламоспособного товарного зн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происходит проверка словесных товарных знаков методом интервью с фокус-группами. Это необходимо, чтобы понять, как реагируют на название потенциальные потребители - целевая аудитория вашего товара или услуги. На этом же этапе происходит проверка словесного товарного знака на охраноспособность. Все названия проходят предварительную проверку на охраноспособность по базе зарегистрированных товарных знаков ФИПС. Также происходит проверка по базе поданных заявок.</w:t>
      </w:r>
    </w:p>
    <w:p>
      <w:pPr>
        <w:pStyle w:val="Normal"/>
        <w:widowControl w:val="false"/>
        <w:spacing w:lineRule="auto" w:line="360" w:before="0" w:after="0"/>
        <w:ind w:firstLine="709"/>
        <w:jc w:val="both"/>
        <w:rPr/>
      </w:pPr>
      <w:r>
        <w:rPr>
          <w:rFonts w:cs="Times New Roman" w:ascii="Times New Roman" w:hAnsi="Times New Roman"/>
          <w:i/>
          <w:sz w:val="28"/>
          <w:szCs w:val="28"/>
        </w:rPr>
        <w:t>2.6) Регистрация словесного товарного знака в ФИП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й знак регистрируется в Федеральной службе по интеллектуальной собственности, патентам и товарным знакам на основе заявки физического или юридического лица. После проведения экспертизы владельцу выдается свидетельство, удостоверяющее его исключительное право на товарный знак (знак обслуживания), после чего без его разрешения пользование товарным знаком (знаком обслуживания) третьим лицам запрещено.</w:t>
      </w:r>
    </w:p>
    <w:p>
      <w:pPr>
        <w:pStyle w:val="Normal"/>
        <w:widowControl w:val="false"/>
        <w:spacing w:lineRule="auto" w:line="360" w:before="0" w:after="0"/>
        <w:ind w:firstLine="709"/>
        <w:jc w:val="both"/>
        <w:rPr/>
      </w:pPr>
      <w:r>
        <w:rPr>
          <w:rFonts w:cs="Times New Roman" w:ascii="Times New Roman" w:hAnsi="Times New Roman"/>
          <w:i/>
          <w:sz w:val="28"/>
          <w:szCs w:val="28"/>
        </w:rPr>
        <w:t>2.7) Разработка логотипа и упак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основная работа заключается сопоставлении мысленного образа и ассоциаций, связанных с ним, с конкретным конечным внешним видом.</w:t>
      </w:r>
    </w:p>
    <w:p>
      <w:pPr>
        <w:pStyle w:val="Normal"/>
        <w:widowControl w:val="false"/>
        <w:spacing w:lineRule="auto" w:line="360" w:before="0" w:after="0"/>
        <w:ind w:firstLine="709"/>
        <w:jc w:val="both"/>
        <w:rPr/>
      </w:pPr>
      <w:r>
        <w:rPr>
          <w:rFonts w:cs="Times New Roman" w:ascii="Times New Roman" w:hAnsi="Times New Roman"/>
          <w:i/>
          <w:sz w:val="28"/>
          <w:szCs w:val="28"/>
        </w:rPr>
        <w:t>2.8) Проверка упаковки на рекламоспособ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того этапа - та же, что и в случае проверки словесного товарного знака, выяснение отношения целевой аудитории (потенциальных потребителей) к упаковке бренда. Вносятся коррективы в работу.</w:t>
      </w:r>
    </w:p>
    <w:p>
      <w:pPr>
        <w:pStyle w:val="Normal"/>
        <w:widowControl w:val="false"/>
        <w:spacing w:lineRule="auto" w:line="360" w:before="0" w:after="0"/>
        <w:ind w:firstLine="709"/>
        <w:jc w:val="both"/>
        <w:rPr/>
      </w:pPr>
      <w:r>
        <w:rPr>
          <w:rFonts w:cs="Times New Roman" w:ascii="Times New Roman" w:hAnsi="Times New Roman"/>
          <w:i/>
          <w:sz w:val="28"/>
          <w:szCs w:val="28"/>
        </w:rPr>
        <w:t>2.9) Регистрация изобразительного товарного знака и упак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обходимо, чтобы Ваш товар был полностью защищен от подделок и имитаций. Процедура аналогична регистрации словесного товарного знака.</w:t>
      </w:r>
    </w:p>
    <w:p>
      <w:pPr>
        <w:pStyle w:val="Normal"/>
        <w:widowControl w:val="false"/>
        <w:spacing w:lineRule="auto" w:line="360" w:before="0" w:after="0"/>
        <w:ind w:firstLine="709"/>
        <w:jc w:val="both"/>
        <w:rPr/>
      </w:pPr>
      <w:r>
        <w:rPr>
          <w:rFonts w:cs="Times New Roman" w:ascii="Times New Roman" w:hAnsi="Times New Roman"/>
          <w:i/>
          <w:sz w:val="28"/>
          <w:szCs w:val="28"/>
        </w:rPr>
        <w:t>2.10) Разработка и производство рекламных материалов</w:t>
      </w:r>
    </w:p>
    <w:p>
      <w:pPr>
        <w:pStyle w:val="Normal"/>
        <w:widowControl w:val="false"/>
        <w:spacing w:lineRule="auto" w:line="360" w:before="0" w:after="0"/>
        <w:ind w:firstLine="709"/>
        <w:jc w:val="both"/>
        <w:rPr/>
      </w:pPr>
      <w:r>
        <w:rPr>
          <w:rFonts w:cs="Times New Roman" w:ascii="Times New Roman" w:hAnsi="Times New Roman"/>
          <w:i/>
          <w:sz w:val="28"/>
          <w:szCs w:val="28"/>
        </w:rPr>
        <w:t>2.11) Разработка общей стратегии рекламной деятельности, включая креативную и медиа-страте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разрабатывается стратегия рекламных, PR-компаний по продвижению бренда на рынок. На этом же этапе вырабатывается медиа-стратегия, т.е. где будет размещаться реклама (телевидение, радио, пресса и т.п.) о данном товаре или услуге, что она будет из себя представлять, и как строиться.</w:t>
      </w:r>
    </w:p>
    <w:p>
      <w:pPr>
        <w:pStyle w:val="Normal"/>
        <w:widowControl w:val="false"/>
        <w:spacing w:lineRule="auto" w:line="360" w:before="0" w:after="0"/>
        <w:ind w:firstLine="709"/>
        <w:jc w:val="both"/>
        <w:rPr/>
      </w:pPr>
      <w:r>
        <w:rPr>
          <w:rFonts w:cs="Times New Roman" w:ascii="Times New Roman" w:hAnsi="Times New Roman"/>
          <w:i/>
          <w:sz w:val="28"/>
          <w:szCs w:val="28"/>
        </w:rPr>
        <w:t>2.12) Производство рекламных материалов, медиа-планирование</w:t>
      </w:r>
    </w:p>
    <w:p>
      <w:pPr>
        <w:pStyle w:val="Normal"/>
        <w:widowControl w:val="false"/>
        <w:spacing w:lineRule="auto" w:line="360" w:before="0" w:after="0"/>
        <w:ind w:firstLine="709"/>
        <w:jc w:val="both"/>
        <w:rPr/>
      </w:pPr>
      <w:r>
        <w:rPr>
          <w:rFonts w:cs="Times New Roman" w:ascii="Times New Roman" w:hAnsi="Times New Roman"/>
          <w:i/>
          <w:sz w:val="28"/>
          <w:szCs w:val="28"/>
        </w:rPr>
        <w:t>2.13) Размещение рекламных материалов, проведение мероприятий по продвижению торговой марки</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widowControl w:val="false"/>
        <w:numPr>
          <w:ilvl w:val="1"/>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движение бренда на рынке</w:t>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before="0" w:after="0"/>
        <w:ind w:firstLine="709"/>
        <w:jc w:val="both"/>
        <w:rPr>
          <w:sz w:val="28"/>
          <w:szCs w:val="28"/>
        </w:rPr>
      </w:pPr>
      <w:r>
        <w:rPr>
          <w:sz w:val="28"/>
          <w:szCs w:val="28"/>
        </w:rPr>
        <w:t xml:space="preserve">Многие бренды сегодня используют прямые методы продвижения на рынке - это массовая реклама, огромные ценовые скидки, демонстрационные мероприятия, и даже раздача бесплатных образцов продукции (очень часто полностью функциональных). Еще одним популярным методом продвижение бренда является поддержка какого-нибудь популярного спортивного мероприятия - например, чемпионата мира по футболу или местного турнира по хоккею, если бренд широко представлен только на локальном рынке. </w:t>
      </w:r>
    </w:p>
    <w:p>
      <w:pPr>
        <w:pStyle w:val="Style20"/>
        <w:widowControl w:val="false"/>
        <w:spacing w:lineRule="auto" w:line="360" w:before="0" w:after="0"/>
        <w:ind w:firstLine="709"/>
        <w:jc w:val="both"/>
        <w:rPr>
          <w:sz w:val="28"/>
          <w:szCs w:val="28"/>
        </w:rPr>
      </w:pPr>
      <w:r>
        <w:rPr>
          <w:sz w:val="28"/>
          <w:szCs w:val="28"/>
        </w:rPr>
        <w:t>Мы все привыкли к подобным способам продвижения бренда, и, нужно думать, маркетологи тоже воспринимают это как нормальную практику. Но мы редко задумываемся о том, способствует ли подобное продвижение усилению позиций бренда. Впрочем, основные дебаты бушуют не вокруг вопроса "изжил ли себя событийный маркетинг?" - в основном, специалисты от маркетинга и брендинга пытаются понять, для чего в последнее время так широко практикуется поддержка брендами различных публичных мероприятий, и чему это в большей мере способствует - росту продаж, или же все-таки повышению ценности бренда.</w:t>
      </w:r>
    </w:p>
    <w:p>
      <w:pPr>
        <w:pStyle w:val="Style20"/>
        <w:widowControl w:val="false"/>
        <w:spacing w:lineRule="auto" w:line="360" w:before="0" w:after="0"/>
        <w:ind w:firstLine="709"/>
        <w:jc w:val="both"/>
        <w:rPr>
          <w:sz w:val="28"/>
          <w:szCs w:val="28"/>
        </w:rPr>
      </w:pPr>
      <w:r>
        <w:rPr>
          <w:sz w:val="28"/>
          <w:szCs w:val="28"/>
        </w:rPr>
        <w:t>Первоначальные стадии разработки и планирования продвижения бренда являются критичными, и часто становятся причиной как ошеломительного успеха, так и оглушительного провала. К сожалению, многие из тех, кто занимается планированием кампаний продвижения брендов, не утруждают себя поиском новых путей, и предпочитают просто копировать кажущиеся успешными ходы конкурентов. Именно поэтому, когда один автомобильный дилер начинает комплектовать новые автомобили бесплатной сигнализацией и ковриками, спустя некоторое время идентичные предложения исходят уже от практически всех дилеров этого региона. И потребитель понимает это. Вот почему он проходит мимо удивленных менеджеров автосалона, клонирующего стратегию продвижения бренда, и направляется к конкуренту, который потрудился придумать что-то новое и свежее, моментально получив отклик рынка.</w:t>
      </w:r>
    </w:p>
    <w:p>
      <w:pPr>
        <w:pStyle w:val="Style20"/>
        <w:widowControl w:val="false"/>
        <w:spacing w:lineRule="auto" w:line="360" w:before="0" w:after="0"/>
        <w:ind w:firstLine="709"/>
        <w:jc w:val="both"/>
        <w:rPr>
          <w:sz w:val="28"/>
          <w:szCs w:val="28"/>
        </w:rPr>
      </w:pPr>
      <w:r>
        <w:rPr>
          <w:sz w:val="28"/>
          <w:szCs w:val="28"/>
        </w:rPr>
        <w:t xml:space="preserve">Особенностью продвижения бренда является необходимость его целостности - все этапы продвижения должны быть логически связаны и органично продолжать друг друга. Однажды проспонсировать яркое событие совершенно недостаточно. Бренд получит одноразовое освещение в прессе, кратковременный рост продаж и вполне ожидаемое забытье. Целью стратегии продвижения бренда должна являться интеграция духа бренда и целевой аудитории продукта, предлагаемого под этим брендом. Только так результатом станет не просто успешный бренд, а эффективный бренд. </w:t>
      </w:r>
    </w:p>
    <w:p>
      <w:pPr>
        <w:pStyle w:val="Style20"/>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нализ предприятия и экономической структуры рынка для разработки и продвижения бренда</w:t>
      </w:r>
    </w:p>
    <w:p>
      <w:pPr>
        <w:pStyle w:val="Normal"/>
        <w:widowControl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1"/>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онно-экономическая характеристика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щество с ограниченной ответственностью «ВКТ» создано в результате реорганизации Товарищества с ограниченной ответственностью «ВКТ» и выделения из него учредителей в соответствии с разделом 6 параграфа главы 4 ГК РФ и Федеральным законом РФ «Об акционерных обществах». Юридический адрес ООО «ВКТ»: Российская Федерация, индекс 150008, Ярославская область, Большое се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ве ООО «ВКТ» записано, что целью общества является увеличение прибыли за счет производства и реализации продукции растениеводства и животно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и имеет в собственности обособленное имущество, отражаемое на самостоятельном балансе, включая имущество, переданное ему акционерами в счет оплаты операций. Общество имеет печать, право открытия банковских счетов на территории РФ и за её пределами, право иметь штампы и бланки со своим наименованием, соответствующую эмблему, товарный знак и другие средства индивидуальной идент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ВКТ» осуществляет все виды внешнеэкономической деятельности в установленном в законодательном порядке. Реализации продукции осуществляется по ценам и тарифам, установленным обществом самостоятельно, кроме случаев, предусмотренных законодательством. Общество самостоятельно определяет формы, системы, размеры и вид оплаты труда их работников. Вмешательство в деятельность со стороны государства и других органов не допускаются в пределах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ВКТ» расположено в средней полосе России. Центральная часть расположена в «Большом селе» в 43 км от г. Ярослвал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ласть в которой расположено ООО «ВКТ» занимает часть территории Восточно-Европейской равнины и находится в зоне южной тайги и смешанных лесов. Территория области представляет собой слабо всхолмленную моренную, местами заболоченную равнину, переходящую на востоке в обширные Ярославо-Костромскую и Ростовскую низины, а на северо-западе в Молого-Шекснинскую низину. С юго-запада на северо-восток протягивается полоса возвышенностей, в том числе Угличская, Даниловская (высота до 292 м). На юго-востоке расположена окраина Клинско-Дмитровской гряды.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редняя температура января -10 градусов, средняя температура июля +18 градусов; количество осадков — около 600 мм в год. На территории Ярославской области преобладают дерново-подзолистые поч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пециализацией предприятия понимается сосредоточение его деятельности на производстве определенного вида или видов продукции. Цель специализации сельскохозяйственных предприятий - создание условий для увеличения прибыли, объема производства продукции, снижения издержек, повышение производительности труда, улучшения качеств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ацию изучаемого хозяйства рассмотрим по структуре товарной продукции. Данные о структуре товарной продукции представлены в Приложении 1. За весь исследуемый период в структуре товарной продукции растениеводства составила 89,1%. В животноводстве ведущее место занимает производство молока, на его долю приходится в среднем за 3 года - 4,5% от всей выру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условием успешного ведения хозяйства является обеспеченность предприятия средствами производства и рабочей силы, характеризующие уровень интенсивности произво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нтенсификации отражает соотношение полученного результата и затрат, обусловивших данный результат. Экономическая эффективность интенсификации сельскохозяйственного производства характеризируется системой показателей: объем валовой продукции в стоимостном выражении в расчете на 100 руб. основных производственных средств основной деятельности, на 100 руб. производственных затрат, на 100га сельскохозяйственных угодий, на 1 работника, занятого в сельском хозяйстве и на 1чел.-час. Также экономическую эффективность интенсификации сельскохозяйственного производства характеризуют урожайность сельскохозяйственных культур, продуктивность животных, размер прибыли от реализации продукции, уровень рентабельности.</w:t>
      </w:r>
    </w:p>
    <w:p>
      <w:pPr>
        <w:pStyle w:val="Normal"/>
        <w:widowControl w:val="false"/>
        <w:spacing w:lineRule="auto" w:line="360" w:before="0" w:after="0"/>
        <w:ind w:firstLine="709"/>
        <w:jc w:val="both"/>
        <w:rPr/>
      </w:pPr>
      <w:r>
        <w:rPr>
          <w:rFonts w:cs="Times New Roman" w:ascii="Times New Roman" w:hAnsi="Times New Roman"/>
          <w:sz w:val="28"/>
          <w:szCs w:val="28"/>
        </w:rPr>
        <w:t>В таблицы 2 рассмотрим показатели, характеризующие экономическую эффективность интенсификации сельскохозяйственного производства в ООО «ВК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Таблица 2.</w:t>
      </w:r>
    </w:p>
    <w:p>
      <w:pPr>
        <w:pStyle w:val="Normal"/>
        <w:widowControl w:val="false"/>
        <w:spacing w:lineRule="auto" w:line="360" w:before="0" w:after="0"/>
        <w:ind w:firstLine="709"/>
        <w:jc w:val="both"/>
        <w:rPr/>
      </w:pPr>
      <w:r>
        <w:rPr>
          <w:rFonts w:cs="Times New Roman" w:ascii="Times New Roman" w:hAnsi="Times New Roman"/>
          <w:b/>
          <w:sz w:val="28"/>
          <w:szCs w:val="28"/>
        </w:rPr>
        <w:t>Экономическая эффективность интенсификации сельскохозяйственного производства в ООО «ВКТ</w:t>
      </w:r>
      <w:r>
        <w:rPr/>
        <w:t>»</w:t>
      </w:r>
    </w:p>
    <w:tbl>
      <w:tblPr>
        <w:tblW w:w="9153" w:type="dxa"/>
        <w:jc w:val="left"/>
        <w:tblInd w:w="-113" w:type="dxa"/>
        <w:tblLayout w:type="fixed"/>
        <w:tblCellMar>
          <w:top w:w="0" w:type="dxa"/>
          <w:left w:w="108" w:type="dxa"/>
          <w:bottom w:w="0" w:type="dxa"/>
          <w:right w:w="108" w:type="dxa"/>
        </w:tblCellMar>
      </w:tblPr>
      <w:tblGrid>
        <w:gridCol w:w="4334"/>
        <w:gridCol w:w="26"/>
        <w:gridCol w:w="1313"/>
        <w:gridCol w:w="11"/>
        <w:gridCol w:w="1087"/>
        <w:gridCol w:w="1134"/>
        <w:gridCol w:w="1241"/>
        <w:gridCol w:w="7"/>
      </w:tblGrid>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2007 году</w:t>
            </w:r>
          </w:p>
        </w:tc>
      </w:tr>
      <w:tr>
        <w:trPr/>
        <w:tc>
          <w:tcPr>
            <w:tcW w:w="91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о валовой продукции в расчете:</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00га с.-х. угодий, тыс. руб.</w:t>
              <w:tab/>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00 руб. основных средств основной деятельности, руб.</w:t>
              <w:tab/>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3</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 работника, занятого в с.-х. производстве, тыс. руб.</w:t>
              <w:tab/>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7</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чел.-ч. в с.-х. отраслях,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00 руб. производственных затрат,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6</w:t>
            </w:r>
          </w:p>
        </w:tc>
      </w:tr>
      <w:tr>
        <w:trPr/>
        <w:tc>
          <w:tcPr>
            <w:tcW w:w="91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жайность с 1 га, ц:</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вых и зернобобовых культур</w:t>
              <w:tab/>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я</w:t>
              <w:tab/>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8</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ощей открытого грунта</w:t>
              <w:tab/>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rHeight w:val="390" w:hRule="atLeast"/>
        </w:trPr>
        <w:tc>
          <w:tcPr>
            <w:tcW w:w="91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тивность животных:</w:t>
            </w:r>
          </w:p>
        </w:tc>
      </w:tr>
      <w:tr>
        <w:trPr>
          <w:trHeight w:val="337"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ой надой молока на 1 корову, кг</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w:t>
            </w:r>
          </w:p>
        </w:tc>
      </w:tr>
      <w:tr>
        <w:trPr>
          <w:trHeight w:val="698"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суточный прирост живой массы молодняка крупного рогатого скота, г</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w:t>
              <w:tab/>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tab/>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72,9</w:t>
            </w:r>
          </w:p>
        </w:tc>
      </w:tr>
      <w:tr>
        <w:trPr>
          <w:trHeight w:val="708"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о убытка от реализации в расчете на 100 га с.-х. угодий, тыс.руб.</w:t>
              <w:tab/>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1</w:t>
              <w:tab/>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4</w:t>
              <w:tab/>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7</w:t>
            </w:r>
          </w:p>
        </w:tc>
      </w:tr>
      <w:tr>
        <w:trPr>
          <w:trHeight w:val="447"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убыточности, %</w:t>
              <w:tab/>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w:t>
              <w:tab/>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w:t>
              <w:tab/>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 п.</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езультат важнейший показатель деятельности предприятия. Он показывает, как организована работа в хозяйстве, характеризует хозяйственно- финансовую деятельность предприятия. Основными из показателей финансового результата являются стоимость валовой продукции, валовой доход, окупаемость затрат, прибыль, уровень рентабельности [Таблица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Таблица </w:t>
      </w:r>
      <w:r>
        <w:rPr>
          <w:rFonts w:cs="Times New Roman" w:ascii="Times New Roman" w:hAnsi="Times New Roman"/>
          <w:b/>
          <w:sz w:val="28"/>
          <w:szCs w:val="28"/>
          <w:lang w:val="en-US"/>
        </w:rPr>
        <w:t>3</w:t>
      </w:r>
      <w:r>
        <w:rPr>
          <w:rFonts w:cs="Times New Roman" w:ascii="Times New Roman" w:hAnsi="Times New Roman"/>
          <w:b/>
          <w:sz w:val="28"/>
          <w:szCs w:val="28"/>
        </w:rPr>
        <w:t>.</w:t>
      </w:r>
    </w:p>
    <w:p>
      <w:pPr>
        <w:pStyle w:val="Normal"/>
        <w:widowControl w:val="false"/>
        <w:spacing w:lineRule="auto" w:line="360" w:before="0" w:after="0"/>
        <w:ind w:firstLine="709"/>
        <w:jc w:val="both"/>
        <w:rPr/>
      </w:pPr>
      <w:r>
        <w:rPr/>
        <w:t>Показатели финансовой деятельности</w:t>
      </w:r>
    </w:p>
    <w:tbl>
      <w:tblPr>
        <w:tblW w:w="8686" w:type="dxa"/>
        <w:jc w:val="left"/>
        <w:tblInd w:w="-113" w:type="dxa"/>
        <w:tblLayout w:type="fixed"/>
        <w:tblCellMar>
          <w:top w:w="0" w:type="dxa"/>
          <w:left w:w="108" w:type="dxa"/>
          <w:bottom w:w="0" w:type="dxa"/>
          <w:right w:w="108" w:type="dxa"/>
        </w:tblCellMar>
      </w:tblPr>
      <w:tblGrid>
        <w:gridCol w:w="2943"/>
        <w:gridCol w:w="1914"/>
        <w:gridCol w:w="1914"/>
        <w:gridCol w:w="191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я продукция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1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1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5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растение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7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о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ые затраты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9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1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28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растениевод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6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 продукции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6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6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растениевод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8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1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0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6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растение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9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2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ой доход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растене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8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растение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61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рентабель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растение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упаемость затра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растене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63,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ируя данные по хозяйству в целом можно отметить, что основной показатель производственной деятельности - прибыли - резко сократился, а в 2007 году хозяйство получило убыток. Это связано со снижением выручки от реализации продукции при одновременном увеличении полной себестоимости реализованной продукции. Рентабельность производства в 2008 году составила 7% по сравнению с 2007 годом. Это больше на 4,5%. В 2009 году прибыли нет, а окупаемость затрат составила 88,5 руб. полученной выручки на каждые 100 руб. затрат, в итоге хозяйство не смогло окупить производственные затр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расли животноводства хозяйство получает убыток на протяжении всего анализируемого периода, а в 2009 году он составил 1137 тыс.руб. Здесь необходимо проанализировать ситуацию по каждому направлению (молочное, мясное скотоводство) с целью выявления наиболее убыточного и решить вопрос о целесообразности его дальнейшего существо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2</w:t>
      </w:r>
      <w:r>
        <w:rPr>
          <w:rFonts w:cs="Times New Roman" w:ascii="Times New Roman" w:hAnsi="Times New Roman"/>
          <w:b/>
          <w:sz w:val="28"/>
          <w:szCs w:val="28"/>
          <w:lang w:val="uk-UA"/>
        </w:rPr>
        <w:t xml:space="preserve"> </w:t>
      </w:r>
      <w:r>
        <w:rPr>
          <w:rFonts w:cs="Times New Roman" w:ascii="Times New Roman" w:hAnsi="Times New Roman"/>
          <w:b/>
          <w:sz w:val="28"/>
          <w:szCs w:val="28"/>
        </w:rPr>
        <w:t>Исследование отношения потребителей к продукции ООО «ВК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проведения исследования автором был разработан план с целью выявления отношения непосредственных потребител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4</w:t>
      </w:r>
    </w:p>
    <w:p>
      <w:pPr>
        <w:pStyle w:val="Normal"/>
        <w:widowControl w:val="false"/>
        <w:spacing w:lineRule="auto" w:line="360" w:before="0" w:after="0"/>
        <w:ind w:firstLine="709"/>
        <w:jc w:val="both"/>
        <w:rPr/>
      </w:pPr>
      <w:r>
        <w:rPr>
          <w:rFonts w:cs="Times New Roman" w:ascii="Times New Roman" w:hAnsi="Times New Roman"/>
          <w:b/>
          <w:sz w:val="28"/>
          <w:szCs w:val="28"/>
        </w:rPr>
        <w:t>План маркетингового исследования отношения к продукции ООО «ВКТ</w:t>
      </w:r>
      <w:r>
        <w:rPr/>
        <w:t>»</w:t>
      </w:r>
    </w:p>
    <w:tbl>
      <w:tblPr>
        <w:tblW w:w="9570" w:type="dxa"/>
        <w:jc w:val="left"/>
        <w:tblInd w:w="-113" w:type="dxa"/>
        <w:tblLayout w:type="fixed"/>
        <w:tblCellMar>
          <w:top w:w="0" w:type="dxa"/>
          <w:left w:w="108" w:type="dxa"/>
          <w:bottom w:w="0" w:type="dxa"/>
          <w:right w:w="108" w:type="dxa"/>
        </w:tblCellMar>
      </w:tblPr>
      <w:tblGrid>
        <w:gridCol w:w="566"/>
        <w:gridCol w:w="3174"/>
        <w:gridCol w:w="5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ап исследования</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этапа Исследова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зработка концепции исслед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проблемы</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следование предпочтений покупателей при выборе молочных проду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новка целей</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пределить предпочтения ярославцев и жителей области при выборе молочных проду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пределить основные поводы для выбора молочной продук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ределить наиболее популярные марки молочной продук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4. Определить среднестатистического покупателя, совершающего ежедневные покупки молочных товар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5. Определить отношение покупателей к Молочным продуктам произведенным в яросла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before="0" w:after="0"/>
              <w:jc w:val="both"/>
              <w:rPr/>
            </w:pPr>
            <w:r>
              <w:rPr>
                <w:rFonts w:cs="Times New Roman" w:ascii="Times New Roman" w:hAnsi="Times New Roman"/>
                <w:sz w:val="20"/>
                <w:szCs w:val="20"/>
              </w:rPr>
              <w:t>6. Определить отношение покупателей к ООО «ВКТ».</w:t>
              <w:tab/>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ирование рабочих гипотез исследования</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сновное предпочтение при совершении покупок каждый день остается магазинам формата «у дома».</w:t>
              <w:tab/>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 Опыт предыдущих покупок в наибольшей степени влияет при выборе молочной продукции.</w:t>
            </w:r>
          </w:p>
        </w:tc>
      </w:tr>
      <w:tr>
        <w:trPr>
          <w:trHeight w:val="7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сновным критерием при выборе магазина является качество продукции.</w:t>
            </w:r>
          </w:p>
        </w:tc>
      </w:tr>
      <w:tr>
        <w:trPr>
          <w:trHeight w:val="15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Чаще всего покупки совершают замужние женщины возле дома</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Среднестатистический покупатель предпочитает совершать покупки в распространенные марки молочной продукции.</w:t>
            </w:r>
          </w:p>
        </w:tc>
      </w:tr>
      <w:tr>
        <w:trPr>
          <w:trHeight w:val="288"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тбор источников информации</w:t>
            </w:r>
          </w:p>
        </w:tc>
      </w:tr>
      <w:tr>
        <w:trPr>
          <w:trHeight w:val="2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ичные источники</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из периодических изданий, учебников и сети Интернет, которые приведены в списке литературы</w:t>
            </w:r>
          </w:p>
        </w:tc>
      </w:tr>
      <w:tr>
        <w:trPr>
          <w:trHeight w:val="20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ичные источники</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ое исследование предполагает сбор первичной информации.</w:t>
            </w:r>
          </w:p>
        </w:tc>
      </w:tr>
      <w:tr>
        <w:trPr>
          <w:trHeight w:val="1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методов сбора первичных данных</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ая первичная информация получена в результате опроса нижегородцев путем анкетирования.</w:t>
            </w:r>
          </w:p>
        </w:tc>
      </w:tr>
      <w:tr>
        <w:trPr>
          <w:trHeight w:val="2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рабочего инструментария</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Для опроса разработаны анкеты.</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обработки анкет были получены следующие данные, представленные в виде таб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рецензентов на первый вопрос распределились следующим образ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 xml:space="preserve">Таблица </w:t>
      </w:r>
      <w:r>
        <w:rPr>
          <w:rFonts w:cs="Times New Roman" w:ascii="Times New Roman" w:hAnsi="Times New Roman"/>
          <w:b/>
          <w:sz w:val="28"/>
          <w:szCs w:val="28"/>
          <w:lang w:val="en-US"/>
        </w:rPr>
        <w:t>5</w:t>
      </w:r>
    </w:p>
    <w:p>
      <w:pPr>
        <w:pStyle w:val="Normal"/>
        <w:widowControl w:val="false"/>
        <w:spacing w:lineRule="auto" w:line="360" w:before="0" w:after="0"/>
        <w:ind w:firstLine="709"/>
        <w:jc w:val="both"/>
        <w:rPr/>
      </w:pPr>
      <w:r>
        <w:rPr/>
        <w:t>Частота совершения покупок</w:t>
      </w:r>
    </w:p>
    <w:tbl>
      <w:tblPr>
        <w:tblW w:w="7854" w:type="dxa"/>
        <w:jc w:val="left"/>
        <w:tblInd w:w="-113" w:type="dxa"/>
        <w:tblLayout w:type="fixed"/>
        <w:tblCellMar>
          <w:top w:w="0" w:type="dxa"/>
          <w:left w:w="108" w:type="dxa"/>
          <w:bottom w:w="0" w:type="dxa"/>
          <w:right w:w="108" w:type="dxa"/>
        </w:tblCellMar>
      </w:tblPr>
      <w:tblGrid>
        <w:gridCol w:w="675"/>
        <w:gridCol w:w="2393"/>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 респонде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ы отв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ско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ый ден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раза в неделю</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 в неделю</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 в месяц</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ый ден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раза в неделю</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 в неделю</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 в месяц</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сходя из данных этой таблицы, можно сказать, что ежедневно совершают покупку молочных продуктов в основном женщины (43%. Немного реже мужчины (32%). Некоторое количество респондентов-мужчин (15%) не посещает магазины, но этому могут быть другие причины, а не нежелание покупки молоч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Можно сделать следующий вывод: за покупку молочной продукции в среднестатистической российской семье несет ответственность женщина, поэтому, проводя маркетинговые акции, следует уделять внимание именно этому сегмен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ботке ответов на второй вопрос разработанной анкеты представлены следующие да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6</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акторы, влияющие на выбор молочных продуктов</w:t>
      </w:r>
    </w:p>
    <w:tbl>
      <w:tblPr>
        <w:tblW w:w="9322" w:type="dxa"/>
        <w:jc w:val="left"/>
        <w:tblInd w:w="-113" w:type="dxa"/>
        <w:tblLayout w:type="fixed"/>
        <w:tblCellMar>
          <w:top w:w="0" w:type="dxa"/>
          <w:left w:w="108" w:type="dxa"/>
          <w:bottom w:w="0" w:type="dxa"/>
          <w:right w:w="108" w:type="dxa"/>
        </w:tblCellMar>
      </w:tblPr>
      <w:tblGrid>
        <w:gridCol w:w="444"/>
        <w:gridCol w:w="2746"/>
        <w:gridCol w:w="4148"/>
        <w:gridCol w:w="1984"/>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 респондента</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ы от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ской</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 на Т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 в пресс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иоск, формат «у дома», гипермаркет и т.п.)</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ыт предыдущих покупок</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луживан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ации знакомых</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удняюсь ответ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ский</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 на Т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 в пресс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магазина (киоск, формат «у дома», гипермаркет и т.п.)</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ыт предыдущих покупок</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луживан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ации знакомых</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удняюсь ответ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этой таблицы можно сказать следующее: мужчины в основном (30%) затрудняются ответить на поставленный вопрос, а женщины же больше полагаются опыт предыдущих покупок (37%). Ничтожно малое количество респондентов (1% и 2% - у мужчин, 5% и 7% - у женщин) положительно относится к рекламе на TV и в прессе. Возможно, рекламные ролики в регионах не профессиональны по качеству, хотя возможен другой вариант - такой формат рекламы не соответствует настоящим потребностям покупателей, и следует обратить внимание на разработку новых видов рекламы.</w:t>
      </w:r>
    </w:p>
    <w:p>
      <w:pPr>
        <w:pStyle w:val="Normal"/>
        <w:widowControl w:val="false"/>
        <w:spacing w:lineRule="auto" w:line="360" w:before="0" w:after="0"/>
        <w:ind w:firstLine="709"/>
        <w:jc w:val="both"/>
        <w:rPr/>
      </w:pPr>
      <w:r>
        <w:rPr>
          <w:rFonts w:cs="Times New Roman" w:ascii="Times New Roman" w:hAnsi="Times New Roman"/>
          <w:sz w:val="28"/>
          <w:szCs w:val="28"/>
        </w:rPr>
        <w:t>Как мужчины, так и женщины, в настоящее время при совершении покупок продуктов питания не руководствуются рекламой на TV и прессе, а основное внимание уделяют собственному опыту, либо опыту знакомых, родственников, и не на последнем месте для покупателей стоит обслуживание в торговой точке (21% и 24%).</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7</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почтительная ценовая категория молочных продуктов</w:t>
      </w:r>
    </w:p>
    <w:tbl>
      <w:tblPr>
        <w:tblW w:w="8329" w:type="dxa"/>
        <w:jc w:val="left"/>
        <w:tblInd w:w="-113" w:type="dxa"/>
        <w:tblLayout w:type="fixed"/>
        <w:tblCellMar>
          <w:top w:w="0" w:type="dxa"/>
          <w:left w:w="108" w:type="dxa"/>
          <w:bottom w:w="0" w:type="dxa"/>
          <w:right w:w="108" w:type="dxa"/>
        </w:tblCellMar>
      </w:tblPr>
      <w:tblGrid>
        <w:gridCol w:w="534"/>
        <w:gridCol w:w="2393"/>
        <w:gridCol w:w="3985"/>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 респондента</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ы от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ской</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 клас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ношение «цена-качеств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миум</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инципиальн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удняюсь ответ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ский</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 клас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ношение «цена-качеств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миум</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инципиальн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удняюсь ответ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таблице мнение как мужчин так женщин в отношении к ценовым категориям «Эконом класс» и «Премиум» практически совпадают (19% и 23% - у мужчин, 18% и 21% - у женщин). Женщины при совершении покупок относительно точно ориентируются в ценовых категориях продуктов питания, а мужчины в основном не задумываются над тем, к какой категории принадлежит тот или иной товар (22%), либо это им просто не принципиально (1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настоящее время финансовое положение граждан РФ несколько улучшилось, так как продукты питания категории «Эконом» уже не пользуются той популярностью, как в 90-е годы прошлого столетия. И как следствие, все большее число населения предпочитают продукты питания среднего и высшего каче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8</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почтения в производителе</w:t>
      </w:r>
    </w:p>
    <w:tbl>
      <w:tblPr>
        <w:tblW w:w="8614" w:type="dxa"/>
        <w:jc w:val="left"/>
        <w:tblInd w:w="-113" w:type="dxa"/>
        <w:tblLayout w:type="fixed"/>
        <w:tblCellMar>
          <w:top w:w="0" w:type="dxa"/>
          <w:left w:w="108" w:type="dxa"/>
          <w:bottom w:w="0" w:type="dxa"/>
          <w:right w:w="108" w:type="dxa"/>
        </w:tblCellMar>
      </w:tblPr>
      <w:tblGrid>
        <w:gridCol w:w="534"/>
        <w:gridCol w:w="2393"/>
        <w:gridCol w:w="3844"/>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 респондента</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ы от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ской</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ечественный производите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странный производите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инципиальн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удняюсь ответи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ский</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ечественный производите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странный производите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инципиальн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удняюсь ответи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по данному вопросу мнения мужчины и женщиныне находятся на оном уровне, но наиболее выделяют марки отечественного производителя, обосновывая свой выбор малым сроком годности такого вида продук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9</w:t>
      </w:r>
    </w:p>
    <w:p>
      <w:pPr>
        <w:pStyle w:val="Normal"/>
        <w:widowControl w:val="false"/>
        <w:spacing w:lineRule="auto" w:line="360" w:before="0" w:after="0"/>
        <w:ind w:firstLine="709"/>
        <w:jc w:val="both"/>
        <w:rPr/>
      </w:pPr>
      <w:r>
        <w:rPr/>
        <w:t>Основные места совершения покупок</w:t>
      </w:r>
    </w:p>
    <w:tbl>
      <w:tblPr>
        <w:tblW w:w="8079" w:type="dxa"/>
        <w:jc w:val="left"/>
        <w:tblInd w:w="-113" w:type="dxa"/>
        <w:tblLayout w:type="fixed"/>
        <w:tblCellMar>
          <w:top w:w="0" w:type="dxa"/>
          <w:left w:w="108" w:type="dxa"/>
          <w:bottom w:w="0" w:type="dxa"/>
          <w:right w:w="108" w:type="dxa"/>
        </w:tblCellMar>
      </w:tblPr>
      <w:tblGrid>
        <w:gridCol w:w="534"/>
        <w:gridCol w:w="2393"/>
        <w:gridCol w:w="3560"/>
        <w:gridCol w:w="15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 респондента</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ы ответа</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ской</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ути с работ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гипермаркетах</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рынк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ле дом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инципиально</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ский</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ути с работ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гипермаркетах</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рынк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ле дом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инципиально</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им данным мнения мужчин и женщин практически совпадают, только вот для 31% мужчин не принципиально где расположен магазин, исходя из каких предположений они исходят - это остается вопросом. Из этого можно сделать вывод, что основное количество посещений магазинов приходится на магазины формата «у дом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10</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епень важности характеристик молочного продукта</w:t>
      </w:r>
    </w:p>
    <w:tbl>
      <w:tblPr>
        <w:tblW w:w="8804" w:type="dxa"/>
        <w:jc w:val="left"/>
        <w:tblInd w:w="-113" w:type="dxa"/>
        <w:tblLayout w:type="fixed"/>
        <w:tblCellMar>
          <w:top w:w="0" w:type="dxa"/>
          <w:left w:w="108" w:type="dxa"/>
          <w:bottom w:w="0" w:type="dxa"/>
          <w:right w:w="108" w:type="dxa"/>
        </w:tblCellMar>
      </w:tblPr>
      <w:tblGrid>
        <w:gridCol w:w="675"/>
        <w:gridCol w:w="2393"/>
        <w:gridCol w:w="3703"/>
        <w:gridCol w:w="708"/>
        <w:gridCol w:w="660"/>
        <w:gridCol w:w="6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 респондента</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ы от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9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ской</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зайн упаковк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ость марк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изна марк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 упак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9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ский</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зайн упаковк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ость марк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изна марк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 упак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анализировав данные можно сделать вывод: цена и качество продуктов питания для женщин играют важную роль при выборе продукции из широкого ассортимента, тогда как известность, новизна и вес упаковки единицы продукции практически не имеют никакого 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другая ситуация сложилась у мужчин: при совершении покупок интерес у мужчин к следующим характеристикам единицы продукции: это качество и вес упако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сле анализа данных можно сделать следующие выводы: большинство покупателей с настороженностью относятся к новинкам и широко разрекламированным брендам, а цена и качество продукции являются основным приоритетам в выборе това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1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иболее часто покупаемы марки</w:t>
      </w:r>
    </w:p>
    <w:tbl>
      <w:tblPr>
        <w:tblW w:w="9072" w:type="dxa"/>
        <w:jc w:val="left"/>
        <w:tblInd w:w="-113" w:type="dxa"/>
        <w:tblLayout w:type="fixed"/>
        <w:tblCellMar>
          <w:top w:w="0" w:type="dxa"/>
          <w:left w:w="108" w:type="dxa"/>
          <w:bottom w:w="0" w:type="dxa"/>
          <w:right w:w="108" w:type="dxa"/>
        </w:tblCellMar>
      </w:tblPr>
      <w:tblGrid>
        <w:gridCol w:w="675"/>
        <w:gridCol w:w="2393"/>
        <w:gridCol w:w="4411"/>
        <w:gridCol w:w="15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 респондента</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ы отв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ской</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токвашин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елый молочник</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ик в деревн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м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BioMax</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ниМилк</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ский</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токвашин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елый молочник</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ик в деревн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м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BioMax</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ниМилк</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сходя из данных опроса, следует, что приоритетом при совершении покупки в магазинах у мужчин получила торговая марка «Простоквашин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12</w:t>
      </w:r>
    </w:p>
    <w:p>
      <w:pPr>
        <w:pStyle w:val="Normal"/>
        <w:widowControl w:val="false"/>
        <w:spacing w:lineRule="auto" w:line="360" w:before="0" w:after="0"/>
        <w:ind w:firstLine="709"/>
        <w:jc w:val="both"/>
        <w:rPr/>
      </w:pPr>
      <w:r>
        <w:rPr/>
        <w:t>Жизненный цикл семьи</w:t>
      </w:r>
    </w:p>
    <w:tbl>
      <w:tblPr>
        <w:tblW w:w="8755" w:type="dxa"/>
        <w:jc w:val="left"/>
        <w:tblInd w:w="-113" w:type="dxa"/>
        <w:tblLayout w:type="fixed"/>
        <w:tblCellMar>
          <w:top w:w="0" w:type="dxa"/>
          <w:left w:w="108" w:type="dxa"/>
          <w:bottom w:w="0" w:type="dxa"/>
          <w:right w:w="108" w:type="dxa"/>
        </w:tblCellMar>
      </w:tblPr>
      <w:tblGrid>
        <w:gridCol w:w="675"/>
        <w:gridCol w:w="2393"/>
        <w:gridCol w:w="3986"/>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 респондента</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ы от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ской</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стяк\не замужем</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дожены (без дете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ья супругов с детьм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ья пенсионер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довствующее лиц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ский</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стяк\не замужем</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дожены (без дете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ья супругов с детьм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ья пенсионер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довствующее лиц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анализа данных таблицы, можно сделать следующие выводы: наиболее частым покупателем магазина в настоящее время являются супруг/супруга с деть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13</w:t>
      </w:r>
    </w:p>
    <w:p>
      <w:pPr>
        <w:pStyle w:val="Normal"/>
        <w:widowControl w:val="false"/>
        <w:spacing w:lineRule="auto" w:line="360" w:before="0" w:after="0"/>
        <w:ind w:firstLine="709"/>
        <w:jc w:val="both"/>
        <w:rPr/>
      </w:pPr>
      <w:r>
        <w:rPr/>
        <w:t>Род занятий покупателей</w:t>
      </w:r>
    </w:p>
    <w:tbl>
      <w:tblPr>
        <w:tblW w:w="8931" w:type="dxa"/>
        <w:jc w:val="left"/>
        <w:tblInd w:w="-113" w:type="dxa"/>
        <w:tblLayout w:type="fixed"/>
        <w:tblCellMar>
          <w:top w:w="0" w:type="dxa"/>
          <w:left w:w="108" w:type="dxa"/>
          <w:bottom w:w="0" w:type="dxa"/>
          <w:right w:w="108" w:type="dxa"/>
        </w:tblCellMar>
      </w:tblPr>
      <w:tblGrid>
        <w:gridCol w:w="817"/>
        <w:gridCol w:w="2393"/>
        <w:gridCol w:w="3986"/>
        <w:gridCol w:w="17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 респондента</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ы ответ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ской</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ющи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уде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охозяй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нсионер</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енно не работающий</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ский</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ющи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уде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охозяй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нсионер</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енно не работающий</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видно, что, основными среди мужчин-покупателей являются работающие, среди женщин - это домохозяйки и также работающие, руководители среди обоих полов мало посещают магазин, из пенсионеров это в основном - женщ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14</w:t>
      </w:r>
    </w:p>
    <w:p>
      <w:pPr>
        <w:pStyle w:val="Normal"/>
        <w:widowControl w:val="false"/>
        <w:spacing w:lineRule="auto" w:line="360" w:before="0" w:after="0"/>
        <w:ind w:firstLine="709"/>
        <w:jc w:val="both"/>
        <w:rPr/>
      </w:pPr>
      <w:r>
        <w:rPr/>
        <w:t>Уровень дохода</w:t>
      </w:r>
    </w:p>
    <w:tbl>
      <w:tblPr>
        <w:tblW w:w="8789" w:type="dxa"/>
        <w:jc w:val="left"/>
        <w:tblInd w:w="-113" w:type="dxa"/>
        <w:tblLayout w:type="fixed"/>
        <w:tblCellMar>
          <w:top w:w="0" w:type="dxa"/>
          <w:left w:w="108" w:type="dxa"/>
          <w:bottom w:w="0" w:type="dxa"/>
          <w:right w:w="108" w:type="dxa"/>
        </w:tblCellMar>
      </w:tblPr>
      <w:tblGrid>
        <w:gridCol w:w="675"/>
        <w:gridCol w:w="2393"/>
        <w:gridCol w:w="4128"/>
        <w:gridCol w:w="15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 респондента</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ы отв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ской</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 000 рублей</w:t>
            </w:r>
          </w:p>
          <w:p>
            <w:pPr>
              <w:pStyle w:val="Normal"/>
              <w:widowControl w:val="false"/>
              <w:spacing w:lineRule="auto" w:line="360" w:before="0" w:after="0"/>
              <w:jc w:val="both"/>
              <w:rPr/>
            </w:pPr>
            <w:r>
              <w:rPr>
                <w:rFonts w:cs="Times New Roman" w:ascii="Times New Roman" w:hAnsi="Times New Roman"/>
                <w:sz w:val="20"/>
                <w:szCs w:val="20"/>
              </w:rPr>
              <w:t>От 2 000 до 10 000 рублей</w:t>
            </w:r>
          </w:p>
          <w:p>
            <w:pPr>
              <w:pStyle w:val="Normal"/>
              <w:widowControl w:val="false"/>
              <w:spacing w:lineRule="auto" w:line="360" w:before="0" w:after="0"/>
              <w:jc w:val="both"/>
              <w:rPr/>
            </w:pPr>
            <w:r>
              <w:rPr>
                <w:rFonts w:cs="Times New Roman" w:ascii="Times New Roman" w:hAnsi="Times New Roman"/>
                <w:sz w:val="20"/>
                <w:szCs w:val="20"/>
              </w:rPr>
              <w:t>От 10 000 до 15 000 рублей</w:t>
            </w:r>
          </w:p>
          <w:p>
            <w:pPr>
              <w:pStyle w:val="Normal"/>
              <w:widowControl w:val="false"/>
              <w:spacing w:lineRule="auto" w:line="360" w:before="0" w:after="0"/>
              <w:jc w:val="both"/>
              <w:rPr/>
            </w:pPr>
            <w:r>
              <w:rPr>
                <w:rFonts w:cs="Times New Roman" w:ascii="Times New Roman" w:hAnsi="Times New Roman"/>
                <w:sz w:val="20"/>
                <w:szCs w:val="20"/>
              </w:rPr>
              <w:t>Свыше 15 000 рублей</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ский</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 000 рублей</w:t>
            </w:r>
          </w:p>
          <w:p>
            <w:pPr>
              <w:pStyle w:val="Normal"/>
              <w:widowControl w:val="false"/>
              <w:spacing w:lineRule="auto" w:line="360" w:before="0" w:after="0"/>
              <w:jc w:val="both"/>
              <w:rPr/>
            </w:pPr>
            <w:r>
              <w:rPr>
                <w:rFonts w:cs="Times New Roman" w:ascii="Times New Roman" w:hAnsi="Times New Roman"/>
                <w:sz w:val="20"/>
                <w:szCs w:val="20"/>
              </w:rPr>
              <w:t>От 2 000 до 10 000 рублей</w:t>
            </w:r>
          </w:p>
          <w:p>
            <w:pPr>
              <w:pStyle w:val="Normal"/>
              <w:widowControl w:val="false"/>
              <w:spacing w:lineRule="auto" w:line="360" w:before="0" w:after="0"/>
              <w:jc w:val="both"/>
              <w:rPr/>
            </w:pPr>
            <w:r>
              <w:rPr>
                <w:rFonts w:cs="Times New Roman" w:ascii="Times New Roman" w:hAnsi="Times New Roman"/>
                <w:sz w:val="20"/>
                <w:szCs w:val="20"/>
              </w:rPr>
              <w:t>От 10 000 до 15 000 рублей</w:t>
            </w:r>
          </w:p>
          <w:p>
            <w:pPr>
              <w:pStyle w:val="Normal"/>
              <w:widowControl w:val="false"/>
              <w:spacing w:lineRule="auto" w:line="360" w:before="0" w:after="0"/>
              <w:jc w:val="both"/>
              <w:rPr/>
            </w:pPr>
            <w:r>
              <w:rPr>
                <w:rFonts w:cs="Times New Roman" w:ascii="Times New Roman" w:hAnsi="Times New Roman"/>
                <w:sz w:val="20"/>
                <w:szCs w:val="20"/>
              </w:rPr>
              <w:t>Свыше 15 000 рублей</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купателями магазинов являются респонденты со средним уровнем дохода - от 10 до 15 тысяч рублей, причем показатель дохода среди мужчин вы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осе принимали участие 200 человек. Из них 100 мужчин и 100 женщин.</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аткие выводы:</w:t>
      </w:r>
    </w:p>
    <w:p>
      <w:pPr>
        <w:pStyle w:val="Normal"/>
        <w:widowControl w:val="false"/>
        <w:spacing w:lineRule="auto" w:line="360" w:before="0" w:after="0"/>
        <w:ind w:firstLine="709"/>
        <w:jc w:val="both"/>
        <w:rPr/>
      </w:pPr>
      <w:r>
        <w:rPr>
          <w:rFonts w:cs="Times New Roman" w:ascii="Times New Roman" w:hAnsi="Times New Roman"/>
          <w:sz w:val="28"/>
          <w:szCs w:val="28"/>
        </w:rPr>
        <w:t>При проведении исследования выяснилось, что среднестатистическим мужчиной, покупателем продукции является - семьянин, посещающий магазин каждый день и не обращающий внимания на обслуживание, покупающий продукты питания класса «Премиум», предпочтительнее известные Российские марки, с хорошим качеством и весом, доход от 10 - 15 тысяч рублей, предпочтительный выбор магазина формата «у дома».</w:t>
      </w:r>
    </w:p>
    <w:p>
      <w:pPr>
        <w:pStyle w:val="Normal"/>
        <w:widowControl w:val="false"/>
        <w:spacing w:lineRule="auto" w:line="360" w:before="0" w:after="0"/>
        <w:ind w:firstLine="709"/>
        <w:jc w:val="both"/>
        <w:rPr/>
      </w:pPr>
      <w:r>
        <w:rPr>
          <w:rFonts w:cs="Times New Roman" w:ascii="Times New Roman" w:hAnsi="Times New Roman"/>
          <w:sz w:val="28"/>
          <w:szCs w:val="28"/>
        </w:rPr>
        <w:t>Среди женщин следующие показатели: замужняя женщина посещает магазин каждый день формата «у дома», исходя из собственного опыта, покупает известные Российские торговые марки средней ценовой категории, обращает внимание на цену и качество, с доходом от 10 до 15 тысяч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бе категории респондентов мало обращают внимание на рекламу на TV и в пресс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сходя из полученных данных, руководством было принято решение увеличить количество магазинов , которым поставляется продукция. Магазины формата – «у дома», так как крупные покупки производятся в основном 1 раз в неделю в крупных гипермаркетах, а в остальных же случаях покупатель предпочитает «отовариваться» возле дома</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Разработка бренда для сети магазинов ООО «ВКТ» и его продвижение на рынк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1"/>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работка бренда для ООО «ВК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оказало, что бренд ООО «ВКТ» складывается в сознании потребителей следующим образом: он олицетворяет собой образ продукта, в котором, в правильной пропорции, сочетаются качество и приемлемые цены. Сложившийся бренд наилучшим образом подходит для его дальнейшего конструирования. Для дальнейшего продвижения будет использоваться стратегия позиционирования по преимуществам марки. Преимуществом правельно подобранные точки сбыта, соответствие гост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движение товарной марки обязательно подразумевает коммуникационный процесс, который способствует формированию доверительных отношений между брендом молочной 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творческой стратегии продвижения товарной марки является обязательной для успешного продвижения бренда на рынке. Именно креативное продвижение товарной марки поможет выделиться среди многообразия представленных брендов розничных с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денном исследовании в параграфе 2.2 был выявлен среднестатистический покупатель (и женщина, и мужчина) и его первоочередные требования к продук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продвижения необходимо разработать собственный перечень молочной продукции, первой необходимости, высокого качества и приемлемой ценовой категории, так как это способствует «запоминанию» бре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ледует воспользоваться опытом других торговые ма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разработать фирменную этикетку.</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15</w:t>
      </w:r>
    </w:p>
    <w:p>
      <w:pPr>
        <w:pStyle w:val="Normal"/>
        <w:widowControl w:val="false"/>
        <w:spacing w:lineRule="auto" w:line="360" w:before="0" w:after="0"/>
        <w:ind w:firstLine="709"/>
        <w:jc w:val="both"/>
        <w:rPr/>
      </w:pPr>
      <w:r>
        <w:rPr/>
        <w:t>Стоимость печати самоклеющихся этикеток</w:t>
      </w:r>
    </w:p>
    <w:tbl>
      <w:tblPr>
        <w:tblW w:w="8863" w:type="dxa"/>
        <w:jc w:val="left"/>
        <w:tblInd w:w="-113" w:type="dxa"/>
        <w:tblLayout w:type="fixed"/>
        <w:tblCellMar>
          <w:top w:w="0" w:type="dxa"/>
          <w:left w:w="108" w:type="dxa"/>
          <w:bottom w:w="0" w:type="dxa"/>
          <w:right w:w="108" w:type="dxa"/>
        </w:tblCellMar>
      </w:tblPr>
      <w:tblGrid>
        <w:gridCol w:w="534"/>
        <w:gridCol w:w="3543"/>
        <w:gridCol w:w="2393"/>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Полноценная печать</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Черно-белая печа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 5 000 единиц</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5 руб</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25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 5 000 до 20 000 единиц</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35 руб</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17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 20 000 единиц</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2 руб</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1 руб</w:t>
            </w:r>
          </w:p>
        </w:tc>
      </w:tr>
    </w:tbl>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аблица 16</w:t>
      </w:r>
    </w:p>
    <w:p>
      <w:pPr>
        <w:pStyle w:val="Style19"/>
        <w:widowControl w:val="false"/>
        <w:spacing w:lineRule="auto" w:line="360" w:before="0" w:after="0"/>
        <w:ind w:left="0" w:firstLine="709"/>
        <w:contextualSpacing/>
        <w:jc w:val="both"/>
        <w:rPr/>
      </w:pPr>
      <w:r>
        <w:rPr/>
        <w:t>Стоимость расфасовки 1 единицы продукции в фирменную упаковку</w:t>
      </w:r>
    </w:p>
    <w:tbl>
      <w:tblPr>
        <w:tblW w:w="8863" w:type="dxa"/>
        <w:jc w:val="left"/>
        <w:tblInd w:w="-113" w:type="dxa"/>
        <w:tblLayout w:type="fixed"/>
        <w:tblCellMar>
          <w:top w:w="0" w:type="dxa"/>
          <w:left w:w="108" w:type="dxa"/>
          <w:bottom w:w="0" w:type="dxa"/>
          <w:right w:w="108" w:type="dxa"/>
        </w:tblCellMar>
      </w:tblPr>
      <w:tblGrid>
        <w:gridCol w:w="534"/>
        <w:gridCol w:w="3543"/>
        <w:gridCol w:w="2393"/>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Полноценная печать</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Черно-белая печа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pPr>
            <w:r>
              <w:rPr>
                <w:rFonts w:cs="Times New Roman" w:ascii="Times New Roman" w:hAnsi="Times New Roman"/>
                <w:sz w:val="20"/>
                <w:szCs w:val="20"/>
              </w:rPr>
              <w:t>До 5 000 единиц</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0 руб</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5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pPr>
            <w:r>
              <w:rPr>
                <w:rFonts w:cs="Times New Roman" w:ascii="Times New Roman" w:hAnsi="Times New Roman"/>
                <w:sz w:val="20"/>
                <w:szCs w:val="20"/>
              </w:rPr>
              <w:t xml:space="preserve">От 5 000 до 20 000 единиц </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5 руб</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7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pPr>
            <w:r>
              <w:rPr>
                <w:rFonts w:cs="Times New Roman" w:ascii="Times New Roman" w:hAnsi="Times New Roman"/>
                <w:sz w:val="20"/>
                <w:szCs w:val="20"/>
              </w:rPr>
              <w:t>От 20 000 единиц</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0 руб</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0 руб</w:t>
            </w:r>
          </w:p>
        </w:tc>
      </w:tr>
    </w:tbl>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аблица 17</w:t>
      </w:r>
    </w:p>
    <w:p>
      <w:pPr>
        <w:pStyle w:val="Style19"/>
        <w:widowControl w:val="false"/>
        <w:spacing w:lineRule="auto" w:line="360" w:before="0" w:after="0"/>
        <w:ind w:left="0" w:firstLine="709"/>
        <w:contextualSpacing/>
        <w:jc w:val="both"/>
        <w:rPr/>
      </w:pPr>
      <w:r>
        <w:rPr/>
        <w:t>Стоимость расфасовки 1 единицы продукции в прозрачную пленку</w:t>
      </w:r>
    </w:p>
    <w:tbl>
      <w:tblPr>
        <w:tblW w:w="6470" w:type="dxa"/>
        <w:jc w:val="left"/>
        <w:tblInd w:w="-113" w:type="dxa"/>
        <w:tblLayout w:type="fixed"/>
        <w:tblCellMar>
          <w:top w:w="0" w:type="dxa"/>
          <w:left w:w="108" w:type="dxa"/>
          <w:bottom w:w="0" w:type="dxa"/>
          <w:right w:w="108" w:type="dxa"/>
        </w:tblCellMar>
      </w:tblPr>
      <w:tblGrid>
        <w:gridCol w:w="534"/>
        <w:gridCol w:w="3543"/>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Полноценная печа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pPr>
            <w:r>
              <w:rPr>
                <w:rFonts w:cs="Times New Roman" w:ascii="Times New Roman" w:hAnsi="Times New Roman"/>
                <w:sz w:val="20"/>
                <w:szCs w:val="20"/>
              </w:rPr>
              <w:t>До 5 000 единиц</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70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pPr>
            <w:r>
              <w:rPr>
                <w:rFonts w:cs="Times New Roman" w:ascii="Times New Roman" w:hAnsi="Times New Roman"/>
                <w:sz w:val="20"/>
                <w:szCs w:val="20"/>
              </w:rPr>
              <w:t>От 5 000 до 20 000 единиц</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65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pPr>
            <w:r>
              <w:rPr>
                <w:rFonts w:cs="Times New Roman" w:ascii="Times New Roman" w:hAnsi="Times New Roman"/>
                <w:sz w:val="20"/>
                <w:szCs w:val="20"/>
              </w:rPr>
              <w:t>От 20 000 единиц</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60 руб</w:t>
            </w:r>
          </w:p>
        </w:tc>
      </w:tr>
    </w:tbl>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ассматривая данные таблиц, и, учитывая, что «ВТК» производит продукцию, со средним ценовым сегментом, а расфасовка в фирменную упаковку приведет к удорожанию продукци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ее следует рассмотреть перечень продукции, который можно использовать для продвижения собственной торговой марки. Уровень знания и принятия товаров частных марок в России и в других странах с развивающейся экономикой будет расти по мере развития самого розничного рынка. Большинство россиян еще только привыкают регулярно делать покупки в супер- и гипермаркетах, поэтому частные марки для них - явление новое и не очень знакомое. Почти половина покупателей в Москве и Санкт-Петербурге не знают о существовании подобных товаров.</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анный момент идет разработка этикеток для розничной сети .</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Для этого используется фирменные упаковки с наименованием и характеристикой продукции.</w:t>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1"/>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грамма продвижения бренда на рынок потребителей</w:t>
      </w:r>
    </w:p>
    <w:p>
      <w:pPr>
        <w:pStyle w:val="Normal"/>
        <w:widowControl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2"/>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спользование Интернет-технологий в процессе продвижения бре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из данных проведенного опроса можно сделать вывод, что реклама на TV и в прессе в настоящее время неэффективна, следует рассмотреть основные виды рекламы в сети Интернет, а также средства, используемые в процессе рекламной кампании. Итак, э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СОБСТВЕННОГО сервера в поисковых маши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СОБСТВЕННОГО сервера в Web-каталогах (далее 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бесплатных ссылок на других коммерческих серве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на тематических Jump Station</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платных рекламных объя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еконференции и списки рассыл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неры - «единица» рекламы на Web-страниц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ая рекла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ействий, которые можно предпринять для привлечения посетителей на сервер, можно продолжать бесконе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некоторых мероприят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сервера в поисковых маши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зарегистрировать новый сервер в поисковых машинах, дав тем самым указание поисковым машинам проиндексировать сервер в первую очере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гистрации СС в поисковых машинах следует относиться со всей серьезностью и должным образом к ней подготовиться. СС можно считать готовым к регистрации, когда его архитектура в основном устоялась и кардинальных изменений в ближайшем будущем не ожид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сервера в Web-каталог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поисковые машины, каталоги используются посетителями Internet для поиска необходимой им информации. Каталоги представляют собой иерархические базы данных, организованные по предметным областям. В отличие от поисковых машин, информация в каталоги попадает только по инициативе создателей Web-серв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в отличие от поисковых машин, попасть в каталог можно только явно в нем зарегистрировавшись. Поскольку каталоги не имеют собственных средств сбора информации, аналогичных роботам поисковых систем, вся информация о включаемом в каталог сервере черпается исключительно из регистрационной формы. Соответственно, регистрационные формы каталогов обычно содержат множество полей, при заполнении которых нужно быть очень внимательным, поскольку от этого зависит, попадет ли сервер в выбранное вами место кат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на тематических Jump Station</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для любой области знаний в Internet можно найти сервера, содержащие коллекции гипертекстовых ссылок на информационные ресурсы по данной области, так называемые Jump Station. Такие сервера обычно содержат сотни и даже тысячи ссылок и очень популярны в качестве отправных точек для поиска информации по определенной теме, поэтому размещение на таком сервере ссылки на СС может быть весьма полезным для увеличения количества посетителей 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бесплатных ссылок на других коммерческих серве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бесплатных ссылок возможно и на серверах специально для этого не предназначенных. Ситуация, когда на сервере одной компании размещается ссылка на сервер другой компании, вполне обыч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способ увеличения количества ссылок на СС - это обмен ссылками. Для обмена ссылками вовсе необязательно наличие каких-либо партнерских отношений - достаточно примерного равенства показателей посещаемости серверов. Обмениваться ссылками можно с кем угодно, даже с конкур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специальные системы бесплатного обмена ссылками - так называемая LinkExchange, к которой, в частности, предлагается присоединиться по адресу http://rip.orgland.ru/nirvana/</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платных рекламных объя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ервера с высокими показателями посещаемости предоставляют возможность платного размещения рекламных объявлений на своих страницах. Например, платные рекламные объявления можно разместить на серверах поисковых машин и Web-каталогов, обычно имеющих очень хорошую посещаемость. Рекламные объявления могут иметь вид текстовых врезок (текстовое сообщение на странице), графических врезок (баннеров, т.е. картинок-гиперссылок), гиперссылок (быть может, с дополнительной более подробной информацией, размещенной на сервере-рекламоразместителе отдельной страницей, содержащей ссылку уже на сервер). Практика размещения графики пока, видимо, наиболее распространена (у нас, во всяком случа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ность места на странице вынуждает прибегать к так называемой "прокрутке баннеров" (аналог - "бегущая строка" в телепередачах), при этом только каждый n-ный посетитель увидит ссылку именно на вас (если прокрутка составлена из n разных картинок-ссылок, чему равняется n, можно отследить, нажимая на кнопку "Reload" до тех пор, пока вновь не появится замеченный первым баннер). В этом случае тарифы назначаются исходя из числа "пока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ы за размещение рекламы, таким образом, зависят от посещаемости сервера, конкретной страницы, показов вашей ссылки и могут колебаться в очень широких пределах. В русскоязычной части Web однако пока больше практикуется помесячное взимание платы за размещение баннера, и цены колеблются от $ 20 до $ 500 в меся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некоторых исследований показывают, что далеко не безразлично, где именно на странице размещен баннер (оказывается, что справа внизу размещать гораздо эффективнее, чем вверху) и его геометрические пропорции (квадратные лучше, чем «растяж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типа средств массовой информации, CPM, то есть стоимость доставки рекламного сообщения тысяче человек обычно составляет несколько десятков долла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t>Таблица 18</w:t>
      </w:r>
    </w:p>
    <w:tbl>
      <w:tblPr>
        <w:tblW w:w="9322" w:type="dxa"/>
        <w:jc w:val="left"/>
        <w:tblInd w:w="-113" w:type="dxa"/>
        <w:tblLayout w:type="fixed"/>
        <w:tblCellMar>
          <w:top w:w="0" w:type="dxa"/>
          <w:left w:w="108" w:type="dxa"/>
          <w:bottom w:w="0" w:type="dxa"/>
          <w:right w:w="108" w:type="dxa"/>
        </w:tblCellMar>
      </w:tblPr>
      <w:tblGrid>
        <w:gridCol w:w="675"/>
        <w:gridCol w:w="1560"/>
        <w:gridCol w:w="2409"/>
        <w:gridCol w:w="1914"/>
        <w:gridCol w:w="27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ре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ид рекламного объек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Цена</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змер ауд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секундный ролик в прайм-тай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0</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миллионов сем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чат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цветная полоса в Cosmopolitan</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155</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миллиона читателей (купивших журнал)</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замыкаться на Web-технологиях и пренебрегать другими возможностями Internet. Использование таких старых и проверенных технологий как телеконференции и списки рассылки тоже может обеспечить определенный эффект. Участие в работе телеконференций, аудитория которых представляет потенциальных потребителей продукции - это неплохая возможность рекламы собственного сервера. То же самое относится к спискам рассылки. Можно отправить сообщение о своем сервере в тематические списки рассылки, соответствующие области деятельности вашей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лишь стандартные подходы к рекламированию Web-сервера внутри Internet. В каждом конкретном случае этот перечень может быть продолжен специфичными рекламными мероприятиями, пригодными только для конкретной компании или для конкретного серв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отметить, что характерным отличием проведения рекламных кампаний средствами Internet являются достаточно высокие требования к технической квалификации сотрудников, ответственных за проведение различных рекламных мероприятий. Подчеркнем, что речь идет именно о технической квалификации - для эффективного использования предоставляемых Internet рекламных возможностей необходимо до тонкостей знать механизмы функционирования Сети в целом, иметь представление об используемых поисковыми машинами алгоритмах и их связи с семантикой языка гипертекстовой разметки страниц и многое другое. Далеко не всякая компания располагает сотрудниками такой квалификации. Поэтому совершенно естественно появление специализированных агентств, предлагающих платные услуги по проведению перечисленных выше мероприятий а также многих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традиционными способ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СОБСТВЕННОГО сервера посредством Internet может прекрасно дополняться рекламой традиционными способами. Реклама сервера мало чем отличается от рекламы других товаров и, в отличие от Internet-рекламы, методы и средства проведения традиционных рекламных кампаний тщательно отлаживались на протяжении последних десятилетий и хорошо известны маркетинговым специалистам. Рекламирование традиционными средствами (в прессе, на радио, ТВ) услуг в Internet выгодно отличается от рекламы непосредственно товаров тем, что априори вызывает некоторое любопытство читателя или зрителя, подогретое обилием статей на темы Internet и позиционированием IP-подключения как престижного товара, предназначенного для элиты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видом рекламных объявлений на Web-страницах является размещение так называемых рекламных баннеров. Как правило, рекламный баннер представляет собой прямоугольное графическое изображение, размещаемое в верхней или нижней части хорошо посещаемых страниц Web-сайта. Обычно баннеры служат гипертекстовыми ссылками на Web-сайт рекламодателя, или на Web-страницы с той или иной информацией о рекламируемом това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на рекламу в Internet органично вписались в общепринятый механизм ценообразования. Чтобы увидеть это, достаточно добавить в нашу таблицу третью стро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9</w:t>
      </w:r>
    </w:p>
    <w:tbl>
      <w:tblPr>
        <w:tblW w:w="9464" w:type="dxa"/>
        <w:jc w:val="left"/>
        <w:tblInd w:w="-113" w:type="dxa"/>
        <w:tblLayout w:type="fixed"/>
        <w:tblCellMar>
          <w:top w:w="0" w:type="dxa"/>
          <w:left w:w="108" w:type="dxa"/>
          <w:bottom w:w="0" w:type="dxa"/>
          <w:right w:w="108" w:type="dxa"/>
        </w:tblCellMar>
      </w:tblPr>
      <w:tblGrid>
        <w:gridCol w:w="675"/>
        <w:gridCol w:w="1560"/>
        <w:gridCol w:w="2409"/>
        <w:gridCol w:w="1276"/>
        <w:gridCol w:w="1914"/>
        <w:gridCol w:w="16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ре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ид рекламного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Цен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змер аудитори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CP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секундный ролик в прайм-тай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миллионов семей</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за тысячу семей</w:t>
            </w:r>
          </w:p>
        </w:tc>
      </w:tr>
      <w:tr>
        <w:trPr>
          <w:trHeight w:val="8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чат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цветная полоса в Cosmopolita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15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миллиона читателей (купивших журнал)</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 за тысячу читателей (купивших журнал)</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eb-сай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нер на Infoseek</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00 показо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за тысячу показов</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ВАРИАНТ для примера: так как продукция «ВТК» не предполагает создание отдельных магазинов, можно рассмотреть вариант заключения договоров с некоторыми специализированными розничными сетями, например такой как интернет-магазин ДОСТАВКА_РАЙЦЕНТР.РУ. Магазин начинает продавать продукты питания в сети Интернет. К запуску отдела приурочен запуск рекламной кампании в сети. Ее основными задачами явились: привлечение покупателей в Интернет-магазин и получение фидбэка по функциональности текущей версии магазина от пользов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рекламной кампании в $ 7 000 рассчитанный на неделю распределен между серверами с финансовой информацией (привлекающими корпоративных пользователей), где возможно была задействована географическая фокусировка (только на пользователей из Нижнего Новгорода) и временная (только в рабочее время), что позволило сконцентрироваться на пользователях из Нижнего Новг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одно из рекламных направлений - финансовый сервер. Стоимость тысячи показов на главной странице составляла 10 долларов за тысячу. Использовался баннер 468х60 пикселей, расположенный примерно на 600 пикселей ниже начала страницы (он был интегрирован в раздел "Новости серв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нер содержал логотип оператора, новость об открытии нового отдела Интернет-магазина и о преимуществах размещения заказа именно в сети. Было куплено 100 000 показов за 1000 долларов. Показы были реализованы за 7 дней. При обработке логов веб-издатель отрапортовал рекламодателю, что за неделю сервер посетило около 33 000 уникальных пользователей, количество кликов на баннер составило 1200, соответственно CTR баннера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перь обратим внимание на таблицу. Исходными данными, прежде всего, являются количество ADimpressions, т.е. кол-во запросов баннера рекламодателя браузерами посетителей. Именно за эти запросы рекламодатель расплачивается с веб-издателем по цене $10 за тысячу запросов. (данные получены от веб-из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браузер пользователя запросил и загрузил себе баннер, не обязательно пользователь его увидит. Например, если у него в браузере установлено разрешение ниже, чем 1024х768 пикселей, он не сможет увидеть рекламу без дополнительной прокрутки окна. Часть пользователей может покинуть сайт или уйти в глубь его, так и не увидев баннера, а система отрапортовала "показ баннера". Именно это и отличает ADimpression (загрузку рекламы) от ADexposure (показ рекламы). Первую можно посчитать, а о том, сколько при этом будет реальных показов можно только догадываться, исходя, например, из таких данных, как расположение банн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в нашем случае разница между загрузкой и показами составит 40%. С другой стороны предположим, что мы имеем дополнительно 10% показов, которые не были подсчитаны при загрузке - баннер загружался из кэша сервера, через который работает пользователь, и, соответственно, у веб-издателя записи о загрузке баннера не произошло. При взаимной компенсации получаем, что разница оставит 30%. Т.е. на 100 000 загрузок баннера, реально было 70 000 показов. Стоимость тысячи показов CPE = $14,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рассчитаны приблизи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ходя из данных веб-издателя мы знаем, что в среднем за эту неделю пользователи посещали сервер 3 раза (100 000 посещений, 33 000 уникальных пользователей). Следовательно, нашу рекламу пользователь в среднем видел 3 раза. Получаем, что Adfrequency = 3, а Adreach = 23 000 (кол-во уникальных пользователей, которым была показана реклама: 70000/3). Получается, что стоимость контакта с тысячью уникальных пользователей составила CPUU = $43,5, что на 8% меньше чем в среднем по всей рекламной ка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ы от веб-из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к. в среднем пользователь видел рекламу 3 раза, предположим, что ее запомнили 65% от увидевших ее уникальных пользователей. Т.е. мы получаем 15 000 пользователей, осведомленных о нашем новом Интернет-магазине (стоимость каждой тысячи CPAW = $6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рассчитаны приблизи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еб-издатель отрапортовал о 1200 кликах на наш баннер, CTR баннера составил 1,2%, получаем, что стоимость тысячи кликов составляет CPC = $833. (данные получены от веб-из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 различным причинам не все из кликнувших на баннер попали на сайт сотового оператора и стали посетителями, потери составили 17%, т.к. логи сервера зафиксировали только тысячу посещений (сессий на сайте), где реферером явился сайт этого веб-издателя. Стоимость за посетителя составила CPV = $1, это на 10% меньше, чем в среднем по всей рекламной кампании. Оценивая демографические характеристики пользователей выявлены следующие характеристики посетителей, привлеченных этим рекламным направлением: Проанализировав IP-адреса, получили, что 70% привлеченных посетителей из Москвы (прямой признак целевой аудитории). Проанализировав логи получили, что 85% посещений произошло в рабочее время (косвенный признак значительной доли корпоративных клиентов). Кроме того определена "глубина интереса" посетителей - в среднем ими просмотрено 3,5 страницы сайта, среднее время, проведенное на сервере, составляет 3 мину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ы из логов сервера реклам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ыявлено, что половина из посетителей сайта (500 человек) посетили интегрированный в него Интернет-магазин. Стоимость привлечения пользователей в магазин оказалась равной CPA =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ы из логов сервера реклам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з 500 посетителей магазина 25 зарегистрировались и сформировали в нем заказ. Стоимость заказа составила CPA = $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ы из логов сервера реклам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а продаж компании оператора, выявили, что из 25 размещенных заказов, только 20 были оплачены, поэтому стоимость продажи составила CPS = $50, оборот продаж составил 4000 долларов, прибыль 1000 долларов т.е. на 1 вложенный доллар, получили 1 доллар прибыли. Это на 20% лучше, чем в среднем по рекламной ка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ы внутри компании реклам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сетителям магазина было предложено заполнить небольшую анкету и сообщить, что им понравилось в Интернет-магазине, а что нет, высказать свои пожелания и т.д. Было заполнено 100 анкет (т.е. ее заполнял каждый пятый посетитель Интернет-магазина). Стоимость заполнения данной анкеты составила CPA =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ы из логов сервера реклам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з 100 полученных анкет по магазину, 10 содержали действительно новые конструктивные предложения. Стоимость их получения составила CPA = $100, это на 5% дешевле, чем в среднем по рекламной ка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ы внутри компании реклам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есмотря на то, что прямой цели привлечения новых дилеров перед данной рекламной кампанией не ставилось, данное направление смогло их привлечь. 2% от посетителей сайта (20 человек) ознакомились с содержанием раздела "как стать нашим дилером". Стоимость этого действия составила CPA = $ 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ы из логов сервера реклам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Из 20 посетителей этого раздела 5 заполнили заявку "для новых дилеров". Стоимость этого действия составила CPA = $ 2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ы из логов сервера реклам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Служба работы с дилерами рапортовала, что из принятых 5 заявок, только 3 были серьезно рассмотрены. И с двумя из трех кампаний был подписан дилерский контракт. Стоимость получения нового дилера составила CPA = $ 500, это на 5% ниже, чем в среднем по рекламной ка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ы внутри компании реклам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по эффективности данного рекламного направления можно отметить следующ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рекламное направление показало себя достаточно эффектив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 вложенные 1000 долларов, мы получили 1000 долларов прибыли, при этом не учиты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ные 20 клиентов скорее всего не ограничатся первым платежом, а останутся клиентами компании оператора на длительное время, обеспечив дополнительную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ь посетителей сайта не разместили заказ on-line, но через сеть узнали и подробно ознакомились с предложением оператора и разместили заказ по традиционным канал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эффективности этого направления проводился через неделю после окончания рекламы, отложенный спрос, сформированный этой рекламной акцией, еще не проявил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ыло получено 10 конструктивных предложений по модернизации магаз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ыло получено два новых дил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равнении этого рекламного направления с другими, можно заметить следующие мо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формирования осведомленности об Интернет-магазине и привлечении посетителей на сайт это направление "работало" хуже, чем в среднем по рекламной кампании (- 8% и -10%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 точки зрения качества посетителей это направление было одним из лучших в данной рекламной кампании. На 10% было лучше "качество посетителей" (высокая доля Нижегородцев) и "глубина интереса". Было получено на 20% больше продаж (на вложенный долл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направление рекомендовано для использования в следующих рекламных кампаниях, но следует учитывать, что была охвачена практически вся его постоянная аудитория. Поэтому в следующий раз желательно использовать это направление для продвижения других услуг оператора, либо использовать, но в меньшем объеме (поддерживающая реклама), либо использовать, но через определенный промежуток времени (когда аудитория сайта издателя расширится или изменитьс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2"/>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работка и распространение собственного каталог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движения бренда среди зажиточной части населения следует использовать собственный каталог, который будет оформлен в соответствующем стиле.</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ем необходимо проиллюстрировать частично перечень предоставляемой продукции, как магазина, так и сервис-кухни. Выполнен в цвете, размещен логотипа, слоган «Продовольствие в удовольствие!», контактная информация: адрес, телефон, телефон-факс, e-mail, адрес в Интернете. А также следует на последней странице выделить отдельно - анкета - пожелания клиентов для улучшения работы розничной сет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состоятельным требуются продукты питания. Но в настоящее время им приходится довольствоваться либо услугами домработницы, которая по собственному усмотрению выбирает те или иные товары, либо совершать покупки в гипермаркетах в свободное время, а, как известно, времени обычно не хватает.</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Ярославле существуют жилые комплексы, заселенные состоятельными людьми, на которые следует обратить внимание, так потребности этой части населения значительно выше, выше и стоимость разовой покупк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авка на дом розничной продукции, как таковая, в Ярославле можно сказать отсутствует.</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Заключение договоров с компаниями занимающиеся доставкой и координацией заказов будет способствовать расширению и покрытию и данного сегмента рынк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у в данном направлении следует начать с самой разработки журнала, она займет не много времени. Для разработки журнала-каталога следует обратиться к профессионалам, для этого можно привлечь рекламные агентства, специализирующиеся на данном виде услуг, либо ввести в структуру организации должность дизайнера, который будет нести полную ответственность, начиная с разработки макета и заканчивая тиражированием.</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ие каталога следует проводить не чаще оного раза в месяц.</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проделанной работы, можно с полной уверенностью сказать, что цели и задачи, поставленные в работе, выполнены. Изучение теоретического материала, имеющегося по данной тематике, позволило сделать следующие выв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бренда для фирмы проявляется только в процессе его инструментального использования. Бренд не появляется, а главное не существует сам по себе, он требует целенаправленного постоянного управления. Ф. Котлер и другие западные специалисты отмечают, что наиболее характерными свойствами профессиональных маркетологов является их умение создавать, поддерживать, защищать, усиливать положительные качества бренда, то есть управлять им. Так же можно сказать, что бренд является инструментом управления, с помощью которого фирма активно воздействует на всех заинтересованных лиц (покупателей, партнеров, деловую общественность), формируя определенный имидж фирмы и ее продукции и желаемое поведение указанных лиц в отношении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Проведение исследования дало возможность реализовать главную цель исследования - выявить положения бренда ООО «ВТК» на рынке и разработать рекомендации по продвижению бре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ого метода исследования было выбрано анкет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ое исследование показало, что среднестатистическим мужчиной, совершающий покупку молока - семьянин, посещающий магазин каждый день, покупающий молочные продукты класса «Премиум», предпочтительнее с хорошим качеством, доход от 10 - 15 тысяч рублей. </w:t>
      </w:r>
    </w:p>
    <w:p>
      <w:pPr>
        <w:pStyle w:val="Normal"/>
        <w:widowControl w:val="false"/>
        <w:spacing w:lineRule="auto" w:line="360" w:before="0" w:after="0"/>
        <w:ind w:firstLine="709"/>
        <w:jc w:val="both"/>
        <w:rPr/>
      </w:pPr>
      <w:r>
        <w:rPr>
          <w:rFonts w:cs="Times New Roman" w:ascii="Times New Roman" w:hAnsi="Times New Roman"/>
          <w:sz w:val="28"/>
          <w:szCs w:val="28"/>
        </w:rPr>
        <w:t>Среди женщин следующие показатели: замужняя женщина посещает магазин каждый день формата «у дома», исходя из собственного опыта, покупает молочную продукцию средней ценовой категории, обращает внимание на цену и качество, с доходом от 10 до 15 тысяч рублей.</w:t>
      </w:r>
    </w:p>
    <w:p>
      <w:pPr>
        <w:pStyle w:val="Normal"/>
        <w:widowControl w:val="false"/>
        <w:spacing w:lineRule="auto" w:line="360" w:before="0" w:after="0"/>
        <w:ind w:firstLine="709"/>
        <w:jc w:val="both"/>
        <w:rPr/>
      </w:pPr>
      <w:r>
        <w:rPr>
          <w:rFonts w:cs="Times New Roman" w:ascii="Times New Roman" w:hAnsi="Times New Roman"/>
          <w:sz w:val="28"/>
          <w:szCs w:val="28"/>
        </w:rPr>
        <w:t>Все наиболее конструктивные предложения рассматриваются и принимаются для дальнейшего усовершенствования рекламной компании по продвижению бренда, так как выживание в конкурентной борьбе требует сфокусированного внимания на решении проблем каждого покупателя, как в целом, так и в отдельнос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конце проделанной работы, исходя из того, что все поставленные в работе задачи в полной мере выполнены, можно сделать вывод о том, что главная цель исследования - создание и продвижение бренда «ВТК» достигну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ендинг: новые технологии в России» В. Н. Домин. СПб., 2002. 352 с.: ил. (Серия "Маркетинг для профессионалов")</w:t>
      </w:r>
    </w:p>
    <w:p>
      <w:pPr>
        <w:pStyle w:val="Style19"/>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Современная реклама» Кортлэнд Л.Бове, Уильям Ф.Аренс, Москва: Издательский дом Довгань 1995</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дивидуальность бренда. Руководство по созданию, продвижению и поддержке сильных брендов.» А.Уиллер, Москва: Альпина Бизнес Букс, 2004.</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клама &amp; дизайн на улицах России» Ежегод. ил. справ. изд. Гл. ред. О. Вахитов, Издательство: М.:Вортекс , 2005, № 9г.</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левизионная и радиовещательная реклама» Учеб. пособие В. Л. Полукаров, Л. Г. Грановский, В. П. Козин, В. Ю. Лозовская, Издательство: М.:Дашков и Ко, 2004г.</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готип» : Пер. с франц. / Б. Эльбрюнн; Под ред. С. Г. Божук. СПб.: Издательский дом "Нева", М.: "ОЛМА-ПРЕСС Инвест", 2003</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Sex sells! Реклама, которая дает сверхприбыли» А. Альпеншталь Серия: Нестандартный бизнес, Издательство: М.:НТ ПРЕСС, 2006г.</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гилви о рекламе» Д. Огилви Пер. с англ. А. Гостева, Т. Новиковой, Издательство: М.:Эксмо, 2005г.</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пирайтинг: секреты составления рекламных и PR-текстов» К. А. Иванова Серия: Маркетинг для профессионалов, Издательство: СПб.:Питер, 2006г.</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 создать мощный бренд», Л.Чернатони, М.Макдональд, Пер. с англ. Под ред. Проф.Б.Л.Ерёмина. Издательство: М.: ЮНИТИ - 2006г.</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атегические бренд-коммуникационные кампании», Д.Шульц, Б.Барнс. Издательство: М.: ИД Гребенщикова, 2003г.</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урин А., Муромкина И., Евтушенко Е. Маркетинговые исследования потребительского рынка Спб.: Питер, 2004</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урин В.Ф. Социология и маркетинг: Техника социологических опросов в маркетинговом исследовании Н. Новгород: НКИ.-2001</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шкирова Е.И. Развитие рынка в России: некоторые аспекты восприятия массовым сознанием. // Практический маркетинг. -1997.</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езин И.С. Маркетинг и исследования рынка М.: Русская Деловая Литература.1999 г.</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езин И. 5 ступеней от названия к бренду. // Практический маркетинг. -2004.- №85</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жук С., Межлумян Л. Брендинг для торговой фирмы. // Практический маркетинг. -2003. -№75</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дуан Жан-Пьер Управление имиджем компании, консалтинговая группа Имидж-контакт, Инфра-М, 2001</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линов А., Козырев А. «Роль внутреннего имиджа корпорации», журнал «Маркетинг», 1999, №4</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евский Д.Ю. Новые возможности на гиперконкурентном рынке (аналитический обзор рынка мороженого). // Маркетинг в России и за рубежом. -2004. -№3</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кслер А.. «Связи с общественностью для бизнеса», издательский центр агентства «PR-эксперт», Н.Новгород, 2001</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ков С.И., Восканян Р.С. Товарные знаки в условиях рыночной экономики, М.: Путь. 1991.</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дин А.М. Брендинг, М.: Дашков и Ко,2006.</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убков Е.П. Маркетинговые исследования: теория, методология и практика М.: Издательство «Финпресс», 1998</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эвис С. М. Управление активами торговой марки / Пер. с англ. Под ред. Ю. Н. Каптуревского. - СПб.: Питер,2001.</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ычев Л.С. Модель управления брендами предприятий-производителей. // Маркетинг в России и за рубежом. -2004.- №5</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следование компании MY - MARKET обзор уфимского рынка мороженого. // «Российский продовольственный рынок». -20006.-№3</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 создается имидж// Маркетолог. -2001. -№3</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шани К. Торговая марка: новые перспективы роста // Маркетинг. -2003. -№6</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ферер Ж.-Н. Торговые марки: испытание практикой. М.: ИМИДЖ-Контакт; ИНФРА-М . 2002</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цепция формирования имиджа компании // Практический маркетинг. -2001.- №5</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фиц И.М. Теория и практика оценки конкурентоспособности товаров и услуг. Питер. 1998</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шанова М.В. Брендинг: первое знакомство Учебно-методическое пособие Н. Новгород. 2001</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ромкина И.И. Использование методов маркетинговых исследований на рынке потребительских товаров Н.Новгород: НКИ.-1999</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ыхтина И., Баяндина Л. Отношение смоленских потребителей к ОАО «NN» и торговой марке одежды «Y»// Практический маркетинг 8-2004</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нкратов Ф.Г., Баженов Ю.К., Серегина Т.К., Шахрун В.Г. Рекламная деятельность. Москва. 1999</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пов Е. Формирование общественного мнения // Маркетинг. 1997.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2"/>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408" w:hanging="408"/>
      </w:pPr>
      <w:rPr>
        <w:rFonts w:cs="Times New Roman"/>
      </w:rPr>
    </w:lvl>
    <w:lvl w:ilvl="1">
      <w:start w:val="1"/>
      <w:numFmt w:val="decimal"/>
      <w:lvlText w:val="%1.%2"/>
      <w:lvlJc w:val="left"/>
      <w:pPr>
        <w:tabs>
          <w:tab w:val="num" w:pos="0"/>
        </w:tabs>
        <w:ind w:left="408" w:hanging="408"/>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152" w:hanging="432"/>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Calibri" w:hAnsi="Calibri" w:cs="Calibri"/>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4:00Z</dcterms:created>
  <dc:creator>Кузнецовы</dc:creator>
  <dc:description/>
  <cp:keywords/>
  <dc:language>en-US</dc:language>
  <cp:lastModifiedBy>SYSTEM</cp:lastModifiedBy>
  <cp:lastPrinted>2010-12-06T14:40:00Z</cp:lastPrinted>
  <dcterms:modified xsi:type="dcterms:W3CDTF">2011-09-07T22:54:00Z</dcterms:modified>
  <cp:revision>2</cp:revision>
  <dc:subject/>
  <dc:title/>
</cp:coreProperties>
</file>