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У ВПО Ивановская Медицинская Государственная Академ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здрава Росс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онкологии, лучевой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гностики и лучевой терап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тоды лучевой диагностики лёгких и сердц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 студент 4 кур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группы лечебного ф-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ев М. А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ваново 201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гкие — один из самых частых объектов лучевого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 важной роли рентгенолога в изучении морфологии органов дыхания и распознавании патологических процессов свидетельствует тот факт, что принятые классификации многих заболеваний, например пневмоний, туберкулеза, саркоидоза, пневмокониозов, злокачественных опухолей, в большой мере основаны на рентгенологических данных. Известно также, что скрыто протекающие поражения легких выявляют при проверочных флюорографических обследованиях населения. С развитием компьютерной томографии значение рентгенологического метода в диагностике болезней легких еще более возросло. С ее помощью удается выявить самые ранние изменения в органах грудной полости. Важное место в оценке функциональной патологии легких, в частности нарушений капиллярного кровотока в них, занял радионуклидный мет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казания к рентгенологическому исследованию легких весьма широки: повышение температуры тела, кашель, выделение мокроты, одышка, боли в груди, кровохарканье и многие другие патологические состояни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Методы лучевой диагностики легки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ункциональная система дыхания состоит из множества звеньев, среди которых особое значение имеют системы легочного (внешнего) дыхания и кровообращения. Усилиями дыхательной мускулатуры вызываются изменения объема грудной клетки и легких, обеспечивающие их вентиля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дыхаемый воздух благодаря этому распространяется по бронхиальному дереву, достигая альвеол. Естественно, нарушения бронхиальной проходимости ведут к расстройству механизма внешнего дыхания. В альвеолах происходит диффузия газов через альвеолярно-капиллярную мембрану. Процесс диффузии нарушается как при поражении стенок альвеол, так и при нарушении капиллярного кровотока в легк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обычным рентгенограммам, произведенным в фазы вдоха и выдоха, и при рентгеноскопии можно составить ориентировочное представление о механике дыхательного акта и вентиляции легких. При вдохе передние концы и тела ребер поднимаются, межреберные промежутки расширяются, диафрагма опускается (особенно за счет ее мощного заднего скат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егочные поля увеличиваются, а прозрачность их возрастает. При необходимости все эти показатели могут быть измерены. Более точные данные получают при КТ. Она позволяет определить размеры грудной полости на любом уровне, вентиляционную функцию легких в целом и в любых их отделах. По компьютерным томограммам можно измерить поглощение рентгеновского излучения на всех уровнях (произвести денситометрию) и тем самым получить суммарные сведения о вентиляции и кровенаполнении легк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ушения проходимости бронхов вследствие изменения их тонуса, накопления мокроты, отека слизистой оболочки, органических сужений наглядно отражаются на рентгенограммах и компьютерных томограм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личают три степени нарушения бронхиальной проходимости — частичное, Типы нарушения бронхиальной проходимости и связанные с ними изменения в легких. а — частичное закрытие правого главного бронха и гиповентиляция правого лег- кого; б — частичное вентильное закрытие и обтурационная эмфизема легкого; в — полное закрытие и ателектаз легкого. клапанное, полное и соответственно три состояния легкого — гиповентиляцию, обтурационную эмфизему, ателектаз. Небольшое стойкое сужение бронха сопровождается снижением содержания воздуха в вентилируемой этим бронхом части легкого — гиповентиляцией. На рентгенограммах и томограммах данная часть легкого слегка уменьшается, становится менее прозрачной, рисунок в ней усиливается вследствие сближения сосудов и полнокровия. Средостение на вдохе может немного смещаться в сторону гиповентиля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бтурационной эмфизем е воздух во время вдоха, когда бронх расширяется, проникает в альвеолы, но при выдохе не сразу может выйти из них. Пораженная часть легкого увеличивается и становится светлее окружающих отделов легкого, особенно в период выдоха. Наконец, при полном закрытии просвета бронха возникает полная безвоздушность — ателектаз . Воздух уже не может проникнуть в альвеолы. Оставшийся в них воздух подвергается рассасыванию и частично заменяется отечной жидк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езвоздушный участок уменьшается и обусловливает интенсивную однородную тень на рентгенограммах и компьютерных томограммах. При закупорке главного бронха возникает ателектаз всего легкого. Закупорка долевого бронха ведет к ателектазу доли. Непроходимость сегментарного бронха завершается ателектазом сегмента. Субсегментарные ателектазы обычно имеют форму узких полосок в разных отделах легочных полей, а дольковые — округлых уплотнений диаметром 1 1,5 с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ко основным лучевым способом исследования физиологии и выявления функциональной патологии легких стал радионуклидный метод — сцинтиграфия. Она позволяет оценить состояние вентиляции, перфузии и легочного капиллярного кровотока, причем получить как 181качественные, так и количественные показатели, характеризующие поступление газов в легкие и их выведение, а также обмен газов между альвеолярным воздухом и кровью в легочных капилля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целью исследования капиллярного легочного кровотока производят перфузионную сцинтиграфию, вентиляции и бронхиальной проходимости — ингаляционную сцинтиграфию. При обоих исследованиях получают радионуклидное изображение легких. Для выполнения перфузионной сцинтиграфии пациенту внутривенно вводят «меченные» частицы (микросферы или макроагрегаты). Попадая в кровоток, они уносятся в правое предсердие, правый желудочек и затем в систему легочной артерии. Размер частиц 20—40 мкм, что препятствует прохождению их через капиллярное русло. Практически 100 % микросфер застревает в капиллярах и испускает гамма-кванты, которые регистрируют с помощью гамма-камеры. Исследование не оказывает влияния на самочувствие пациента, поскольку из кровотока выключается лишь незначительная часть капилляров. У человека в легких имеется приблизительно 280 млрд капилляров, тогда как для исследования вводят всего 100—500 тыс. частиц. Через несколько часов после инъекции белковые частицы разрушаются энзимами крови и макрофаг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целью оценки перфузионных сцинтиграмм проводят качественный и количественный анализ. При качественном анализе определяют форму и размеры легких в 4 проекциях: передней и задней прямых, правой и левой боковых. Распределение РФП но легочным полям должно быть равномер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количественном анализе оба легочных поля на экране дисплея делят на три равные части: верхнюю, среднюю и нижнюю. Суммарное накопление РФП в обоих легких принимают за 100 %. На компьютере рассчитывают относительную радиоактивность, т.е. накопление РФП в каждом отделе легочного поля, отдельно левого и правого. В норме соответственно правому легочному полю регистрируется более высокое накопление — на 5—10 %, причем концентрация РФП по полю увеличивается сверху вниз. Нарушения капиллярного кровотока сопровождаются изменением указанных выше соотношений в накоплении РФП по полям и отделам легк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нгаляционную сцинтиграфию проводят с использованием инертных газов. В закрытую систему спирографа вводят воздушно-ксеноновую смесь. Используя загубник и носовой зажим, создают замкнутую систему спирограф — пациент. После достижения динамического равновесия на гамма-камере записывают сцинтиграфическое изображение легких и затем проводят его качественную и количественную обработку так же, как перфузионного. Участки нарушения вентиляции легких соответствуют местам сниженного накопления РФП. Это наблюдается при обструктивных поражениях легких: бронхите, бронхиальной астме, локальном пневмосклерозе, раке бронха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ингаляционной сцинтиграфии применяют также аэрозоли 99т Тс. При этом 1 мл РФП активностью 74—185 МБк вводят в распылитель ингалятора. Динамическую регистрацию производят со скоростью 1 кадр в 1 с в течение 15 мин. Строят кривую активность — время. На первом этапе исследования определяют состояние бронхиальной проходимости и вентиляции, при этом можно установить уровень и степень обструкции. На втором этапе, когда РФП диффундирует в кровяное русло через альвеолярно-капиллярную мембрану,  оценивают интенсивность капиллярного кровотока и состояние мембраны. Измерение региональной легочной перфузии и вентиляции можно выполнить и путем внутривенного введения радиоактивного ксенона, растворенного в изотоническом растворе натрия хлорида, с последующей регистрацией  очищения легких от ксенона на гамма-камере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ы лучевой диагностики сердц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ряду с ультразвуковой диагностикой в последнее время бурно развивались радионуклидные методы исследования сердца и сосудов. Среди этих методов необходимо выделить три: </w:t>
      </w:r>
      <w:r>
        <w:rPr>
          <w:rFonts w:cs="Times New Roman" w:ascii="Times New Roman" w:hAnsi="Times New Roman"/>
          <w:sz w:val="28"/>
          <w:u w:val="single"/>
        </w:rPr>
        <w:t>равновесную вентрикулографию (динамическая радиокардиография), радионуклидную ангиокардиографию и перфузионную сцинтиграфию.</w:t>
      </w:r>
      <w:r>
        <w:rPr>
          <w:rFonts w:cs="Times New Roman" w:ascii="Times New Roman" w:hAnsi="Times New Roman"/>
          <w:sz w:val="28"/>
        </w:rPr>
        <w:t xml:space="preserve"> Они позволяют получить важную, подчас уникальную информацию о функции сердца, не требуют катетеризации сосудов, их можно выполнять как в покое, так и после функциональных нагрузок. Последнее обстоятельство наиболее важно при оценке резервных способностей сердечной мыш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вновесная вентрикулография является одним из наиболее распространенных методов исследования сердца. С ее помощью определяют насосную функцию сердца и характер движения его стенок. Объектом исследования служит, как правило, левый желудочек, но разработаны специальные приемы и для изучения правого желудочка сердца. Принцип метода состоит в регистрации серии изображений в памяти компьютера гамма-камеры. Эти изображения получаются от гамма-излучения РФП, введенных в кровь и длительно находящихся в кровотоке, т.е. не диффундирующих через стенку сосудов. Концентрация таких РФП в кровеносном русле длительное время остается постоянной, поэтому принято говорить, что исследуется кровяной пул (от англ. pool — лужа, бассейн) Наиболее простой способ создания кровяного пула введение  в кровь альбумина. Однако белок все же расщепляется в организме, а освободившийся при этом радионуклид покидает кровяное русло, и радиоактивность крови при этом постепенно падает, вследствие чего снижается точность исследования. Более адекватным способом создания стабильного радиоактивного пула оказалась метка эритроцитов пациента. С этой целью ему предварительно вводят в вену небольшое количество пирофосфата — около 0,5 мг. Он активно абсорбируется на эритроцитах. Через 30 мин внутривенно вводят 600 МБк Тс-пертехнетата, который моментально соединяется с абсорбированным эритроцитами пирофосфатом. При этом получается прочное соединение. Заметьте, что мы впервые столкнулись с методикой радионуклидного исследования, при которой РФП «приготовляют» в организме паци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хождение радиоактивной крови по камерам сердца регистрируется в памяти компьютера с помощью электронного устройства, называемого триггером. Он «привязывает» сбор информации с детектора гамма-камеры к электрическим сигналам электрокардиографа. Собрав информацию о 300—500 кардиоциклах (после полного разведения РФП в крови, т.е. стабилизации кровяного пула), компьютер группирует их в серию изображений, главными из которых являются отражающие конечно-систолическую и конечно-диастолическую фазы. Одновременно создается несколько промежуточных изображений сердца на протяжении кардиоцикла, например каждые 0,1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добная процедура формирования медицинских изображений из большой серии необходима, чтобы получить достаточную «статистику счета», при которой результирующие изображения будут иметь достаточно высокое качество, необходимое для анализа. Это касается любого анализа — и визуального, и компьютерн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адионуклидной диагностике, как и во всей лучевой диагностике, действует главное правило «качества достоверности»: сбор возможно большего количества информации (квантов, электрических сигналов, циклов, образов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вновесная вентрикулография может быть использована для выявления ограниченных нарушений сократительной способности левого желудочка: локальных дискинезий, гипокинезии, акинезии. С этой целью изображение желудочка делят на несколько сегментов — от 8 до 40. Для каждого сегмента изучают перемещение стенки желудочка при сокращениях сердца. Немалую ценность представляет равновесная вентрикулография для обнаружения пациентов, у которых снижены функциональные резервы сердечной мышцы. Такие люди образуют группу высокого риска развития острой сердечной недостаточности или инфаркта миокарда. Им проводят это исследование в условиях дозированной велоэргометрической нагрузки, чтобы обнаружить участки стенки желудочка, которые не справляются с нагрузкой, хотя в спокойном состоянии пациента отклонений не наблюд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добное состояние называют стресс-индуцированной миокардиограммной ишем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вновесная вентрикулография дает возможность вычислить фракцию регургитации, т.е. величину обратного выброса крови при пороках сердца, сопровождающихся недостаточностью клапанного аппарата. Достоинством метода является и то, что исследование можно вести длительно, в течение нескольких часов, изучая, например, влияние лекарственных средств на деятельность серд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онуклидная ангиокардиография — метод чередования первого прохождения РФП по камерам сердца после быстрого внутривенного введения его в небольшом объеме (болюс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ычно применяют Тс-пертехнетат активностью 4—6 МБк на I кг массы тела в объеме 0,5—1,0 мл. Исследование проводят на гамма-камере, оснащенной высокопроизводительным компьютером. В память компьютера записывается серия изображений сердца во время прохождения по нему РФП (15—20 кадров в течение не более 30 с). Затем, выбрав «зону интереса» (обычно это область корня легкого или правого желудочка), анализируют интенсивность излучения РФП. В норме кривые прохождения РФП по правым камерам сердца и через легкие имеют вид одного высокого крутого пика. При патологических состояниях кривая уплощается (при разбавлении РФП в сердечных камерах) или удлиняется (при задержке РФП в камер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некоторых врожденных пороках сердца происходит сброс артериальной крови из левых камер сердца в правые. Такие шунты (их называют левоправые) бывают при дефектах в перегородке сердца. На радионуклидных ангиокардиограммах левоправый шунт выявляется как повторный подъем кривой в «зоне интереса» легких. При других врожденных пороках сердца венозная кровь, еще не обогащенная кислородом, вновь поступает, минуя легкие, в большой круг кровообращения (праволевые шунты). Признак такого шунтирования на радионуклидной ангиокардиограмме — появление пика радиоактивности в области левого желудочка и аорты до того, как максимум радиоактивности будет зарегистрирован в области легких. При приобретенных пороках сердца ангиокардиограммы позволяют установить степень регургитации через митральное и аортальное отверстия. 246Перфузионную сцинтиграфию миокарда применяют главным образом для исследования миокардиального кровотока и в определенной степени — для суждения об уровне метаболизма в сердечной мышце Ее проводят с препаратами Т1-хлорид и «Тс-сесамиби». Оба РФП проходя по сосудам, питающим сердечную мышцу, быстро диффундируют в окружающую мышечную ткань и включаются в метаболические процессы, имитируя при этом ионы калия. Таким образом, интенсивность накопления указанных РФП в сердечной мышце отражает объем кровотока и уровень метаболических процессов в сердечной мышц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копление РФП в миокарде происходит довольно быстро и достигает максимума через 5—10 мин. Это позволяет провести исследование в различных проекциях. Нормальное перфузионное изображение левого желудочка на сцинтиграммах имеет вид однородной подковообразной тени с центральным дефектом, который соответствует полости желудочка. Возникающие при инфаркте зоны ишемии при этом будут отображаться как участки с пониженной фиксацией РФП. Более наглядные и, главное, достоверные данные при изучении миокардиальной перфузии могут быть получены при использовании однофотонной эмиссионной томограф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оследние годы интересные и важные физиологические сведения о функционировании сердечной мышцы стали получать при использовании в качестве РФП ультракороткоживущих позитронизлучающих нуклидов, например "F-DG, т.е. при применении двухфотонной эмиссионной томографии. Однако пока это возможно только в отдельных крупных научных цент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овые возможности в оценке функции сердца появились в связи с совершенствованием компьютерной томографии, когда стало реальностью выполнение серии томограмм с короткими выдержками на фоне болюсного введения рентгеноконтрастного вещества. В вену локтевого сгиба автоматическим шприцем вводят 50—100 мл неионного контрастного вещества — омнипака или ультрависта. Сравнительный анализ срезов сердца с использованием компьютерной денситометрии позволяет определить движение крови в полостях сердца на протяжении сердечного цик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обенно ощутимо продвинулась компьютерная томография в исследовании сердца в связи с созданием электронно-лучевых компьютерных томографов. Подобные аппараты позволяют не только получать большое количество снимков с очень короткой экспозицией, но и создавать имитацию динамики сердечных сокращений в реальном времени и даже выполнять трехмерную реконструкцию движущегося серд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ругой не менее динамично развивающийся метод исследования функции сердца — магнитно-резонансная томография. Благодаря высокой напряженности магнитного поля и созданию нового поколения высокопроизводительных компьютеров появилась возможность собирать нужную для реконструкции изображения информацию за очень короткие промежутки времени, в частности анализировать конечно-систолическую и конечно-диастолическую фазы сердечного цикла в режиме реального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аспоряжении врача имеется немало лучевых способов оценки сократительной функции сердечной мышцы и миокардиального кровотока. Однако, как бы ни стремился врач ограничиваться неинвазивными методи247ками, у ряда больных приходится использовать более сложные процедуры, связанные с катетеризацией сосудов и искусственным контрастированием полостей сердца и коронарных сосудов,— рентгенологическую вентрикулографит и коронарограф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нтрикулография необходима потому, что она обладает более высокими, чем другие методы, чувствительностью и точностью при оценке функции левого желудочка. Это особенно относится к выявлению нарушений локальной сократимости левого желудочка. Сведения о регионарных расстройствах миокарда необходимы для определения тяжести ишемической болезни сердца, оценки показаний к оперативным вмешательствам, транслюминальной ангиопластике коронарных артерий, тромболизису при инфаркте миокарда. Кроме того, вентрикулография позволяет объективно оценить результаты нагрузочных и диагностических проб при ишемической болезни сердца (теста предсердной стимуляции, велоэргометрической пробы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нтгеноконтрастное вещество вводят в объеме 50 мл со скоростью 10—15 мл/с и выполняют киносъемку. На кинокадрах отчетливо отображаются изменения тени контрастного вешества в полости левого желудочка. При внимательном рассмотрении кинокадров удается заметить выраженные нарушения сократимости миокарда: отсутствие движения стенки на каком-либо участке или парадоксальные движения, т.е. выбухание в момент систо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бсолютным противопоказанием к коронарографии является непереносимость контрастного вещества. Относительными противопоказаниями считают тяжелые поражения внутренних органов: печени, почек и др. Коронарографию можно производить только в специально оснащенных рентгенооперационных блоках, которые обеспечены всеми средствами восстановления сердечной деятельности. В некоторых случаях введение контрастного вещества (а его приходится вводить несколько раз в каждую венечную артерию, если применять функциональные пробы) может сопровождаться брацикардией, экстрасистолией, а иногда и временной поперечной блокадой сердца и даже фибрилляцией. Помимо визуального анализа коронарограмм, проводят их компьютерную обработку. Для анализа контуров тени артерий выделяют на дисплее только очертания артерии. При стенозе строят график стеноз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34:00Z</dcterms:created>
  <dc:creator>Admin</dc:creator>
  <dc:description/>
  <cp:keywords/>
  <dc:language>en-US</dc:language>
  <cp:lastModifiedBy>SYSTEM</cp:lastModifiedBy>
  <dcterms:modified xsi:type="dcterms:W3CDTF">2011-09-07T22:34:00Z</dcterms:modified>
  <cp:revision>2</cp:revision>
  <dc:subject/>
  <dc:title/>
</cp:coreProperties>
</file>