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тическое понятие истин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нов А.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истины в концепции значения как условий истинности очевидно должно отвечать своему функциональному предназначению, т.е. должно соответствовать определени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 D 1) Истина — такое свойство предложений (или других носителей истинности), благодаря которому мы знаем их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 в том, чтобы сопоставить этому функциональному определению некоторое структур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ан Уайт начинает свою известную книжку "Истина" с замечания: "Что такое истина?" (" What is truth ?") и "Что является истинным?" (" What is the truth ?" — два совершенно разных вопроса. Второй — вопрос о том, какие именно вещи являются истинными; первый — о том, что значит сказать, что они истинны[1]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подход развивали Николас Решер, предложивший различать истину как дефиницию и истину как критерий[2] (сама идея, в свою очередь, в аналитической традиции восходит к Айеру[3] ), Родрик Чизом[4] и другие. Когда мы рассматривали представления Витгенштейна, Тарского, Дэвидсона и Даммита, мы обсуждали второй вопрос. Теперь наш вопрос здесь — первый: "Что такое истина?" Его можно принять за вопрос о нашем обычном понятии истины; или, если таких понятий у нас несколько — как это, по всей вероятности, обстоит с нами на самом деле — то это вопрос, в существующем контексте, по меньшей мере об одном из этих понятий: семантическом. Это тривиально справедливо для концепции значения как условий истинности, но не только для нее, а также и для более широких эпистемологических контекстов. По выражению Майкла Девитта, семантическое понятие истины "занимает нас ровно постольку, поскольку оно играет роль в нашей лучшей теории мира"[5] ; точнее говоря, это регулятив нашей когнитив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можем охарактеризовать последнюю, поддержав более или менее общепринятый как в современной аналитической философии, так и в эпистемологии тезис о том, что знание — это истинное обоснованное убеждение ( true justified belief ). В таком случае мы сможем дать следующее определение исти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 D 2) Истина — такое свойство обоснованных убеждений (или других носителей истинности), благодаря которому мы их знаем ( de re или de dicto 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ерживая представление о связи истины со значением, т.е. в рамках концепции значения как условий истинности, мы скаже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 D 3) Истина — такое свойство обоснованных убеждений (или других носителей истинности), благодаря которому мы знаем их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ив это определение с ( D 1), мы увидим, что принятие такого подхода обяжет нас показать, каким образом может быть установлена эквивалентность между токенами предложений и обоснованными полаганиями[6] как носителями истинности. Но сначала рассмотрим возможности применения для целей этого исследования различных теорий ист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за рамками рассмотрения останутся те теории, которые очевидно неприменимы в концепции значения как условий истинности. Это прежде все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элиминативизма — когда истина достигнута, пропозиции исчезают и остается только действительнос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идентичности — когда носитель истины (например, пропозиция) является истинным, то он идентичен своему истинностному фактору (например, факту), и истина и состоит в этой идент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не понадобятся нам здесь по тривиальным причинам, т.к. это — не теории языковых выра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принятый подход позволит нам сгруппировать различные виды дефляционных теорий, нынешнее развитие которых показывает их отчетливую тягу к обособлению. Такие теории, как дисквотационная, просентенциальная и минималистская, будут рассмотрены совместно, т.к. относительно Т-предложений их действие проявляется одинаково и состоит в поддержке дефляционного тезиса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[1] White A. Truth. Anchor Books, Doubleday. Garden City, N.Y. 1970. P. ix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2] </w:t>
      </w:r>
      <w:r>
        <w:rPr/>
        <w:t>См</w:t>
      </w:r>
      <w:r>
        <w:rPr>
          <w:lang w:val="en-US"/>
        </w:rPr>
        <w:t xml:space="preserve"> .: Rescher N. The Coherence Theory of Truth. Ox., 1973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3] </w:t>
      </w:r>
      <w:r>
        <w:rPr/>
        <w:t>См</w:t>
      </w:r>
      <w:r>
        <w:rPr>
          <w:lang w:val="en-US"/>
        </w:rPr>
        <w:t xml:space="preserve"> .: Ayer A.J. 'The Criterion of Truth' — Analysis, v.3, No.3, Jan.1936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4] </w:t>
      </w:r>
      <w:r>
        <w:rPr/>
        <w:t>См</w:t>
      </w:r>
      <w:r>
        <w:rPr>
          <w:lang w:val="en-US"/>
        </w:rPr>
        <w:t xml:space="preserve"> .: Chisholm R. Theory of Knowledge. Englewood Cliffs, 1977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5] Devitt M. Realism and Truth. Princeton , N . J . 2 nd ed ., 1997. </w:t>
      </w:r>
      <w:r>
        <w:rPr/>
        <w:t xml:space="preserve">P .  2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6] Если обоснованными, то, очевидно, токенами полаганий. В дальнейшем при обсуждении этой предполагаемой эквивалентности я буду опускать "токены" также для предложений, высказываний и т.п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4:00Z</dcterms:created>
  <dc:creator>User</dc:creator>
  <dc:description/>
  <cp:keywords/>
  <dc:language>en-US</dc:language>
  <cp:lastModifiedBy>Mage</cp:lastModifiedBy>
  <dcterms:modified xsi:type="dcterms:W3CDTF">2011-10-12T06:04:00Z</dcterms:modified>
  <cp:revision>2</cp:revision>
  <dc:subject/>
  <dc:title>Аналитическое понятие истины</dc:title>
</cp:coreProperties>
</file>