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вгуст Леш и его книга: "Теория о размещении производственных сил"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вгуст Леш - крупный немецкий экономис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нига: "Теория о размещении производственных сил" или "Теория пространственной экономики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нее его публикации о людях и экономике, теперь о взаимоотношении территории и эконом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ш: "Любая созданная человеком система в какой-то степени произвольна. Ни одна из них не имеет решающего значения, ибо мы не знаем конечной природы вещей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едует различать вопрос о фактическом размещении производства и о его рациональном размещении, т.к. проблема рационального размещения производства гораздо более важная задача, чем простое описание его фактического размещ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Выбор точки. (либо предприятие, то личное, либо необходимо решать проблему в целом). !!! - Теория размещения с/х. отличается от размещения промышлен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Теория экономических районов - промежуточное положение между размещением предприятия и общей теорией размещ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ыночная зона - это зона предложения и зона спрос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ория размещения с/х-ва. Причины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) качество почв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) Совокупное влияние спроса и предлож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) Местные различия в оплате тру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) Местные различия в цен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Ф - страховка, издержки производства и фрах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нига "Географическое размещение хозяйства". Написана - осень 1939г., перевод - 1959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втор ставит перед собой цель рассмотреть всю экономическую деятельность под географическим углом зрения. Он хотел развития экономической теории дальш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 полагал, что на основе теоретических положений в картину размещения хозяйства можно легко ввести элементы динам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ш: "В данной работе развивается систематическая теория размещения хозяйства, новая теория международной торговли и возможно, впервые дается объединенный анализ природы экономических районов (2, 3 части)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нас книга интересна как первооснова теории "пространственной экономики". Здесь и философия и математические вычисл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ниг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асть 1. Размещ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) Систематическое изложение проблемы размещения производ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) Некоторые проблемы размещения предприят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асть 2. Экономические райо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) экономические районы при простых услови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) Экономические районы при сложных услови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асть 3. Торговл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) Описание состояния равновес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) Нарушение состояния равновес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асть 4. Приме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) Размещение хозяй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) Экономические зоны. (пространственные рыночные зоны и региональные системы размещения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) Торговля. (уровни цен и географическое различие в ценах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асто ссылается на Тюнена и Вебе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!!! - выбор места для экономического объек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изводитель должен знать географическое размещение имеющиеся в наличии средства производства, конкурентов, потребителей, но все это очень изменчив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С/х отличается от промышленности, этим занимался Тюнен. Ферма - рынок сбыта точечный, а предприятие - рынок сбыта территория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сто избранное для сооружения нового предприятия может заставить конкурентов пересмотреть вопрос о местоположении их собственных предприятий. Следовательно, важно состояние равновес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матривал: на какое расстояние возить машины в собранном или разобранном виде, или где перерабатывать продукцию и на какое расстояние ее перевозить, если в одном месторождении бедная и богатая ру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ществуют различные сочет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правило, деформируются или зоны спроса или зоны предложения. Часто происходит агломерация производ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бор предприятия определяется прибыльностью - главная причина. Ориентация на издерж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анспортные издержки (точки минимальных транспортных издержек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ртон + карта + дырки + нити с общим узлом и грузами, пропорционально количеству перевозимых груз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лее строятся изодапаны - линии одинаковых транспортных издержек. Он замечает, что чем беднее руды, тем тем ближе к месту добычи и предприятия. +? Тариф. Ориентация на прибыль более правиль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ория размещения сельского хозяйства. (основана на теории Тюнен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юнен считал размещение промышленности уже заданным фактором и уже от него размещал сельское хозяйств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ш рассматривал проблемы месторасположения городов и причины их возникновения. Он говорит, что города существовали бы даже в однородных условиях, т.к. есть преимуществамассового и комбинированного производ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имуществ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большое количество предприяти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источники снабже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нет внешних конкурентов (но зато есть внутренние, но можно каждое предприятие в свою часть город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агломерации из-за взаимосвязи предприят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кономические район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 всех факторов, которые могут создать экономический р-н, мы выберем фактор экономический. Мы будем рассматривать рыночные зоны, которые возникают не в результате каких бы то ни было различий в природной среде или государственном устройстве, а в итоге взаимосоединений чисто экономических сил. Одна часть которых направлена на концентрацию, а другая - на рассредоточ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данном случае сырье равномерно распределе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ыночная се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!!! - Размер и форма района. Хорошо бы, если бы район - круг, но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кономические р-ны вполне мыслимы и в форме треугольника или прямоугольника, но лучше шестиугольни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ой выгодной формой экономических районовявляется форма ячеек пчелиных со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авильный шестиугольник будет более выгодной фигурой для района, чем более круглая и обширная территория. Действует закон, в котором зона = с характерным для данного товара радиусом вписанного круга необходима и достаточна для оправдания производства этого това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ществует три рыночные системы самых маленьких размер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стоположение производства в центре тяже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стема сетей. Рыночные зоны с общим центром + транспортные линии в экономическом ландшафт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матривал взаимосвязи между ландшафт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граничные райо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кономические районы при сложившихся услови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нее районы функция от расстояния массового масштаба производства и потребл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ш: "Не следует ждать, что мы дадим простое правило для применения теории на практике, поскольку это превышает возможности науки. Тут необходимо искусство и дерзание". Географическая политика цен конкуренция. Следует различать конкуренцию старых и новых предприятий, т.е. усилия направленные на расширение производства, и попытку обеспечить себе независимое существование. Первые усилия наталкиваются на географические пределы, вторые практически ничем не ограничены. Природные различия. Теперь природа в разных местах по-разному компенсирует усилия людей. ? - как изменятся зоны и города, если почва плодороднее. Вывод: при прочих равных условиях число жителей в плодородных районах будет больше, чем в неплодородных. Повсеместно действующие факторы имеют больше значения для с.х-ва, а нерегулярные для обрабатывающей и горной промышленности. Транспортные пункты оказывают большое влияние на формирование рыночных зон. Также сравнивает одинаковость политических и экономических границ, выделяет политико-экономические зоны. Реальные экономические районы. Если убрать предположение о однородной равнине, то рынки сбыта и зоны поставок приобретут неправильные формы и размеры в связи с различиями в природной среде, людских ресурсах и политических условиях. В районных системах выделяются экономические ландшафты - как высшие и самые сложные формы экономическ. зоны. В реальности сложно выделить экономический ландшафт и его центр, т.к. они не самостоятельные. Существует три типа экономических районов: простые рыночные зоны, районные сети и районные системы или проще - рынки, пояса и районы. (есть географическое размещение городов, географические различия в ценах на земельные участки)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ocich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73A8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9:00Z</dcterms:created>
  <dc:creator>User</dc:creator>
  <dc:description/>
  <cp:keywords/>
  <dc:language>en-US</dc:language>
  <cp:lastModifiedBy>Mage</cp:lastModifiedBy>
  <dcterms:modified xsi:type="dcterms:W3CDTF">2011-10-12T04:29:00Z</dcterms:modified>
  <cp:revision>2</cp:revision>
  <dc:subject/>
  <dc:title>Август Леш и его книга: "Теория о размещении производственных сил"</dc:title>
</cp:coreProperties>
</file>