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педагогический университет им.М.Тан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Строение и функции скелета. Возрастные особен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Мин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Структура и функции скел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ассивную часть опорно-двигательного аппарата человека составляет комплекс костей и их соединений — скелет. Скелет состоит из костей черепа, позвоночника и грудной клетки (так называемый осевой скелет), а также костей верхних и нижних конечностей (добавочный скелет). Скелет характеризуется высокой прочностью и гибкостью, которая обеспечивается способом соединения костей друг с друго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движное соединение большинства костей придает скелету необходимую гибкость и обеспечивает свободу движений. Помимо фиброзных и хрящевых непрерывных соединений (ими в основном соединяются между собой кости черепа), в скелете существует несколько видов менее жестких соединений костей. Каждый из типов соединения зависит от требуемой степени подвижности и вида нагрузок на данный участок скелет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единения с ограниченной подвижностью называются полусуставами или симфизами, а прерывные (синовиальные) соединения — суставами. Сложная геометрия суставных поверхностей в точности отвечает степени свободы данного соединения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елет человека продолжает свое формирование в течение всей жизни: кости постоянно обновляются и растут, отвечая росту всего организма; отдельные кости (например, копчиковые или крестцовые), которые у детей существуют раздельно, по мере взросления срастаются в единую кость. К моменту рождения кости скелета окончательно еще не сформированы и многие из них состоят из хрящевой ткан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ереп плода в возрасте 9 месяцев еще не представляет собой жесткую конструкцию; составляющие его отдельные кости не срослись, что должно обеспечить относительно легкое прохождение по родовым путям. Другие отличительные особенности: не полностью развитые кости пояса верхних конечностей (лопатки и ключицы); большинство костей запястья и предплюсны еще хрящевые; к моменту рождения не сформированы также и кости грудной клетки (у новорожденного мечевидный отросток хрящевой, а грудина представлена отдельными, не сросшимися между собой костными точками). Позвонки в этом возрасте разделены относительно толстыми межпозвоночными дисками, а сами позвонки еще только начинают формироваться: тела и дуги позвонков не срослись и представлены костными точками. Наконец, тазовая кость к этому моменту состоит лишь из костных зачатков седалищной, лобковой и подвздошной кост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келет взрослого человека состоит более чем из 200 костей; его масса (в среднем) составляет у мужчин примерно 10 кг, у женщин около 7 кг. Внутреннее строение каждой из костей скелета оптимально приспособлено для того, чтобы кость могла успешно выполнять все те многочисленные функции, которые возложены на нее природой. Участие костей, составляющих скелет, в обмене веществ обеспечивается кровеносными сосудами, пронизывающими каждую кость. Нервные окончания, проникающие в кость, позволяют ей, а также всему скелету в целом расти и видоизменяться, адекватно реагируя на изменение жизненной среды и внешних условий существования организм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труктурной единицей опорного аппарата, образующей кости скелета, а также хрящи, связки, фасции и сухожилия, является соединительная ткань. Общей характеристикой различных по строению соединительных тканей является то, что все они состоят из клеток и межклеточного вещества, в состав которого входят волокнистые структуры и аморфное вещество. Соединительная ткань выполняет различные функции: в составе органов трофическую — формирование стромы органов, питание клеток и тканей, транспорт кислорода, углекислого газа, а также механическую, защитную, то есть объединяет различные виды тканей и предохраняет органы от повреждений, вирусов и микроорганизм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единительная ткань подразделяется на собственно соединительную ткань и специально соединительную ткань с опорными (костная и хрящевая ткани) и гемопоэтическими (лимфатическая и миелоидная ткани) свойства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бственно соединительная ткань подразделяется на волокнистую и соединительную ткань с особыми свойствами, к которой относятся ретикулярная, пигментная, жировая и слизистая ткани. Волокнистая ткань представлена рыхлой неоформленной соединительной тканью, сопровождающей кровеносные сосуды, протоки, нервы, отделяющей органы друг от друга и от полостей тела, образующей при этом строму органов, а также плотной оформленной и неоформленной соединительной тканью, образующей связки, сухожилия, апоневрозы, фасции, периневрии, фиброзные перепонки и эластическую ткань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стная ткань формирует костный скелет головы и конечностей, осевой скелет туловища, защищает органы, располагающиеся в черепе, грудной и тазовых полостях, участвует в минеральном обмене. Кроме того, костная ткань определяет форму тел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стная ткань подразделяется на грубоволокнистую, характерную для зародышей и молодых организмов, и пластинчатую ткань, составляющую кости скелета, которая, в свою очередь, делится на губчатую, содержащуюся в эпифизах костей, и компактную, находящуюся в диафизах трубчатых кост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Хрящевая ткань образована клетками хондроцитами и межклеточным веществом повышенной плотности. Хрящи выполняют опорную функцию и входят в состав различных частей скелет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2. Строение и форма костей скелет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четание необходимых механических качеств кости — одновременно гибкости и механической прочности — обеспечивается ее составом. Кость на 2/3 состоит из неорганического вещества (солей кальция) и на 1/3 — из органического вещества (белка оссеина). Соли кальция придают кости высокую твердость, а оссеин обеспечивает значительную эластич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троении кости выделяют надкостницу (периост), компактное вещество, губчатое вещество и костный мозг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дкостница покрывает всю наружную поверхность кости, кроме сустава. Ее пронизывает множество тонких кровеносных сосудов и нервных волокон, по костным канальцам проникающих в глубь кости, за счет чего обеспечивается ее кровоснабжение и иннервация. По своему строению надкостница представляет собой тонкую пластину из соединительной ткани, ее наружный слой состоит из плотных фиброзных волокон, а внутренний — из волокнистой и рыхлой соединительной ткани, в которой залегают остеобласты — костеобразующие клетки. Внутренний слой надкостницы называется камбиальным, он отвечает за рост кости в толщину; остеобласты камбиального слоя обеспечивают также восстановление кости после перелом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омпактное вещество, состоящее из костных пластинок, плотным слоем покрывает периферию кости. Часть костных пластинок, составляющих компактное вещество, образует собственно структурную единицу кости — остеон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теон — цилиндрическое образование, состоящее из нескольких слоев костных пластинок цилиндрической формы, как бы вставленных друг в друга и окружающих центральный канал, в котором проходят нервы и кровеносные сосуды. Промежутки между остеонами занимают вставочные пластинки; снаружи и изнутри остеоны и вставочные пластинки покрыты окружающими пластинками. Остеоны располагаются в соответствии с нагрузками, действующими на данную к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убчатое вещество кости, расположенное под компактным, отличается пористой структурой. Оно образовано костными перекладинами (трабекулами), которые, в свою очередь, также состоят из костных пластинок, ориентированных в соответствии с направлением действующих на кость нагрузо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остный мозг обеспечивает функционирование кости как органа. Различают желтый и красный костный мозг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Желтый костный мозг расположен в костномозговой полости и состоит в основном из жировых клеток (именно они определяют его цвет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асный костный мозг, расположенный в губчатом веществе кости, — орган костеобразования и кроветворения. Он состоит из ретикулярной ткани и густо пронизан кровеносными сосудами. По этим сосудам клетки крови, созревающие в кроветворных элементах (стволовых клетках) красного костного мозга, попадают в общий кровоток организма. В петлях ретикулярной ткани, помимо стволовых клеток, располагаются также клетки, образующие и разрушающие кость, — остеобласты и остеоклас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форме все многообразие костей скелета разделяется на четыре группы: выделяют трубчатые, губчатые, плоские и смешанные кости. Неодинаковая роль этих костей в скелете обуславливает и различия в их внутреннем строен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рубчатые кости отличаются наличием более или менее вытянутой цилиндрической средней части — диафиза, или тела кости. Диафиз состоит из компактного вещества, окружающего внутреннюю костномозговую полость, содержащую желтый костный мозг. Различают длинные и короткие трубчатые кости: к длинным костям относятся кости плеча, предплечья, бедра и голени, а к коротким — фаланги пальцев, а также кости пясти и плюсны. Диафиз длинных трубчатых костей с обеих сторон оканчивается эпифизом, который заполнен губчатым веществом, содержащим красный костный мозг. Между собой эпифиз и диафиз разделяются метафиз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убчатые кости, состоящие из губчатого вещества, также разделяют на длинные и короткие. К длинным губчатым костям относятся кости грудной клетки — ребра и грудина, а к коротким — позвонки, кости запястья, предплюсны, а также сесамовидные кости (расположенные в сухожилиях мышц рядом с суставами). От трубчатых костей губчатые отличаются отсутствием костномозговой полости; снаружи губчатые кости покрыты тонким слоем компактного веществ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плоским костям относятся кости лопатки, тазовая кость, кости крышки черепа. Плоские кости по строению сходны с губчатыми (также состоят из губчатого вещества, снаружи покрытого компактным веществом) и отличаются от последних форм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мимо перечисленных, в скелете выделяются также смешанные кости, которые состоят из частей, различных по своим функциям, форме и происхождению. Смешанные кости встречаются среди костей основания череп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Позвоночный столб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звоночный столб — настоящая основа скелета, опора всего организма. Конструкция позвоночного столба позволяет ему, сохраняя гибкость и подвижность, выдерживать ту же нагрузку, которую может выдержать в 18 раз более толстый бетонный столб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звоночный столб отвечает за сохранение осанки, служит опорой для тканей и органов, а также принимает участие в формировании стенок грудной полости, таза и брюшной полости. Каждый из позвонков, составляющих позвоночный столб, имеет внутри сквозное позвоночное отверстие. В позвоночном столбе позвоночные отверстия составляют позвоночный канал, содержащий спинной мозг, который таким образом надежно защищен от внешних воздействи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го в позвоночном столбе 32–34 позвонка, разделенных межпозвоночными дисками и несколько различающихся своим устройство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соответствии с расположением и особенностями строения в позвоночном столбе различают пять видов позвонков: 7 шейных, 12 грудных, 5 поясничных, 5 крестцовых и 3–5 копчиковых . У взрослого человека крестцовые позвонки срастаются в одну кость – крестец, а копчиковые - в копчик. Позвоночные отверстия всех позвонков образуют позвоночный канал, в котором помещается спинной мозг. К отросткам позвонков прикрепляются мышц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жду позвонками расположены межпозвоночные диски из волокнистого хряща; они способствуют подвижности позвоночного столба. С возрастом высота дисков меняетс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ст позвоночного столба наиболее интенсивно происходит в первые 2 года. В течение первых полутора лет жизни рост различных отделов позвоночника относительно равномерен. Начиная с 1,5 до 3 лет замедляется рост шейных и верхнегрудных позвонков и быстрее начинает увеличиваться рост поясничного отдела, что характерно для всего периода роста позвоночни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иление темпов роста позвоночника отмечается в 7-9 лет и в период полового созревания, после завершения которого прибавка в росте позвоночника очень невели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уктура тканей позвоночного столба существенно изменяется с возрастом. Окостенение, начинающееся еще во внутриутробном периоде, продолжается в течение всего детского возраста. До 14 лет окостеневают только средние части позвонков. В период полового созревания появляются новые точки окостенения в виде пластинок, которые сливаются с телом после 20 лет. Процесс окостенения отдельных позвонков завершается с окончанием ростовых процессов – к 21-23 годам. Позднее окостенение позвоночника обуславливает его подвижность и гибкость в детском возрасте. Кривизна позвоночника, являющаяся его характерной особенностью, формируется в процессе индивидуального развития ребенка. В самом раннем возрасте, когда ребенок начинает держать головку, появляется шейный изгиб, направленный выпуклостью вперед (лордоз). К 6 месяцам, когда ребенок начинает сидеть, образуется грудной изгиб с выпуклостью назад (кифоз). Когда ребенок начинает стоять и ходить, образуется поясничный лордо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году имеется уже все изгибы позвоночника. К 7 годам уже имеются четко выраженные шейный и грудной изгибы, фиксация поясничного изгиба происходит позже – в 12-14 ле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гибы позвоночного столба составляют специфическую особенность человека и возникли в связи с вертикальным положением тела. Благодаря изгибам позвоночный столб пружинит. Удары и толчки при ходьбе, беге, прыжках ослабляются и затухают, что предохраняет мозг от сотряс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4. Грудная кле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Грудная клетка образует костную основу грудной полости. Она защищает сердце, легкие, печень и служит местом прикрепления дыхательных мышц и мышц верхних конечностей. Грудная клетка состоит из грудины, 12 пар ребер, соединенных сзади с позвоночным стол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Форма грудной клетки существенно изменяется с возрастом. В грудном возрасте она как бы сжата с боком, ее переднезадний размер больше поперечного. У взрослого же преобладает поперечный раз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 протяжении первого года жизни постепенно меняется форма грудной клетки, что связано с изменением положения тела и центра тяжести. Соответственно изменению грудной клетки увеличивается объем легких. Изменение положения ребер способствует увеличению движений грудной клетки и позволяет осуществлять дыхательные дви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оническая форма грудной клетки сохраняется до 3-4 лет. К 6 годам устанавливаются свойственные взрослому относительные величины верхней и нижней части грудной клетки, резко увеличивается наклон ребер. К 12-13 годам грудная клетка приобретает ту же форму, что у взросло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 форму грудной клетки влияют физические упражнения и посадка. Под влиянием физических упражнений она может стать шире и объемистее. При длительной неправильной посадке, когда ребенок опирается на край стола или крышку парты, может произойти деформация грудной клетки, что нарушает развитие сердца, крупных сосудов и легких. 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5. Грудина и реб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рудиной называется длинная губчатая кость плоской формы, замыкающая грудную клетку спереди. В строении грудины выделяют три части: тело грудины, рукоятку грудины и мечевидный отросток, которые с возрастом (обычно к 30–35 годам) срастаются в единую кость. В месте соединения тела грудины с рукояткой грудины находится направленный вперед угол грудин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укоятка грудины имеет две парные вырезки на своих боковых поверхностях и одну парную вырезку на верхней части. Вырезки на боковых поверхностях служат для сочленения с двумя верхними парами ребер, а парные вырезки в верхней части рукоятки, называемые ключичными, для соединения с костями ключиц. Непарная вырезка, расположенная между ключичными, называется яремно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ебро представляет собой длинную губчатую кость плоской формы, изгибающуюся в двух плоскостях. Помимо собственно костной, каждое ребро имеет также хрящевую часть. Костная часть, в свою очередь, включает три явно различимых отдела: тело ребра, головку ребра с суставной поверхностью на ней и разделяющую их шейку ребра.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Скелет конечностей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келет верхних конечностей состоит из пояса верхних конечностей и костей свободных конечностей. Пояс верхних конечностей образуют лопатки и ключицы.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келет свободной верхней конечности образован плечевой костью, подвижно соединенной с лопаткой, предплечьем, состоящим из лучевой и локтевой костей, и костями кисти. В состав кисти входят мелкие кости запястья, пять длинных костей пясти и кости пальцев кист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Ключицы относятся к стабильным костям, мало изменяющимся в онтогенезе. Лопатки окостеневают в постнатальном онтогенезе, процесс этот завершается после 16-18 лет. Окостенение свободных конечностей начинается с раннего детства и заканчивается в 18-20 лет, а иногда и позже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Кости запястья у новорожденного только намечаются и становятся явно видимыми к 7 годам. С 10-12 лет появляются половые отличия процессов окостенения. У мальчиков они опаздывают на 1 год. Окостенение фаланг пальцев завершается к 11 годам, а запястья в 12 лет.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келет нижних конечностей состоит из тазового пояса и костей свободных нижних конечностей. Тазовый пояс образует крестец и неподвижно соединенные с ним две тазовые кости. У новорожденного каждая тазовая кость состоит из трех костей (подвздошной, лобковой, седалищной), сращение которых начинается с 5-6 лет и завершается к 17-18 годам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осле 9 лет отмечаются различия в форме таза у мальчиков и девочек: у мальчиков таз более высокий и узкий, чем у девочек.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зовые кости имеют круглые впадины, куда входят головки бедренных косте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келет свободной нижней конечности состоит из бедренной кости, двух костей голени – большеберцовой и малоберцовой и кости стопы. Стопа образована костями предплюсны, плюсны и фаланг пальцев стопы.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топа человека образует свод, который опирается на пяточную кость и на передние концы костей плюсны. Различают продольный и поперечный своды стопы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 новорожденного ребенка сводчатость стопы не выражена, она формируется позже, когда ребенок начинает ходить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водчатое расположение костей стопы поддерживается большим количеством крепких суставных связок. При длительном стоянии и сидении, переносе больших тяжестей, при ношении узкой обуви связки растягиваются, что приводит к уплощению стопы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Скелет головы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Череп</w:t>
      </w:r>
      <w:r>
        <w:rPr>
          <w:sz w:val="28"/>
          <w:szCs w:val="24"/>
        </w:rPr>
        <w:t xml:space="preserve"> – </w:t>
      </w:r>
      <w:r>
        <w:rPr>
          <w:b w:val="false"/>
          <w:sz w:val="28"/>
          <w:szCs w:val="24"/>
        </w:rPr>
        <w:t>скелет головы. Различают два отдела черепа: мозговой и лицевой. Мозговой отдел является вместилищем головного мозг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 новорожденного черепные кости соединены друг с другом мягкой соединительнотканной перепонкой. Эта перепонка особенно велика там, где сходятся несколько костей. Это – роднички. Роднички располагаются по углам обеих теменных костей; различают непарные лобный и затылочный и парные передние боковые и задние боковые роднички. Благодаря родничкам кости крыши черепа могут заходить своими краями друг на друга. Малые роднички зарастают к 2-3 месяцам, а наибольший – лобный – легко прощупывается и зарастает в полутора годам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 детей в раннем возрасте мозговая часть черепа более развита, чем лицевая. Наиболее сильно кости растут в течение первого года жизни. С возрастом особенно с 13-14 лет, лицевой отдел растет более энергично и начинает преобладать над мозговым. У новорожденного объем мозгового отдела черепа в 6 раз больше лицевого, а у взрослого в 2-2,5 раз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ост головы наблюдается на всех этапах развития ребенка, наиболее интенсивно он происходит в период полового созревания. С возрастом существенно изменяется соотношение между высотой головы и ростом. Это соотношение используется как один из нормативных показателей, характеризующих возраст ребенка.</w:t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en-US"/>
        </w:rPr>
        <w:t>http://www.it-med.ru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en-US"/>
        </w:rPr>
        <w:t>http://www.manualtherapy.agava.ru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/>
      </w:pPr>
      <w:r>
        <w:rPr>
          <w:b w:val="false"/>
          <w:sz w:val="28"/>
          <w:szCs w:val="24"/>
        </w:rPr>
        <w:t xml:space="preserve">«Возрастная физиология и школьная гигиена», А.Г.Хрипкова, М.В.Антропова, Д.А. Фарбер, учебное пособие 1990 год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3:00Z</dcterms:created>
  <dc:creator>Ildarka</dc:creator>
  <dc:description/>
  <cp:keywords/>
  <dc:language>en-US</dc:language>
  <cp:lastModifiedBy>SYSTEM</cp:lastModifiedBy>
  <cp:lastPrinted>2007-01-14T12:04:00Z</cp:lastPrinted>
  <dcterms:modified xsi:type="dcterms:W3CDTF">2011-09-07T21:23:00Z</dcterms:modified>
  <cp:revision>2</cp:revision>
  <dc:subject/>
  <dc:title>БАШКИРСКИЙ ГОСУДАРСТВЕННЫЙ ПЕДОГОГИЧЕСКИЙ УНИВЕРСИТЕТ</dc:title>
</cp:coreProperties>
</file>