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Понятие занятости. Виды и формы обеспечения занятости</w:t>
      </w:r>
    </w:p>
    <w:p>
      <w:pPr>
        <w:pStyle w:val="Normal"/>
        <w:spacing w:lineRule="auto" w:line="360"/>
        <w:jc w:val="both"/>
        <w:rPr>
          <w:color w:val="000000"/>
          <w:sz w:val="28"/>
          <w:szCs w:val="28"/>
          <w:lang w:val="en-US" w:eastAsia="en-US"/>
        </w:rPr>
      </w:pPr>
      <w:r>
        <w:rPr>
          <w:color w:val="000000"/>
          <w:sz w:val="28"/>
          <w:szCs w:val="28"/>
          <w:lang w:val="en-US" w:eastAsia="en-US"/>
        </w:rPr>
        <w:t>Глава 2. Субъекты правоотношений в сфере занятости</w:t>
      </w:r>
    </w:p>
    <w:p>
      <w:pPr>
        <w:pStyle w:val="Normal"/>
        <w:spacing w:lineRule="auto" w:line="360"/>
        <w:jc w:val="both"/>
        <w:rPr>
          <w:color w:val="000000"/>
          <w:sz w:val="28"/>
          <w:szCs w:val="28"/>
          <w:lang w:val="en-US" w:eastAsia="en-US"/>
        </w:rPr>
      </w:pPr>
      <w:r>
        <w:rPr>
          <w:color w:val="000000"/>
          <w:sz w:val="28"/>
          <w:szCs w:val="28"/>
          <w:lang w:val="en-US" w:eastAsia="en-US"/>
        </w:rPr>
        <w:t>Глава 3. Государственная политика в области содействия занятости населения</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Россия преобразуется в демократическое федеративное правовое государство. Вот уже 16 лет она живёт по новым законам. </w:t>
      </w:r>
    </w:p>
    <w:p>
      <w:pPr>
        <w:pStyle w:val="Normal"/>
        <w:spacing w:lineRule="auto" w:line="360"/>
        <w:ind w:firstLine="709"/>
        <w:jc w:val="both"/>
        <w:rPr>
          <w:color w:val="000000"/>
          <w:sz w:val="28"/>
          <w:szCs w:val="28"/>
          <w:lang w:val="en-US" w:eastAsia="en-US"/>
        </w:rPr>
      </w:pPr>
      <w:r>
        <w:rPr>
          <w:color w:val="000000"/>
          <w:sz w:val="28"/>
          <w:szCs w:val="28"/>
          <w:lang w:val="en-US" w:eastAsia="en-US"/>
        </w:rPr>
        <w:t>С безработицей Россия вплотную соприкоснулась, начиная с 1992 г., когда после принятия в 1991 г. Закона РФ о занятости населения службы занятости стали официально присваивать статус безработным людям, ищущим работу.</w:t>
      </w:r>
    </w:p>
    <w:p>
      <w:pPr>
        <w:pStyle w:val="Normal"/>
        <w:spacing w:lineRule="auto" w:line="360"/>
        <w:ind w:firstLine="709"/>
        <w:jc w:val="both"/>
        <w:rPr>
          <w:color w:val="000000"/>
          <w:sz w:val="28"/>
          <w:lang w:val="en-US" w:eastAsia="en-US"/>
        </w:rPr>
      </w:pPr>
      <w:r>
        <w:rPr>
          <w:color w:val="000000"/>
          <w:sz w:val="28"/>
          <w:szCs w:val="28"/>
          <w:lang w:val="en-US" w:eastAsia="en-US"/>
        </w:rPr>
        <w:t>«Безработица нарушает одно из основополагающих прав человека- право на труд»- отмечает Декларация прав человека. В Законе РФ «О занятости населения» (ст.5 гл.1) записано: «Государство обеспечивает проведение политики содействия реализации прав граждан на полную, продуктивную и свободную избранную занят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ая задача проводимой высшими органами власти России социальной политики - максимальное поддержание уровня жизни населения и усиление мер по социальной защите граждан, остающихся без работы. Для ее выполнения разработана Государственная программа занятости населения, в которой предусмотрены организационные и экономические меры по управлению трудовыми ресурсами, отражена политика на рынке труда за очередной год, намечены совместные действия структур государственного управления разного территориального подчинения в решении конкретных задач.</w:t>
      </w:r>
    </w:p>
    <w:p>
      <w:pPr>
        <w:pStyle w:val="Normal"/>
        <w:spacing w:lineRule="auto" w:line="360"/>
        <w:ind w:firstLine="709"/>
        <w:jc w:val="both"/>
        <w:rPr/>
      </w:pPr>
      <w:r>
        <w:rPr>
          <w:color w:val="000000"/>
          <w:sz w:val="28"/>
          <w:szCs w:val="28"/>
          <w:lang w:val="en-US" w:eastAsia="en-US"/>
        </w:rPr>
        <w:t>В рамках этой программы в 1991 году и была создана Государственная служба занятости населения, функции и сферы деятельности которой будут сейчас рассмотрен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1. Понятие занятости. Виды и формы обеспечения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нятость — это деятельность граждан, связанная с удовлетворением личных и общественных потребностей, не противоречащая законодательству РФ и приносящая, как правило, им заработок, трудовой доход. </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Законом о занятости можно выделить три признака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a) наличие трудовой и общественно полезн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б) законность этой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к правило, наличие дохода, хотя дохода может и не быть, например, у студента вуза, обучающегося по дневной форме обучения. Гражданам принадлежит исключительное право распоряжаться своими способностями к производительному, творческому труду, поэтому занятость может быть выражена в различных видах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иды занятости показывают, где занят гражданин, то есть указывают на форму применения труда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закону о занятости занятыми считаются граждан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работающие по трудовому договору, в том числе выполняющие работу за вознаграждение на условиях полного либо неполного рабочего времени, а также имеющие иную оплачиваемую работу (службу), включая сезонные, временные работы, за исключением общественных работ; </w:t>
      </w:r>
    </w:p>
    <w:p>
      <w:pPr>
        <w:pStyle w:val="Normal"/>
        <w:spacing w:lineRule="auto" w:line="360"/>
        <w:ind w:firstLine="709"/>
        <w:jc w:val="both"/>
        <w:rPr>
          <w:color w:val="000000"/>
          <w:sz w:val="28"/>
          <w:szCs w:val="28"/>
          <w:lang w:val="en-US" w:eastAsia="en-US"/>
        </w:rPr>
      </w:pPr>
      <w:r>
        <w:rPr>
          <w:color w:val="000000"/>
          <w:sz w:val="28"/>
          <w:szCs w:val="28"/>
          <w:lang w:val="en-US" w:eastAsia="en-US"/>
        </w:rPr>
        <w:t>2) занимающиеся предпринимательской деятельностью, зарегистрированные в качестве индивидуального предпринима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занятые в подсобных промыслах и реализующие продукцию по догов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выполняющие работы по договорам гражданско-правового характера, предметом которых является выполнение работ и оказание услуг, в том числе по договорам, заключенным с индивидуальными предпринимателями, а также работа по авторским договор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являющиеся членами производственных кооперативов (ар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избранные, назначенные или утвержденные на оплачиваемую долж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оходящие военную службу, альтернативную гражданскую службу, а также службу в органах внутренних дел, учреждениях и органах уголовно-исправительной сис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проходящие очный курс обучения в общеобразовательных учреждениях, учреждениях начального профессионального, среднего профессионального и высшего профессионального образования и других образовательных учреждениях, включая обучение по направлению федеральной государственной службы занятост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временно отсутствующие на рабочем месте в связи с нетрудоспособностью, отпуском, переподготовкой, повышением квалификации, приостановкой производства, вызванной забастовкой, призывом на военные сборы, привлечением к мероприятиям, связанным с подготовкой к военной службе, альтернативной гражданской службе, исполнением других государственных обязанностей или иными уважительными причин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являющиеся учредителями (участниками) организаций, за исключением учредителей (участников) общественных и религиозных организаций (объединений), благотворительных и иных фондов, объединений юридических лиц (ассоциаций и союзов), которые не имеют имущественных прав в отношении эти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этого можно выделить два вида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1) занятость как трудовую деятель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занятость как общественно полезную деятельн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 трудовой деятельностью понимается работа по трудовому договору, по гражданско-правовому договору, деятельность по авторским договорам, сюда же можно отнести предпринимательскую деятельность, службу в органах внутренних дел и в вооруженных силах. К общественно полезной деятельности, как приносящей, так не приносящей доход, относится обучение в общеобразовательных и профессиональных учебных заведениях; уход за детьми в период нахождения женщин в отпуске по уходу за ребенком; период отсутствия на работе в связи с призывом на военные сборы либо привлечение к мероприятиям, связанным с подготовкой к военной служб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Форма обеспечения занятости показывает, при помощи каких средств государственная служба занятости способствует тому, чтобы безработный гражданин приобрел статус занятого.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ми формами обеспечения занятост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Информирование о рынке труда, то есть каждому безработному служба занятости предоставляет информацию о возможности трудоустройства по имеющейся у него специальности, о динамике рынка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Бесплатное подыскание подходяще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едоставление возможности повышения квалификации, переобучения либо получения новой професс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Занятость в отъезд, то есть предоставление рабочего места в другом населенном пункте с компенсацией расходов по переезду, что способствует осуществлению территориального перераспределения рабочей сил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Молодежная практика, то есть трудоустройство выпускников профессиональных учебных заведений, которые не могут найти работу с частичным покрытием затрат работодателя на заработную плату за счет специальных средст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6. Проведение ярмарок вакансий в целях обеспечения временной занятости подрост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Привлечение к общественным работ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8. Квотирование рабочих мест, то есть установление нормы обязательного приема на работу граждан, нуждающихся в повышенной социальной защите, например, инвалидов. Квотирование позволяет обеспечивать занятость социально незащищенным категориям граждан. Квота — это минимальное количество рабочих мест, установленное в процентах от среднестатистической численности работников организаций, учреждений, для приема на работу определенных категорий граждан, особо нуждающихся в социальной защите и испытывающих трудности в поиске работы, которых работодатель обязан трудоустроить в данной организации, включая количество рабочих мест, на которых уже работают граждане указанной категор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9. Поддержка предпринимательства и самостоятельной занятости граждан — органы службы занятости предоставляют возможность получить знания об основах предпринимательской деятельн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0. Поддержка рабочих мест, то есть работодатель может заключить со службой занятости договор о том, что не производит массовых увольнений в период определенного времени, а государство на возвратной или безвозвратной основе предоставляет работникам, находящимся в вынужденных отпусках без сохранения заработной платы, пособия за счет средств государственного фонда занятости. Такая форма стимулирует скрытую безработицу и является негативно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2. Субъекты правоотношений в сфере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убъектами правоотношений в сфере занятости являю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органы государственной власти; </w:t>
      </w:r>
    </w:p>
    <w:p>
      <w:pPr>
        <w:pStyle w:val="Normal"/>
        <w:spacing w:lineRule="auto" w:line="360"/>
        <w:ind w:firstLine="709"/>
        <w:jc w:val="both"/>
        <w:rPr>
          <w:color w:val="000000"/>
          <w:sz w:val="28"/>
          <w:szCs w:val="28"/>
          <w:lang w:val="en-US" w:eastAsia="en-US"/>
        </w:rPr>
      </w:pPr>
      <w:r>
        <w:rPr>
          <w:color w:val="000000"/>
          <w:sz w:val="28"/>
          <w:szCs w:val="28"/>
          <w:lang w:val="en-US" w:eastAsia="en-US"/>
        </w:rPr>
        <w:t>2) органы федеральной и государственной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3) профсоюзы;</w:t>
      </w:r>
    </w:p>
    <w:p>
      <w:pPr>
        <w:pStyle w:val="Normal"/>
        <w:spacing w:lineRule="auto" w:line="360"/>
        <w:ind w:firstLine="709"/>
        <w:jc w:val="both"/>
        <w:rPr>
          <w:color w:val="000000"/>
          <w:sz w:val="28"/>
          <w:szCs w:val="28"/>
          <w:lang w:val="en-US" w:eastAsia="en-US"/>
        </w:rPr>
      </w:pPr>
      <w:r>
        <w:rPr>
          <w:color w:val="000000"/>
          <w:sz w:val="28"/>
          <w:szCs w:val="28"/>
          <w:lang w:val="en-US" w:eastAsia="en-US"/>
        </w:rPr>
        <w:t>4) работод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граждане. </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полномочий органов государственной власти законодательство выделяет полномочия федеральных органов власти, органов государственной власти субъектов РФ и органов местного самоуправления в сфере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К полномочиям федеральных органов власти, органов государственной власти субъектов РФ относятс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еализация основных направлений государственной политики в сфере занятости, предупреждение массовой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инятие законов, иных нормативных актов, устанавливающих общие принципы правового регулирования отношений в сфере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разработка и обеспечение федеральных целевых программ в области содействия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формирование и контроль за целевым использованием средств на финансирование мероприятий по содействию занятости населения и социальной поддержки безработны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пределение минимальных обязательных норм социальной и экономической защищенности граждан от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ординация деятельности органов государственной власти по вопросам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формирование основных принципов социальной защиты работников несостоятельны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рганы государственной власти субъектов РФ, учитывая осложнение ситуации в сфере занятости, имеют право установить новые критерии подходящей работы по сравнению с теми, которые указаны в законодательстве, ввести упрощенную процедуру признания гражданина безработным по сравнению с установленной процедурой в законодательстве и упрощенный порядок регистрации и перерегистрации безработных граждан, изменить порядок и условия назначения и выплаты пособия по безработице, при этом должен соблюдаться общий принцип регулирования трудовых отношений — не допускается ухудшение положения работника по сравнению с действующим законодательство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ажным полномочием органов исполнительной власти субъектов РФ и органов местного самоуправления является то, что по предложению органов службы занятости, профсоюзов или иных представительных органов работников они могут приостановить на срок до 6 месяцев решение о массовом высвобождении работников или принять решение о проведении поэтапного их высвобождения в течение года, осуществляя финансирование данных мероприятий за счет средств соответствующих бюдж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лномочия Федеральной государственной службы занятости, которая является единой Федеральной системой органов и учреждений, регулируются Законом РФ «О занятости населения в РФ», Положением о федеральной государственной службе занятости, утвержденным Постановлением Верховного Совета от 08.06.1993 г., Положением о департаменте федеральной государственной службы занятости населения, утвержденным Министерством труда от 14.08.1998 г., Конвенцией МОТ № 88 «Об организации служб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и задачами государственной службы занятости являются: реализация государственной политики занятости в целях предоставления безработным гражданам мер социальной защиты, осуществление анализа рынка труда, разработка и реализация федеральных территориальных и иных целевых программ занятости насел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новным направлением деятельности государственной службы занятости является содействие безработным гражданам в поиске работы, работодателям — в подборе необходимых работников, а также организация профессионального обучения, переобучения и повышения квалификации безработных граждан и реализация основных прав безработных граждан, то есть предоставление пособия по безработице, стипендий в период обучения, организация общественных работ, предоставление дополнительной помощи отдельным категориям социально незащищенных граждан — инвалидам, несовершеннолетним гражданам, лицам, впервые ищущим работу, беженцам и переселенцам, семьям, где оба трудоспособных родителя являются безработными, гражданам, уволенным из вооруженных сил, и членам их семей, гражданам, пострадавшим от воздействия ради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убъектом правоотношений в сфере занятости являются профсоюзы. </w:t>
      </w:r>
    </w:p>
    <w:p>
      <w:pPr>
        <w:pStyle w:val="Normal"/>
        <w:spacing w:lineRule="auto" w:line="360"/>
        <w:ind w:firstLine="709"/>
        <w:jc w:val="both"/>
        <w:rPr>
          <w:color w:val="000000"/>
          <w:sz w:val="28"/>
          <w:szCs w:val="28"/>
          <w:lang w:val="en-US" w:eastAsia="en-US"/>
        </w:rPr>
      </w:pPr>
      <w:r>
        <w:rPr>
          <w:color w:val="000000"/>
          <w:sz w:val="28"/>
          <w:szCs w:val="28"/>
          <w:lang w:val="en-US" w:eastAsia="en-US"/>
        </w:rPr>
        <w:t>Права профсоюзов в сфере занятости определены в Трудовом кодексе РФ, Законе РФ «О профессиональных союзах, их правах и гарантиях деятельности», Законе РФ «О занятости населения в РФ», согласно которым профсоюзы имею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принимать участие в разработке государственной политики в сфере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требовать от работодателя включения в коллективный договор конкретных мер по обеспечению занятости; 3) выступать с инициативой о принятии органами государственного управления и местного самоуправления решения о поэтапном проведении или приостановлении массовых уволь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и, как участники правоотношений, имеют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a) самостоятельно решать вопрос о том, кто из работников будет принят на работу. То есть лица, имеющие направление от службы занятости, обладают такими же правами при трудоустройстве, как и другие граждане, если только они не направлены на работу в счет квоты;</w:t>
      </w:r>
    </w:p>
    <w:p>
      <w:pPr>
        <w:pStyle w:val="Normal"/>
        <w:spacing w:lineRule="auto" w:line="360"/>
        <w:ind w:firstLine="709"/>
        <w:jc w:val="both"/>
        <w:rPr>
          <w:color w:val="000000"/>
          <w:sz w:val="28"/>
          <w:szCs w:val="28"/>
          <w:lang w:val="en-US" w:eastAsia="en-US"/>
        </w:rPr>
      </w:pPr>
      <w:r>
        <w:rPr>
          <w:color w:val="000000"/>
          <w:sz w:val="28"/>
          <w:szCs w:val="28"/>
          <w:lang w:val="en-US" w:eastAsia="en-US"/>
        </w:rPr>
        <w:t>б) получать бесплатную информацию о состоянии рынка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в) по договоренности со службой занятости на частичное возмещение затрат на опережающее обучение граждан, высвобождаемых из организ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 право на обжалование действий органов государственной службы занятости в вышестоящий орган или суд. </w:t>
      </w:r>
      <w:r>
        <w:rPr>
          <w:rStyle w:val="FootnoteCharacters"/>
          <w:rStyle w:val="FootnoteAnchor"/>
          <w:color w:val="000000"/>
          <w:sz w:val="28"/>
          <w:szCs w:val="28"/>
          <w:lang w:val="en-US" w:eastAsia="en-US"/>
        </w:rPr>
        <w:footnoteReference w:id="2"/>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одатель обязан:</w:t>
      </w:r>
    </w:p>
    <w:p>
      <w:pPr>
        <w:pStyle w:val="Normal"/>
        <w:spacing w:lineRule="auto" w:line="360"/>
        <w:ind w:firstLine="709"/>
        <w:jc w:val="both"/>
        <w:rPr>
          <w:color w:val="000000"/>
          <w:sz w:val="28"/>
          <w:szCs w:val="28"/>
          <w:lang w:val="en-US" w:eastAsia="en-US"/>
        </w:rPr>
      </w:pPr>
      <w:r>
        <w:rPr>
          <w:color w:val="000000"/>
          <w:sz w:val="28"/>
          <w:szCs w:val="28"/>
          <w:lang w:val="en-US" w:eastAsia="en-US"/>
        </w:rPr>
        <w:t>1) осуществлять учет мнения профсоюзной организации при увольнении работников, являющихся членами профсоюза по п. 2, 3, 5 ст. 81 Трудового кодекса;</w:t>
      </w:r>
    </w:p>
    <w:p>
      <w:pPr>
        <w:pStyle w:val="Normal"/>
        <w:spacing w:lineRule="auto" w:line="360"/>
        <w:ind w:firstLine="709"/>
        <w:jc w:val="both"/>
        <w:rPr>
          <w:color w:val="000000"/>
          <w:sz w:val="28"/>
          <w:szCs w:val="28"/>
          <w:lang w:val="en-US" w:eastAsia="en-US"/>
        </w:rPr>
      </w:pPr>
      <w:r>
        <w:rPr>
          <w:color w:val="000000"/>
          <w:sz w:val="28"/>
          <w:szCs w:val="28"/>
          <w:lang w:val="en-US" w:eastAsia="en-US"/>
        </w:rPr>
        <w:t>2) предупреждать выборный профсоюзный орган в письменной форме о массовом увольнении не менее чем за 3 месяца, а о проведении увольнения в связи с сокращением численности и штата работников — за 1 месяц;</w:t>
      </w:r>
    </w:p>
    <w:p>
      <w:pPr>
        <w:pStyle w:val="Normal"/>
        <w:spacing w:lineRule="auto" w:line="360"/>
        <w:ind w:firstLine="709"/>
        <w:jc w:val="both"/>
        <w:rPr>
          <w:color w:val="000000"/>
          <w:sz w:val="28"/>
          <w:szCs w:val="28"/>
          <w:lang w:val="en-US" w:eastAsia="en-US"/>
        </w:rPr>
      </w:pPr>
      <w:r>
        <w:rPr>
          <w:color w:val="000000"/>
          <w:sz w:val="28"/>
          <w:szCs w:val="28"/>
          <w:lang w:val="en-US" w:eastAsia="en-US"/>
        </w:rPr>
        <w:t>3) своевременно не менее, чем за 3 месяца представлять профсоюзу и органам службы занятости информацию о возможных массовых увольнениях с указанием численности и категорий увольняемых с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едоставлять в службу занятости информацию по поводу каждого работника, уволенного в связи с ликвидацией организации, сокращением им численности штата, в которой указывается специальность, квалификация, должность и размеры его средней заработной платы;</w:t>
      </w:r>
    </w:p>
    <w:p>
      <w:pPr>
        <w:pStyle w:val="Normal"/>
        <w:spacing w:lineRule="auto" w:line="360"/>
        <w:ind w:firstLine="709"/>
        <w:jc w:val="both"/>
        <w:rPr>
          <w:color w:val="000000"/>
          <w:sz w:val="28"/>
          <w:szCs w:val="28"/>
          <w:lang w:val="en-US" w:eastAsia="en-US"/>
        </w:rPr>
      </w:pPr>
      <w:r>
        <w:rPr>
          <w:color w:val="000000"/>
          <w:sz w:val="28"/>
          <w:szCs w:val="28"/>
          <w:lang w:val="en-US" w:eastAsia="en-US"/>
        </w:rPr>
        <w:t>5) ежемесячно представлять органам службы занятости сведения о применении в отношении данной организации процедур о несостоятельности (банкротстве), а также информацию, необходимую для осуществления деятельности по профессиональной реабилитации и содействию занятости инвал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6) ежемесячно представлять в службу занятости информацию о наличии вакантных мест, выполнении квоты для приема на работу инвалидов, перечислении в фонд занятости обязательных страховых взносов и внесении обязательной платы при невыполнении или невозможности выполнения квоты для приема на работу инвалидов;</w:t>
      </w:r>
    </w:p>
    <w:p>
      <w:pPr>
        <w:pStyle w:val="Normal"/>
        <w:spacing w:lineRule="auto" w:line="360"/>
        <w:ind w:firstLine="709"/>
        <w:jc w:val="both"/>
        <w:rPr>
          <w:color w:val="000000"/>
          <w:sz w:val="28"/>
          <w:szCs w:val="28"/>
          <w:lang w:val="en-US" w:eastAsia="en-US"/>
        </w:rPr>
      </w:pPr>
      <w:r>
        <w:rPr>
          <w:color w:val="000000"/>
          <w:sz w:val="28"/>
          <w:szCs w:val="28"/>
          <w:lang w:val="en-US" w:eastAsia="en-US"/>
        </w:rPr>
        <w:t>7) ежемесячно отчислять в федеральный бюджет средства на финансирование мероприятий по содействию занятости и социальной поддержки безработных граждан.</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случае отказа в приеме на работу без уважительных причин ранее заявленных выпускников учреждений начального профессионального, среднего профессионального и высшего профессионального образования, а также лиц, направленных в счет квоты, работодатели обязаны произвести целевые финансовые отчисления в федеральный бюджет в размере среднего заработка работника данной категории за год. При приеме на работу гражданина, направленного службой занятости, работодатель в 5-дневный срок обязан возвратить в службу занятости направление с указанием дня приема гражданина на работу. В случае отказа в приеме на работу гражданина, направленного службой занятости, работодатель делает в направлении службы занятости отметку о дне явки гражданина и причине отказа в приеме на работу и возвращает направление гражданину. </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детально в законе о занятости разработан правовой статус граждан, им предоставлено право:</w:t>
      </w:r>
    </w:p>
    <w:p>
      <w:pPr>
        <w:pStyle w:val="Normal"/>
        <w:spacing w:lineRule="auto" w:line="360"/>
        <w:ind w:firstLine="709"/>
        <w:jc w:val="both"/>
        <w:rPr>
          <w:color w:val="000000"/>
          <w:sz w:val="28"/>
          <w:szCs w:val="28"/>
          <w:lang w:val="en-US" w:eastAsia="en-US"/>
        </w:rPr>
      </w:pPr>
      <w:r>
        <w:rPr>
          <w:color w:val="000000"/>
          <w:sz w:val="28"/>
          <w:szCs w:val="28"/>
          <w:lang w:val="en-US" w:eastAsia="en-US"/>
        </w:rPr>
        <w:t>1) на информацию, включая право на профессиональную консультацию;</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особие по безработице; </w:t>
      </w:r>
    </w:p>
    <w:p>
      <w:pPr>
        <w:pStyle w:val="Normal"/>
        <w:spacing w:lineRule="auto" w:line="360"/>
        <w:ind w:firstLine="709"/>
        <w:jc w:val="both"/>
        <w:rPr>
          <w:color w:val="000000"/>
          <w:sz w:val="28"/>
          <w:szCs w:val="28"/>
          <w:lang w:val="en-US" w:eastAsia="en-US"/>
        </w:rPr>
      </w:pPr>
      <w:r>
        <w:rPr>
          <w:color w:val="000000"/>
          <w:sz w:val="28"/>
          <w:szCs w:val="28"/>
          <w:lang w:val="en-US" w:eastAsia="en-US"/>
        </w:rPr>
        <w:t>3) содействие в подыскании подходящ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4) профессиональное обучение, переобучение, повышение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оказание психологической поддержки; </w:t>
      </w:r>
    </w:p>
    <w:p>
      <w:pPr>
        <w:pStyle w:val="Normal"/>
        <w:spacing w:lineRule="auto" w:line="360"/>
        <w:ind w:firstLine="709"/>
        <w:jc w:val="both"/>
        <w:rPr>
          <w:color w:val="000000"/>
          <w:sz w:val="28"/>
          <w:szCs w:val="28"/>
          <w:lang w:val="en-US" w:eastAsia="en-US"/>
        </w:rPr>
      </w:pPr>
      <w:r>
        <w:rPr>
          <w:color w:val="000000"/>
          <w:sz w:val="28"/>
          <w:szCs w:val="28"/>
          <w:lang w:val="en-US" w:eastAsia="en-US"/>
        </w:rPr>
        <w:t>6) общественные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7) дополнительные меры социальной поддержки (социальную помощ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олее подробно правовой статус будет рассмотрен в 6 вопросе тем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а 3. Государственная политика в области содействия занятости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Конституции Российская Федерация является социальным государством, политика которого направлена на создание условий, обеспечивающих достойную жизнь и свободное развитие человека, в котором каждый имеет право на защиту от безрабо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ношения в сфере занятости и трудоустройства регулируются целым комплексом нормативных актов: международными нормативными актами, Конституцией РФ, законами и иными нормативными актами, локальными нормативными акт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ую роль играют международные акты — «Всеобщая Декларация прав человека», Международный пакт «О экономических, социальных, и культурных правах», «Декларация прав и свобод человека и гражданина», предусматривающие полную, продуктивную и свободно избранную занятость. </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Трудовой кодекс РФ также регулирует отношения в сфере занятости и трудоустройства, так как в нем зафиксированы основания заключения и прекращения трудовых договоров. Важнейшим источником правового регулирования отношений в сфере занятости и трудоустройства является закон РФ «О занятости населения в Российской Федерации» от 14 апреля 1991 года с последующими изменениями и дополнениями (далее — Закон о занятости). В Закон «О занятости населения в РФ» 1991г. постоянно вносятся изменения и дополнения, в результате которых режим правового регулирования в сфере занятости становится более жестким. Во-первых, конкретизированы основания признания гражданина безработным. Во-вторых, постоянно снижается уровень социальной защиты безработных, показателем которого является размер пособия по безработице. Если в первоначальной редакции не устанавливался максимальный размер по безработице, и это было обусловлено тем, что в фонд занятости работодатель производил отчисления в процентном отношении к оплате труда по всем основаниям, то в дальнейшем был установлен максимальный размер пособия по безработице на уровне средней заработной платы в регионе. В июле 1999 г. максимальный размер пособия понижен до прожиточного минимума по субъекту РФ, в августе 2000 года уменьшен и минимальный размер пособия. Это свидетельствует о том, что государственная политика в сфере занятости направлена на стимулирование поиска работы самим безработным гражданином. </w:t>
      </w:r>
      <w:r>
        <w:rPr>
          <w:rStyle w:val="FootnoteCharacters"/>
          <w:rStyle w:val="FootnoteAnchor"/>
          <w:color w:val="000000"/>
          <w:sz w:val="28"/>
          <w:szCs w:val="28"/>
          <w:lang w:val="en-US" w:eastAsia="en-US"/>
        </w:rPr>
        <w:footnoteReference w:id="5"/>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коне о занятости установлены основы правового статуса безработного гражданина: основные права и гарантии, обязанности, ответственность, определены основные меры социальной защиты безработных, хотя по поводу каждой из них, как правило, есть самостоятельный нормативный акт, указаны основные полномочия государственной службы занятости и основные направления государственной политики в сфере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конами, регулирующими отношения в сфере занятости и трудоустройства, являются также: Федеральный закон «О трудовых пенсиях» — он устанавливает основания выбытия из среды занятых граждан в связи с уходом на пенсию; Федеральный закон «О беженцах», «О вынужденных переселенцах»; Гражданский кодекс РФ, так как граждане, работающие по гражданско-правовому договору, занимающиеся предпринимательской деятельностью, считаются занятыми и не могут быть признаны безработ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источникам относятся и Указы Президента РФ, постановления правительства, например Постановление Правительства РФ от 22 апреля 1997 г. «О порядке регистрации безработных граждан», Положение «Об организации работ по содействию занятости в условиях массового высвобождения», утвержденное постановлением Правительства РФ от 5 февраля 1993 г., Положение «Об организации общественных работ», утвержденное постановлением Правительства РФ от 14 июля 1997 г. </w:t>
      </w:r>
      <w:r>
        <w:rPr>
          <w:rStyle w:val="FootnoteCharacters"/>
          <w:rStyle w:val="FootnoteAnchor"/>
          <w:color w:val="000000"/>
          <w:sz w:val="28"/>
          <w:szCs w:val="28"/>
          <w:lang w:val="en-US" w:eastAsia="en-US"/>
        </w:rPr>
        <w:footnoteReference w:id="6"/>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оллективных соглашениях и коллективных договорах, являющихся локальными нормативными актами, могут содержаться условия о предоставлении высвобождаемым работникам дополнительных льгот и гаранти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гласно ст. 5 ФЗ «О занятости населения» государство проводит политику содействия реализации прав граждан на полную, продуктивную и свободно избранную занятость.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осударственная политика в области содействия занятости населения направлена н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развитие трудовых ресурсов, повышение их мобильности, защиту национального рынка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еспечение равных возможностей всем гражданам Российской Федерации независимо от национальности, пола, возраста, социального положения, политических убеждений и отношения к религии в реализации права на добровольный труд и свободный выбор занятости, данное направление обеспечивается и статьей 64 Трудового кодекса РФ, устанавливающей гарантии при приеме на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создание условий, обеспечивающих достойную жизнь и свободное развитие человека, в частности государство гарантирует предоставление минимальной оплаты труда, гарантии при получении впервые профессионального образования без отрыва от производства, гарантии при выполнении общественных обязанност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ддержку трудовой и предпринимательской инициативы граждан, осуществляемой в рамках законности, содействие развитию их способностей к производительному, творческому труду, например, лицам, начинающим индивидуальную предпринимательскую деятельность, должны предоставляться налоговые льготы в целях поддержки их деятельности, запрещается отказ в приеме на работу для лиц, приглашенных в порядке перевод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обеспечение социальной защиты в области занятости населения, проведение специальных мероприятий, способствующих обеспечению занятости граждан, особо нуждающихся в социальной защите и испытывающих трудности в поиске работы. К ним относятся: инвалиды, граждане, имеющие на содержании лиц, которым по заключению уполномоченного на то органа необходимы постоянный уход, помощь или надзор; лица, осужденные к лишению свободы и не обеспеченные работой по не зависящим от них причинам; лица, освобожденные из учреждений по исполнению наказаний, несовершеннолетние в возрасте до 18 лет, впервые ищущие работу; лица предпенсионного возраста (за два года до наступления возраста, дающего право выхода на трудовую пенсию по старости (по возрасту); беженцы и вынужденные переселенцы; граждане, уволенные с военной службы, и члены их семей; одинокие и многодетные родители, воспитывающие несовершеннолетних детей, детей-инвалидов; семьи, в которых оба родителя признаны безработными; граждане, подвергшиеся воздействию радиации вследствие чернобыльской и других радиационных аварий и катастроф). Трудоустройство инвалидов осуществляется в счет квоты, за невыполнение которой работодатель привлекается к ответственности. Постановлением Минтруда от 10 февраля 1998 г.1 регулируется оказание содействия в трудоустройстве детей-сирот, детей, оставшихся без попечения род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едупреждение массовой и сокращение длительной (более одного года) безработицы: ст. 73 Трудового кодекса предусматривает, что в целях предотвращения массовых увольнений работодатель может установить режим неполного рабочего времен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поощрение работодателей, сохраняющих действующие и создающих новые рабочие места, прежде всего для граждан, особо нуждающихся в социальной защите и испытывающих трудности в поиске работы. Порядок оказания помощи работодателям по организации дополнительных рабочих мест для обеспечения трудоустройства и занятости безработны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четание самостоятельности органов государственной власти субъектов Российской Федерации, органов местного самоуправления в обеспечении занятости населения с согласованностью их действий при реализации федеральной программы, предусматривающей мероприятия по содействию занятости населения;</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координацию деятельности в области занятости населения с деятельностью по другим направлениям экономической и социальной политики, включая инвестиционно-структурную политику, социальное обеспечение, регулирование роста и распределение доходов, предупреждение инфля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координацию деятельности государственных органов, профессиональных союзов, иных представительных органов работников и работодателей в разработке и реализации мер по обеспечению занятости населения и контроля за ни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обеспечение занятости в местах проживания коренных малочисленных народов и других национальных меньшинств Российской Федерации с учетом их национальных и культурных традиций, а также исторически сложившихся видов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международное сотрудничество в решении проблем занятости населения, включая вопросы, связанные с трудовой деятельностью граждан Российской Федерации за пределами территории Российской Федерации и иностранных граждан на территории Российской Федерации, соблюдение международных трудовых норм. </w:t>
      </w:r>
      <w:r>
        <w:rPr>
          <w:rStyle w:val="FootnoteCharacters"/>
          <w:rStyle w:val="FootnoteAnchor"/>
          <w:color w:val="000000"/>
          <w:sz w:val="28"/>
          <w:szCs w:val="28"/>
          <w:lang w:val="en-US" w:eastAsia="en-US"/>
        </w:rPr>
        <w:footnoteReference w:id="7"/>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зависимости от содержания основных направлений государственной политики в сфере занятости можно выделить два ее вида: </w:t>
      </w:r>
    </w:p>
    <w:p>
      <w:pPr>
        <w:pStyle w:val="Normal"/>
        <w:spacing w:lineRule="auto" w:line="360"/>
        <w:ind w:firstLine="709"/>
        <w:jc w:val="both"/>
        <w:rPr>
          <w:color w:val="000000"/>
          <w:sz w:val="28"/>
          <w:szCs w:val="28"/>
          <w:lang w:val="en-US" w:eastAsia="en-US"/>
        </w:rPr>
      </w:pPr>
      <w:r>
        <w:rPr>
          <w:color w:val="000000"/>
          <w:sz w:val="28"/>
          <w:szCs w:val="28"/>
          <w:lang w:val="en-US" w:eastAsia="en-US"/>
        </w:rPr>
        <w:t>1) активную государственную политику в сфере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ассивную государственную политику в сфере занятости. </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ктивной политике свойственно наличие форм обеспечения занятости, направленных на скорейшее подыскание работы, а также на переобучение и профессиональное обучение безработных, то есть государство устанавливает дополнительные стимулы для тех, кто пытается получить рабо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ассивной политике свойственно наличие повышенных размеров пособий по безработице и иных мер оказания материальной помощи безработным, то есть поддержание жизненного уровня граждан в период безработиц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Российской Федерации, учитывая резкое сокращение максимального и минимального размеров пособия, государственная политика по обеспечению занятости является активной, так как низкий размер пособия вынуждает безработных заниматься самостоятельным поиском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признаются трудоспособные граждане, которые не имеют работы и заработка, зарегистрированы в органах службы занятости в целях поиска подходящей работы, ищут работу и готовы приступить к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законодательно закрепленного определения можно выделить следующие условия признания граждан безрабо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1) трудоспособность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2) отсутствие работы и зараб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3) регистрация в органах службы занятости в целях поиска подходящ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4) отсутствие подходяще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5) поиск работы самим безработным и готовность приступить к ней. </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могут быть признаны только трудоспособные граждане, достигшие 16 летнего возраста, которым в соответствии с пенсионным законодательством РФ не назначена трудовая пенсия по старости (по возрасту) или за выслугу лет. Не относятся к трудоспособным граждане, являющиеся инвалидами 1-ой группы. </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ным может быть признан только гражданин, не имеющий работы и заработка: статус безработного не присваивается гражданам, занимающимся деятельностью, указанной в ст. 2 Закона «О занятости населения в РФ», то есть работающим по трудовому, гражданско-правовому, авторскому договору, в кооперативе на основании членства, обучающимся на очном отделении в профессиональном учебном заведении и т. 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ачестве заработка не учитывается выплата выходного пособия и сохраняемого среднего заработка гражданам, уволенным из организаций либо с военной службы в связи с ликвидацией, сокращением численности и штат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не могут быть признаны граждане, осужденные по решению суда к исправительным работам без лишения свободы, а также к наказанию в виде лишения свобод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енщина, ухаживающая за ребенком до 3-х лет, не может быть признана безработной, если она находится в отпуске по уходу за ребенком, так как состоит в трудовых отношениях и может выйти на работу в любое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могут быть признаны только те граждане, которые зарегистрированы в органах службы занятости в целях поиска подходящей работы, ищут работу и готовы приступить к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ешение о признании гражданина безработным принимается органами службы занятости по месту жительства гражданина не позднее 11 дней со дня предъявления органам службы занятости паспорта, трудовой книжки или документов, их заменяющих, документов, удостоверяющих профессиональную квалификацию, справки о среднем заработке по последнему месту работы; для не имеющих профессии — паспорта и документа об образовании. Если у гражданина имеются нетрудоспособные иждивенцы, то он должен предоставить документ, подтверждающий совместное проживание с иждивенцем и наличие иждивенца для того, чтобы можно было получать дополнительную надбавку за иждивенцев. Статус безработного не приобретают граждане, представившие документы, содержащие заведомо ложные сведения об отсутствии работы и заработка, а также представившие другие недостоверные данные для признания их безработными. В то же время никакой ответственности за это законом о занятости не предусмотрено. </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Порядком регистрации безработных граждан, утвержденным Постановлением Правительства РФ от 22 апреля 1997 г., предусмотрены следующие виды регистрации безработных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a) Первичная регистрация — в целях учета общей численности граждан, ищущих работу, и предоставления им общей информации о рынке труда, о наличии свободных мест, о возможности профессиональной подготовки. Первичная регистрация осуществляется без предоставления безработным каких-либо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Регистрация в целях поиска подходящей работы — предусмотрена для граждан, которые не могут самостоятельно реализовать поиск подходящей работы, нуждаются в помощи со стороны государства. Для данной регистрации гражданин обязан предоставить перечисленные выше докумен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c) Регистрация в качестве безработного — осуществляется для граждан, в отношении которых служба занятости не может подыскать подходящую работу в течение 10 дней после регистрации в целях поиска подходяще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Очередная перерегистрация — суть ее состоит в том, что безработный не менее 2-х раз в месяц должен проходить перерегистрацию для подтверждения отсутствия трудоустройства. </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признаются только те граждане, которым служба занятости в течение 10 дней со дня регистрации в целях поиска подходящей работы не подыскала более двух вариантов подходяще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ходящей считается работа, соответствующая следующим критерия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а) профессиональному критерию, то есть если предлагаемая работа, в том числе и временного характера, соответствует профессиональной пригодности работника с учетом уровня его профессиональной подготовки; </w:t>
      </w:r>
    </w:p>
    <w:p>
      <w:pPr>
        <w:pStyle w:val="Normal"/>
        <w:spacing w:lineRule="auto" w:line="360"/>
        <w:ind w:firstLine="709"/>
        <w:jc w:val="both"/>
        <w:rPr>
          <w:color w:val="000000"/>
          <w:sz w:val="28"/>
          <w:szCs w:val="28"/>
          <w:lang w:val="en-US" w:eastAsia="en-US"/>
        </w:rPr>
      </w:pPr>
      <w:r>
        <w:rPr>
          <w:color w:val="000000"/>
          <w:sz w:val="28"/>
          <w:szCs w:val="28"/>
          <w:lang w:val="en-US" w:eastAsia="en-US"/>
        </w:rPr>
        <w:t>б) имущественному критерию, то есть предлагаемая работа соответствует условиям последнего места работы, в том числе и условию о заработной плате. Но какую бы заработную плату работник ни получал, подходящей будет считаться работа, которая оплачивается на уровне прожиточного минимума в субъекте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 критерию транспортной доступности, который устанавливается органами местного самоуправления с учетом развития сети общественного транспорта в данной местности. Если населенный пункт небольшой, то есть можно добраться с одной черты города до другой за один час, то подходящей будет считаться работа в черте населенного пункта; если же населенный пункт большой, то время, в течение которого работник может добраться до работы, не должно превышать, как правило, 40 минут;</w:t>
      </w:r>
    </w:p>
    <w:p>
      <w:pPr>
        <w:pStyle w:val="Normal"/>
        <w:spacing w:lineRule="auto" w:line="360"/>
        <w:ind w:firstLine="709"/>
        <w:jc w:val="both"/>
        <w:rPr>
          <w:color w:val="000000"/>
          <w:sz w:val="28"/>
          <w:szCs w:val="28"/>
          <w:lang w:val="en-US" w:eastAsia="en-US"/>
        </w:rPr>
      </w:pPr>
      <w:r>
        <w:rPr>
          <w:color w:val="000000"/>
          <w:sz w:val="28"/>
          <w:szCs w:val="28"/>
          <w:lang w:val="en-US" w:eastAsia="en-US"/>
        </w:rPr>
        <w:t>г) предлагаемая работа должна соответствовать состоянию здоровья. Если у гражданина имеются какие-либо заболевания, препятствующие работе в определенных условиях, то предлагаемая работа не должна содержать факторы, негативно влияющие на здоровье. Безработный сам заинтересован в том, чтобы предоставить подтверждающие документы. Если он является инвалидом, то соответствующие документы обязана запросить служба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 условия труда по предлагаемой работе должны соответствовать правилам и нормам по охране труда. </w:t>
      </w:r>
      <w:r>
        <w:rPr>
          <w:rStyle w:val="FootnoteCharacters"/>
          <w:rStyle w:val="FootnoteAnchor"/>
          <w:color w:val="000000"/>
          <w:sz w:val="28"/>
          <w:szCs w:val="28"/>
          <w:lang w:val="en-US" w:eastAsia="en-US"/>
        </w:rPr>
        <w:footnoteReference w:id="12"/>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езработными признаются граждане, которые сами активно ищут работу и готовы к ней приступить. Если безработный не ищет работу или его направили на работу и он не явился на переговоры с работодателем о трудоустройстве, то служба занятости может приостановить выплату пособия по безработице или лишить его статуса безработ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Граждане, которым в установленном порядке отказано в признании их безработными, имеют право на повторное обращение в органы службы занятости через один месяц со дня вынесения решения об отказе в признании их безработны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авовой статус безработных граждан представляет собой комплекс законодательно закрепленных прав и гарантий, обязанностей и ответственности безработных граждан. </w:t>
      </w:r>
    </w:p>
    <w:p>
      <w:pPr>
        <w:pStyle w:val="Normal"/>
        <w:spacing w:lineRule="auto" w:line="360"/>
        <w:ind w:firstLine="709"/>
        <w:jc w:val="both"/>
        <w:rPr>
          <w:color w:val="000000"/>
          <w:sz w:val="28"/>
          <w:szCs w:val="28"/>
          <w:lang w:val="en-US" w:eastAsia="en-US"/>
        </w:rPr>
      </w:pPr>
      <w:r>
        <w:rPr>
          <w:color w:val="000000"/>
          <w:sz w:val="28"/>
          <w:szCs w:val="28"/>
          <w:lang w:val="en-US" w:eastAsia="en-US"/>
        </w:rPr>
        <w:t>Государство предоставляет безработным гражданам Российской Федерации следующие гарантии:</w:t>
      </w:r>
    </w:p>
    <w:p>
      <w:pPr>
        <w:pStyle w:val="Normal"/>
        <w:spacing w:lineRule="auto" w:line="360"/>
        <w:ind w:firstLine="709"/>
        <w:jc w:val="both"/>
        <w:rPr>
          <w:color w:val="000000"/>
          <w:sz w:val="28"/>
          <w:szCs w:val="28"/>
          <w:lang w:val="en-US" w:eastAsia="en-US"/>
        </w:rPr>
      </w:pPr>
      <w:r>
        <w:rPr>
          <w:color w:val="000000"/>
          <w:sz w:val="28"/>
          <w:szCs w:val="28"/>
          <w:lang w:val="en-US" w:eastAsia="en-US"/>
        </w:rPr>
        <w:t>1) свободу выбора рода деятельности и места работы, в том числе работы с разными режимами труд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охрану труда, </w:t>
      </w:r>
    </w:p>
    <w:p>
      <w:pPr>
        <w:pStyle w:val="Normal"/>
        <w:spacing w:lineRule="auto" w:line="360"/>
        <w:ind w:firstLine="709"/>
        <w:jc w:val="both"/>
        <w:rPr>
          <w:color w:val="000000"/>
          <w:sz w:val="28"/>
          <w:szCs w:val="28"/>
          <w:lang w:val="en-US" w:eastAsia="en-US"/>
        </w:rPr>
      </w:pPr>
      <w:r>
        <w:rPr>
          <w:color w:val="000000"/>
          <w:sz w:val="28"/>
          <w:szCs w:val="28"/>
          <w:lang w:val="en-US" w:eastAsia="en-US"/>
        </w:rPr>
        <w:t>3) правовую защиту от необоснованного увольнения или необоснованного отказа в приеме на работу в соответствии с трудовым законодательством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бесплатное содействие в подборе подходящей работы и трудоустройстве при посредничестве органов службы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5) 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6) оказание психологическ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7) обеспечение социальной поддержки;</w:t>
      </w:r>
    </w:p>
    <w:p>
      <w:pPr>
        <w:pStyle w:val="Normal"/>
        <w:spacing w:lineRule="auto" w:line="360"/>
        <w:ind w:firstLine="709"/>
        <w:jc w:val="both"/>
        <w:rPr>
          <w:color w:val="000000"/>
          <w:sz w:val="28"/>
          <w:szCs w:val="28"/>
          <w:lang w:val="en-US" w:eastAsia="en-US"/>
        </w:rPr>
      </w:pPr>
      <w:r>
        <w:rPr>
          <w:color w:val="000000"/>
          <w:sz w:val="28"/>
          <w:szCs w:val="28"/>
          <w:lang w:val="en-US" w:eastAsia="en-US"/>
        </w:rPr>
        <w:t>8) компенсацию в соответствии с законодательством Российской Федерации материальных затрат с направлением на работу (обучение) в другую местность по предложению органов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9) бесплатное медицинское обслуживание и медицинское освидетельствование при приеме на работу и направлении на обу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10) возможность заключения срочных трудовых договоров на участие в оплачиваемых общественных работах, организуемых с учетом возрастных и иных особенностей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ные граждане имеют право на:</w:t>
      </w:r>
    </w:p>
    <w:p>
      <w:pPr>
        <w:pStyle w:val="Normal"/>
        <w:spacing w:lineRule="auto" w:line="360"/>
        <w:ind w:firstLine="709"/>
        <w:jc w:val="both"/>
        <w:rPr>
          <w:color w:val="000000"/>
          <w:sz w:val="28"/>
          <w:szCs w:val="28"/>
          <w:lang w:val="en-US" w:eastAsia="en-US"/>
        </w:rPr>
      </w:pPr>
      <w:r>
        <w:rPr>
          <w:color w:val="000000"/>
          <w:sz w:val="28"/>
          <w:szCs w:val="28"/>
          <w:lang w:val="en-US" w:eastAsia="en-US"/>
        </w:rPr>
        <w:t>a) выбор места работы в том числе и за пределами территории Российской Федер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б) бесплатную консультацию и бесплатное получение информации в органах службы занятости в целях выбора профессии и возможности получения профессионального обу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бесплатную профессиональную ориентацию, профессиональную подготовку, переподготовку и повышение квалификации по направлению органов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г) пособие по безработице;</w:t>
      </w:r>
    </w:p>
    <w:p>
      <w:pPr>
        <w:pStyle w:val="Normal"/>
        <w:spacing w:lineRule="auto" w:line="360"/>
        <w:ind w:firstLine="709"/>
        <w:jc w:val="both"/>
        <w:rPr>
          <w:color w:val="000000"/>
          <w:sz w:val="28"/>
          <w:szCs w:val="28"/>
          <w:lang w:val="en-US" w:eastAsia="en-US"/>
        </w:rPr>
      </w:pPr>
      <w:r>
        <w:rPr>
          <w:color w:val="000000"/>
          <w:sz w:val="28"/>
          <w:szCs w:val="28"/>
          <w:lang w:val="en-US" w:eastAsia="en-US"/>
        </w:rPr>
        <w:t>д) стипендию в период профессионального обучения, переобучения, повышения квалификации;</w:t>
      </w:r>
    </w:p>
    <w:p>
      <w:pPr>
        <w:pStyle w:val="Normal"/>
        <w:spacing w:lineRule="auto" w:line="360"/>
        <w:ind w:firstLine="709"/>
        <w:jc w:val="both"/>
        <w:rPr>
          <w:color w:val="000000"/>
          <w:sz w:val="28"/>
          <w:szCs w:val="28"/>
          <w:lang w:val="en-US" w:eastAsia="en-US"/>
        </w:rPr>
      </w:pPr>
      <w:r>
        <w:rPr>
          <w:color w:val="000000"/>
          <w:sz w:val="28"/>
          <w:szCs w:val="28"/>
          <w:lang w:val="en-US" w:eastAsia="en-US"/>
        </w:rPr>
        <w:t>е) участие в оплачиваемых общественных работах;</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ж) обжалование решения, действия или бездействия органов службы занятости и должностных лиц в вышестоящий орган, а также в суд. </w:t>
      </w:r>
    </w:p>
    <w:p>
      <w:pPr>
        <w:pStyle w:val="Normal"/>
        <w:spacing w:lineRule="auto" w:line="360"/>
        <w:ind w:firstLine="709"/>
        <w:jc w:val="both"/>
        <w:rPr>
          <w:color w:val="000000"/>
          <w:sz w:val="28"/>
          <w:szCs w:val="28"/>
          <w:lang w:val="en-US" w:eastAsia="en-US"/>
        </w:rPr>
      </w:pPr>
      <w:r>
        <w:rPr>
          <w:color w:val="000000"/>
          <w:sz w:val="28"/>
          <w:szCs w:val="28"/>
          <w:lang w:val="en-US" w:eastAsia="en-US"/>
        </w:rPr>
        <w:t>Отдельным категориям граждан предоставлены дополнительные права и гаранти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женщинам, уволенным в связи с ликвидацией организации, — пособие по беременности и родам;</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гражданам, уволенным с связи с сокращением численности и штата или вследствие ликвидации организации, при условии наличия требуемого трудового стажа может быть назначена досрочная пенсия по стар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инвалидам предусмотрены дополнительные гарантии по трудоустройству в счет кв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гражданам в возрасте до 18 лет оказывается организационная помощь в трудоустройстве в свободное от учебы время. </w:t>
      </w:r>
    </w:p>
    <w:p>
      <w:pPr>
        <w:pStyle w:val="Normal"/>
        <w:spacing w:lineRule="auto" w:line="360"/>
        <w:ind w:firstLine="709"/>
        <w:jc w:val="both"/>
        <w:rPr>
          <w:color w:val="000000"/>
          <w:sz w:val="28"/>
          <w:szCs w:val="28"/>
          <w:lang w:val="en-US" w:eastAsia="en-US"/>
        </w:rPr>
      </w:pPr>
      <w:r>
        <w:rPr>
          <w:color w:val="000000"/>
          <w:sz w:val="28"/>
          <w:szCs w:val="28"/>
          <w:lang w:val="en-US" w:eastAsia="en-US"/>
        </w:rPr>
        <w:t>В обязанности безработного входит:</w:t>
      </w:r>
    </w:p>
    <w:p>
      <w:pPr>
        <w:pStyle w:val="Normal"/>
        <w:spacing w:lineRule="auto" w:line="360"/>
        <w:ind w:firstLine="709"/>
        <w:jc w:val="both"/>
        <w:rPr>
          <w:color w:val="000000"/>
          <w:sz w:val="28"/>
          <w:szCs w:val="28"/>
          <w:lang w:val="en-US" w:eastAsia="en-US"/>
        </w:rPr>
      </w:pPr>
      <w:r>
        <w:rPr>
          <w:color w:val="000000"/>
          <w:sz w:val="28"/>
          <w:szCs w:val="28"/>
          <w:lang w:val="en-US" w:eastAsia="en-US"/>
        </w:rPr>
        <w:t>1) осуществление активного поиска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предоставление подлинных документ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прохождение перерегистр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 явка к работодателю по направлению службы занятости на переговоры о трудоустройстве. </w:t>
      </w:r>
    </w:p>
    <w:p>
      <w:pPr>
        <w:pStyle w:val="Normal"/>
        <w:spacing w:lineRule="auto" w:line="360"/>
        <w:ind w:firstLine="709"/>
        <w:jc w:val="both"/>
        <w:rPr>
          <w:color w:val="000000"/>
          <w:sz w:val="28"/>
          <w:szCs w:val="28"/>
          <w:lang w:val="en-US" w:eastAsia="en-US"/>
        </w:rPr>
      </w:pPr>
      <w:r>
        <w:rPr>
          <w:color w:val="000000"/>
          <w:sz w:val="28"/>
          <w:szCs w:val="28"/>
          <w:lang w:val="en-US" w:eastAsia="en-US"/>
        </w:rPr>
        <w:t>Ответственность безработных закон о занятости не оговаривает. Но в то же время в статье 35 Закона о занятости предусмотрены следующие меры воздейств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В случае предоставления документов, содержащих недостоверные сведения, гражданин лишается статуса безработ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2. Если безработный, направленный на переобучение или повышение квалификации, пропускает занятия по неуважительным причинам или не может сдать зачеты и экзамены, то ему приостанавливается или сокращается размер стипендии на период обуч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лужба занятости может принять решение о прекращении, приостановке либо снижении размера пособия по безработице. </w:t>
      </w:r>
    </w:p>
    <w:p>
      <w:pPr>
        <w:pStyle w:val="Normal"/>
        <w:spacing w:lineRule="auto" w:line="360"/>
        <w:ind w:firstLine="709"/>
        <w:jc w:val="both"/>
        <w:rPr>
          <w:color w:val="000000"/>
          <w:sz w:val="28"/>
          <w:szCs w:val="28"/>
          <w:lang w:val="en-US" w:eastAsia="en-US"/>
        </w:rPr>
      </w:pPr>
      <w:r>
        <w:rPr>
          <w:color w:val="000000"/>
          <w:sz w:val="28"/>
          <w:szCs w:val="28"/>
          <w:lang w:val="en-US" w:eastAsia="en-US"/>
        </w:rPr>
        <w:t>Выплата пособия прекращается с одновременным снятием с учета в качестве безработных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а) утраты правового статуса безраб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б) длительной (то есть более 1 месяца) неявки безработного в органы службы занятости без уважительных причин;</w:t>
      </w:r>
    </w:p>
    <w:p>
      <w:pPr>
        <w:pStyle w:val="Normal"/>
        <w:spacing w:lineRule="auto" w:line="360"/>
        <w:ind w:firstLine="709"/>
        <w:jc w:val="both"/>
        <w:rPr>
          <w:color w:val="000000"/>
          <w:sz w:val="28"/>
          <w:szCs w:val="28"/>
          <w:lang w:val="en-US" w:eastAsia="en-US"/>
        </w:rPr>
      </w:pPr>
      <w:r>
        <w:rPr>
          <w:color w:val="000000"/>
          <w:sz w:val="28"/>
          <w:szCs w:val="28"/>
          <w:lang w:val="en-US" w:eastAsia="en-US"/>
        </w:rPr>
        <w:t>в) переезда безработного в другую мест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г) попытки получения либо получение пособия по безработице обманным путем;</w:t>
      </w:r>
    </w:p>
    <w:p>
      <w:pPr>
        <w:pStyle w:val="Normal"/>
        <w:spacing w:lineRule="auto" w:line="360"/>
        <w:ind w:firstLine="709"/>
        <w:jc w:val="both"/>
        <w:rPr>
          <w:color w:val="000000"/>
          <w:sz w:val="28"/>
          <w:szCs w:val="28"/>
          <w:lang w:val="en-US" w:eastAsia="en-US"/>
        </w:rPr>
      </w:pPr>
      <w:r>
        <w:rPr>
          <w:color w:val="000000"/>
          <w:sz w:val="28"/>
          <w:szCs w:val="28"/>
          <w:lang w:val="en-US" w:eastAsia="en-US"/>
        </w:rPr>
        <w:t>д) осуждения безработного к наказанию в виде лишения свободы;</w:t>
      </w:r>
    </w:p>
    <w:p>
      <w:pPr>
        <w:pStyle w:val="Normal"/>
        <w:spacing w:lineRule="auto" w:line="360"/>
        <w:ind w:firstLine="709"/>
        <w:jc w:val="both"/>
        <w:rPr>
          <w:color w:val="000000"/>
          <w:sz w:val="28"/>
          <w:szCs w:val="28"/>
          <w:lang w:val="en-US" w:eastAsia="en-US"/>
        </w:rPr>
      </w:pPr>
      <w:r>
        <w:rPr>
          <w:color w:val="000000"/>
          <w:sz w:val="28"/>
          <w:szCs w:val="28"/>
          <w:lang w:val="en-US" w:eastAsia="en-US"/>
        </w:rPr>
        <w:t>е) назначения трудовой пенсии по старости, в том числе и досрочной пенсии безработным, или пенсии за выслугу лет;</w:t>
      </w:r>
    </w:p>
    <w:p>
      <w:pPr>
        <w:pStyle w:val="Normal"/>
        <w:spacing w:lineRule="auto" w:line="360"/>
        <w:ind w:firstLine="709"/>
        <w:jc w:val="both"/>
        <w:rPr>
          <w:color w:val="000000"/>
          <w:sz w:val="28"/>
          <w:szCs w:val="28"/>
          <w:lang w:val="en-US" w:eastAsia="en-US"/>
        </w:rPr>
      </w:pPr>
      <w:r>
        <w:rPr>
          <w:color w:val="000000"/>
          <w:sz w:val="28"/>
          <w:szCs w:val="28"/>
          <w:lang w:val="en-US" w:eastAsia="en-US"/>
        </w:rPr>
        <w:t>ж) отказа от посредничества органов службы занятости (по личному письменному заявлению гражданин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 смерти безработного. </w:t>
      </w:r>
    </w:p>
    <w:p>
      <w:pPr>
        <w:pStyle w:val="Normal"/>
        <w:spacing w:lineRule="auto" w:line="360"/>
        <w:ind w:firstLine="709"/>
        <w:jc w:val="both"/>
        <w:rPr>
          <w:color w:val="000000"/>
          <w:sz w:val="28"/>
          <w:szCs w:val="28"/>
          <w:lang w:val="en-US" w:eastAsia="en-US"/>
        </w:rPr>
      </w:pPr>
      <w:r>
        <w:rPr>
          <w:color w:val="000000"/>
          <w:sz w:val="28"/>
          <w:szCs w:val="28"/>
          <w:lang w:val="en-US" w:eastAsia="en-US"/>
        </w:rPr>
        <w:t>Служба занятости может принять решение о приостановлении выплат пособий по безработице на срок до трех месяцев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а) отказа безработного более 2-х раз от подходящей работы в течение всего периода безработицы;</w:t>
      </w:r>
    </w:p>
    <w:p>
      <w:pPr>
        <w:pStyle w:val="Normal"/>
        <w:spacing w:lineRule="auto" w:line="360"/>
        <w:ind w:firstLine="709"/>
        <w:jc w:val="both"/>
        <w:rPr>
          <w:color w:val="000000"/>
          <w:sz w:val="28"/>
          <w:szCs w:val="28"/>
          <w:lang w:val="en-US" w:eastAsia="en-US"/>
        </w:rPr>
      </w:pPr>
      <w:r>
        <w:rPr>
          <w:color w:val="000000"/>
          <w:sz w:val="28"/>
          <w:szCs w:val="28"/>
          <w:lang w:val="en-US" w:eastAsia="en-US"/>
        </w:rPr>
        <w:t>б) отказа безработного в течение трехмесячного периода безработицы от участия в общественных оплачиваемых работах или от направления на обучение органами службы занятости граждан, впервые ищущих работу (ранее не работавших) и при этом не имеющих профессии, стремящихся восстановить свою трудовую деятельность после длительного (более 1 года) перерыва в работе, уволившихся по собственной инициативе за исключением уволенных по причинам, указанным в ч. 2 ст. 29 Закона о Занятости (то есть по уважительным причи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 явки безработного на перерегистрацию в состоянии опьянения, вызванном употреблением алкоголя, наркотических средств и иных одурманивающих веществ;</w:t>
      </w:r>
    </w:p>
    <w:p>
      <w:pPr>
        <w:pStyle w:val="Normal"/>
        <w:spacing w:lineRule="auto" w:line="360"/>
        <w:ind w:firstLine="709"/>
        <w:jc w:val="both"/>
        <w:rPr>
          <w:color w:val="000000"/>
          <w:sz w:val="28"/>
          <w:szCs w:val="28"/>
          <w:lang w:val="en-US" w:eastAsia="en-US"/>
        </w:rPr>
      </w:pPr>
      <w:r>
        <w:rPr>
          <w:color w:val="000000"/>
          <w:sz w:val="28"/>
          <w:szCs w:val="28"/>
          <w:lang w:val="en-US" w:eastAsia="en-US"/>
        </w:rPr>
        <w:t>г) увольнения безработного с последнего места работы за нарушение трудовой дисциплины;</w:t>
      </w:r>
    </w:p>
    <w:p>
      <w:pPr>
        <w:pStyle w:val="Normal"/>
        <w:spacing w:lineRule="auto" w:line="360"/>
        <w:ind w:firstLine="709"/>
        <w:jc w:val="both"/>
        <w:rPr>
          <w:color w:val="000000"/>
          <w:sz w:val="28"/>
          <w:szCs w:val="28"/>
          <w:lang w:val="en-US" w:eastAsia="en-US"/>
        </w:rPr>
      </w:pPr>
      <w:r>
        <w:rPr>
          <w:color w:val="000000"/>
          <w:sz w:val="28"/>
          <w:szCs w:val="28"/>
          <w:lang w:val="en-US" w:eastAsia="en-US"/>
        </w:rPr>
        <w:t>д) неявки безработного без уважительных причин на очередную перерегистрацию в качестве безработног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е) самовольного прекращения обучения гражданином по направлению органов службы занятости. </w:t>
      </w:r>
    </w:p>
    <w:p>
      <w:pPr>
        <w:pStyle w:val="Normal"/>
        <w:spacing w:lineRule="auto" w:line="360"/>
        <w:ind w:firstLine="709"/>
        <w:jc w:val="both"/>
        <w:rPr>
          <w:color w:val="000000"/>
          <w:sz w:val="28"/>
          <w:szCs w:val="28"/>
          <w:lang w:val="en-US" w:eastAsia="en-US"/>
        </w:rPr>
      </w:pPr>
      <w:r>
        <w:rPr>
          <w:color w:val="000000"/>
          <w:sz w:val="28"/>
          <w:szCs w:val="28"/>
          <w:lang w:val="en-US" w:eastAsia="en-US"/>
        </w:rPr>
        <w:t>Размер пособия по безработице по решению службы занятости может быть сокращен на 25% до одного месяца в случаях:</w:t>
      </w:r>
    </w:p>
    <w:p>
      <w:pPr>
        <w:pStyle w:val="Normal"/>
        <w:spacing w:lineRule="auto" w:line="360"/>
        <w:ind w:firstLine="709"/>
        <w:jc w:val="both"/>
        <w:rPr>
          <w:color w:val="000000"/>
          <w:sz w:val="28"/>
          <w:szCs w:val="28"/>
          <w:lang w:val="en-US" w:eastAsia="en-US"/>
        </w:rPr>
      </w:pPr>
      <w:r>
        <w:rPr>
          <w:color w:val="000000"/>
          <w:sz w:val="28"/>
          <w:szCs w:val="28"/>
          <w:lang w:val="en-US" w:eastAsia="en-US"/>
        </w:rPr>
        <w:t>а) неявки без уважительных причин на переговоры к работодателю о трудоустройстве в течение 3-х дней со дня выдачи направления органами службы занят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 отказа без уважительных причин явиться в органы службы занятости для получения направления на работу (учебу). С решением о приостановке, прекращении выплаты пособия по безработице или сокращения его размера служба занятости обязана безработного ознакомить.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ица и инфляция - естественные спутники рынка труда, вызывающие социальную напряжённость в стране, развитие забастовочного движ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Безработные- часть экономически активного населения страны, которая не может применить свою рабочую силу, становится «излишним населением», лишённым возможности на различный по продолжительности срок трудиться и получать трудовой доход.</w:t>
      </w:r>
    </w:p>
    <w:p>
      <w:pPr>
        <w:pStyle w:val="Normal"/>
        <w:spacing w:lineRule="auto" w:line="360"/>
        <w:ind w:firstLine="709"/>
        <w:jc w:val="both"/>
        <w:rPr/>
      </w:pPr>
      <w:r>
        <w:rPr>
          <w:color w:val="000000"/>
          <w:sz w:val="28"/>
          <w:szCs w:val="28"/>
          <w:lang w:val="en-US" w:eastAsia="en-US"/>
        </w:rPr>
        <w:t xml:space="preserve">Статус безработного в России присваивается трудоспособным гражданам, которые не имеют работы и заработка, зарегистрированы в службе занятости в целях поиска подходящей работы и готовы приступить к ней. </w:t>
      </w:r>
    </w:p>
    <w:p>
      <w:pPr>
        <w:pStyle w:val="Normal"/>
        <w:spacing w:lineRule="auto" w:line="360"/>
        <w:ind w:firstLine="709"/>
        <w:jc w:val="both"/>
        <w:rPr>
          <w:color w:val="000000"/>
          <w:sz w:val="28"/>
          <w:szCs w:val="28"/>
          <w:lang w:val="en-US" w:eastAsia="en-US"/>
        </w:rPr>
      </w:pPr>
      <w:r>
        <w:rPr>
          <w:color w:val="000000"/>
          <w:sz w:val="28"/>
          <w:szCs w:val="28"/>
          <w:lang w:val="en-US" w:eastAsia="en-US"/>
        </w:rPr>
        <w:t>Негативными социально- экономическими последствиями безработицы являются: рост численности населения, относящегося к маргинальным группам; рост числа криминальных элементов в обществе; рост психологической подавленности безработных; рост числа самоубийств, численности алкоголиков и наркоманов; снижение естественного прироста населения и продолжительности жизни.</w:t>
      </w:r>
    </w:p>
    <w:p>
      <w:pPr>
        <w:pStyle w:val="Normal"/>
        <w:spacing w:lineRule="auto" w:line="360"/>
        <w:ind w:firstLine="709"/>
        <w:jc w:val="both"/>
        <w:rPr/>
      </w:pPr>
      <w:r>
        <w:rPr>
          <w:color w:val="000000"/>
          <w:sz w:val="28"/>
          <w:szCs w:val="28"/>
          <w:lang w:val="en-US" w:eastAsia="en-US"/>
        </w:rPr>
        <w:t>Под социальной защитой населения от безработицы понимается комплекс мер по обеспечению гарантий в области занятости. Государство гарантирует безработному: выплату пособий по безработице, выплату стипендии в период профессиональной подготовки, возможность участия в оплачиваемых общественных работах, компенсацию затрат в связи с добровольным переездом в другую местность по предложению службы занятости, оплату за счет службы занятости периода временной нетрудоспособности потерявшим работу и заработок. Основные формы материальной поддержки безработных - пособие по безработице и доплаты на иждивенцев, компенсации работникам, высвобождаемым из организации. Помощь безработным включает также посредничество в трудоустройстве.</w:t>
      </w:r>
      <w:r>
        <w:br w:type="page"/>
      </w:r>
    </w:p>
    <w:p>
      <w:pPr>
        <w:pStyle w:val="Normal"/>
        <w:spacing w:lineRule="auto" w:line="360"/>
        <w:ind w:firstLine="709"/>
        <w:jc w:val="both"/>
        <w:rPr/>
      </w:pPr>
      <w:r>
        <w:rPr>
          <w:color w:val="000000"/>
          <w:sz w:val="28"/>
          <w:szCs w:val="28"/>
          <w:lang w:val="en-US" w:eastAsia="en-US"/>
        </w:rPr>
        <w:t>Библиографический спис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Нормативные акты</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Конституция Российской Федерации, 1993 // ИПС Гарант, 2007</w:t>
      </w:r>
    </w:p>
    <w:p>
      <w:pPr>
        <w:pStyle w:val="Normal"/>
        <w:numPr>
          <w:ilvl w:val="0"/>
          <w:numId w:val="1"/>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нвенция МОТ № 2 «О безработице» (1919 г.) // Сборник МОТ Конвенции и рекомендации 1919—1956. Том 1. </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2. Конвенция МОТ № 88 «Об организации службы занятости» (1948 г.) // Сборник МОТ Конвенции и рекомендации 1919—1956. Том 1.</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 xml:space="preserve">3. Конвенция МОТ № 122 «О политике в области занятости» (1964 г.) // Сборник МОТ Конвенции и рекомендации 1957—1990. Том 2. </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 xml:space="preserve">4. Конвенция МОТ № 158 «О прекращении трудовых отношений по инициативе предпринимателя» (1982 г.) // Сборник МОТ Конвенции и рекомендации 1957—1990. Том 2. </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5. Конвенция МОТ № 168 «О содействии занятости и защите от безработицы» (Женева 1. 06. 88.) // Сборник МОТ Конвенции и рекомендации 1957—1990. Том 2.</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Федеральный закон РФ от 19 февраля 1991 г. «О занятости населения в Российской Федерации»// ИПС Гарант, 2007</w:t>
      </w:r>
    </w:p>
    <w:p>
      <w:pPr>
        <w:pStyle w:val="Normal"/>
        <w:tabs>
          <w:tab w:val="clear" w:pos="708"/>
          <w:tab w:val="left" w:pos="567" w:leader="none"/>
        </w:tabs>
        <w:spacing w:lineRule="auto" w:line="360"/>
        <w:jc w:val="both"/>
        <w:rPr/>
      </w:pPr>
      <w:r>
        <w:rPr>
          <w:color w:val="000000"/>
          <w:sz w:val="28"/>
          <w:szCs w:val="28"/>
          <w:lang w:val="en-US" w:eastAsia="en-US"/>
        </w:rPr>
        <w:t xml:space="preserve">10. Федеральный закон РФ от 24 ноября 1995г. «О социальной защите инвалидов в Российской Федерации» //ИПС Гарант, 2007. </w:t>
      </w:r>
    </w:p>
    <w:p>
      <w:pPr>
        <w:pStyle w:val="Normal"/>
        <w:tabs>
          <w:tab w:val="clear" w:pos="708"/>
          <w:tab w:val="left" w:pos="567" w:leader="none"/>
        </w:tabs>
        <w:spacing w:lineRule="auto" w:line="360"/>
        <w:jc w:val="both"/>
        <w:rPr>
          <w:color w:val="000000"/>
          <w:sz w:val="28"/>
          <w:szCs w:val="28"/>
          <w:lang w:val="en-US" w:eastAsia="en-US"/>
        </w:rPr>
      </w:pPr>
      <w:r>
        <w:rPr>
          <w:color w:val="000000"/>
          <w:sz w:val="28"/>
          <w:szCs w:val="28"/>
          <w:lang w:val="en-US" w:eastAsia="en-US"/>
        </w:rPr>
        <w:t>11. Федеральный закон РФ от 12 января 1996г. «О профессиональных союзах, их правах и гарантиях деятельности». //ИПС Гарант, 2007.</w:t>
      </w:r>
    </w:p>
    <w:p>
      <w:pPr>
        <w:pStyle w:val="Normal"/>
        <w:tabs>
          <w:tab w:val="clear" w:pos="708"/>
          <w:tab w:val="left" w:pos="567" w:leader="none"/>
        </w:tabs>
        <w:spacing w:lineRule="auto" w:line="360"/>
        <w:jc w:val="both"/>
        <w:rPr/>
      </w:pPr>
      <w:r>
        <w:rPr>
          <w:color w:val="000000"/>
          <w:sz w:val="28"/>
          <w:szCs w:val="28"/>
          <w:lang w:val="en-US" w:eastAsia="en-US"/>
        </w:rPr>
        <w:t>12. Указ «О дополнительных мерах по защите трудовых прав граждан Российской Федерации» от 21 апреля 1993г. №471 //ИПС Гарант, 2007.</w:t>
      </w:r>
    </w:p>
    <w:p>
      <w:pPr>
        <w:pStyle w:val="Normal"/>
        <w:tabs>
          <w:tab w:val="clear" w:pos="708"/>
          <w:tab w:val="left" w:pos="567" w:leader="none"/>
        </w:tabs>
        <w:spacing w:lineRule="auto" w:line="360"/>
        <w:jc w:val="both"/>
        <w:rPr/>
      </w:pPr>
      <w:r>
        <w:rPr>
          <w:color w:val="000000"/>
          <w:sz w:val="28"/>
          <w:szCs w:val="28"/>
          <w:lang w:val="en-US" w:eastAsia="en-US"/>
        </w:rPr>
        <w:t xml:space="preserve">13. Указ Президента РФ от 23 мая 1996 г. № 768 «О Комплексной программе мер по созданию и сохранению рабочих мест на 1996—2000 годы» //ИПС Гарант, 2007.. </w:t>
      </w:r>
    </w:p>
    <w:p>
      <w:pPr>
        <w:pStyle w:val="Normal"/>
        <w:tabs>
          <w:tab w:val="clear" w:pos="708"/>
          <w:tab w:val="left" w:pos="567" w:leader="none"/>
        </w:tabs>
        <w:spacing w:lineRule="auto" w:line="360"/>
        <w:jc w:val="both"/>
        <w:rPr/>
      </w:pPr>
      <w:r>
        <w:rPr>
          <w:color w:val="000000"/>
          <w:sz w:val="28"/>
          <w:szCs w:val="28"/>
          <w:lang w:val="en-US" w:eastAsia="en-US"/>
        </w:rPr>
        <w:t>14. Положение о Федеральной службе занятости России, утвержденное постановлением Правительства РФ от 19 января 1993г. № 42 //ИПС Гарант, 2007.</w:t>
      </w:r>
    </w:p>
    <w:p>
      <w:pPr>
        <w:pStyle w:val="Normal"/>
        <w:tabs>
          <w:tab w:val="clear" w:pos="708"/>
          <w:tab w:val="left" w:pos="567" w:leader="none"/>
        </w:tabs>
        <w:spacing w:lineRule="auto" w:line="360"/>
        <w:jc w:val="both"/>
        <w:rPr/>
      </w:pPr>
      <w:r>
        <w:rPr>
          <w:color w:val="000000"/>
          <w:sz w:val="28"/>
          <w:szCs w:val="28"/>
          <w:lang w:val="en-US" w:eastAsia="en-US"/>
        </w:rPr>
        <w:t>15. Постановление Правительства РФ от 3 мая 1994 г. №432 «О мерах по обеспечению занятости населения в случаях возникновения критических ситуаций на рынке труда в отдельных регионах Российской Федерации» //ИПС Гарант, 2007.</w:t>
      </w:r>
    </w:p>
    <w:p>
      <w:pPr>
        <w:pStyle w:val="Normal"/>
        <w:tabs>
          <w:tab w:val="clear" w:pos="708"/>
          <w:tab w:val="left" w:pos="567" w:leader="none"/>
        </w:tabs>
        <w:spacing w:lineRule="auto" w:line="360"/>
        <w:jc w:val="both"/>
        <w:rPr/>
      </w:pPr>
      <w:r>
        <w:rPr>
          <w:color w:val="000000"/>
          <w:sz w:val="28"/>
          <w:szCs w:val="28"/>
          <w:lang w:val="en-US" w:eastAsia="en-US"/>
        </w:rPr>
        <w:t>18. Порядок регистрации безработных граждан, утвержденный постановлением Правительства РФ от 22 апреля 1997 г. № 458. //ИПС Гарант, 2007.</w:t>
      </w:r>
    </w:p>
    <w:p>
      <w:pPr>
        <w:pStyle w:val="Normal"/>
        <w:tabs>
          <w:tab w:val="clear" w:pos="708"/>
          <w:tab w:val="left" w:pos="567" w:leader="none"/>
        </w:tabs>
        <w:spacing w:lineRule="auto" w:line="360"/>
        <w:jc w:val="both"/>
        <w:rPr/>
      </w:pPr>
      <w:r>
        <w:rPr>
          <w:color w:val="000000"/>
          <w:sz w:val="28"/>
          <w:szCs w:val="28"/>
          <w:lang w:val="en-US" w:eastAsia="en-US"/>
        </w:rPr>
        <w:t>19. Положение об организации профессиональной подготовки, повышения квалификации и переподготовки безработных граждан и незанятого населения (Постановление Минтруда и Минобразования РФ от 13 марта 2000 г. № 3/1.) //ИПС Гарант, 2007.</w:t>
      </w:r>
    </w:p>
    <w:p>
      <w:pPr>
        <w:pStyle w:val="Normal"/>
        <w:tabs>
          <w:tab w:val="clear" w:pos="708"/>
          <w:tab w:val="left" w:pos="567" w:leader="none"/>
        </w:tabs>
        <w:spacing w:lineRule="auto" w:line="360"/>
        <w:jc w:val="both"/>
        <w:rPr/>
      </w:pPr>
      <w:r>
        <w:rPr>
          <w:color w:val="000000"/>
          <w:sz w:val="28"/>
          <w:szCs w:val="28"/>
          <w:lang w:val="en-US" w:eastAsia="en-US"/>
        </w:rPr>
        <w:t>Литература</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Алимова Н.А. Условия труда в Российской Федерации / Н.А. Алимова. - М.: Упр. персоналом, 2005. - 160 с.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Бессонов Ю.П. Трудовой кодекс в вопросах и ответах / Ю. П. Бессонов. - М.: Ось-89, 2005. - 240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Борисов А.Б. Комментарий к Трудовому кодексу Российской Федерации (постатейный) с практическими комментариями и разъяснениями официальных органов / А. Б. Борисов. - М.: Книж. мир, 2005. - 1172 с.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орбачева Ж. Закрепление в новом трудовом кодексе России гарантий прав граждан в сфере содействия занятости и трудоустройства // Трудовое право. 2000. № 2. С. 24—31.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Глазырин В.В. Комментарий к Трудовому кодексу Российской Федерации / В. В. Глазырин [и др.]. - М.: Экзамен, 2005. - 799 с.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Губенко М.И. Государственный контроль и надзор за осуществлением трудовых прав несовершеннолетних//Вестник Челябинского университета. Серия 9. Право,2002 г. N 1(3) С. 101-106</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Губенко М.И. Правовая регламентация деятельности государственной инспекции труда//Вестник Челябинского университета. Серия 9. Право,2003 г. N 2(1) С. 76-82</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Жарков В., Смирнов С. Инфраструктура общественных работ: как изучать и развивать // Человек и труд. 2001. № 1. С. 65—67.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абалина В., Козина И. Посредничество в трудоустройстве: сравнение эффективности государственных и частных структур // Человек и труд. 2000. № 12. С. 47—49.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исилев И. Я. Сравнительное и международное трудовое право. М.: Дело, 1999. 563 с.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лесникова О.О совершенствовании правовой базы обеспечения занятости населения // Человек и труд. 1999. № 2. С. 44—47.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омментарий к Трудовому кодексу Российской Федерации / под ред. М. Ю. Тихомирова. - М.: Изд-во Тихомирова, 2005. - 937 с.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омментарий к Трудовому кодексу Российской Федерации (постатейный) / под ред. О.В. Смирнова. - М.: Проспект, 2005. - 824 с.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Комментарий к Трудовому Кодексу Российской Федерации. - М.: Эксмо, 2005. - 992 с.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Корнийчук Г.А. Практический комментарий к изменениям в трудовом законодательстве Российской Федерации / Г. А. Корнийчук. - М.: Альфа-Пресс, 2005. - 128 с.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арко Бьяджи, Микеле Тирабоски «Создание новых рынков труда и новых рабочих мест: проблемы организации помощи на дому престарелым и инвалидам». // Правоведение, 2002 год, № 1. </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Медведев О. Трудоустройство на общественные работы // Трудовое право. 1999. № 4. С. 37—43.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Опыт совместной деятельности служб занятости и социальной защиты населения Орловской области / Упр. Федер. Гос. службы занятости населения по Орлов. обл., Администрация Орлов. обл., Упр. соц. защиты населения Орел: ОАО Тип. 2005 – 46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Правовое регулирование содействия занятости населения в Российской Федерации: Учеб. пособие: / В.Ш. Шайхатдинов, А.Ю. Бондарь, П. П. Зуб [и др.] Екатеринбург: Изд-во Урал. ун-та, 2003 – 172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Разумова Т. Подростки на рынке труда // Человек и труд. 1998. № 4. С. 76—79.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Рекомендации по применению законодательства о занятости:: В помощь специалистам службы занятости / Департамент федер. гос. службы занятости по Респ. Мордовия Саранск: Изд-во Мордов. ун-та, 2003, 40 с.</w:t>
      </w:r>
    </w:p>
    <w:p>
      <w:pPr>
        <w:pStyle w:val="Normal"/>
        <w:numPr>
          <w:ilvl w:val="0"/>
          <w:numId w:val="2"/>
        </w:numPr>
        <w:tabs>
          <w:tab w:val="clear" w:pos="708"/>
          <w:tab w:val="left" w:pos="567" w:leader="none"/>
        </w:tabs>
        <w:spacing w:lineRule="auto" w:line="360"/>
        <w:ind w:left="0" w:hanging="0"/>
        <w:jc w:val="both"/>
        <w:rPr>
          <w:color w:val="000000"/>
          <w:sz w:val="28"/>
          <w:szCs w:val="28"/>
          <w:lang w:val="en-US" w:eastAsia="en-US"/>
        </w:rPr>
      </w:pPr>
      <w:r>
        <w:rPr>
          <w:color w:val="000000"/>
          <w:sz w:val="28"/>
          <w:szCs w:val="28"/>
          <w:lang w:val="en-US" w:eastAsia="en-US"/>
        </w:rPr>
        <w:t xml:space="preserve">Смирнов С. Как улучшить закон о занятости населения // Человек и труд. 1999. № И. С. 16—18.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Спрос и предложение на рынке труда и рынке образовательных услуг в регионах России:: сб. докл. по материалам Второй Всерос. науч.-практ. Интернет-конф. с междунар. участием (26-27 окт. 2005 г.) / [под ред. В.А. Гуртова] Петрозаводск: Петрозавод. гос. ун-т, 2005- 158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Служба занятости населения: профориентационная работа:: учебное пособие / С.Н. Испулова; Магнитогорский гос. ун-т Магнитогорск: МаГУ, 2005 - 111 с.</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 xml:space="preserve">Труханович Л.В. Применение Трудового кодекса Российской Федерации Верховным Судом Российской Федерации: разъяснения, практика, коммент. / Л.В. Труханович. - М.: Финпресс, 2005. - 160 с. </w:t>
      </w:r>
    </w:p>
    <w:p>
      <w:pPr>
        <w:pStyle w:val="Normal"/>
        <w:numPr>
          <w:ilvl w:val="0"/>
          <w:numId w:val="2"/>
        </w:numPr>
        <w:tabs>
          <w:tab w:val="clear" w:pos="708"/>
          <w:tab w:val="left" w:pos="567" w:leader="none"/>
        </w:tabs>
        <w:spacing w:lineRule="auto" w:line="360"/>
        <w:ind w:left="0" w:hanging="0"/>
        <w:jc w:val="both"/>
        <w:rPr/>
      </w:pPr>
      <w:r>
        <w:rPr>
          <w:color w:val="000000"/>
          <w:sz w:val="28"/>
          <w:szCs w:val="28"/>
          <w:lang w:val="en-US" w:eastAsia="en-US"/>
        </w:rPr>
        <w:t>Чепик А.С. Новое в трудовом законодательстве / А.С. Чепик. - М.: Альпина Бизнес Букс, 2005. - 133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лужба занятости населения: профориентационная работа :  : учебное пособие / С. Н. Испулова ; Магнитогорский гос. ун-т      Магнитогорск : МаГУ , 2005 - 111 с.</w:t>
      </w:r>
    </w:p>
  </w:footnote>
  <w:footnote w:id="3">
    <w:p>
      <w:pPr>
        <w:pStyle w:val="Normal"/>
        <w:jc w:val="both"/>
        <w:rPr/>
      </w:pPr>
      <w:r>
        <w:rPr>
          <w:rStyle w:val="FootnoteCharacters"/>
        </w:rPr>
        <w:footnoteRef/>
      </w:r>
      <w:r>
        <w:rPr>
          <w:sz w:val="20"/>
          <w:szCs w:val="20"/>
        </w:rPr>
        <w:t xml:space="preserve"> </w:t>
      </w:r>
      <w:r>
        <w:rPr>
          <w:sz w:val="20"/>
          <w:szCs w:val="20"/>
        </w:rPr>
        <w:t>Служба занятости населения: профориентационная работа :  : учебное пособие / С. Н. Испулова ; Магнитогорский гос. ун-т      Магнитогорск : МаГУ , 2005 - 111 с.</w:t>
      </w:r>
    </w:p>
  </w:footnote>
  <w:footnote w:id="4">
    <w:p>
      <w:pPr>
        <w:pStyle w:val="Normal"/>
        <w:jc w:val="both"/>
        <w:rPr/>
      </w:pPr>
      <w:r>
        <w:rPr>
          <w:rStyle w:val="FootnoteCharacters"/>
        </w:rPr>
        <w:footnoteRef/>
      </w:r>
      <w:r>
        <w:rPr>
          <w:sz w:val="20"/>
          <w:szCs w:val="20"/>
        </w:rPr>
        <w:t xml:space="preserve"> </w:t>
      </w:r>
      <w:r>
        <w:rPr>
          <w:sz w:val="20"/>
          <w:szCs w:val="20"/>
        </w:rPr>
        <w:t>Бессонов Ю. П. Трудовой кодекс в вопросах и ответах / Ю. П. Бессонов. - М. : Ось-89, 2005. - 240 с.</w:t>
      </w:r>
    </w:p>
  </w:footnote>
  <w:footnote w:id="5">
    <w:p>
      <w:pPr>
        <w:pStyle w:val="Normal"/>
        <w:jc w:val="both"/>
        <w:rPr/>
      </w:pPr>
      <w:r>
        <w:rPr>
          <w:rStyle w:val="FootnoteCharacters"/>
        </w:rPr>
        <w:footnoteRef/>
      </w:r>
      <w:r>
        <w:rPr>
          <w:sz w:val="20"/>
          <w:szCs w:val="20"/>
        </w:rPr>
        <w:t xml:space="preserve"> </w:t>
      </w:r>
      <w:r>
        <w:rPr>
          <w:sz w:val="20"/>
          <w:szCs w:val="20"/>
        </w:rPr>
        <w:t>Бессонов Ю. П. Трудовой кодекс в вопросах и ответах / Ю. П. Бессонов. - М. : Ось-89, 2005. - 240 с.</w:t>
      </w:r>
    </w:p>
  </w:footnote>
  <w:footnote w:id="6">
    <w:p>
      <w:pPr>
        <w:pStyle w:val="Footnote"/>
        <w:jc w:val="both"/>
        <w:rPr/>
      </w:pPr>
      <w:r>
        <w:rPr>
          <w:rStyle w:val="FootnoteCharacters"/>
        </w:rPr>
        <w:footnoteRef/>
      </w:r>
      <w:r>
        <w:rPr/>
        <w:t xml:space="preserve"> </w:t>
      </w:r>
      <w:r>
        <w:rPr/>
        <w:t>Правовое регулирование содействия занятости населения в Российской Федерации :  Учеб. пособие : / В. Ш. Шайхатдинов, А. Ю. Бондарь, П. П. Зуб [и др.]     Екатеринбург : Изд-во Урал. ун-та , 2003 – 172 с</w:t>
      </w:r>
    </w:p>
  </w:footnote>
  <w:footnote w:id="7">
    <w:p>
      <w:pPr>
        <w:pStyle w:val="Normal"/>
        <w:jc w:val="both"/>
        <w:rPr/>
      </w:pPr>
      <w:r>
        <w:rPr>
          <w:rStyle w:val="FootnoteCharacters"/>
        </w:rPr>
        <w:footnoteRef/>
      </w:r>
      <w:r>
        <w:rPr>
          <w:sz w:val="20"/>
          <w:szCs w:val="20"/>
        </w:rPr>
        <w:t xml:space="preserve"> </w:t>
      </w:r>
      <w:r>
        <w:rPr>
          <w:sz w:val="20"/>
          <w:szCs w:val="20"/>
        </w:rPr>
        <w:t>Губенко М. И. Правовая регламентация деятельности государственной инспекции труда//Вестник Челябинского университета. Серия 9. Право,2003 г. N 2(1) С. 76-82</w:t>
      </w:r>
    </w:p>
  </w:footnote>
  <w:footnote w:id="8">
    <w:p>
      <w:pPr>
        <w:pStyle w:val="Footnote"/>
        <w:jc w:val="both"/>
        <w:rPr/>
      </w:pPr>
      <w:r>
        <w:rPr>
          <w:rStyle w:val="FootnoteCharacters"/>
        </w:rPr>
        <w:footnoteRef/>
      </w:r>
      <w:r>
        <w:rPr/>
        <w:t xml:space="preserve"> </w:t>
      </w:r>
      <w:r>
        <w:rPr/>
        <w:t>Правовое регулирование содействия занятости населения в Российской Федерации :  Учеб. пособие : / В. Ш. Шайхатдинов, А. Ю. Бондарь, П. П. Зуб [и др.]     Екатеринбург : Изд-во Урал. ун-та , 2003 – 172 с</w:t>
      </w:r>
    </w:p>
  </w:footnote>
  <w:footnote w:id="9">
    <w:p>
      <w:pPr>
        <w:pStyle w:val="Footnote"/>
        <w:jc w:val="both"/>
        <w:rPr/>
      </w:pPr>
      <w:r>
        <w:rPr>
          <w:rStyle w:val="FootnoteCharacters"/>
        </w:rPr>
        <w:footnoteRef/>
      </w:r>
      <w:r>
        <w:rPr/>
        <w:t xml:space="preserve"> </w:t>
      </w:r>
      <w:r>
        <w:rPr/>
        <w:t>Правовое регулирование содействия занятости населения в Российской Федерации :  Учеб. пособие : / В. Ш. Шайхатдинов, А. Ю. Бондарь, П. П. Зуб [и др.]     Екатеринбург : Изд-во Урал. ун-та , 2003 – 172 с</w:t>
      </w:r>
    </w:p>
  </w:footnote>
  <w:footnote w:id="10">
    <w:p>
      <w:pPr>
        <w:pStyle w:val="Normal"/>
        <w:jc w:val="both"/>
        <w:rPr/>
      </w:pPr>
      <w:r>
        <w:rPr>
          <w:rStyle w:val="FootnoteCharacters"/>
        </w:rPr>
        <w:footnoteRef/>
      </w:r>
      <w:r>
        <w:rPr>
          <w:sz w:val="20"/>
          <w:szCs w:val="20"/>
        </w:rPr>
        <w:t xml:space="preserve"> </w:t>
      </w:r>
      <w:r>
        <w:rPr>
          <w:sz w:val="20"/>
          <w:szCs w:val="20"/>
        </w:rPr>
        <w:t xml:space="preserve">Алимова Н. А. Условия труда в Российской Федерации / Н.А. Алимова. - М. : Упр. персоналом, 2005. - 160 с. </w:t>
      </w:r>
    </w:p>
  </w:footnote>
  <w:footnote w:id="11">
    <w:p>
      <w:pPr>
        <w:pStyle w:val="Normal"/>
        <w:jc w:val="both"/>
        <w:rPr/>
      </w:pPr>
      <w:r>
        <w:rPr>
          <w:rStyle w:val="FootnoteCharacters"/>
        </w:rPr>
        <w:footnoteRef/>
      </w:r>
      <w:r>
        <w:rPr>
          <w:sz w:val="20"/>
          <w:szCs w:val="20"/>
        </w:rPr>
        <w:t xml:space="preserve"> </w:t>
      </w:r>
      <w:r>
        <w:rPr>
          <w:sz w:val="20"/>
          <w:szCs w:val="20"/>
        </w:rPr>
        <w:t>Губенко М. И. Правовая регламентация деятельности государственной инспекции труда//Вестник Челябинского университета. Серия 9. Право,2003 г. N 2(1) С. 76-82</w:t>
      </w:r>
    </w:p>
  </w:footnote>
  <w:footnote w:id="12">
    <w:p>
      <w:pPr>
        <w:pStyle w:val="Footnote"/>
        <w:jc w:val="both"/>
        <w:rPr/>
      </w:pPr>
      <w:r>
        <w:rPr>
          <w:rStyle w:val="FootnoteCharacters"/>
        </w:rPr>
        <w:footnoteRef/>
      </w:r>
      <w:r>
        <w:rPr/>
        <w:t xml:space="preserve"> </w:t>
      </w:r>
      <w:r>
        <w:rPr/>
        <w:t>Правовое регулирование содействия занятости населения в Российской Федерации :  Учеб. пособие : / В. Ш. Шайхатдинов, А. Ю. Бондарь, П. П. Зуб [и др.]     Екатеринбург : Изд-во Урал. ун-та , 2003 – 172 с</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2">
    <w:name w:val="h2"/>
    <w:basedOn w:val="Normal"/>
    <w:qFormat/>
    <w:pPr>
      <w:spacing w:lineRule="atLeast" w:line="240" w:before="280" w:after="280"/>
    </w:pPr>
    <w:rPr>
      <w:rFonts w:ascii="Verdana" w:hAnsi="Verdana" w:cs="Verdana"/>
      <w:b/>
      <w:bCs/>
      <w:color w:val="003366"/>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48:00Z</dcterms:created>
  <dc:creator>OYD-1</dc:creator>
  <dc:description/>
  <cp:keywords/>
  <dc:language>en-US</dc:language>
  <cp:lastModifiedBy>SYSTEM</cp:lastModifiedBy>
  <dcterms:modified xsi:type="dcterms:W3CDTF">2011-09-07T20:48:00Z</dcterms:modified>
  <cp:revision>2</cp:revision>
  <dc:subject/>
  <dc:title> </dc:title>
</cp:coreProperties>
</file>